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96"/>
          <w:szCs w:val="96"/>
          <w:rtl w:val="true"/>
        </w:rPr>
        <mc:AlternateContent>
          <mc:Choice Requires="wps">
            <w:drawing>
              <wp:inline distT="0" distB="0" distL="0" distR="0">
                <wp:extent cx="3982085" cy="1544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960" cy="154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Traditional Arabic" w:hAnsi="Traditional Arabic" w:eastAsia="Traditional Arabic" w:cs="Traditional Arabic"/>
                                <w:lang w:bidi="hi-IN"/>
                              </w:rPr>
                              <w:t>روضة الشعر الهاد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121.65pt;width:313.5pt;height:121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2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Traditional Arabic" w:hAnsi="Traditional Arabic" w:eastAsia="Traditional Arabic" w:cs="Traditional Arabic"/>
                          <w:lang w:bidi="hi-IN"/>
                        </w:rPr>
                        <w:t>روضة الشعر الهادف</w:t>
                      </w:r>
                    </w:p>
                  </w:txbxContent>
                </v:textbox>
                <v:path textpathok="t"/>
                <v:textpath on="t" fitshape="t" string="روضة الشعر الهادف" style="font-family:&quot;Traditional Arabic&quot;;font-size:60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جموع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صائ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لمقطوع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عر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تحمل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طيه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ظ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لعبر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لفوائ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لنصيحة</w:t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غير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ذلك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م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ه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فيد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center"/>
        <w:rPr/>
      </w:pPr>
      <w:r>
        <w:rPr>
          <w:sz w:val="48"/>
          <w:sz w:val="48"/>
          <w:szCs w:val="48"/>
          <w:rtl w:val="true"/>
        </w:rPr>
        <w:t>شعـ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هاجر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</w:p>
    <w:p>
      <w:pPr>
        <w:pStyle w:val="Normal"/>
        <w:jc w:val="center"/>
        <w:rPr/>
      </w:pPr>
      <w:r>
        <w:rPr>
          <w:rtl w:val="true"/>
        </w:rPr>
        <w:t>إبـنـ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نـاظـ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تصـديـ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طا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ط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ش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د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ل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شف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د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ع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م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ز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ط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ي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 w:val="36"/>
          <w:szCs w:val="36"/>
          <w:rtl w:val="true"/>
        </w:rPr>
        <w:t>وكتبه</w:t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  <w:r>
        <w:rPr>
          <w:sz w:val="28"/>
          <w:szCs w:val="28"/>
        </w:rPr>
        <w:t>10/8/1426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page">
              <wp:posOffset>2874010</wp:posOffset>
            </wp:positionH>
            <wp:positionV relativeFrom="paragraph">
              <wp:posOffset>177165</wp:posOffset>
            </wp:positionV>
            <wp:extent cx="2628900" cy="804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ـد</w:t>
      </w:r>
      <w:r>
        <w:rPr>
          <w:rtl w:val="true"/>
        </w:rPr>
        <w:t xml:space="preserve">/ </w:t>
      </w:r>
    </w:p>
    <w:p>
      <w:pPr>
        <w:pStyle w:val="Normal"/>
        <w:ind w:left="206" w:right="0" w:firstLine="26"/>
        <w:jc w:val="left"/>
        <w:rPr>
          <w:sz w:val="48"/>
          <w:szCs w:val="48"/>
        </w:rPr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ع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َمّي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06" w:right="0" w:firstLine="26"/>
        <w:jc w:val="left"/>
        <w:rPr/>
      </w:pP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روض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ّع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اد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06" w:right="0" w:firstLine="26"/>
        <w:jc w:val="center"/>
        <w:rPr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u w:val="single"/>
        </w:rPr>
        <w:t>www.ahdal.com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</w:t>
      </w:r>
      <w:r>
        <w:rPr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/>
        <w:t>1/1/1426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        </w:t>
      </w:r>
      <w:r>
        <w:rPr>
          <w:sz w:val="72"/>
          <w:sz w:val="72"/>
          <w:szCs w:val="72"/>
          <w:u w:val="single"/>
          <w:rtl w:val="true"/>
        </w:rPr>
        <w:t>الـعـلـم</w:t>
      </w:r>
    </w:p>
    <w:p>
      <w:pPr>
        <w:pStyle w:val="Normal"/>
        <w:ind w:left="0" w:right="-180" w:hanging="0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ind w:left="-1080" w:right="0" w:hanging="0"/>
        <w:jc w:val="center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</w:t>
      </w:r>
      <w:r>
        <w:rPr>
          <w:sz w:val="48"/>
          <w:sz w:val="48"/>
          <w:szCs w:val="48"/>
          <w:u w:val="single"/>
          <w:rtl w:val="true"/>
        </w:rPr>
        <w:t>شُفِيْت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بِآي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ذِّكْر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َرَأ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أْنَ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ْ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ه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ح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ِجْه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َمّ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ص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ت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تَ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شَارَ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ضِي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خْلِص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صَّة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ظَ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ِبْرَ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حَل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ك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شَابِهٌ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شَع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شَر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دْ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و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لا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بَلَـجَ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فَجْـر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ْظ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ِيْ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خْ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ع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ْح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د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طُّهْ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فِ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فْظ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َّف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ش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يَنْبُعُ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َات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َّهْـ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مْر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center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ب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ح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كال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حْمَتِهِ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ه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سْكُ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تَبْتَغ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ّ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ق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ش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َوَ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حيف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طْو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َوَيْ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َة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نَاه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أَمْث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ر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نَظَّ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نَهِ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خْي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َسَات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شُفِ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آ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رَة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غ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رْآ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ِيْمَةٌ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رْدَو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ل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َان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تُزِيْ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ظَلا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ق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ثَا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نَا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ْ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ء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ْر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ك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ذْر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غ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الَم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د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rtl w:val="true"/>
              </w:rPr>
              <w:t>سَلاَمٌ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مَن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rtl w:val="true"/>
              </w:rPr>
              <w:t>قَوْلاً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خْر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  <w:t xml:space="preserve">   </w:t>
      </w:r>
    </w:p>
    <w:p>
      <w:pPr>
        <w:pStyle w:val="Style14"/>
        <w:spacing w:before="0" w:after="0"/>
        <w:jc w:val="center"/>
        <w:rPr/>
      </w:pPr>
      <w:r>
        <w:rPr/>
        <w:t xml:space="preserve"> 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</w:t>
      </w:r>
      <w:r>
        <w:rPr>
          <w:rFonts w:cs="Times New Roman"/>
          <w:b/>
          <w:bCs/>
          <w:sz w:val="32"/>
          <w:szCs w:val="32"/>
        </w:rPr>
        <w:t xml:space="preserve">       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</w:rPr>
      </w:r>
    </w:p>
    <w:p>
      <w:pPr>
        <w:pStyle w:val="Style14"/>
        <w:spacing w:before="0" w:after="0"/>
        <w:jc w:val="righ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 xml:space="preserve">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عِلْمُ نـور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ْعِل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ْـوَاءِ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مُنْتَشِـر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ِي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ـدًى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لْفَخ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مَـ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تَخِر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جُـ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َاس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رَرُ</w:t>
            </w: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ه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ه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لؤلؤ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ز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بْ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ُ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غَ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ُر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ُ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ُرّ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بس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َ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قابِس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ـ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سَل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ب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ح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ه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ه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رْح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عَلِّـمَـ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ذ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تَعْلِيْم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رْبـيَتِـي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بُشْر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شْ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سْـتَاذ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ِـرَتِ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 xml:space="preserve">. 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ن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َم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تَاب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خَو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أ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اجٌ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زْهـ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شِر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center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</w:t>
      </w:r>
      <w:r>
        <w:rPr>
          <w:sz w:val="48"/>
          <w:sz w:val="48"/>
          <w:szCs w:val="48"/>
          <w:u w:val="single"/>
          <w:rtl w:val="true"/>
        </w:rPr>
        <w:t>فَرَتِّلِي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وَاخْشَعِي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لَي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ج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اجَا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َر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ُرُو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و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ْدَهِ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َأ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لَ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color w:val="FFCC99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FFCC99"/>
                <w:sz w:val="24"/>
                <w:szCs w:val="24"/>
                <w:rtl w:val="true"/>
              </w:rPr>
              <w:t xml:space="preserve"> </w:t>
            </w:r>
            <w:r>
              <w:rPr>
                <w:color w:val="FFCC99"/>
                <w:rtl w:val="true"/>
              </w:rPr>
              <w:t xml:space="preserve">    </w:t>
            </w:r>
            <w:r>
              <w:rPr>
                <w:color w:val="FFCC99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ابْنَ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ذَ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عَطِر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دُّج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زَّه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ْدَهِر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رِق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ُمُو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هَمِرُ</w:t>
            </w: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نُّو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ْ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َو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وّ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ش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ِد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يِّ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زد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ُّ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و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ج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قم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ب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ولَي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ْ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ج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قُـرْآ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غْرَمَـة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ـفْظَـ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قُرْآن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فْخَـرَة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لَّمً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تَبَـة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از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فْظ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ذِقَـة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رَتِّ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شَع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أُذْ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غِ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يَشه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ُ وَالآص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سَّح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ِفْـعَـةٌ وَضِيَـ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دَّخَـرُ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فْظ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ـ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حَصِر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ثْلَج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ضَّجَر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كُـل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غْمَـ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ـرّ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ظِـر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Style14"/>
        <w:spacing w:before="84" w:after="84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</w:rPr>
        <w:t xml:space="preserve">      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َا أَحْسَنَ الْعِلْمَ</w:t>
      </w:r>
      <w:r>
        <w:rPr>
          <w:rFonts w:cs="Traditional Arabic"/>
          <w:b/>
          <w:b/>
          <w:bCs/>
          <w:sz w:val="48"/>
          <w:sz w:val="48"/>
          <w:szCs w:val="48"/>
          <w:u w:val="single"/>
        </w:rPr>
        <w:t xml:space="preserve">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أ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داً 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نْغِيْص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وَالنَّفْث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خ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كِي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لمِ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فَقَـال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دَع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ِي لَس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طَّلِــعً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رَادُ بِغِسْلِي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َبِالْفَرْ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ْتَل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زَّرْعِ وَالْحَرْث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نَ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قْع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وْ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        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ص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َّخ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َ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ْتَخ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ق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ف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دغ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دّ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َّف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ق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ف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ف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ْم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فْكَا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شْغَلَنِي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زَ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فَع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ُوحَنِيْفَة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ع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ز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دَمٍ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اب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سَيِّب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ي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فْتَخِرً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س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َ وَالإِثْر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جُل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شْكُو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ث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ث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وَرِفْع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ض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رْث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اعَ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كْسَ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ْسَ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بْث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صَاب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ك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َرْحًا مُعَلِّمَتِي</w:t>
      </w:r>
      <w:r>
        <w:rPr>
          <w:rFonts w:cs="Traditional Arabic"/>
          <w:b/>
          <w:b/>
          <w:bCs/>
          <w:sz w:val="48"/>
          <w:sz w:val="48"/>
          <w:szCs w:val="48"/>
          <w:u w:val="singl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ـَاطِفْلَتِ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َيْن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َّشِيْد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َّيِّق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</w:t>
            </w:r>
            <w:r>
              <w:rPr>
                <w:sz w:val="38"/>
                <w:sz w:val="38"/>
                <w:szCs w:val="38"/>
                <w:rtl w:val="true"/>
              </w:rPr>
              <w:t>أَهْـ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ُعَلِّمَتِ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َأَنْتِ 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ِمُهْجَتِـيْ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vertAlign w:val="superscript"/>
                <w:rtl w:val="true"/>
              </w:rPr>
              <w:t>(</w:t>
            </w:r>
            <w:r>
              <w:rPr>
                <w:sz w:val="38"/>
                <w:szCs w:val="38"/>
                <w:vertAlign w:val="superscript"/>
              </w:rPr>
              <w:t>6</w:t>
            </w:r>
            <w:r>
              <w:rPr>
                <w:sz w:val="38"/>
                <w:szCs w:val="38"/>
                <w:vertAlign w:val="superscript"/>
                <w:rtl w:val="true"/>
              </w:rPr>
              <w:t>)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َنْت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ْقَصِيْد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َأَنْت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َمْس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َوَاطِرِ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</w:t>
            </w:r>
            <w:r>
              <w:rPr>
                <w:sz w:val="38"/>
                <w:sz w:val="38"/>
                <w:szCs w:val="38"/>
                <w:rtl w:val="true"/>
              </w:rPr>
              <w:t>إنْ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ُنْت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َرْجُوْ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ِ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ْبَسِيْطَة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vertAlign w:val="superscript"/>
                <w:rtl w:val="true"/>
              </w:rPr>
              <w:t>(</w:t>
            </w:r>
            <w:r>
              <w:rPr>
                <w:sz w:val="38"/>
                <w:szCs w:val="38"/>
                <w:vertAlign w:val="superscript"/>
              </w:rPr>
              <w:t>8</w:t>
            </w:r>
            <w:r>
              <w:rPr>
                <w:sz w:val="38"/>
                <w:szCs w:val="38"/>
                <w:vertAlign w:val="superscript"/>
                <w:rtl w:val="true"/>
              </w:rPr>
              <w:t>)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َطْلَبً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َلَقَدْ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َمِعْت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َمَ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َكَاد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ُصَدِّق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       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َالْقَلْب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َهْتِف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vertAlign w:val="superscript"/>
                <w:rtl w:val="true"/>
              </w:rPr>
              <w:t>(</w:t>
            </w:r>
            <w:r>
              <w:rPr>
                <w:sz w:val="38"/>
                <w:szCs w:val="38"/>
                <w:vertAlign w:val="superscript"/>
              </w:rPr>
              <w:t>7</w:t>
            </w:r>
            <w:r>
              <w:rPr>
                <w:sz w:val="38"/>
                <w:szCs w:val="38"/>
                <w:vertAlign w:val="superscript"/>
                <w:rtl w:val="true"/>
              </w:rPr>
              <w:t>)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ِالْعَلاء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َيَنْطِق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</w:t>
            </w:r>
            <w:r>
              <w:rPr>
                <w:sz w:val="38"/>
                <w:sz w:val="38"/>
                <w:szCs w:val="38"/>
                <w:rtl w:val="true"/>
              </w:rPr>
              <w:t>بَاقَات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َزْهَارِي 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َوَرْدِ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ْمُوْنِق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</w:t>
            </w:r>
            <w:r>
              <w:rPr>
                <w:sz w:val="38"/>
                <w:sz w:val="38"/>
                <w:szCs w:val="38"/>
                <w:rtl w:val="true"/>
              </w:rPr>
              <w:t>بِرِضَاك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َنِّي 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َطْلَـبِيْ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َتَحَقَّـق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                               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ث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ث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ح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ه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َرَج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ْج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هْج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ِص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هْج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ْجَ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ه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َرْحًــ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ُعَلِّمَتِيْ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َشُكْرً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َادِق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                    </w:t>
            </w:r>
            <w:r>
              <w:rPr>
                <w:sz w:val="38"/>
                <w:sz w:val="38"/>
                <w:szCs w:val="38"/>
                <w:rtl w:val="true"/>
              </w:rPr>
              <w:t>ثُمّ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َّلام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َلَيْك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َوْمً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َرْمَدً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فَبِجُهْدِك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ْمَبْذُوْلِ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َمْ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َتَفَوَّق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      </w:t>
            </w:r>
            <w:r>
              <w:rPr>
                <w:sz w:val="38"/>
                <w:sz w:val="38"/>
                <w:szCs w:val="38"/>
                <w:rtl w:val="true"/>
              </w:rPr>
              <w:t>مَـ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َـعّ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ُـوْر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َـاسْتَبَان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vertAlign w:val="superscript"/>
                <w:rtl w:val="true"/>
              </w:rPr>
              <w:t>(</w:t>
            </w:r>
            <w:r>
              <w:rPr>
                <w:sz w:val="38"/>
                <w:szCs w:val="38"/>
                <w:vertAlign w:val="superscript"/>
              </w:rPr>
              <w:t>1</w:t>
            </w:r>
            <w:r>
              <w:rPr>
                <w:sz w:val="38"/>
                <w:szCs w:val="38"/>
                <w:vertAlign w:val="superscript"/>
                <w:rtl w:val="true"/>
              </w:rPr>
              <w:t>)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ْمَشْرِق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َهْلاً مُعَلِّمَتِي</w:t>
      </w:r>
      <w:r>
        <w:rPr>
          <w:rFonts w:cs="Traditional Arabic"/>
          <w:b/>
          <w:b/>
          <w:bCs/>
          <w:sz w:val="48"/>
          <w:sz w:val="48"/>
          <w:szCs w:val="48"/>
          <w:u w:val="singl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َاطِفْل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ْع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تَر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مِ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شُوْد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ْتَز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َب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َه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لِّم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ـرِفَـ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س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ـتَاج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ا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قَب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قَـ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َيِّلَتِي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أَل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ك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رْحـ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لِّمَـ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زَغَت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مِ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ت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نْغ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طَلِـق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حَو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دُ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ن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س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t>ف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مْس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د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تَل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ضَا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َفَق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ُو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مَلَقُ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ل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ع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زْمَـ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دَفِقُ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شم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ِقُ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اس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س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أ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ْل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َلً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ْتل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تَ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ْت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ص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sz w:val="24"/>
          <w:szCs w:val="24"/>
          <w:u w:val="single"/>
          <w:rtl w:val="true"/>
        </w:rPr>
        <w:t xml:space="preserve">                        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فَآيُ الْكِتَابِ تُضِيء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سَا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ِلْت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ِيْ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َدَب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حَفِظ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ت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َرْتِيْلِه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بَ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بِش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بَلَ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رُو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ِيْحَة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مَات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تَقَت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تُعَلّ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ِقَات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مُدِيْرَ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تَ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ُ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وَمُشْرِف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هَمَت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حُز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قَام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ِل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فَلِ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كْ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ب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tl w:val="true"/>
              </w:rPr>
              <w:t>تَحْفِيْظ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ذ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تَب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ظ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فِيْ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دَب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قُطُو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ن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ثِم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نَب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ل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د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تَجَب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وَتَفْه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نْتَخَب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بِنُصْ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يَّأ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َب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Times New Roman"/>
                <w:vertAlign w:val="superscript"/>
                <w:rtl w:val="true"/>
              </w:rPr>
              <w:t xml:space="preserve">                  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rtl w:val="true"/>
              </w:rPr>
              <w:t xml:space="preserve">                  </w:t>
            </w:r>
          </w:p>
        </w:tc>
      </w:tr>
    </w:tbl>
    <w:p>
      <w:pPr>
        <w:pStyle w:val="Normal"/>
        <w:ind w:left="-108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رَف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ف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َفُ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فْ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ْتَف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ز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ـ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ر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خ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ـ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ـة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ُرْو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َنِيْئ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سْرِيْنَ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صَّالِحَات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سَا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ْل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لُو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فَتَدْرِيْس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ِي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فَآ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ت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ضِيْئ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رِيْقَ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وَتَه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َار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دَر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ِيْرٍ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َس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َهَالِلْقُ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tl w:val="true"/>
              </w:rPr>
              <w:t>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غَ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صَب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فَبُشْرَا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شْرَا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سَب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ا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ك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هَنِيْئ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تَسَبْ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   </w:t>
            </w:r>
            <w:r>
              <w:rPr>
                <w:b w:val="false"/>
                <w:bCs w:val="false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 xml:space="preserve">        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Normal"/>
        <w:ind w:left="-1080" w:right="0" w:hanging="0"/>
        <w:jc w:val="center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</w:t>
      </w:r>
      <w:r>
        <w:rPr>
          <w:sz w:val="48"/>
          <w:sz w:val="48"/>
          <w:szCs w:val="48"/>
          <w:u w:val="single"/>
          <w:rtl w:val="true"/>
        </w:rPr>
        <w:t>وَأَكْرِم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َن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َفَادَك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ِص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ذْكِي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حَـاة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أَفْض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ُوْز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ر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شَاهِد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وِيْـ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وَآيَـاتُ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ْكِت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ضِي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ـوْرً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حَـ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ِ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لِّ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ْفَتَـاة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كِتَا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رَ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النحا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لأَفْض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ِيْـد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رَّه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وَتَهْدِي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ُغَـات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ست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ش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48"/>
          <w:szCs w:val="48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- </w:t>
      </w:r>
      <w:r>
        <w:rPr>
          <w:sz w:val="36"/>
          <w:sz w:val="36"/>
          <w:szCs w:val="36"/>
          <w:rtl w:val="true"/>
        </w:rPr>
        <w:t>المُعْتَ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وْض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ر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ُعارَك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ِت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ُعْتَ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و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center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</w:t>
      </w:r>
      <w:r>
        <w:rPr>
          <w:sz w:val="48"/>
          <w:szCs w:val="48"/>
          <w:u w:val="single"/>
        </w:rPr>
        <w:t>8</w:t>
      </w:r>
      <w:r>
        <w:rPr>
          <w:sz w:val="48"/>
          <w:szCs w:val="48"/>
          <w:u w:val="single"/>
          <w:rtl w:val="true"/>
        </w:rPr>
        <w:t xml:space="preserve">- </w:t>
      </w:r>
      <w:r>
        <w:rPr>
          <w:sz w:val="48"/>
          <w:sz w:val="48"/>
          <w:szCs w:val="48"/>
          <w:u w:val="single"/>
          <w:rtl w:val="true"/>
        </w:rPr>
        <w:t>الترهات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 xml:space="preserve">: </w:t>
      </w:r>
      <w:r>
        <w:rPr>
          <w:sz w:val="48"/>
          <w:sz w:val="48"/>
          <w:szCs w:val="48"/>
          <w:u w:val="single"/>
          <w:rtl w:val="true"/>
        </w:rPr>
        <w:t>الطرق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صغار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غير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جادة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والواحدة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 xml:space="preserve">( </w:t>
      </w:r>
      <w:r>
        <w:rPr>
          <w:sz w:val="48"/>
          <w:sz w:val="48"/>
          <w:szCs w:val="48"/>
          <w:u w:val="single"/>
          <w:rtl w:val="true"/>
        </w:rPr>
        <w:t>ترهة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 xml:space="preserve">) </w:t>
      </w:r>
      <w:r>
        <w:rPr>
          <w:sz w:val="48"/>
          <w:sz w:val="48"/>
          <w:szCs w:val="48"/>
          <w:u w:val="single"/>
          <w:rtl w:val="true"/>
        </w:rPr>
        <w:t>فارسي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عرب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ثم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ستعير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في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باطل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ُص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ت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شُمُوْخ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ُغ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نِيْ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اء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أَض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تَثَ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ُوْرٌ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هَنِيْئ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نُحَـ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َيْتُـ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شَرَح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هَ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غَ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لِيًّ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س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ل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ُص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ِف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ثَاب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ط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ــدّ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ك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َـادَكَ ف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لُـوْ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خ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ُسْتَـاذ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عِيْـف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فَخ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سِ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فِيْ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ـ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َتَبْلُـغ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لَغ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لَم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ً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يَحْفَظ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هَيْمِ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ت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    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>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ا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ل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َاة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لِحَر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هَات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أَسَّسْـ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كَـ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ُحَـاة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أَبَنْت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>مَااخْت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شْكِل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وَلاَ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تَرْك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ـلا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ـوْ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ئِـزَة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بَـات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خ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ِ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صِّـلاَةِ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قَلِ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ِ 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ِّ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ْجِهَات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جَانِ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نْ تَرَا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ْوُش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>وَتَنْعَ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ْمَمَات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م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                              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ِ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ط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غْ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ِ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تَّشَدّ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ومجاوَ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ُلُو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غ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لُو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وَ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ِّ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center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</w:t>
      </w:r>
      <w:r>
        <w:rPr>
          <w:sz w:val="48"/>
          <w:sz w:val="48"/>
          <w:szCs w:val="48"/>
          <w:u w:val="single"/>
          <w:rtl w:val="true"/>
        </w:rPr>
        <w:t>النَّحْو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سُلَّمُك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وَضَّاء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َحْـو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ُلَّمُـكَ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وَضَـاء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لْعِلْـ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سْبَـح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لُجَّتِ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ُم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عْرِفَـ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مَ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دَرَّع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َوْ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َحْـو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اوَهَن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يَشْرَح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َّرْسَ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شْعُ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مُنْعَرَج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قَاعَس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َرْبِ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ُحاة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َو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قَمَّص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ِلْم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َيْ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ـرْتَشِف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لنَّحْو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لْعِل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ِبْـرَاسٌ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ُضِيْئ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حْفَظ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م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فَاعِل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مَرْفُوْع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لْتَوِي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حَـا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شْتَقَّـ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ـأْت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جَامِـدَ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حَرْف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فِعْل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جْهَلْهُم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طِـن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عَلَّمُو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َحْوَ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نْجُ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َّفْظ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َلَط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ادْرُس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وَاعِـدَ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ْجِـد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عَز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خِف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ِوَجٍ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ُطْق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فَه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ُرُوْف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نْطِقِهِ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حَرْب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سِّل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َمْ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ُصَب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َنَا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َّرْس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سُّق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ُجَّة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جَهْ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هْمَاحَاز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ِل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وَاعِـد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َحْوِ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سْ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ِث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َرْ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َّوَاب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ِثْ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ُّوْح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لْجِس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َنَازُع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َعْ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غَـوْص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الْيَم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نَّعْت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تْبَع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ثْـل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ُمْيِ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صُّم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ـابَك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الِب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ِيْرَة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للَّحْن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ُلْق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كُ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ُؤْرَة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وَه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75" w:right="0" w:hanging="769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َ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5" w:right="0" w:hanging="769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5" w:right="0" w:hanging="769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5" w:right="0" w:hanging="769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ب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5" w:right="0" w:hanging="769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ؤ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75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فَهَـل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نَجَ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ِن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لَحْنِه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أ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هْدَل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ر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ف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فْعُو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ـ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ْح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فُو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عْلا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َّةٍ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ظْم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فُص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ـم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هَ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ْ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مُسْتَفْح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ع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صُو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لَـحْن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لِي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عْ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َص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ُلِي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غَ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ر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حْفِل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َسْتَوْع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ح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ُ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أَهْدَل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bidi w:val="0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u w:val="single"/>
        </w:rPr>
      </w:pPr>
      <w:r>
        <w:rPr>
          <w:sz w:val="48"/>
          <w:sz w:val="48"/>
          <w:szCs w:val="48"/>
          <w:u w:val="single"/>
          <w:rtl w:val="true"/>
        </w:rPr>
        <w:t>فَكَم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جَهُوْلٍ بِدِيْن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لهِ</w:t>
      </w:r>
      <w:r>
        <w:rPr>
          <w:rFonts w:cs="Times New Roman"/>
          <w:sz w:val="48"/>
          <w:sz w:val="48"/>
          <w:szCs w:val="48"/>
          <w:u w:val="singl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ْن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ِلأَشْع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قَـ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طْر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نْسَان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رْحَتِه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الآ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ْن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غَـا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رَدِّد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رَوْض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ع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ـو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دِّ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غَم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ِش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َسِمِي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لاخْتِيَـ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فْظ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عَـ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رِي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ْ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ذّ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ِلتَّفَكُّ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آ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وْلاَت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بِأَحْسَن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ظ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إِحْسَـ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ّ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نِّئ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ـ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الْبِش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ار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-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/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ف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اق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ق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أْ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ُحَمَّ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تَصْب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لَ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ن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جَـازَات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َـامِعَةٍ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َان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د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جْو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جْمَعَه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عَلِّـ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التَّعْلِيْ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قَب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ُو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وْقِظُـه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ضِ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طْو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ْطَ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ْر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ْتَض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قَـ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ْم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لِ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إِل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عِل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شْرِي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ْتَمَعَت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vertAlign w:val="superscript"/>
                <w:rtl w:val="true"/>
              </w:rPr>
              <w:t xml:space="preserve">   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رَدْ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ُلُـوْغ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صْ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يَـات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ص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ِل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وْضَـ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نّ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سْتَقِر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خَيْـر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ِفْـع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قَـا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ِفَـادَات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يَنْثَ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ْطَادَتْ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َـات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َرُد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هْوَتْ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زَلاَّ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إِنْسَـ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رْآة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َه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ف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بَع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فَاتُ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دْ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خْلاَص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ِمَّاتُ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ج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ط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سَيْط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صَيْطِر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سَلّ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ُشْر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تَعَهّ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وا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جُ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وَفِّقَنَ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ا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ِتْر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ِنُص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إِغْض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وْءَات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ثْرَ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حْتَلَّتْهُ طَاعَات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bidi w:val="0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الدعاء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والتضرع</w:t>
      </w:r>
      <w:r>
        <w:rPr>
          <w:rFonts w:cs="Times New Roman"/>
          <w:sz w:val="72"/>
          <w:sz w:val="72"/>
          <w:szCs w:val="72"/>
        </w:rPr>
        <w:t xml:space="preserve">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يَاإِلَهِي</w:t>
      </w:r>
      <w:r>
        <w:rPr>
          <w:rFonts w:cs="Traditional Arabic"/>
          <w:b/>
          <w:b/>
          <w:bCs/>
          <w:sz w:val="48"/>
          <w:sz w:val="48"/>
          <w:szCs w:val="48"/>
          <w:u w:val="singl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يْس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لْمَرْء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ضَاء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خْتِيَ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إِل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ِبَاد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ُصْدِ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ْـر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عَلَيْ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ِّض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ذَلِ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تْم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الرِّض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ْقَضَـاء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ْـر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َلِيْل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ُوَّة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لْب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جْعَ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خَطْبَ 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هْ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ت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ُص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حَا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بَاء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إِذ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ُن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خْلِص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تَقِـيّ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هَِ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خَالِقِـيْ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لِيْك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هَ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أَنْت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بٌ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حِيـم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سِّ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َمْـ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رِّج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كَرْ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نّ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ضَــائِ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ْتِفْسَ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ضَاي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لَيْس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هَـ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زْوِرَ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َلَيْ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خُضُـوْع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إِقْـرَ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َظِيـم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رِفْعَـ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وَقَــ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كَذ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ِّيْن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شْعَـل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َبَّـ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دْع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وْلاك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نْجَل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َكْدَ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َال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نْ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بَلاء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أَضْــرَ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ب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ن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َظيْم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غَـفَّــ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مُجِير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ِبَـا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ْتَجَـارُوْ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ـهِ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إِنَّنِ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حْتَـ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زو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َط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َأ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غ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خ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ِئ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 </w:t>
      </w:r>
      <w:r>
        <w:rPr>
          <w:sz w:val="48"/>
          <w:sz w:val="48"/>
          <w:szCs w:val="48"/>
          <w:u w:val="single"/>
          <w:rtl w:val="true"/>
        </w:rPr>
        <w:t>رَبَّاه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عَفْوً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َبَّـ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ْـد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مُوْ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أَوْز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َو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ذِف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حِيَة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ا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ؤ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وَاقِـبُهَ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كَ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ش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رِك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ْم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تَفَعَت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ح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ش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دَاعِبُنَ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ُكَبّ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فِ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لُـو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َكْـد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اح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فُو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ـأَخْط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اص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يْن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ُحْت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ُوْر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يْـ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عْص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شُؤ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دَّم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ذَارِي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دَه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ِيْـ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خَ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إِدْر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-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غ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رْس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يّ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بْ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َسَ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يَغْمِس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ق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َط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م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ك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وال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ُف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ّ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حْد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طا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ف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ِش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ُوَيْب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ب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نْ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ع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أَصَاب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عْصَار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حْتَرَ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إد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ودر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ْتَف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ائ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ثَ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ـ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ْـو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ِحْسَان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غْفِرَةً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يَاأُم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وْب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لِص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ّ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َل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ج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جَد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ْطُنُهَ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لَوْ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ُنُـو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ر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حَابَتُنَ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ُمّ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َاجِد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اسْتَسْقُـو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بَارِئ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هَائِم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الأَطْفَـال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ضَع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ذَ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ز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ارْتَدِع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َارِعُو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ْلاَ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مْتَثِلُو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ـذِيْ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إِفْـلاسٍ</w:t>
            </w:r>
            <w:r>
              <w:rPr>
                <w:rtl w:val="true"/>
              </w:rPr>
              <w:t>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إِقْت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لَس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أْدِيْـ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ـوْ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رَّؤُوْف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ِإِصْبَـاح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أَسْح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الذَّنْـ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ؤْذِ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َغْيَار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مُز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َّح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ِث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ِ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ار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ُلِي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إِعْصَ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عْس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رَب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يْـ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ـاسُبْحَان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ارِي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ك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يُوْخ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ضَع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م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رِي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أ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لُو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س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ْح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حْج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َامِرَالشَّر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سْق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إِصْرَارِ</w:t>
            </w:r>
            <w:r>
              <w:rPr>
                <w:rFonts w:cs="Times New Roman"/>
                <w:vertAlign w:val="superscript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vertAlign w:val="superscript"/>
                <w:rtl w:val="true"/>
              </w:rPr>
              <w:t xml:space="preserve"> 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ف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ِقْت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ضي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قْت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يَّ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َح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ِ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زْ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زْ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ز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ع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س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عْس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س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سْ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نَظ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يْسَ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العُسْ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ِ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الإِعْس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َع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مُوْع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دّ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ئِح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ظُرُوْ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نَظْـ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ـاحَتِ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وْ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قْ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ِلْز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زَلْزِل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ِتْر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لـ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ُـ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ـ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وْز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رَ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ـ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ل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ئِ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بْحَان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َّ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ضْر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صّح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ر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ف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آثَار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َحُلَّ قُـيُودِي</w:t>
      </w:r>
      <w:r>
        <w:rPr>
          <w:rFonts w:cs="Traditional Arabic"/>
          <w:b/>
          <w:b/>
          <w:bCs/>
          <w:sz w:val="48"/>
          <w:sz w:val="48"/>
          <w:szCs w:val="48"/>
          <w:u w:val="singl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قَ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ضِق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َرْع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هِ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سَيِّد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إ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كُ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هْ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ـعَـفْـوِ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بَّن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قُل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َفَر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ذّنْ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رِّزْق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صِل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حُل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ُـيُود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جِيْ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ِـدَائِ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مَ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عُبَيْد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تَا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نَـاجِـي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َيْكُ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أَسْبَاب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جِدُّو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مَسَاعِي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       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ح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مْح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ح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ذْ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ث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أَث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ح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ِّ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حَيْ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ح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ِقْ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ت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ض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ن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َّر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ر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نَط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ْم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بَادَ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سَم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ـالرَّحِي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حْمَتِ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شْرِ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حِي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َلَّد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ْ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لِص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ـبَـادِيَ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تَعُ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ْ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دَانِ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قَض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َـ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َد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ضَائِيَ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u w:val="single"/>
          <w:rtl w:val="true"/>
        </w:rPr>
        <w:t>أَنْتَ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 الرَّحِيْم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ِق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رْعً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دْع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لاَك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خْلِ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عَاءَ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د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جَاب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يُعْط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مْن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ـ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ِكْم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رَبّ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قْتَ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َيْتَن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ُبْحَان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ـم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ـهُن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ِعَ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سَا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دَاك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ف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جِي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ِي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دَاك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َـد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صَـ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طَاك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َوْلا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ـرِ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لاَك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بَـادَة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إِله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ـوَاكَ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ن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يأ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َّر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ر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قص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َبّ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وْق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سِي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لرَّحِيْم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ج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بِعَفْو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نَـ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جِبَال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َّة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كْسُ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ِضَاك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مْحُ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لذُّنُ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جَاكَ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           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ا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اب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وا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َّوا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واس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 </w:t>
      </w:r>
      <w:r>
        <w:rPr>
          <w:sz w:val="72"/>
          <w:sz w:val="72"/>
          <w:szCs w:val="72"/>
          <w:u w:val="single"/>
          <w:rtl w:val="true"/>
        </w:rPr>
        <w:t>وقـفـة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مـع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النفـس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 </w:t>
      </w:r>
    </w:p>
    <w:p>
      <w:pPr>
        <w:pStyle w:val="Normal"/>
        <w:bidi w:val="0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فَإِلَ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َتَ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َلْهُو</w:t>
      </w:r>
      <w:r>
        <w:rPr>
          <w:rFonts w:cs="Times New Roman"/>
          <w:sz w:val="24"/>
          <w:sz w:val="24"/>
          <w:szCs w:val="24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َلَو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فْس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تْرَةَ الإِشْرَاق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زَمَـ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َظَا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سُوْبَـ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نَظَر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ْـ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ائِر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أَمِّ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ب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ف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لاَمِ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ْر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سَأ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فُو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عِيْفَة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هُـ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سْع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هِد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فَ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هُو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رْكُ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سْرِعًـ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و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ذُّنُو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ثِيْرَةٌ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بَدَأ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ـرَأ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حَـو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رَاقِ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فْح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ع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ِـفَاق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نْس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فَاق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و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ُمُو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مَـاق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غْتَالُـ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ْيَـا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عْمَاق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أَثِّـرً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رِفَـاقِ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نَحْـ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هِي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الْعُشَّاق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رَاق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َف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ط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ْفُ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ج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ُف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َ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م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ك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ك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ي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و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ُو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ت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ضَ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فَحَيَـات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ظِـ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ئِـلٍ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سَ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ؤُو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نْ يَح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ِثَـاقِ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تَفْـ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فْـ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ُهَيْمِ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اقِي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</w:t>
      </w:r>
      <w:r>
        <w:rPr>
          <w:sz w:val="24"/>
          <w:sz w:val="24"/>
          <w:szCs w:val="24"/>
          <w:u w:val="single"/>
          <w:rtl w:val="true"/>
        </w:rPr>
        <w:t>سَئِمْتُ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حَيَاتِي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ئِمْتُ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حَيَا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تَظَرْتُ مَمَات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مَر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سْتَـرَح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َانِ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أَو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خ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ه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بَقِ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ـ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غَارِن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نظَ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ْ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قِ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ــأَمِّ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لْمَو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َأ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بِير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عَجْـزِه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لنَّف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ش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ْط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َوَات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الْمَو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سُوْم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وَجَن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ـ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َات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ب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ِـيْ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بَاتِ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عَلِ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َ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اتـ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كَ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يَد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قَـوِ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عَات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ئ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وْم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َا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لنَّف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تَدْ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ِه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اتِ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رَجَ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فُل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عَادَتِي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ص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مُو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َات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تـُو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رَبـّ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لاَّت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َأَنْتَ خِنْـزَبُ</w:t>
      </w:r>
      <w:r>
        <w:rPr>
          <w:rFonts w:cs="Traditional Arabic"/>
          <w:b/>
          <w:b/>
          <w:bCs/>
          <w:sz w:val="40"/>
          <w:sz w:val="40"/>
          <w:szCs w:val="40"/>
          <w:u w:val="singl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لَ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ضْلِيْـ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غْوَائ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نْـز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مِّي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دَ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ل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طِيْع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يْقَاعـ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ِصْيَد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مْت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عْتَصِ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الِقِن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مَا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بْ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ضَّـ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ُو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دً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دَع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َائِـد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غْرَائ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وَدَأْب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غَد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ْه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مَهْ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لَّف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ْح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طْرَائ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هَزِ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سْـتَضْعَـ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ئ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حِيَ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جَائـي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/>
        <w:t xml:space="preserve"> 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َرْف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َف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كْض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ِّج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ف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ف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فَ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رْف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ل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وتب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َط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ط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غ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أ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ْمِصْيَ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أ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نْتَأ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center"/>
        <w:rPr/>
      </w:pPr>
      <w:r>
        <w:rPr>
          <w:rFonts w:cs="Times New Roman"/>
          <w:sz w:val="48"/>
          <w:szCs w:val="48"/>
          <w:rtl w:val="true"/>
        </w:rPr>
        <w:t xml:space="preserve">        </w:t>
      </w:r>
      <w:r>
        <w:rPr>
          <w:sz w:val="48"/>
          <w:sz w:val="48"/>
          <w:szCs w:val="48"/>
          <w:u w:val="single"/>
          <w:rtl w:val="true"/>
        </w:rPr>
        <w:t>آهٍ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عَلَى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زَمَن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شَّبَاب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وَدِّع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حْسَاس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الْكَرَى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َـ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سْنِ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هَائ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ضْر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هُنَـا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وْدَةٌ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ه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شِي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َعْش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تَمَاوُت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َ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َوْنَـقِهِ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مَـ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السَّر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ِيْ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َاس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ِلَوْن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ضَّـاءِكَـالأَلْمَـ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نَضَـا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بِثَـوْبِ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يَّـ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ت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شِي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نَاصِ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قِرْطَـاس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بِضَعْف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س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ِحْسَاس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و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>ورو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sz w:val="36"/>
          <w:szCs w:val="36"/>
          <w:rtl w:val="true"/>
        </w:rPr>
        <w:tab/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َي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ي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ط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َ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ل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ع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يّ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ِل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ر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َ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بخ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شْيَ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ا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ع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بَ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شِرً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َكْفَانَهُ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آ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َـ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سِرْتُـه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آ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َـاب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َعْت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ا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َقَ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هَوُّ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أَذَى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رَبّ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قُـوْق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َصِّـرٌ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احَسْرَت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َتْ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ب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فَاغْفِـ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نُوْ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ف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رُّم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دُمُوْع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ْـر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غَي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ي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زِ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ْكُـ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س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اسِ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صْحَـ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جُلاَّ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سَبَح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سْو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ـ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طَان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ُوْ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َاسِي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الْقَل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ُن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َاسِي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يَ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ُح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غْلاَ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سْتُـ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ِتْـر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زَّ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ِبَاسِي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/>
        <w:t xml:space="preserve"> 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</w:t>
      </w:r>
      <w:r>
        <w:rPr>
          <w:sz w:val="24"/>
          <w:sz w:val="24"/>
          <w:szCs w:val="24"/>
          <w:u w:val="single"/>
          <w:rtl w:val="true"/>
        </w:rPr>
        <w:t>هَذَ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نَّذِيرُ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َتَى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aps/>
                <w:rtl w:val="true"/>
              </w:rPr>
              <w:t>ي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فْس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الِ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لِلأَمْوَال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عَرْض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رَيْ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ذِيْر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شَّيْبِ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مُنْتَشِـراً</w:t>
            </w:r>
            <w:r>
              <w:rPr>
                <w:rFonts w:cs="Times New Roman"/>
                <w:caps/>
                <w:rtl w:val="true"/>
              </w:rPr>
              <w:t xml:space="preserve">       </w:t>
            </w:r>
            <w:r>
              <w:rPr>
                <w:b w:val="false"/>
                <w:bCs w:val="false"/>
                <w:caps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aps/>
                <w:rtl w:val="true"/>
              </w:rPr>
              <w:t>مَا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دَهَـاك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حَـرْ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جِسْم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الرَّكْض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قَلْب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نْزَعِج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الضَّعْف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ـ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نَّبْضِ</w:t>
            </w:r>
            <w:r>
              <w:rPr>
                <w:rFonts w:cs="Times New Roman"/>
                <w:caps/>
                <w:rtl w:val="true"/>
              </w:rPr>
              <w:t xml:space="preserve">    </w:t>
            </w:r>
            <w:r>
              <w:rPr>
                <w:b w:val="false"/>
                <w:bCs w:val="false"/>
                <w:caps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ُلاَّ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جِل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َلِي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ِلِّي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جال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لَس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ِل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َ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غ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caps/>
              </w:rPr>
            </w:pPr>
            <w:r>
              <w:rPr>
                <w:caps/>
                <w:rtl w:val="true"/>
              </w:rPr>
              <w:t>هَ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نَّذِيْ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ت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ُلِّ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ـ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ِي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مَا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نُوْن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بِ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أُمّ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د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هَن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caps/>
                <w:rtl w:val="true"/>
              </w:rPr>
              <w:t>تَرَاجَع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هْدَئِ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الْمـَالُ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مَشْغَلَـ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فَالمو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جَاث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 xml:space="preserve">)  </w:t>
            </w:r>
            <w:r>
              <w:rPr>
                <w:caps/>
                <w:rtl w:val="true"/>
              </w:rPr>
              <w:t>عَل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بْوَا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نْتَظرٌ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caps/>
              </w:rPr>
            </w:pPr>
            <w:r>
              <w:rPr>
                <w:caps/>
                <w:rtl w:val="true"/>
              </w:rPr>
              <w:t>وَأَنْت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هْدَئِ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طُّوْل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الْعَـرْض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أَنْ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احِـقَةٌ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مْحَـة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غَمْـض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كْفِيْك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ـنْ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فَاف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ام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الْفَرْض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َتّ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عِيْدَك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رُغْم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نْف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رْضِ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b w:val="false"/>
                <w:bCs w:val="false"/>
                <w:caps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/>
        <w:t xml:space="preserve">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أَيَ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نَفْسُ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ُوبِي</w:t>
      </w:r>
      <w:r>
        <w:rPr>
          <w:rFonts w:cs="Times New Roman"/>
          <w:sz w:val="24"/>
          <w:sz w:val="24"/>
          <w:szCs w:val="24"/>
          <w:u w:val="singl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ِف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أْك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حْم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رِ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ف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َ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ص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َرِب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ِكْرِ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ُبْ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أَهِل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ضْعُ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ِسَم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ا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ن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زِ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ِحَوْزَت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ي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أْك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وَتُدْرِ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دُّخ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ع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يُلِ</w:t>
            </w:r>
            <w:r>
              <w:rPr>
                <w:rFonts w:cs="Times New Roman"/>
                <w:color w:val="8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ث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غ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َّ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ِ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ت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أَن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َ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َمَّعُو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جُلُو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ِيْح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ذَائ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بْد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بْـ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مْلَـ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دَأْب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ك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تَز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َّ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ْ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ِينً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َشْتُـ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صِيْ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ُيُو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رُّز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َلُّم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أ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و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َلْـ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اقَـةِ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ي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َل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ـا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جَاج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ظ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ُوهُ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ْعِفُونِـ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حْمِ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ت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ْـ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نَيْمَـة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يَـا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ِـدّ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شَا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مْـ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َبْحِ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مِثْل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بَح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رْضِـع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أَكْلَـ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ز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بِ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ْـ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هَلْه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ُولُـو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زَعْـطَـ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َمَهُّ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ـ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فْلِـ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ـوّ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هَ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ـذ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كهْ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زِل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ِسِ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ـارًا وَلـ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حَـوَّل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ح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هَيْذ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فِ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اسِي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ح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نْـزِلِي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بْـخ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ْـ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ُـلْفُ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ضَيْـ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ِي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ـس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مُتَطَفِّـل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فَصَا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اق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ب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هَيْد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ذُواالْكِرْش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غْزُواالْرَّأْسَ</w:t>
            </w:r>
            <w:r>
              <w:rPr>
                <w:sz w:val="38"/>
                <w:sz w:val="38"/>
                <w:szCs w:val="38"/>
                <w:rtl w:val="true"/>
              </w:rPr>
              <w:t>وَاعْدُوالِمِفْصَ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ف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ي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َلُّ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tl w:val="true"/>
              </w:rPr>
              <w:t>فَـأَلْقَيْ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ـ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هُّـل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أ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َيْذ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ك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ت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فَي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عر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طَ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يأْ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ُدْ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رَّ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ـ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ف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ِفْ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طُفَيْليّ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آد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ـد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طَفَّ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طُفَي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>
          <w:trHeight w:val="8803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اشْتَو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فِرْ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ُبِنِصْفِهَ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ي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َان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ضِّيَاف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ـب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صَاح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أْكَـ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سَر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رَانِ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خِطًـ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ِ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حْض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ح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طْعَة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كَسَ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ِيَاف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لَيْ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ـر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ـذ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َامَـ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َـاوَز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ْيَـافً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عْشَ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بْ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كَّن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ُقَـ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فْس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دُّمُـو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زِيْـرَ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فَحَتّ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م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قَوْ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صِح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د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ِف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لِح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أ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ْه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صَائِ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ُه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وَزَّع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صْف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سَ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دَلِ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جِئ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ف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ْجَـل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َّاعً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س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َوّ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ـ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شُحٍّ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بَـدّ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خ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ـيـل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لُّـل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َ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ـل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يْتِ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ـأ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مَتَّ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ـرُّز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ُخَـا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فَضَّ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اه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فَيْلِيِّيْـنَ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فَـ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رِفَـا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ادُونِـ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سْجِ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ْبَـ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سْعَـف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خ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ُـصْـ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طَـوَّل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َنَفْس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ك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ِوَاي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تَنْجَ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تَز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ّ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تَّحَوُّل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عِيْـش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َّـ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لْـب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غَسَّ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َفْـخَ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ـسَا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بِئْـر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طَّـل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ل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في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ن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َو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عِب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غَل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َر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و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كَ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َى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ظِّ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ئِـ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ح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ـائِـع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صْط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ْتَارِ صَفْ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شِم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فِرّ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ـ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َوْب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ْبِـ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طُو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ـ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قْـ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ِالْ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لِـ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ـ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ـر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َك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َبّ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آ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وَأَصْحَـاب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َابِذ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ُمّ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وَرَاقِبِ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له</w:t>
      </w:r>
      <w:r>
        <w:rPr>
          <w:rFonts w:cs="Times New Roman"/>
          <w:sz w:val="24"/>
          <w:sz w:val="24"/>
          <w:szCs w:val="24"/>
          <w:u w:val="single"/>
        </w:rPr>
        <w:t xml:space="preserve">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َنَتْ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بِع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هَا مَمشُوْق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بَسَّ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ثَن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ُصْن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َجَبِـ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ب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وَرْ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غُص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و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ـدّ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vertAlign w:val="superscript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سَب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ي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ها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قّ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ب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ُنُو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ظ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ر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نَوْتُ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ن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ن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ن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دام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النَّظ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ن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نْظ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مش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حَيَّـرَتْن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لْـوَان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َخْرَف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ـوْت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غ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ْلُـ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سْتَمِـ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لْ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صْـ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هْتَـز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َاكِبُ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ض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ر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َعِد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ال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ا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وْج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َبَّع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عِو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ذِ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ـ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تَدِع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صَبْغ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ظُف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طِـع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ح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كّ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نْدِيِّ وَالشَّه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شَـا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ذَنَـ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هَجْر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صَّـ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َى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خَاط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َتْ صَدْم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ح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فِيْ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ْت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ز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الْمَدّ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لْغ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نْفَصِ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ح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شْـد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َّل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يْ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رع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ك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ع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ف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نح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َّل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يْ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حَاذِ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و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َعَـ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رَاقِ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ـ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ـ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قَار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كَـ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دّ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لْق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زَ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ّ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ُلْـد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 </w:t>
      </w:r>
      <w:r>
        <w:rPr>
          <w:sz w:val="48"/>
          <w:sz w:val="48"/>
          <w:szCs w:val="48"/>
          <w:u w:val="single"/>
          <w:rtl w:val="true"/>
        </w:rPr>
        <w:t>يَ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شَِقْوَتِي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ل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حِيْر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و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عَا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ذَكَ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ِ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ء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ـد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ضَاء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آسَف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يَام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ـ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ْتَفِـع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خَل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زَ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ظَـر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سِ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قَهْق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قْبَـ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الِ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ك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ـال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َا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َّخَ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ظُّل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نَ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وْ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شْكَـ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َائ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ُّ 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ْط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 الْبَـ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َهْقَ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هْقَ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ّ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هْقَ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ه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خ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َهْج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هَو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و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ُؤ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د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َّخ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عَن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ُج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ْح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يُّ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ِقْوَ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نُو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مِلُ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رَبَّـا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َو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لَل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ثْقَ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هِ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زْدَا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ذَّا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َاق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َّـا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َبَطّ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/>
        <w:t xml:space="preserve"> 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</w:t>
      </w:r>
      <w:r>
        <w:rPr>
          <w:sz w:val="48"/>
          <w:sz w:val="48"/>
          <w:szCs w:val="48"/>
          <w:u w:val="single"/>
          <w:rtl w:val="true"/>
        </w:rPr>
        <w:t>تَمَسَّك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بِدِيْن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َن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صْح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</w:t>
            </w:r>
            <w:r>
              <w:rPr>
                <w:rtl w:val="true"/>
              </w:rPr>
              <w:t>وَتَرْك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ه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شَّ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ج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خَنَ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تَشْغ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أَهْو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ف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بَ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ظ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تْ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س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هْو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ْب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تَقْط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هْلِك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رَه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)     </w:t>
            </w:r>
            <w:r>
              <w:rPr>
                <w:rtl w:val="true"/>
              </w:rPr>
              <w:t>كَأَ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ْم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َّفَاه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َرْب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ْتَ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َات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ج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)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ذ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ف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ط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*- </w:t>
      </w:r>
      <w:r>
        <w:rPr>
          <w:sz w:val="36"/>
          <w:sz w:val="36"/>
          <w:szCs w:val="36"/>
          <w:rtl w:val="true"/>
        </w:rPr>
        <w:t>نظ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ل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ت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ْ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هَ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ه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ه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ه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هْ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ف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ُهْب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ه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ه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ُج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ُّهُو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ْج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زْهُو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َبِ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ي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َّخَذْت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ذُ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ب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عَلْتَهَ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س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ه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هَ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حِث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ت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ْم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حِثً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صَارِ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</w:t>
            </w:r>
            <w:r>
              <w:rPr>
                <w:rtl w:val="true"/>
              </w:rPr>
              <w:t>و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جْهُ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ك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َى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ك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م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َامِ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</w:t>
            </w:r>
            <w:r>
              <w:rPr>
                <w:rtl w:val="true"/>
              </w:rPr>
              <w:t>وَتَسْجُ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جْلاَ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رَ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شِعً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ُ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ظِي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</w:t>
            </w:r>
            <w:r>
              <w:rPr>
                <w:rtl w:val="true"/>
              </w:rPr>
              <w:t>ف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صِي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صِرً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فِ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سَىعَلَىالذَّن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كِف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ْ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يْن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شَاوَة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فَأَصْب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مُو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ت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</w:t>
            </w:r>
            <w:r>
              <w:rPr>
                <w:rtl w:val="true"/>
              </w:rPr>
              <w:t>وَس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حْب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َقُّفٍ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بِي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ضْلِ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ء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رْب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هُزُؤ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ضَيّ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َائِ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ع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ت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طْش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قَفْز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وَثْب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جا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ؤَثّ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ْكَس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ْخُط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ه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ِيْ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بّ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زَّم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ه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ْ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</w:t>
            </w:r>
            <w:r>
              <w:rPr>
                <w:rtl w:val="true"/>
              </w:rPr>
              <w:t>وَتَخْش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َ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فْر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قُرْب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تُرْسِ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ه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َّدَا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 </w:t>
            </w:r>
            <w:r>
              <w:rPr>
                <w:rtl w:val="true"/>
              </w:rPr>
              <w:t>حَبِي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َا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ِيْز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رْب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ُيُو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ِ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ض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تَد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زْ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ذِّئْب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جَهُو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بَّأَت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  </w:t>
            </w:r>
            <w:r>
              <w:rPr>
                <w:rtl w:val="true"/>
              </w:rPr>
              <w:t>بِثَو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غَط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ت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كَعْب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َقُوْدُوْن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س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ؤ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ؤَث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ِتَأَه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ق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جز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و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ثُّ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رّ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َتَرْق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غْت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غْت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   </w:t>
            </w:r>
            <w:r>
              <w:rPr>
                <w:rtl w:val="true"/>
              </w:rPr>
              <w:t>فَخِنْز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ضَّ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وَايَة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ْرَوَالميْز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صُّح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</w:t>
            </w:r>
            <w:r>
              <w:rPr>
                <w:rtl w:val="true"/>
              </w:rPr>
              <w:t>فَبِالْعَد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إِنْصَا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امَةٍ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س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</w:t>
            </w:r>
            <w:r>
              <w:rPr>
                <w:rtl w:val="true"/>
              </w:rPr>
              <w:t>فَتَر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َا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حِي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نْثَنِي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َا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</w:t>
            </w:r>
            <w:r>
              <w:rPr>
                <w:rtl w:val="true"/>
              </w:rPr>
              <w:t>ف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َف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حْرُ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ٌ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فَلَيْت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ْح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بَات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</w:t>
            </w:r>
            <w:r>
              <w:rPr>
                <w:rtl w:val="true"/>
              </w:rPr>
              <w:t>فَت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تَد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زْج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ؤاد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لَيْت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ْ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ف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دِ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</w:t>
            </w:r>
            <w:r>
              <w:rPr>
                <w:rtl w:val="true"/>
              </w:rPr>
              <w:t>فَعُض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ف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رْقَة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غْر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ْف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 </w:t>
            </w:r>
            <w:r>
              <w:rPr>
                <w:rtl w:val="true"/>
              </w:rPr>
              <w:t>وَنَادَىمُنَادِالْهَد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ض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نْذَوِي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َمَسَّ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ز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َاد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تَفْز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ز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د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ْب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ِتَمْض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د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جَد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ر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ن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عْب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َرَىسَوْءَةَالتَّفْرِي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ْق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ع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سَلاَسِل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ت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هْب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خَطَاطِيْف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ج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</w:t>
            </w:r>
            <w:r>
              <w:rPr>
                <w:rtl w:val="true"/>
              </w:rPr>
              <w:t>تَقَرّ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ف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دْب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ْف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صْح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َا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تَمُو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قْل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ش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ُبّ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ُغَلّ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و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   </w:t>
            </w:r>
            <w:r>
              <w:rPr>
                <w:rtl w:val="true"/>
              </w:rPr>
              <w:t>فَدُنْي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و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غِش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كِذْب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ّ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ر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َن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</w:t>
            </w:r>
            <w:r>
              <w:rPr>
                <w:rtl w:val="true"/>
              </w:rPr>
              <w:t>فَقَدْغُص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ْوٍوَ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ْت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(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قِ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وِي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  </w:t>
            </w:r>
            <w:r>
              <w:rPr>
                <w:rtl w:val="true"/>
              </w:rPr>
              <w:t>وَدَاو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سْبِي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َنْه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ذْب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غَض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َّرِيّ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َضـ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ـر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ـر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ض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ْ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ْيَسْمَع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ِ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أَ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شَفّ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( </w:t>
            </w:r>
            <w:r>
              <w:rPr>
                <w:rtl w:val="true"/>
              </w:rPr>
              <w:t>وَفِ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ِي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)               </w:t>
            </w:r>
            <w:r>
              <w:rPr>
                <w:rtl w:val="true"/>
              </w:rPr>
              <w:t>وَصُ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مُوْ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و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ْتَرَفْ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( </w:t>
            </w:r>
            <w:r>
              <w:rPr>
                <w:rtl w:val="true"/>
              </w:rPr>
              <w:t>وَدَع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سْوِي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بَا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 </w:t>
            </w:r>
            <w:r>
              <w:rPr>
                <w:rtl w:val="true"/>
              </w:rPr>
              <w:t>و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مُ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ضَّع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وَنَى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أَقْب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الطَّاع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ْب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َتَنْج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ْلَص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ْأ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ضَّرْب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ِيَغْف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دَث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ل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</w:t>
            </w:r>
            <w:r>
              <w:rPr>
                <w:rtl w:val="true"/>
              </w:rPr>
              <w:t>سُمُ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ذ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ضُّ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جْهُوْل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بّ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َتَقْصُرُ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لُ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غ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أَتك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           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قت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color w:val="008000"/>
          <w:sz w:val="72"/>
          <w:szCs w:val="72"/>
          <w:u w:val="single"/>
        </w:rPr>
      </w:pPr>
      <w:r>
        <w:rPr>
          <w:rFonts w:cs="Traditional Arabic"/>
          <w:b w:val="false"/>
          <w:bCs w:val="false"/>
          <w:color w:val="008000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color w:val="008000"/>
          <w:sz w:val="72"/>
          <w:szCs w:val="72"/>
          <w:u w:val="single"/>
        </w:rPr>
      </w:pPr>
      <w:r>
        <w:rPr>
          <w:color w:val="008000"/>
          <w:sz w:val="72"/>
          <w:szCs w:val="7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      </w:t>
      </w:r>
      <w:r>
        <w:rPr>
          <w:sz w:val="72"/>
          <w:sz w:val="72"/>
          <w:szCs w:val="72"/>
          <w:u w:val="single"/>
          <w:rtl w:val="true"/>
        </w:rPr>
        <w:t>عظات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وعـبر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     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bidi w:val="0"/>
        <w:jc w:val="center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أَتَانِي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نَذِيْر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مَوْتِ</w:t>
      </w:r>
      <w:r>
        <w:rPr>
          <w:rFonts w:cs="Times New Roman"/>
          <w:sz w:val="48"/>
          <w:sz w:val="48"/>
          <w:szCs w:val="48"/>
          <w:u w:val="singl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تَا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ذ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ع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نْزِ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أَغْرَ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س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ظ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فَأَضْعَف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سَدَّ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مً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ـ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ِيّ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أَن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 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خ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ِ وَالْحَش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يَـهْدِ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ضَ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ضْعِ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ـوَّة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م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 شَـعْـرٍكَلَي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ـوَادُه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أَنْشَد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ق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ضَّع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وَنَ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َلَي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وْ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خَى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سُدُوْ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ع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رَّهِ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قْتَ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عِظَا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كْر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ئ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طّ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ِس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ْت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هُـ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ِعْو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يَد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ِيْ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ُو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مْـأ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يُبْدِ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عْذَب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لْ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نْظ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أَصْب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يَض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ب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جَ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وَ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ِ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ـ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فْص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عَل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نْـوَا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مُـو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بْتَل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ظ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ظ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ِئ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م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د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ِد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ُد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ِت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د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أ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نَذِ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ئ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جَـاء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جِيْـ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ت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شَـار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نْ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ْتِر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دُوْمَـ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ض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َـان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ْـ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فْل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ف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غْـر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ـ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ِطْن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فْس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ـدُّمُـو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زِيْـرَ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ذِ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ْـو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رِع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ُو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مَـ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ْبَـة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لِص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حَمَّلْت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كْفَـ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هُّـل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ُض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ـر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أَمّ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نْ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لا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ب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قَنْقَل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أَ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َح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عْـزِ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فِك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ضِ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لَ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جَ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فِيْق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ِيْق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بَ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دَلُّ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ع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ُرْ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لَّه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انْزِ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حِي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ِظَارِك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عْقِلِي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bidi w:val="0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أَيْن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قُصُوْرُ</w:t>
      </w:r>
      <w:r>
        <w:rPr>
          <w:rFonts w:cs="Times New Roman"/>
          <w:sz w:val="48"/>
          <w:sz w:val="48"/>
          <w:szCs w:val="48"/>
          <w:u w:val="singl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لَهَو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لْه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سِيْح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سَهِر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لَك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ابِث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نَسِ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ثْـو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صَّحِيْح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صَحَو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ْش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لِيْ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tl w:val="true"/>
              </w:rPr>
              <w:t xml:space="preserve">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ق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ا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ت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غَشْ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ُِ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ث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4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بَن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صْـ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مِخ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طَرِب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رَ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ص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طِحَـاتُ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صُ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م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ـ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ذَهَ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هَ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ولَ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َيَنَـا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فْن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َـادِئًـ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دُنْـيَـ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ِــ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ئِـ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كُب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مُوْع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شْي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ـبُ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لِصً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نَظَ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ص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دِيْح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نَسِ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ر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ضَّرِيْـ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السُّح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سِيْحْ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سَح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ِيْـ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َبّ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رِيْ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َبَق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َل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ـرِيْح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ْمَـوْت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ُنْتَظِ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ِيْح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َارْج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مَ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جِيْحْ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وَاسْه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ف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ـرِيْ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خْضَع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مْع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َصِيْحْ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44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-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ام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مَخ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َب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مَ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مو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وام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واه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خ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مَّاخ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ض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ا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َف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ط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ْفُ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ج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ُف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ن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0"/>
        <w:jc w:val="center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حَذَارِ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ُخَـيَّ</w:t>
      </w:r>
      <w:r>
        <w:rPr>
          <w:rFonts w:cs="Times New Roman"/>
          <w:sz w:val="24"/>
          <w:sz w:val="24"/>
          <w:szCs w:val="24"/>
          <w:u w:val="singl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تَخْتَـ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الْفَرَ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عْرُ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زْأ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الأُسْ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بِ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سْبَ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سُّلْحُفَـاة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تَ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ص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زُّهُو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غْـد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خِـ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ـهْتِـ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صْحَب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ن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دَ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قَـ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فَمَهْ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َوَّن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َـاة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ِيَّـ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كَهْـف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يـق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قَـ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َيْـت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هِيْـب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حَذ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َـ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دُنْيَـا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ِـلّ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تَرْق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ب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وْك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وَتَسْخ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شْي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عْلَ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وَتَقْفِز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أَرْن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وَتَدْخُ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ف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قْـر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كَأَ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حَـ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لْع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لِحَ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د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ِلْمُرْعِ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وَمَهْ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فَّع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مُعْجَ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وَسَه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ِي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خْلَب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شَد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لا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عَق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بِـ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سَرِي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يْهَـ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تخ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حط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ز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ئ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ته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تَهْت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ت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ي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لُو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لاطِيْـ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فَ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َضٍ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لْمَنِيَّـة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َاب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ـ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فَابْع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ْـرَب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</w:t>
      </w:r>
      <w:r>
        <w:rPr>
          <w:sz w:val="24"/>
          <w:sz w:val="24"/>
          <w:szCs w:val="24"/>
          <w:u w:val="single"/>
          <w:rtl w:val="true"/>
        </w:rPr>
        <w:t>فَارْجِعْ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ِرُشْدِكَ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لَوْن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تَب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م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َنْز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زَّه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ْدَهِ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ُز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خْرُ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وْنَق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ف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د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بْـر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رَق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ظُلْمَـ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ب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دَّهْمَاءِ</w:t>
            </w:r>
            <w:r>
              <w:rPr>
                <w:rtl w:val="true"/>
              </w:rPr>
              <w:t>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رْعِب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كَت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ف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هَ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رَوْض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بَـ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بْتَسِ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نَّه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هْ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جَائِ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ش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ف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د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َيْضَاء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وْل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د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زْدَحِ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ضَمّ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ب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فُو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ه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ـز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ِم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ط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ض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شْر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ر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شْ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شْرَق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ون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ه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وال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ُف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د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طا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ا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ـ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اء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بِس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دَعْـو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ِ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لِح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ِـ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رْج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رُشْد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فِرَةً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قِ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ِك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ت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َـا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قَد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ِ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تَصِم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</w:t>
      </w:r>
      <w:r>
        <w:rPr>
          <w:sz w:val="48"/>
          <w:sz w:val="48"/>
          <w:szCs w:val="48"/>
          <w:u w:val="single"/>
          <w:rtl w:val="true"/>
        </w:rPr>
        <w:t>فَتِلْك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حَالٌ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ِن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دُّنْيَ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صْر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بْـوَةٍ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زَّه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زْدَهِ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جَنَّة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صْ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أَثْمَـا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آهِلَـ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طَّي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شْـدُ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أَنْغَامٍ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نَسَّقَة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صَاحِب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صْرِكَالطَّاوُوس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زْدَهِيًا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ن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َجَمْهُ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صْـرٍ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ُزَيِّنُ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يَاسَمِيْن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ذَا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صْ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نْتَثِ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وَرْ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بْتَسِـم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غُصْـن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فْتَخِ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اارتَق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سْتَوَاه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ُـوْ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وَتَ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ـأَنَّ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ُرّ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صْ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مَـ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ُّخَا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ُنُوْف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ِبْهُه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ُّرَ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آ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س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زد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ك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م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ؤلؤ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ج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هور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هْد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َيْ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رِي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َكْ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قْتَدِي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رَّتْ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َقَائِق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أَنْـوَا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شْـرِق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هَزَّ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َّوْق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لأَشْعَـا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انْتَثَر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نَّه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حْتِن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هْتَز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رَح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عَاد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َمَر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َحْبِـي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حَاشِيَت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تْ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بَا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َذ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9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َزْهَا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صْحَبُ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حَاتِـم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َد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ُعْط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يَعْتَذِ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صَّحْب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رَب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امَسَّهُ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دَ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آلِئ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ِّعْــِ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مَـنّ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طَـُ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طَّل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وْقِ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هْم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يَنْتَظِ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م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ئِمْ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زْر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8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َهَ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َّبَاح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ِطْـ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وَرْد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نْتَشِ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طائي أحد أجواد 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ـرئ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bookmarkStart w:id="0" w:name="عدي_بن_حاتم28978"/>
      <w:r>
        <w:rPr>
          <w:sz w:val="36"/>
          <w:szCs w:val="36"/>
          <w:rtl w:val="true"/>
        </w:rPr>
        <w:t xml:space="preserve"> </w:t>
      </w:r>
      <w:bookmarkEnd w:id="0"/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ـ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د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ممد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ت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مست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ـ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ب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غ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يّاوهَمَ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َب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ئ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ز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ئ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ِد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يِّ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وَد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ـ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ـ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بً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تَـلأْلأ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ـ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م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ُكّ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ُـرْكَـ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أَس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و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يَض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ِّاللَّهِ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َشْ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 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بَر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ِـ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لا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ُو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حَدِر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ص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نَ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تَـع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اح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ص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صطَب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نْتَح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ِيْ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ـر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بَصَ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ـبّ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قَلْب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د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ـدَر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َش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عْـتَـبِر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</w:t>
      </w:r>
      <w:r>
        <w:rPr>
          <w:sz w:val="24"/>
          <w:sz w:val="24"/>
          <w:szCs w:val="24"/>
          <w:u w:val="single"/>
          <w:rtl w:val="true"/>
        </w:rPr>
        <w:t>مَخَالِبُ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ْمَوْت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لِلّ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ـ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ُصْن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َّـ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ُتَـوَّج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سّ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ُس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َب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 xml:space="preserve">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شَبَاب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ضُّ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ضَّـ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نِبْـر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ُهَذّ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ب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ْن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صط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وْق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صط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َت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َحَ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القِطْ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ر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َت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ِ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ـار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َاس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بخ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شْيَ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غَض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َّر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ـر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ـر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ض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ْزِل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فَلْيَسْمَع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ِ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أَ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ضـ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ار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طر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ب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ي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عْ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يَـد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سُط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ضَّيْف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َ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ذُو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ن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ْتَاِ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قِياً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رَ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ْم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دَاهِي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زَلْزَلَتْ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يَّـ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ل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آ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يَحْتَضِ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وْه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طِ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ـاعَ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ذ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جُل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َر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َّـ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وَسْو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ُصِيْب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سْق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إفْل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زَه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باب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د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ْم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اس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هْرَالْوَ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ِ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هَى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قَاسِي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ُلاَّ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لَس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ذ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َّو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ت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ت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ه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اه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ْ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أس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ف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آ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متط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اك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ِ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عُ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جِئ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ئِـ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دَّمْـ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هَمِـ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ْ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طَرْفٍ فَاتِرٍ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ئِ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ط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ْلِيْ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بَ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دَأَ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تُـ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عَـ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كَلَّلَة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عَلُّـ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دُّنْ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ِيْنَتِ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َيُّ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ئِـ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حٍ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وَمِحْن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جَ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ُ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ْنَتَه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خَال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ِ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و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شِبَةٌ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الأَبْص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بَر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لْحُز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َّثَ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َعْف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نْفَاِس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غْرَوْرَ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دُمُو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َّاس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َـد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ـاكَحُر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َـا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ـد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خْلا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حْس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ـ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م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تْعَاس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ْش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يْنَاس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ذِيْـذ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ش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ْنَـ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عْرَاس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ف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ذْت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َتْـر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نَحْـ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ْي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اسِ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44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ر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دخ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َئ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ِئ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غْرَوْرَق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مت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ُّمو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ح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ْرَوْرَق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ِ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ي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ح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َ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اغ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ت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تَوَق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</w:t>
      </w:r>
      <w:r>
        <w:rPr>
          <w:sz w:val="48"/>
          <w:sz w:val="48"/>
          <w:szCs w:val="48"/>
          <w:u w:val="single"/>
          <w:rtl w:val="true"/>
        </w:rPr>
        <w:t>تَتَابَعَت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ِحَن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ارَق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ص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انِ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ج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ثَغْ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بَاسِ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د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ُغْـنِي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شَبَاب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ض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مَكْتُوبٌ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َجْنَت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ُيُون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زْدَ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لَن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طَـ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ِيَـ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َي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ِرَت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نُطْق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 يَز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خَـاطِـر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ٍ رَأَتْ عَي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بَـرِحَـ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كُن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ْعُـو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ُمْسِي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يَمِي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لَل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زْه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م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ـ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ر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ـمَ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ر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شَّع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ْـرَ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ُـو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ـص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ُس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ض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َّظَر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د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أَن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ـرُف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نِـ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م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ُوْز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َنْط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فَاقِ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ص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يَا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ح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ّ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َزْه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َه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َبَّ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غ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ب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س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ؤلؤ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غَض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َّر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غَض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ْر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ث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ز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َبنْ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>
          <w:trHeight w:val="8264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ضمّ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َجْلِس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عَبَاقِرَةً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َه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و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ط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ئِ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ذً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د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ـوُدُّ وَانْتَثَ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َاذَ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ْر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دِي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َح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خ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قَو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حَنِيً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كَّاز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َكِئ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يْن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مْس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مَـ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عْ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يَـضَّ مِثْل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ط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عَطَف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ِد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فُظ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َاس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رُؤْيَت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ِئْتُ مُرْتَبِك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َـل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كَسِر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هَمَس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أَ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بَد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َلَت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َتَاب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حَ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ر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حَنٌ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زَلْزَلَتْن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ْمَا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ذ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ذ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لِي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ك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انَـدَتْ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رُو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شّ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ط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قَائِقُ الْعِل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ـ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مَط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اشَ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فْو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كَد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ه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بْـ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بُو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ب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ظَهْ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لْتَ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bdr w:val="single" w:sz="4" w:space="0" w:color="000000"/>
                <w:rtl w:val="true"/>
              </w:rPr>
              <w:t>َ</w:t>
            </w:r>
            <w:r>
              <w:rPr>
                <w:rtl w:val="true"/>
              </w:rPr>
              <w:t>شْكُ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ج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دِيـث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فْع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لَّغ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َـذَر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ِجْلاَ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ِيْـ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ُرُ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ِ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ـي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مَّارَ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صَ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ِح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فْق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ي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ْبَعُوا أَثَرِ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ب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وَائ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ـال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غْتَالَنِي قَدَ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افَقَتْنـ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ُو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ه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ضَّرَر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زَهْرُالشَّب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ذْو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بَع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-108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ّ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ْي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أْ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ب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دا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ف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ذ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َّو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صي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ئ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ه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ذ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ذ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ذ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َـاحَتْ بِأَقْو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َبٍ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يف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ْلَكَةٍ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ُنْيَا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ش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َن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نَفْـ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و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هَا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ذَر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أَنْش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مِخْلَبًا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عُمْق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َ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ظ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َر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دَعْهَاصَـ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ـبِر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لَهْـوُ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بَح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سَّابِ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ـذِر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</w:t>
      </w:r>
      <w:r>
        <w:rPr>
          <w:sz w:val="48"/>
          <w:sz w:val="48"/>
          <w:szCs w:val="48"/>
          <w:u w:val="single"/>
          <w:rtl w:val="true"/>
        </w:rPr>
        <w:t>لِكُلّ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شَيْءٍ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إِذَ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َاتَمَّ 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نُقْصَان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عَـرَف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َبُسْتَ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حُف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د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احِي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يَعْش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ُو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ن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ض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و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دَّد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ظَهْـ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مُلْتَـ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وَج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فِخ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وَجْه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شْرِ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جِس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آ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يَؤُ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جْلِس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ي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ِلْـدَ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يَشْد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إِحْسَا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ضْبَ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إِذ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زَي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ِ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بَط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مْآ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الرَّأ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طُن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م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ِئْبَانُ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ش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ش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َص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م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ؤُم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صَد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يق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لاَ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ْم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ظ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افِيَةٍ</w:t>
            </w:r>
            <w:r>
              <w:rPr>
                <w:rFonts w:cs="Times New Roman"/>
                <w:u w:val="single"/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لِكُلّ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شَـيْءٍ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ِذَ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َـاتَمَّ 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نُقْصَ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u w:val="single"/>
                <w:rtl w:val="true"/>
              </w:rPr>
              <w:t>هِيَ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أُمُـوْرُ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كَمَ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شَاهَدْ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َهَ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دُوَلٌ</w:t>
            </w:r>
            <w:r>
              <w:rPr>
                <w:rFonts w:cs="Times New Roman"/>
                <w:u w:val="single"/>
                <w:vertAlign w:val="superscript"/>
                <w:rtl w:val="true"/>
              </w:rPr>
              <w:t xml:space="preserve">  </w:t>
            </w:r>
            <w:r>
              <w:rPr>
                <w:u w:val="single"/>
                <w:vertAlign w:val="superscript"/>
                <w:rtl w:val="true"/>
              </w:rPr>
              <w:t>(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َ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رَان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رَا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نْشِدُ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ْت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u w:val="single"/>
                <w:rtl w:val="true"/>
              </w:rPr>
              <w:t>فَلاَ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ُغَرُّ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ِطِيْب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ْعَيْش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ِنْسَـ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  <w:r>
              <w:rPr>
                <w:u w:val="single"/>
                <w:rtl w:val="true"/>
              </w:rPr>
              <w:t>مَنْ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سَرَّهُ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زَمَنٌ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سَاءَ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ْـهُ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َزْمَانُ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44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-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ه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د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يتدا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/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bidi w:val="0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</w:rPr>
      </w:r>
    </w:p>
    <w:p>
      <w:pPr>
        <w:pStyle w:val="Normal"/>
        <w:bidi w:val="0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bidi w:val="0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bidi w:val="0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 w:val="72"/>
          <w:szCs w:val="72"/>
        </w:rPr>
        <w:t xml:space="preserve">                 </w:t>
      </w:r>
      <w:r>
        <w:rPr>
          <w:sz w:val="72"/>
          <w:sz w:val="72"/>
          <w:szCs w:val="72"/>
          <w:u w:val="single"/>
          <w:rtl w:val="true"/>
        </w:rPr>
        <w:t>نصائح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فوائد</w:t>
      </w:r>
    </w:p>
    <w:p>
      <w:pPr>
        <w:pStyle w:val="Normal"/>
        <w:bidi w:val="0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</w:t>
      </w:r>
      <w:r>
        <w:rPr>
          <w:sz w:val="24"/>
          <w:sz w:val="24"/>
          <w:szCs w:val="24"/>
          <w:u w:val="single"/>
          <w:rtl w:val="true"/>
        </w:rPr>
        <w:t>مَاهَذِهِ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ضَّجَّةُ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دَّهْمَاء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مَاهَذ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جّ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ْمَاءُ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ـ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قَا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نَ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جْد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دَؤُكُـ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حَاوِلُواس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غ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ُل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صِم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ِصَـ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ضْحِيَة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َرُّ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غْـزُوْ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فِكْرَتِـ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َـرُّ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غْزُو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َسْهُمِـ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َك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رْعَت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ْ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ـا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فَاسْتَيْقِظ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ب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ْلا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تَبِه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تَأَلَّمَ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لدِّي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زَ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ج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ي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ل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َصَمْن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ب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ضَم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ـدُّ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فْكَـ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لُ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وَيُلْبِ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ـق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لْبَا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ه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لِيُطْفِئ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ـوْر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إِسْلا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ظُّل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دَيْج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شْكِيْك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فُوْعَةُ الْعَل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وَحِّ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فَّكُ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خِيْـ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rFonts w:cs="Times New Roman"/>
                <w:b w:val="false"/>
                <w:b w:val="false"/>
                <w:bCs w:val="false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ه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ِحْج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قْ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َحْج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َ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يْ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ُ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ْخـ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َق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َحْجَ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َخ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هَيَّ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ضَّي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ض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ي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َ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ام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وضامَهُ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ضِي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ي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ل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دَّيْج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ُّل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حَارِ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طُّغْي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مِس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طَبِّق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نَّة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ْت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مْتَـثِـل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دَارَسُوا سِيْـ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سْلاَف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لِص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إِنَّـه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َع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دِّيْـ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يَتَـه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ِض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رَّؤُ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َيْـ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شَرِيْع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احِ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هَّارِذ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طَبِّقُوْهَا تَكُوْن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ائِل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ع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بِأَحْس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ع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ِكَم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bidi w:val="0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إِرْتَدِ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ِلْحِجَابِ</w:t>
      </w:r>
      <w:r>
        <w:rPr>
          <w:rFonts w:cs="Times New Roman"/>
          <w:sz w:val="24"/>
          <w:sz w:val="24"/>
          <w:szCs w:val="24"/>
          <w:u w:val="single"/>
        </w:rPr>
        <w:t xml:space="preserve">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ُو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ظ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ِي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سَمَاح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ِ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ك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يْلَـ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َتَرَاهُـ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تَدِ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َاب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رَاهُـ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ِف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دَرْ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تَشْتَ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بْسَهَ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َـأَن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ل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ر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تَـرِيّ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ل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اء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ـيّ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فَاسْتُ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جْ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حِج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ِيْم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ِي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يّ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شُمُوْس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ال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دِيّ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وَ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ْسِيّ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لِحَدِيْث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ضَع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ِيّ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بِصَو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كَم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ِيّ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د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كَانِ شَقِيّ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وَيُقَلِّد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سَـوُّ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يّ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وَأَفِيْق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مَع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ـيّ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اهْجُر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ِ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تُؤَ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و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لّ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قَاد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نْز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دَر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ضِيْـ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د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مِيْر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ّ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فَأَجَاب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و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ْقَو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>◙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◙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◙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◙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◙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◙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 </w:t>
      </w:r>
      <w:r>
        <w:rPr>
          <w:sz w:val="24"/>
          <w:sz w:val="24"/>
          <w:szCs w:val="24"/>
          <w:u w:val="single"/>
          <w:rtl w:val="true"/>
        </w:rPr>
        <w:t>تُبْ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ِلَ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لهِ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لاَم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دَرْب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ـلا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يْـق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زَيْ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مْتَ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ـ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َ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ـؤْدَ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ذ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تَخَيّ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فَاقِ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ئْب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ْ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َدِّمُ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أْب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وَذَر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رِي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ْ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رْب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رَاجِ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بّ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------------------------------           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ن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ئ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حيّ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ِ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ُّؤد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ودُ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ِيا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حِمَـ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رِيْـب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ائِ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نُـوْب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و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تِي</w:t>
            </w:r>
            <w:r>
              <w:rPr>
                <w:bdr w:val="single" w:sz="4" w:space="0" w:color="000000"/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شِيَّة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ب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حَط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م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زْدَا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ْبَـ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</w:t>
      </w:r>
      <w:r>
        <w:rPr>
          <w:sz w:val="24"/>
          <w:sz w:val="24"/>
          <w:szCs w:val="24"/>
          <w:u w:val="single"/>
          <w:rtl w:val="true"/>
        </w:rPr>
        <w:t>دَعِ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زَّخَارِفَ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خَارِفَ مَحْفُ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َر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تِي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فْظ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غ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َـد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ط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كَل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ِيه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كِ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ذِق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>تَمَزَّ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س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ر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هُم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نَفْث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ُّ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لْفَاظ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حَصِ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كِ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لْبِي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نْكَسِ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َاخ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نَّاج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َذ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ُهْمِ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تَابَهَـ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خَو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------------------------------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ائ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َ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وال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ُف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د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طا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النفا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فُ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كُ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ط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ُّه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َي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ل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َطَخ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ُ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س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غ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ن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ن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ت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4"/>
        <w:spacing w:before="0" w:after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وِ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لْه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ِ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حَاذِ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َث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ر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ْتَنِبُو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الْحَ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ه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بْث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ك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لام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فَا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خَطَر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                                       </w:t>
      </w:r>
      <w:r>
        <w:rPr>
          <w:sz w:val="36"/>
          <w:sz w:val="36"/>
          <w:szCs w:val="36"/>
          <w:u w:val="single"/>
          <w:rtl w:val="true"/>
        </w:rPr>
        <w:t>دَعِ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ْجَهْل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صَاحِ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م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وَس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ُدٌو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ُطْ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مَـ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قَ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عْـلِـ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صِه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ـنْـيَانَـ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رَاقِ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ه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تَدَرَّعَ</w:t>
            </w:r>
            <w:r>
              <w:rPr>
                <w:rtl w:val="true"/>
              </w:rPr>
              <w:t>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صَّب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مَى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ت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ت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م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وَ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يَام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ل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-----------------------------           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اوِ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هْ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ْر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َأُم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اوِ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سْ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سْتَقَر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ا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ف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ِي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َ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ِي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َ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فت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لس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نِبا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rtl w:val="true"/>
        </w:rPr>
        <w:t xml:space="preserve">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د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48"/>
          <w:szCs w:val="48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ظم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ind w:left="0" w:right="0" w:hanging="1440"/>
        <w:jc w:val="left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                         </w:t>
      </w:r>
      <w:r>
        <w:rPr>
          <w:sz w:val="36"/>
          <w:sz w:val="36"/>
          <w:szCs w:val="36"/>
          <w:u w:val="single"/>
          <w:rtl w:val="true"/>
        </w:rPr>
        <w:t>سَامِحْ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َخَـاك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امِ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فَـ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غَلَـط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ف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ِي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لِ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ِـ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صُ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سُ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جُـ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فِـر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اتْرُ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َىالْق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ُدْه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شَّطَ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ض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ُو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ـ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ق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رُ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حَمَاهُـمُ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َّام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قَط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ِحَـ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َامِ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خَـط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</w:t>
      </w:r>
      <w:r>
        <w:rPr>
          <w:sz w:val="48"/>
          <w:sz w:val="48"/>
          <w:szCs w:val="48"/>
          <w:u w:val="single"/>
          <w:rtl w:val="true"/>
        </w:rPr>
        <w:t>فَحَرِّرُوْ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َسْجِدً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رَأ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دًا وَظَه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ف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خْدُوْشُ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بِكْ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فْقُو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عُـو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عِنْدَهُ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جِ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جِي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خَلْف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رَّأ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فْقُـوْشُ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يَع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اَ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فْرُوْ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ـلُّهْ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تَك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َع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فُوْشُ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ض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ُ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خد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د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دِ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د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فق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ش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يْض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ضَخ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َر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ِ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ف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َأ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ض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دَّ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مَلْبَسُه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ْدِحَا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صْوَات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دَوِّيَةً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قَا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ِب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ُـز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فْرَح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َبًا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نَاسُ فُـزْتُ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جْعَل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َب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طْف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د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ث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ــر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حَرِّر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جِ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د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هَكً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الْبَع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ْم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لاَ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رِيْـش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ص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ك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أََم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شُوْش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>نَح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َصَر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ْدِيْشُ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َيْنَ الشَّوَارِ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َّاالرَّقْ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ْوِيْ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فَوْز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لَ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تَحْرِيْ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لْقُـد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غْتَصَ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طِّف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طُوْ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عَبُوْاكُ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ُـد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ـعُـوْ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) 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------------------------------                       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ش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خ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َّف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ح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بط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ط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ش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ع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</w:t>
      </w:r>
      <w:r>
        <w:rPr>
          <w:rtl w:val="true"/>
        </w:rPr>
        <w:t>هَجَر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دً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بِ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َل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كْتَئِب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ُحِ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خْلاص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َسْوَتِه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ل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م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ُم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امُلِه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طَلَب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طْلَ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هْتَز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ب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فُ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ْل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َب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هَجَر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مِ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غْتَا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مٌ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فَب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زْ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بَهِمً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دَع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سَرُّ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ك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أْدِيَة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بِالتَّأَ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َج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غْبُ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هَمٍ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بّ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ظْلُ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ِلْسِلَةٍ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لَوْع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كَ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تَهِب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حُ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ج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ب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تَخ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فَسِ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ْض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ب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َ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نَصَب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الدّ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رَ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يَنْسَكِب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سُو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فَاهُ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يَا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ط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ضَ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سَّوْء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ضَب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بِالتَّسَرُّ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ب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َم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جْ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ظَّال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بَب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  <w:t xml:space="preserve">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------------------------------                       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ُرْ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ج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ز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ْ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يّاوهَمَ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َب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ُؤَ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</w:t>
      </w:r>
      <w:r>
        <w:rPr>
          <w:sz w:val="24"/>
          <w:sz w:val="24"/>
          <w:szCs w:val="24"/>
          <w:u w:val="single"/>
          <w:rtl w:val="true"/>
        </w:rPr>
        <w:t>هُوَاةُ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شَّـرّ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تَلَق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ر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ْرٌو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امَ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ذَلَـ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َاتِذ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هُـوْد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عَمْـرٌ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ـ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ـ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كِـيّ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أَبُ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ـد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ـ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زِيْـ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إِخْوَ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ق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ًـاوَفِيْــ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رَافَق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فَـا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ئَـا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هُوَ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ـ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خِيْـص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أُشْر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 قُلُوْبِهِ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وَا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نَهَارُهُم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ظَّلا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مَـتَى اسْتَفَاق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فَعَمْرٌ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عْـ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ـ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قَوّ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ْم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ت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هَامَ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لِيَصْعَ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كْ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مَامَـ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مَعْدِنُه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صِيْـل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ِهَامَـ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ع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ؤُ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ُـوْهُ قَامَ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مِنْه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يَّـ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َلاَمَـ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ق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ْتَلَك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فُوْسَ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خَامَ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س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وَاح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ر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دَامَ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بُوْ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امَ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قَد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َاد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فُوْسُهٌ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لاَمَـ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ِ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ْرٍ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يَامَ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ل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َ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َ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خ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وخ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خ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ِخ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ِئ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أُشْرِب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ِه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ِج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ف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فَ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ْتِفاقةُ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ست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ضَي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ف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قَامَـ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ذ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َوَرُّ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َاص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ِـ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ئ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ْت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كْ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صِيْحَـ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صْغ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لَيْهَ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ِعَمْـرٍ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ـد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ِقَامَـه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م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فُسُو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وْ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امَ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يَل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ز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يَامَـ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ْغ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ْح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سَامَـهْ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</w:t>
      </w:r>
      <w:r>
        <w:rPr>
          <w:sz w:val="24"/>
          <w:sz w:val="24"/>
          <w:szCs w:val="24"/>
          <w:u w:val="single"/>
          <w:rtl w:val="true"/>
        </w:rPr>
        <w:t>وَابْنُوْ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َسَـاكِنَ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ِلأَيْتَامِ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ذِكْرَىذَكَرْت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ُر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كَرْت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زْه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اسِمَ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بَح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ذِ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َمْوَا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ح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ه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سِيْمُ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عَلَىرَو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ص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ُحًى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َّ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تَّدْرِي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تُ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وَر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ضْحَ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فْن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طّ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هْطُ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اذِكْرَى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حُبِ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م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ُصْـ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َا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َجَبِي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اص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ي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ع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صَغَي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غ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لِتَصْغ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ئِ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ِتَم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ف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ه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بْصَ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فْرَا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مُـر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بْ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هْدِيْ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فَت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َت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ْش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َم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ْر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ُسْعِدُنِـ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ازِل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طِفْل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م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ارِق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ت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ـأََسْم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َا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غْنِيَـ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تُتْحِفُن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ُكْتَتِ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طِ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فُ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ّ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بَ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ـرَدَّ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ـ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رْدَ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ـمَنِزِلِه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ََتَهْجُر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ّ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ـدَامِعُـ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ِلّ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ِ فَـ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ْغ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بَـرٍ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َف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ْبِـ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أَلْمَـ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ذَّهَب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َلَذ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ْ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نَّـ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رُّط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تْر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ح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ْث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ك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نْط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ر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دّ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ل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سْم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ت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خَـرُ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زِ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ِ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ص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لطِّفْ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كْتَ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ل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رَب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ْجُ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دّ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لْه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احْتَسِب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انِي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وْر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ب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خَوْف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سق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تَّعَ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إِلَي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ْـغ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َـبِ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ُنّ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م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نَّاب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َنْجَل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نّ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ج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نَذ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ثِ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ضَّ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َ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ل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ح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ق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ُ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ْه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ْهِ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ْتَه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>
          <w:trHeight w:val="5355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ْهَ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بَ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ص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ْعِظ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اسِ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َي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قْرَؤُ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ُب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ِس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بَـاءَتَـ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طَارِق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خْت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ـ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مِـد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فِر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أْنَس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قَمَ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َال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وْمِـ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ؤَانِسُن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بِ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شِ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ع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َسَّقَةً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ْف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ا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ُسْعِدُن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ـ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خَال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ْدَهِ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وْحِ وَالأَحْش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اكِنَةٌ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ن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و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ق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قُ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دَ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دْمَـ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يْ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ض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بْحَثِيْـنَ وَر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اب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ُجُـ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ـأَنْت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َّاق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لْمَـز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َّع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رِ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َب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َال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دُو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هُ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كَأَنّ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وْض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نَّـاءَ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َب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ِخَاطِ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جَـ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َس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سَاكِ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و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حْش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غِب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ج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ِج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وَّا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شْتا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ق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ْ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ُ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ؤ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َع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ض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ي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َنّ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خ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هَك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دُّ 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ـ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َن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صَائِ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شَدَ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ذْ بِذْك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غَ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ذَكَّ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دَّ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حُ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انْبَعَث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جُـ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مَغْفِـرَةً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هَ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صَائ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لِـدَ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سَارَع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كْتُب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عْرِفَـ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بْنُوْا مَسَـاك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أَيْت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تَر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َس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خْل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َـ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قَـ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بَقِي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ِحُ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ُبِّ ال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شَبِ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م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ِي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وَّجَة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ْعِلْـ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دَب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دُمُو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دّ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سُّحُ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لِجَدّ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عِرِالْمَـدْفُ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جَـبِ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آد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ُرَب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ابْن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َاجِ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طَبِ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ِمَا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نِيَـ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ـاد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جُ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َو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ْـأ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كُـر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آبَـاؤ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هَ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والـنَّص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-----------------------------                       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ِق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ر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ال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غ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أَتك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      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</w:t>
      </w:r>
      <w:r>
        <w:rPr>
          <w:sz w:val="24"/>
          <w:sz w:val="24"/>
          <w:szCs w:val="24"/>
          <w:u w:val="single"/>
          <w:rtl w:val="true"/>
        </w:rPr>
        <w:t>فَسَارِعُوْ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َ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َنِ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إِسْلاَم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قَر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يُو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ك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ل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ظُّل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سَار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ش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ْلا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َـ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سَارِع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ْلا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ْتَهِدُوْ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ذَكِّرُوْ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بِآ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ْطَبِرُوْ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هَيَّأ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دِّيْـنِ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وَالْقِيَـ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بِحَاج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ضِيَاء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ـمِ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وَالْحِكَـ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فَأُمَّ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ْـوٍ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قَاتِ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مَـ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صْلِحِ</w:t>
            </w:r>
            <w:r>
              <w:rPr>
                <w:rFonts w:ascii="Verdana" w:hAnsi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ْعَل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</w:t>
      </w:r>
      <w:r>
        <w:rPr>
          <w:sz w:val="48"/>
          <w:sz w:val="48"/>
          <w:szCs w:val="48"/>
          <w:u w:val="single"/>
          <w:rtl w:val="true"/>
        </w:rPr>
        <w:t>وَالْمَوْت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زَائِرُكُمْ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عَص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اثَ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ق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َسَد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حُبُّ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لِل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ِبَه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ا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جُ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ِع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ِيْنَ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ق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لِي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اَزَكَ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ؤَد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ِـط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الْكِب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بَّ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ق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جَل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ف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يَـ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ـمَال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عُ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كَ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ك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شُو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غَط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ْب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م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ِظ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ا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ـ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ـوَلَ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كَابِرِكَ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َق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ن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نَد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َا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اه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ش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ي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ُ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ِ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يَ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تَهْيام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طَال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طْلَبُه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قَـاتِ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ْو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سْخَ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حَسْب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ص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لا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فَ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ـم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الدُّنْي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اقِي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مَو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ئِرُ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شَـك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تَبِه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ِقْـد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غْرِسُ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يْط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كُ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جَنِّب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َعِد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اَزِ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د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إِخْلاَص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َ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إِن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ـ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خْـلا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قِيَتْ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هَـاد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ْطَـا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بْتَعِ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امْتِحَـ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جَـاء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تَهِ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فَاخُ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ـقَا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 الْبَلَ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يّ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احِ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حَ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َاسِب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ْـس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تَّقِ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ذَ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م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ذْمُو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َس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نَاءَاتِ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أْت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ْتَهِد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هَذِّ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أَخْلاَ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قْتَصِد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إ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أَخْلاَق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َدُو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sz w:val="24"/>
          <w:szCs w:val="24"/>
          <w:u w:val="single"/>
          <w:rtl w:val="true"/>
        </w:rPr>
        <w:t xml:space="preserve">                             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فَتُبْ يَا بُنَيّ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سَه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ليَال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ْجِـد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حْفَظ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طُـوْ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ثَاب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عَـ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هَـد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كَحِفْظ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و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سْنَد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</w:t>
      </w:r>
      <w:r>
        <w:rPr>
          <w:rtl w:val="true"/>
        </w:rPr>
        <w:t xml:space="preserve">                      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َّنَاءَاتِ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ِ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ِم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انقطعت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ظ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َم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َارِ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خْتِبَـ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رُوْس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َهَلَّـ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ُ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بْشِـرً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م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ْتِبَارُ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َـاح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كُن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ضَيِّ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رُوْس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هُو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َاثِيْـ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بُن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تَد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فَاِ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لال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ف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طْر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هَـدٍ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فَلَوْ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فَا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فَـاق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فَت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ن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عْل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ابَـكَ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ُنُ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ُ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َـادَةَ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ج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َاعَـكَ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ـد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نا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نَا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و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بِقُ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َاح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عِـد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فَ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عِ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             </w:t>
            </w:r>
            <w:r>
              <w:rPr>
                <w:rtl w:val="true"/>
              </w:rPr>
              <w:t>وَ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َل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بْتَـدِي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ـ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لُو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قَ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وَ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حْب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ك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عْتَـدِ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وَتَرْس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س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ْجَـد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سَلَك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ْ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ـؤْد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انْب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ِفَاق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ـ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شُـد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اش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عَـد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-----------------------------                       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ر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ك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ُرَّ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ِّ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َكَرُّس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ي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َط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ر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ف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طَّ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َط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َرْق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رُب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ط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عْ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ُّؤد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ودُ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ِيا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                         </w:t>
      </w:r>
      <w:r>
        <w:rPr>
          <w:caps/>
          <w:sz w:val="48"/>
          <w:sz w:val="48"/>
          <w:szCs w:val="48"/>
          <w:u w:val="single"/>
          <w:rtl w:val="true"/>
        </w:rPr>
        <w:t>وَلِي</w:t>
      </w:r>
      <w:r>
        <w:rPr>
          <w:rFonts w:cs="Times New Roman"/>
          <w:caps/>
          <w:sz w:val="48"/>
          <w:sz w:val="48"/>
          <w:szCs w:val="48"/>
          <w:u w:val="single"/>
          <w:rtl w:val="true"/>
        </w:rPr>
        <w:t xml:space="preserve"> </w:t>
      </w:r>
      <w:r>
        <w:rPr>
          <w:caps/>
          <w:sz w:val="48"/>
          <w:sz w:val="48"/>
          <w:szCs w:val="48"/>
          <w:u w:val="single"/>
          <w:rtl w:val="true"/>
        </w:rPr>
        <w:t>اقْتِـرَاح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إِلَيْ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شَاعِر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مْصَا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بْعَثُ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لَس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لاَّصَدِيْـق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حَافَظ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وَكَـ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عَلِّل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فْسِ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اللِّقَاء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ك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aps/>
                <w:rtl w:val="true"/>
              </w:rPr>
              <w:t xml:space="preserve">            </w:t>
            </w:r>
            <w:r>
              <w:rPr>
                <w:caps/>
                <w:rtl w:val="true"/>
              </w:rPr>
              <w:t>وَل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جِد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ُرْصَة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آت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ِمَجْلِسِكُمْ</w:t>
            </w:r>
            <w:r>
              <w:rPr>
                <w:rFonts w:cs="Times New Roman"/>
                <w:caps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caps/>
                <w:rtl w:val="true"/>
              </w:rPr>
              <w:t>وَل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قْتـِرَاح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ظَنّ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َّ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َسَن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caps/>
                <w:rtl w:val="true"/>
              </w:rPr>
              <w:t>وَذَا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ُكَاظ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طَـاب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اشِرُ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لَو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جَعَلْ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شْعَا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وْعِظ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كُنْـتَ لِلشَّعْ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سْتَـاذ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دَاعِيَـ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رِسَالَـةً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نَا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فِكْ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ُعْتَب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caps/>
                <w:rtl w:val="true"/>
              </w:rPr>
              <w:t>عَل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صَائِدِكُ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غْـدُو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أَبْتَكِ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كُلَّ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ـزَّ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شَـوْق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أَعْتَذِ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caps/>
                <w:rtl w:val="true"/>
              </w:rPr>
              <w:t>وَعَل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وْمًا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مَتِّعْن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قَد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caps/>
                <w:rtl w:val="true"/>
              </w:rPr>
              <w:t>وَإ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سَأ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ـإِن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ذَّنْب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غْتَف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caps/>
                <w:rtl w:val="true"/>
              </w:rPr>
              <w:t>تَاح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كُ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ُرْصَة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النَّشْ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قَم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caps/>
                <w:rtl w:val="true"/>
              </w:rPr>
              <w:t>وَحِكْمَة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نْطَو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ـ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طَيِّ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عِب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caps/>
                <w:rtl w:val="true"/>
              </w:rPr>
              <w:t>وَهَادِي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هْتَد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ضَوْئِكُ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ش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-----------------------------                       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غ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ت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ب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ْك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ُك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ك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</w:t>
      </w:r>
      <w:r>
        <w:rPr>
          <w:sz w:val="48"/>
          <w:sz w:val="48"/>
          <w:szCs w:val="48"/>
          <w:u w:val="single"/>
          <w:rtl w:val="true"/>
        </w:rPr>
        <w:t>أَتَاك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شَّيْب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خ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ِعَ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تَصُ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صَوْ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فْع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</w:t>
            </w:r>
            <w:r>
              <w:rPr>
                <w:rtl w:val="true"/>
              </w:rPr>
              <w:t>وَتَا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ب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مِلُهُ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أَ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ح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جَ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>وَمَو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ز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كَبُهُ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شَرِبْت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ُثَال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َّضْلِيْل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عَمِ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بَرً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أَض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ِبٍ</w:t>
            </w:r>
            <w:r>
              <w:rPr>
                <w:rFonts w:cs="Times New Roman"/>
                <w:rtl w:val="true"/>
              </w:rPr>
              <w:t xml:space="preserve">                    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تَنْز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زْو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َّهِ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t>تَدُس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سَم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وَسَي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ِقَمِ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ث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ُهَمِ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tl w:val="true"/>
              </w:rPr>
              <w:t>وَتَعْل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م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وَخِ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>وَالآف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لَّم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ْغ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ِمِ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وَعَي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مِ</w:t>
            </w:r>
            <w:r>
              <w:rPr>
                <w:rFonts w:cs="Times New Roman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ثُّ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رّ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َّه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هامـ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ْتَلِئ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ف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خْ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ث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ج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َ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ح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ْ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ا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وح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ها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ُص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قَب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ِ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ق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ب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ث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ا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ِ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زَيُّ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َل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غ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ك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خَم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حَرِ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>وَقَف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رُفٍ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إِلَيْك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َزُفّ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َوْعِظَةً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أَت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ي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َزِرً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أ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ُ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فْعَى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ذُرٍ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و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ظِرٌ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tl w:val="true"/>
              </w:rPr>
              <w:t>وَت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زِيَةٍ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َم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نَاكِ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ذِّم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َهَاوِي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مِ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tl w:val="true"/>
              </w:rPr>
              <w:t>وَنُصْح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ْغ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حِكَمِ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tl w:val="true"/>
              </w:rPr>
              <w:t>بِثَ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ع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َقَمِ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بِسُ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جْز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َرَمِ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tl w:val="true"/>
              </w:rPr>
              <w:t>تُحِيْ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عَ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</w:t>
            </w:r>
            <w:r>
              <w:rPr>
                <w:rtl w:val="true"/>
              </w:rPr>
              <w:t>فَحَاذ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ل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>وَل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صِمِ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-----------------------------                       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رو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َ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رو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حْر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ِع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َ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ثْ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خـ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ج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َو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ْتتار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احْتص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الكونيات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</w:t>
      </w:r>
      <w:r>
        <w:rPr>
          <w:sz w:val="48"/>
          <w:sz w:val="48"/>
          <w:szCs w:val="48"/>
          <w:u w:val="single"/>
          <w:rtl w:val="true"/>
        </w:rPr>
        <w:t>وَاللَّـيْل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َكْبَر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آيَـاتٍ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لِ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ُّ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ذ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فْكِيْر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ِب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اجَع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ُ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رُمَّت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فْحَم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ج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انَـد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َرّ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وْجِـدَه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إِلاَّالأُ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قُوْ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كَالسَّه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ى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بِدِقَّة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حَث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شَر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و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ِد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ب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ل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ق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َ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ُـو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قْـر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دْق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دَ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تَ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هُ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ظَـ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ـطَر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  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ُم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ْ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ُ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ـ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رُ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ُمّ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زَغْبَ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جُمْلَ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ُمَّ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بجم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فح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ك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حَمْ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كت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حَمْ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كت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َر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مِيَّ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ـرُ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رُ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مَ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ر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َمْـرْ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ر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ُمِ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ِق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ارِق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رِق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ُلُوّ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tl w:val="true"/>
              </w:rPr>
              <w:t>خُذ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َاعِد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بً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جُو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َم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هَك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كَم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فَاصْغِ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نْظ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قُوْله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بِيْعَـ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لْقَتِن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أَع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صِيْر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رُ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عُو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أَمّ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ـ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مَع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رَج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حْر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تَقَي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مُز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ثْقَ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م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ِرَت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د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َدً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>فَأَمْطَ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ءَهَ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وَالأَر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جْدِبَة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وِاسْمَع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بَ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دَ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ب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كْس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دَ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ـ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ت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دَبِّ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ِ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ـفَر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اه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بَق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ّ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اشِ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َش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ع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ا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ْ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ـذ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م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َيِّ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صَر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عَـذ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ـرَا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لْ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ثَ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سَ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يَاض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َا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د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مُسْتَوْحِش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ح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ل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طَر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خْض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و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ن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جَر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ص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غَي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غ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غَو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غ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غُو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لِتَصْغ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ئِ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ِتَم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اش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َدُو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بْغِ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كا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شْ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ب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َذ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إ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َذ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ق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ذَي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ذ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4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زْ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4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ِط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بِ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لْ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دَ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4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للَّـ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َـات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دَلِّـل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وْك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ب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ً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جُـو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ِي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أْن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ْتَد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بْح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نَ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َّيْـ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قَمَر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   </w:t>
      </w:r>
      <w:r>
        <w:rPr>
          <w:sz w:val="24"/>
          <w:sz w:val="24"/>
          <w:szCs w:val="24"/>
          <w:u w:val="single"/>
          <w:rtl w:val="true"/>
        </w:rPr>
        <w:t>اللهُ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َكْبَر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ع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ـ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َـ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آل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أَكْـرَمَن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َ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َ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الدِّي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قَذ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ْم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أ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ب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ض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ج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بْعَ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ـصْط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خ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ـر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بَيّ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ـرْ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ار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َـ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قَـرُّ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طَّاغُـوْت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صَّنَـ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َـ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ُو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لْب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ـحِـكَ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-----------------------------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أب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أ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أ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</w:t>
      </w:r>
      <w:r>
        <w:rPr>
          <w:sz w:val="48"/>
          <w:sz w:val="48"/>
          <w:szCs w:val="48"/>
          <w:u w:val="single"/>
          <w:rtl w:val="true"/>
        </w:rPr>
        <w:t>هذِي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هِي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نِّعَم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الْبَح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زْخَ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رِّيَاح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َفِّـ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بَح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ـ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ْـوِيْن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أُنْظ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وْجِ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عَـاطِـ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صَّخْـر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ْو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ـضَا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دْفِئ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ئِ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نْظُـ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وْر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ُرُوْد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طَّر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ه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ع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لِيْل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شْكُر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المْو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ح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دَفَّق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م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لْبُ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خْف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يُعَانِـ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م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طِ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يَرْفُ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كَـأَنّ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نُو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شْفِق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تُن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ْر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شْرِق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الزَّه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لـ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فَرَاش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بِق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كُ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وَفَّق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 </w:t>
      </w:r>
      <w:r>
        <w:rPr>
          <w:sz w:val="24"/>
          <w:sz w:val="24"/>
          <w:szCs w:val="24"/>
          <w:u w:val="single"/>
          <w:rtl w:val="true"/>
        </w:rPr>
        <w:t>فَمَجِّـدُوه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ٍ أَتَت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تَبِق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فَالْمَو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ْتَفِ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سُّح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ظَرُه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ل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كُو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تَاب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قَلَق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ُعَانِـ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م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ْمَا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ـزَل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-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-----------------------------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ز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خ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ج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َو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و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خ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يَحْضُ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خْ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مّ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نْحَنِي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لشَّم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دْف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عْلَ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ظ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زْه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مَنْظَر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َاش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هُو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ْ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ضْرَت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الْحَـمْ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يَّـ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مً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رُ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خ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قْبِيْل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فَل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رُ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ْرَاء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دْفِ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حْتَـرِق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زَه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هُو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ْر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ْتـَل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سْتَنْشِ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ي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أزْهَار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تَّس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مَجِّـدُ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ـ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دَفِقُ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</w:t>
      </w:r>
      <w:r>
        <w:rPr>
          <w:sz w:val="24"/>
          <w:sz w:val="24"/>
          <w:szCs w:val="24"/>
          <w:u w:val="single"/>
          <w:rtl w:val="true"/>
        </w:rPr>
        <w:t>فَلازِمُو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شُّكْر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هَ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ِغَال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ُمُ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دِي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خَي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افِـلَـ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نِعْمَـ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حْصَى بِحَـاسِبَـة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يَخْـلُ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لَ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شَ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ثِمَار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نَ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أْو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بَصَ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ع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فْكَـ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ـنْحَصِـرُ</w:t>
            </w:r>
            <w:r>
              <w:rPr>
                <w:rFonts w:cs="Times New Roman"/>
                <w:vertAlign w:val="superscript"/>
                <w:rtl w:val="true"/>
              </w:rPr>
              <w:t xml:space="preserve">                     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ج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خْ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مّ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ُل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ْمَ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ف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ش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ز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أ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ْل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َلً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ْتل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تَ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ْت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ت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ُو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َناو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رُ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أ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َأ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َا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لازِ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ك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ٍ 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ـن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اعَ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ك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ـم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ـزْد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عُ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خَـ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هَمِ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إِلاَّاضْمَح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وَه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ق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تَع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08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-----------------------------                       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ه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م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َ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د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َ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َقـاع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َعّ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َ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ضم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ست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ّ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rFonts w:cs="Times New Roman"/>
          <w:sz w:val="72"/>
          <w:szCs w:val="72"/>
          <w:rtl w:val="true"/>
        </w:rPr>
        <w:t xml:space="preserve">                    </w:t>
      </w:r>
      <w:r>
        <w:rPr>
          <w:sz w:val="72"/>
          <w:sz w:val="72"/>
          <w:szCs w:val="72"/>
          <w:u w:val="single"/>
          <w:rtl w:val="true"/>
        </w:rPr>
        <w:t>رمضانيات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</w:t>
      </w:r>
      <w:r>
        <w:rPr>
          <w:sz w:val="48"/>
          <w:sz w:val="48"/>
          <w:szCs w:val="48"/>
          <w:u w:val="single"/>
          <w:rtl w:val="true"/>
        </w:rPr>
        <w:t>سَلامٌ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عَلَـى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شَهْرِنَـ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ل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ْرِ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نْتَظَـ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لِ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د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أَهْلاً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هْلا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َه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يَـا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لِـ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كِـ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ِجِـد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شِ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َا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ـلاح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شَه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يـ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ه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يَـا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حَبِ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ل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ِ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ه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مُحَيّ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زْه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ضَـو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م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شَه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رَاوِي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ب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دَع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ع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دَّكَـرْ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دَم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زِ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ضَاه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مَط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شَه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ع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وَطَـ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ر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زجر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د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ـ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دَّك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ُدَّ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ذْتَ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ْتَع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ذَّ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دّ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ض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ه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ظي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بيه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يُضَاهِؤ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ضـا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ضارع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قولِ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لا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ُز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َط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طَ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ط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ط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وَط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م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َط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مْسَ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رَ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لُوْب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َتَا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ذ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نَفْح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ـ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ذْنِـ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ْبِـ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ك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فِـ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قْـد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يَتْل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ت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ـو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خِيْـ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ن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َاج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دُوطَرُوب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ِعْ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عَـاء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إِلَه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ُلِيْـ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َنْـ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ي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ُـو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رِيْـم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َفْو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ه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َبْـدُ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ْعُـو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فَه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نُو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ُد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فْو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ضَاء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صَر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نَفْح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و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ِط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ه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صَار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طَانَ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تَص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ش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ز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ح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ح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يُحْد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ُـو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َمْع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صَلِّ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سَّم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وَ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ضِي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يَهُ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خُو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ذِي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ِي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ِي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َي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ش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قَلْب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شُو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د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ـو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يُجَنِّبُ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وْجِب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ذ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ج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غْ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خِيم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ح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َو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وّ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0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ه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لِّ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ام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آ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حْب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ـلاح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غَـرّ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َـل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ح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Style14"/>
        <w:bidi w:val="1"/>
        <w:spacing w:before="0" w:after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Style14"/>
        <w:bidi w:val="1"/>
        <w:spacing w:before="0" w:after="0"/>
        <w:jc w:val="left"/>
        <w:rPr>
          <w:rFonts w:cs="Traditional Arabic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 xml:space="preserve">طَـاهِرِ </w:t>
      </w:r>
      <w:r>
        <w:rPr>
          <w:rFonts w:cs="Traditional Arabic"/>
          <w:rtl w:val="true"/>
        </w:rPr>
        <w:t xml:space="preserve">الرُّوحِ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َـ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ْخَاطِـر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ـ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هْج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زَا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جْـ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سْتَب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اه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و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خِـ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ط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ْر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ع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ن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ل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زْدَه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)       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َاء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َب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الْغَائِ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ِيَاء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ظَّاهِـر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هَـزّ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ْق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اهِرِ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ا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ظِ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ذَّاكِرِ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َلاَ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سَّيّ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ائِـ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4"/>
        <w:bidi w:val="1"/>
        <w:spacing w:before="0" w:after="0"/>
        <w:ind w:left="0" w:right="0" w:hanging="1234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</w:t>
      </w:r>
      <w:r>
        <w:rPr>
          <w:rFonts w:cs="Traditional Arabic"/>
          <w:b/>
          <w:bCs/>
          <w:sz w:val="40"/>
          <w:szCs w:val="40"/>
          <w:rtl w:val="true"/>
        </w:rPr>
        <w:t>------------------------------</w:t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غ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ه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َرَج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ْج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هْج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لِص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هْج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م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ْجَ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َج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َج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يَهْ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حِب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ب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زد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ظ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َارَن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خَـي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ـيِّـ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حْـمَـة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ه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غُفْـرَانُ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جْتَهِدُ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عْمَلُـو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َالِح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قْتَنً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لصَّائِـ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َّابِ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وَّ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عِتْق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آخِ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طْـلُبُو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َفْو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غَافِ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</w:t>
      </w:r>
      <w:r>
        <w:rPr>
          <w:sz w:val="48"/>
          <w:sz w:val="48"/>
          <w:szCs w:val="48"/>
          <w:u w:val="single"/>
          <w:rtl w:val="true"/>
        </w:rPr>
        <w:t>فَاسْتَقْبِلُو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شَهْرَكُمْ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هْ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سَهْ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شَه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َّو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ذِّك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َهْـ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َرَاويْـح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ُشْرَى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طَلْعَتِ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ـم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اكِـع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خُشُوْعٍ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لإِلَ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ك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سْتَقْبِلُو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َهْرَكُمْ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قَوْم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سْتَبِقُو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حْيُو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يَالِيه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أَذْكَـا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غْتَنِمُـو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ه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ـنَـزَّ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ْـلاَك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َمَاء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رْحَب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وَحِيـد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َّهْ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َج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لْكَوْن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رَب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دْضَاعَ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نَّش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اجِـد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دُمُـوْع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َيْن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النَّه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َعَـادَة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خَـيْرَا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َالوِز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لَيْلَة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ـد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َـيْر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َهْ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ج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َهَا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هَـذ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ُرْصَـة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ُمْ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ق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ع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و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ضَوَّع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فَح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عب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ضَـوّ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ـ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يَج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َّشْ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ِ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ِّ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                                      </w:t>
      </w:r>
      <w:r>
        <w:rPr>
          <w:sz w:val="48"/>
          <w:sz w:val="48"/>
          <w:szCs w:val="48"/>
          <w:u w:val="single"/>
          <w:rtl w:val="true"/>
        </w:rPr>
        <w:t>هَل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رَمَضَان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هَـ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ضَـ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شَه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ع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َرْح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حَبِي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ح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قِيَامُ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دًّ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ك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َّ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َحَ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رَحْمَتُـه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حِيـط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ُـل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ْد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ف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تْـق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َظ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غُفْـرَا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لاَحِـ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نُـوْ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مِي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ُّـو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ْخُـ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ُو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ش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ُوب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اَح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نَظَـرْتُ مَسَاجِ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زْه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ُوْر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ف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نَـزّ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ـلاَ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شَهْ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وْلِي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َأُهْدِيكُـ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ِي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الثَّن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صَوْم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اج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هَـ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بِمَقْدَم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ِيْ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ن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يَتُو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رْتَ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ـ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ع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ابَت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ُـو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قِي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اب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ع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بَـ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زْدَهِ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وَاطِ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هُـد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وَك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يُـو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تْقِي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فَسُ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ـج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صَّف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طُلُو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ِي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ل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خ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ِئ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ضاوأو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حي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َهَ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وَه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هَج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وَهُّ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وَهَج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ضط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هُّج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هَنِيْئ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ِـ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ْلا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ـر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حَيّ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ْرَك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َمِ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ـوْ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َـلا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ضَا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غْشَـ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إِلهِـ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ْ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ـ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ف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نُ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بَـ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وِزْر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و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جُـد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ْعَفْـ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ـ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ِي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فَ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بَارَ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ْعَطَاء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ِح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ُـو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لِّق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جَنَاب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كَلَّ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ْوَفَـ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ذَنْب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هْ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الْغِطَا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عُرُو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ذُّنُو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لاَء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دَعَوْت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لِصًا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فَـاقْب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عَائ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</w:t>
      </w:r>
    </w:p>
    <w:p>
      <w:pPr>
        <w:pStyle w:val="Normal"/>
        <w:ind w:left="0" w:right="0" w:hanging="1440"/>
        <w:jc w:val="center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</w:t>
      </w:r>
      <w:r>
        <w:rPr>
          <w:sz w:val="48"/>
          <w:sz w:val="48"/>
          <w:szCs w:val="48"/>
          <w:u w:val="single"/>
          <w:rtl w:val="true"/>
        </w:rPr>
        <w:t>وَدَاعً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حَلِيْف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دُّعَ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دَا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اع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ـذ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َـ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شِق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َال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مُنْـذ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بَـ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إِنّ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ك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شُـوْدَت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ظِلُّ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وْ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رَيْحَان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حَبِيْـ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لُـ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ِيْـ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ـب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صْبَح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ـو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ب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ضَوْء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ْتِدَائِ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 وَحُـلْــ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ـ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شَذَاكَ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رُوْح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tabs>
          <w:tab w:val="clear" w:pos="720"/>
          <w:tab w:val="left" w:pos="787" w:leader="none"/>
          <w:tab w:val="center" w:pos="4603" w:leader="none"/>
        </w:tabs>
        <w:spacing w:before="0" w:after="0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Style14"/>
        <w:tabs>
          <w:tab w:val="clear" w:pos="720"/>
          <w:tab w:val="left" w:pos="787" w:leader="none"/>
          <w:tab w:val="center" w:pos="4603" w:leader="none"/>
        </w:tabs>
        <w:spacing w:before="0" w:after="0"/>
        <w:ind w:left="0" w:right="-1234" w:hanging="0"/>
        <w:jc w:val="righ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         </w:t>
      </w:r>
      <w:r>
        <w:rPr>
          <w:rFonts w:cs="Traditional Arabic"/>
          <w:b/>
          <w:bCs/>
          <w:sz w:val="40"/>
          <w:szCs w:val="40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ل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ك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يح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ش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أَبْكِيْ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ادُم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َـاظِر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فِيْ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َّيَاطِيْن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ـ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ُفِّـد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أَوَّلُ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حْـمَـ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ُنْـزِل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أَوْسَطُه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حَةٌ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َفُـوْ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ِتْق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َـا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آخِـرٍ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دَاع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لِيْف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ُّعَـا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قُنُوْ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دَمْع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خَـد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سْتَرْسِـل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هَل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َلْتَق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حَلِيْف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َّلاح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هَـل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جْعَةٌ لِلَّيَالِ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مِـلاح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نَدْعُـوالإِلَـه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قَلْب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َشُـوْع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يَالِيْ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نُّـو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ـ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شْرَقَـ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عِيْـد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بُعْـدُك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َجْر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َرّ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َيْس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أَتْبَـاعِه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ث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َنِيْئ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عَبْـد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ـك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دَّك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سُبْحَانَ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ـ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ُنُـوْب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ت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مَ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ف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َنْبِـ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عْتَذ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شَهْر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ِيَـا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نَفْـح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َح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جْ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ُعْدِ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لْب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نْفَط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هَل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ـوْد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يَأْب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د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نَـقْـرَأ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ـي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نْتَدَا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ُو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سَرْبَل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ذَّنْب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ْتَت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َهَـارُ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ـزْهُو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وَجْـه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غ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ُد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ث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ث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د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ارِق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ِيف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فْ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ط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طُ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ط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ْفَط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طّ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َفَط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قق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الفَطْ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طُ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ارْج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ط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َزْه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لـهـ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إِنِّـيْ أُوَدِّ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ـلاّ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ُ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فْـ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رِيْم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صَل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ه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ْـق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آ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حْـب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هْ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اح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ِدَمْع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زِي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ضَاهِـي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مَط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عْلَـ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ع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شَرْ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رَّ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جَر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ف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َثَر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tabs>
          <w:tab w:val="clear" w:pos="720"/>
          <w:tab w:val="left" w:pos="787" w:leader="none"/>
          <w:tab w:val="center" w:pos="4603" w:leader="none"/>
        </w:tabs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Style14"/>
        <w:tabs>
          <w:tab w:val="clear" w:pos="720"/>
          <w:tab w:val="left" w:pos="787" w:leader="none"/>
          <w:tab w:val="center" w:pos="4603" w:leader="none"/>
        </w:tabs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ض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         </w:t>
      </w:r>
      <w:r>
        <w:rPr>
          <w:sz w:val="72"/>
          <w:sz w:val="72"/>
          <w:szCs w:val="72"/>
          <w:u w:val="single"/>
          <w:rtl w:val="true"/>
        </w:rPr>
        <w:t>الـحـج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tabs>
          <w:tab w:val="clear" w:pos="720"/>
          <w:tab w:val="center" w:pos="4410" w:leader="none"/>
          <w:tab w:val="left" w:pos="5375" w:leader="none"/>
        </w:tabs>
        <w:jc w:val="left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 </w:t>
      </w:r>
      <w:r>
        <w:rPr>
          <w:rtl w:val="true"/>
        </w:rPr>
        <w:t>فَي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أُحْر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ِ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يَرْجِع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ِيْض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لِص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عَرَّفُ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ً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رُوْر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ب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ُ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ه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لِب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ْمَـ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ـ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رِي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خَيّ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ئِ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يُحْـر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ي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سِ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هَـلَّل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بِعَفْـ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ُفْـر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ثْقَل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فَا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ؤَمَّل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كُو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هْمِل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مُنّ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ه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عَبْ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أَل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عْلَ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دْق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ائِبـ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قْبَل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</w:t>
      </w:r>
      <w:r>
        <w:rPr>
          <w:sz w:val="48"/>
          <w:sz w:val="48"/>
          <w:szCs w:val="48"/>
          <w:u w:val="single"/>
          <w:rtl w:val="true"/>
        </w:rPr>
        <w:t>فَيَ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َ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ُحَيْلَى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وَقْفَـةً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رِق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د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ْ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ذْرِ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ال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ُصَيْحَـا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َ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َهْوُ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جِس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ِي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خُطُو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ُضَعِّف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حُ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ِي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ْتِـ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ه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ُوْ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مّ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ُلِ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َكِنَّنِ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ك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َـظ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اكِـ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ْعِـدُوْ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ِبَّـ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تْ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َم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ْرِيْخ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ّ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َات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جِ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تُّقَـ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َّا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ُـف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رَاع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حَي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َقْف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بِتُـرَابِهَـ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ِحَت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زِيْـز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ل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لَهَّ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ُسَيِّرُنِـ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َتْ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وَقَّ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ُجَّا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ئِفُـ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ُكَّـ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غَّص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غِيْص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عَـرَّف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يَخْض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َ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ُؤ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رْجُـ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ِمَوْل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ْجِيْ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بُّ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ْطُـ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كَام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يْـ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ذْرِف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ح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ل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ح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ر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</w:t>
      </w:r>
      <w:r>
        <w:rPr>
          <w:sz w:val="48"/>
          <w:sz w:val="48"/>
          <w:szCs w:val="48"/>
          <w:u w:val="single"/>
          <w:rtl w:val="true"/>
        </w:rPr>
        <w:t>لله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ِـن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رِحْلَةٍ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حْل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ـ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فَـا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و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ـار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َـال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َّـا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أَنَّهُ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َارُه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ُعَـ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ْدَهِ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تَـف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وْف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َلّ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َاجِرُهُم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َبَـ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مْـ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دَّع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َج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ْمَ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ف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أ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طَو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سُو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ت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و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وَ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زْم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ر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و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ُفّ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ل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وَاتُه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و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مُو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ُضُو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َوْ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َه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م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أَفَاض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َوْ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ف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مه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ب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ح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ْج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ـ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ُرْقُ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عِنَّـ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ل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بَيْـد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نْطَلَقُوْا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وَجَّه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ِنً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مُـو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رَت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ِي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َا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تَحَ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ارَع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ْلِق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أ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رَ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كْمَ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إِخْلا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ْحَبُهُم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ُهَرْوِل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ث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ـوَوْ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يَمَّم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مَك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رّ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وْ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اء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حَطّ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ْل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عَ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ادِم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صِيْر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بَوْ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وَدَّع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تَو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ْزَ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و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ف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ف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2"/>
          <w:sz w:val="32"/>
          <w:szCs w:val="36"/>
          <w:rtl w:val="true"/>
        </w:rPr>
        <w:t>وق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ا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م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رت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left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        </w:t>
      </w:r>
      <w:r>
        <w:rPr>
          <w:sz w:val="72"/>
          <w:sz w:val="72"/>
          <w:szCs w:val="72"/>
          <w:u w:val="single"/>
          <w:rtl w:val="true"/>
        </w:rPr>
        <w:t>الـعـيـد</w:t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</w:t>
      </w:r>
      <w:r>
        <w:rPr>
          <w:sz w:val="24"/>
          <w:sz w:val="24"/>
          <w:szCs w:val="24"/>
          <w:u w:val="single"/>
          <w:rtl w:val="true"/>
        </w:rPr>
        <w:t>أَهْلاً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َسَهْل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ِعِيدِ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ْفِطْرِ</w:t>
      </w:r>
      <w:r>
        <w:rPr>
          <w:sz w:val="24"/>
          <w:sz w:val="24"/>
          <w:szCs w:val="24"/>
          <w:rtl w:val="true"/>
        </w:rPr>
        <w:t>  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الْعِ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بَل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تِي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ل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ضْر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هِ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بَسْمَة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وَر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شِ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رَاقَص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ِم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ر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ح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ه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يْ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م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الْكَ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ًا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ـ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حِي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ه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ه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ط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ُل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تَاج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رَأْس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لْم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رَوْض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ثْمَ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ن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زَّه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ْدَهِ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ْق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نْف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طَّيْرُغَن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شْجَى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ُل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حْس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بِش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وْل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د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ُرّ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خِنْز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شَّ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فُث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وَسْو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حَاسِ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س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يْن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َّاه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َ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ش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ُشْرَاكُ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ْلا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هَ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قْبِ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يْد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بِش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َهِج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ل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َـارِب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وْرُوْ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ِبَّتَك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هَدِيَّـ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ضَارَتِ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فْكَا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دِ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طِّفْ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ْعِيْد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سِم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ك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ث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ح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لشُّك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ّ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د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تُوْب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ن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دْعُ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ف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ْر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تَدَمَتْ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نِ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ك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ع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ْجَر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مَا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زْعِ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َقَاسِي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صْن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بَادَ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فْوَكَـأ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زَه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يَا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َا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رَاس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ُزِ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طِ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م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سْوَاس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ـزَهْر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د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نِبْر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يَا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ْظ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مَجِّدُو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بْ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غْلاَ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جَرَّ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ـ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ْنَـاس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لْجَد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ُنْذ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إِفْلاَ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ص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ضْرِب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ْمَاسً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سْد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يّ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ِل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ر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َ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بخ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شْيَ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ب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غ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د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سا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د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حت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َح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ِ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ف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ِ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ك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و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ذِي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هَيَّـؤُ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صِيَـا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ت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غْتَنِم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مِّ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ح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ظ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وْمِكُ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ادِيْ وَعِتْر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    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الذَّنْب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فْقَ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ِتْع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أَج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وْز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ِقْي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لصّ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ق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رَّاس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ف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رَهُمْ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ئ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</w:t>
      </w:r>
      <w:r>
        <w:rPr>
          <w:sz w:val="48"/>
          <w:sz w:val="48"/>
          <w:szCs w:val="48"/>
          <w:u w:val="single"/>
          <w:rtl w:val="true"/>
        </w:rPr>
        <w:t>مَجِّدُو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له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قْب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م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ط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وْدِ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تَبَـاه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حُل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حُلِـ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الَيَا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َظَرْتُـك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ْـ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ر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َاطِئ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ـز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سْتَقَيْ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َا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ْس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يَتَغَـن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حْنِ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هُـو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فَهَنِيْـئ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نَابِبَسْم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يْـ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فُؤَا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ظُن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تَـعُـوْد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هُمُوْم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َت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د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دُوْ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طَعْن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نْد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 xml:space="preserve">     </w:t>
            </w:r>
            <w:r>
              <w:rPr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ت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ب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باه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َباهَ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خ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راط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با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23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ُ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يّ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لْ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َ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ال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ِ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ُل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054"/>
        <w:jc w:val="left"/>
        <w:rPr/>
      </w:pPr>
      <w:r>
        <w:rPr>
          <w:rFonts w:cs="Times New Roman"/>
          <w:rtl w:val="true"/>
        </w:rPr>
        <w:t xml:space="preserve">     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ص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ْدَهٍ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سَنَ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جِّ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جُ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كْرً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صَفَ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ـة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ـوْحِيْـ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ْم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بُوْد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زْ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زد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10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left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     </w:t>
      </w:r>
      <w:r>
        <w:rPr>
          <w:sz w:val="72"/>
          <w:sz w:val="72"/>
          <w:szCs w:val="72"/>
          <w:u w:val="single"/>
          <w:rtl w:val="true"/>
        </w:rPr>
        <w:t>الـقـنـاعـة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</w:t>
      </w:r>
      <w:r>
        <w:rPr>
          <w:sz w:val="24"/>
          <w:sz w:val="24"/>
          <w:szCs w:val="24"/>
          <w:u w:val="single"/>
          <w:rtl w:val="true"/>
        </w:rPr>
        <w:t>فَاقْنَعْ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ِمَ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قَسَمَ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ْمَوْلَى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ئِمْتُ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ْأَةِ الآلامِ وَالسَّق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بِ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غَمِ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غَب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أَن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ق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ضْو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كِ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سَد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َلَك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صْطَحِبًا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شَارَكْتُ 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ج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طِ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وَطْأ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تَى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ظ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الْحُم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سْتَفِي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حْز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د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ج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رُّو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س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عْلاَم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ِن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ز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ِمَم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ُهْرَ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التَّمَلُّ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تَّدْلِيْسِ وَالْقَسَم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ئ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سَّق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ُق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رَ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غ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رْس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يّ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بْ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لّ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َس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مِس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ق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غ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غ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طْع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غَ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مَ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متط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اك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ْ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هَ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شْهَ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ْفًا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َأَطْلَق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سَا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َى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الْغِشُّ صَاحَبَ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ه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َرَب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ْب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ْش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خْرِ فَافْتَخَر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صِفَاتُ أَهْلِ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لْغِ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ْضَرَّتْ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بِخَاطِرَت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ض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هُو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عْوَام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ِئ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أَيْقَن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قْ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ز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سَّمَه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لَوْكَا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زْق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ت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جِد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َغ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وْ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غْتَا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َايِخَنَ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أَحْتَ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ِ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ْف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ذ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فَمَ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شًّ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لْمَاء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ظُّلَم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نَفْس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وَّجْ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سَّيِّد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ز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خِلْتُ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وْكَ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ل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جُ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خَـال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ق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دَ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رِي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ْـق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بُهُ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حُثَال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مَّـ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م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ُ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ِنْو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ج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ذ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ُرْق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ِدَّ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َذَع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ْذَع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ذ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ذَعَ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ذ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لفَحَ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حْرق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ذَع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جَع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َز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ز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ى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ز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فت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ب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وا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هْ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صغ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ن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أ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عَ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ق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ذ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ْ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ث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ا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ع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الرِّز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موْ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ف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صَاحِب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فَاقْن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س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نً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َبَّأ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 وَالأُطُ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قَنَاع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ن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خ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ِّي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               </w:t>
      </w:r>
      <w:r>
        <w:rPr>
          <w:rtl w:val="true"/>
        </w:rPr>
        <w:t>فَرِز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ُسَام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ص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مَع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تَسْه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بِـلا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صَّب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َـال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ِنَى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تَسْبَـ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بَـ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صْطَن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ُصْبِـح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نْتَجَعْ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نَـزْو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ِ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َـد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ل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ُط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طْم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)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أ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ص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بْ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4"/>
        <w:bidi w:val="1"/>
        <w:spacing w:before="0" w:after="0"/>
        <w:ind w:left="-540" w:right="0" w:hanging="12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spacing w:before="0" w:after="0"/>
        <w:ind w:left="-540" w:right="0" w:hanging="12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ب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ض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َل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ُبْح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لُو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ْبَل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َبَلّ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Style14"/>
        <w:bidi w:val="1"/>
        <w:spacing w:before="0" w:after="0"/>
        <w:ind w:left="-540" w:right="0" w:hanging="12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َلْج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ُلْج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وْ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ُنْتَج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نْز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إ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ُنْتَج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جَ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ثُّ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رّ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4"/>
        <w:tabs>
          <w:tab w:val="clear" w:pos="720"/>
          <w:tab w:val="left" w:pos="1540" w:leader="none"/>
        </w:tabs>
        <w:bidi w:val="1"/>
        <w:spacing w:before="0" w:after="0"/>
        <w:ind w:left="-900" w:right="0" w:hanging="12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ُزَاحِـم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ِبْـرَة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ـاذِق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ُبَـدِّ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ـا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ـ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ـطْنَـة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يَـال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مُـر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دَهْـرٌ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كُـرُّ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ُسَامَة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يْـس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غِن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ُعْبَـ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َيْس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غِن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َخْرَ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ذُّر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لَـو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ُن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الْبَح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َوْلِ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َزْمُ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يْف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ِلْمُ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حْـر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رِزْقُ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بْق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لـ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الِـهِ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رِزْق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فَت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حْكَـم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تْقَـن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نَسْع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ِـرِفْقٍ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أَرْزَاقِن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إِن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نَاعَـةَ كَنْـز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غِن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َبِيْـهٍ 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لِيْـمٍ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بَيْـع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ِل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خَا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ِجَـارَة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ُخْـ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َّل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ه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ْت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ُق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عْم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َّب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دُمْيَـة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ِفْـل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ـأَيْـد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ق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تَحْتَاج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ُهْـدًا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مُجْتَم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كَالْمَوْج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ِيْ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عْتَـ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رْتَف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قَلْبُـ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عْتَرِيْ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فَز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َيْس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رِزْقِـ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ـتَّس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يَبْق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ـع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مَـرْء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هْم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َن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نَهْرُب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َاوِيَـا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َّمَع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كُنْ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انع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الْقَنُـوْع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نْتَفَعْ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Style14"/>
        <w:bidi w:val="1"/>
        <w:spacing w:before="0" w:after="0"/>
        <w:ind w:left="26" w:right="0" w:hanging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ذ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ِذ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َذاق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ذِ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حاذ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ُِرْو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ل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</w:t>
      </w:r>
    </w:p>
    <w:p>
      <w:pPr>
        <w:pStyle w:val="Normal"/>
        <w:ind w:left="-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ا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اوِ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هْ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ْر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وِ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أُم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اوِ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سْ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سْتَقَر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لِّ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امًـ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آ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ح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هْ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اح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ْض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ح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 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بِدَع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بِهِ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تَّبَع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ل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ح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عَف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ِ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       </w:t>
      </w:r>
      <w:r>
        <w:rPr>
          <w:sz w:val="72"/>
          <w:sz w:val="72"/>
          <w:szCs w:val="72"/>
          <w:u w:val="single"/>
          <w:rtl w:val="true"/>
        </w:rPr>
        <w:t>الأصـدقـاء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</w:t>
      </w:r>
      <w:r>
        <w:rPr>
          <w:sz w:val="24"/>
          <w:sz w:val="24"/>
          <w:szCs w:val="24"/>
          <w:u w:val="single"/>
          <w:rtl w:val="true"/>
        </w:rPr>
        <w:t>تَجَنَّبُوْا أصْحَابَ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سُـوْءٍ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تَيْـ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ـدً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حَـ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كَـا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خِ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َــألْتُ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ــأل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جِع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َـال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ـسِـ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أَن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ـخ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اقِـل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ظُنُّ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نْـهَـمِـكـ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ـظُـنُّهُ 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طَّـلِـع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فَقُل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ـسِـ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َ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أَحَس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ـ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جَـ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تِ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مُـهَذّ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عَرَفْـتُ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جَ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عَوِيْص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ذْه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يْخ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تُب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كَأنّ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ـخَ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tl w:val="true"/>
              </w:rPr>
              <w:t>تَسْأ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دً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ب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ف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بْح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غْـرِ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عَ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ِـيْـ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د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tl w:val="true"/>
              </w:rPr>
              <w:t>ـ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يْـخ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هْرُب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هَزَّن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ـمَـنْكِ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اخ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ت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و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هم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ه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ِفْ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رِّفْ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ف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يع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َفُ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فْ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ْتَف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ظُـر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مْـرَتِـيْ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الـدُّخُّ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ـيْ حَـوْزَت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ْهَر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لَ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فَق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ـ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مْـرَة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خ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الِ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tl w:val="true"/>
              </w:rPr>
              <w:t>وَهك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صْحَـاب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مّ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وْ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ّ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جَنَّبُوْ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ْح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ـوْء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صَل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َيْ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ُـنَـ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أَنّ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ه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tl w:val="true"/>
              </w:rPr>
              <w:t>لِبَاسُه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هَـب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نَلْه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ـعِ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الشَّيْطَان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ب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خِنْز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أصْبَح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خ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ـر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tl w:val="true"/>
              </w:rPr>
              <w:t>رِيْ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ـو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يِّـ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مِثْـ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م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ـقْـر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وَاسْمَعَ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ْـ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ش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ـخ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بِي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م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َيْه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ِد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left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</w:t>
      </w:r>
      <w:r>
        <w:rPr>
          <w:sz w:val="48"/>
          <w:sz w:val="48"/>
          <w:szCs w:val="48"/>
          <w:u w:val="single"/>
          <w:rtl w:val="true"/>
        </w:rPr>
        <w:t>جَـمِيْلٌ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ُحَيَّاهُمْ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صَحِب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فاقاكَالْمَصَابِي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ج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سَهِر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َس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رِيْب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صَدَاقَت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كَالْبَد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هْج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إ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ق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دِيْ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غُ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ب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بْحُـ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فَ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ْف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فْض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جمِي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يَّا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عِطْرُ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ـدَ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رِف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ق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ف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د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مْ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خْش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َان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د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إِنْ رُ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فْسِي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تَلْق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جِ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ثَقَافَت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بُـ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تَعْ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د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صَحَائِف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جَيْ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عَسْجَدَ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َ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ِّـ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ُه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د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دَّف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ت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و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ِف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ف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د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ُفَن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ظه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َت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َ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ب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ر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ف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كَمَث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ِم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ف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ج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ِ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س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َسْج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</w:t>
      </w:r>
      <w:r>
        <w:rPr>
          <w:sz w:val="48"/>
          <w:sz w:val="48"/>
          <w:szCs w:val="48"/>
          <w:u w:val="single"/>
          <w:rtl w:val="true"/>
        </w:rPr>
        <w:t>صَادِق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وَعْد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ك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دُو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ي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مَـان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فَذ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ق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غَيـ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َو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وْ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صْطَلَح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ِيْق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تَعَد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ر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جَان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tl w:val="true"/>
              </w:rPr>
              <w:t>ل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فْث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ثُّعْــبَ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أَتَـا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وْع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حَنَـ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صَادِ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عْد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ه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ِجْدَ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</w:t>
      </w:r>
      <w:r>
        <w:rPr>
          <w:sz w:val="48"/>
          <w:sz w:val="48"/>
          <w:szCs w:val="48"/>
          <w:u w:val="single"/>
          <w:rtl w:val="true"/>
        </w:rPr>
        <w:t>قَوْلُه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tl w:val="true"/>
        </w:rPr>
        <w:t>الْفَصْل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ك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ِي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َان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نَـاصِ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لِ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َلّ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ِلْ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سَبَانِيْ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نَظْم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ـتَّـ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يَنْتَ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حَدِيْ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َان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َج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ِ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لَ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ج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َ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ب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صَر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نف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فُ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كُ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َّوْ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ْق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ز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َو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وج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وْ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ُرْق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َبْ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ِ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س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بَي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ْ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ْتَبَيْ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تَنْ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تْ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ْت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َنَتْ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مر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َّهَ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َو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ص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لّ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وْ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طَيّ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ذْك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ْمً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رْيَح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صِّفَات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َالأُقْحُو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tl w:val="true"/>
              </w:rPr>
              <w:t>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سَأ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َوْ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فَا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</w:t>
      </w:r>
      <w:r>
        <w:rPr>
          <w:sz w:val="48"/>
          <w:sz w:val="48"/>
          <w:szCs w:val="48"/>
          <w:u w:val="single"/>
          <w:rtl w:val="true"/>
        </w:rPr>
        <w:t>فَكَم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tl w:val="true"/>
        </w:rPr>
        <w:t>نَصَحْنَ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رَأَيْ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تَــد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مَجَان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ُلْتُ لِلنَّف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اجِ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ن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فَ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بَح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تُوْهً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بَلٍ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رُبَّــ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ب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أَحْج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ؤْذِيْن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لِكُ مِفْتَا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لاَيِيْ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ـ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ْـدِيْن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48"/>
          <w:szCs w:val="48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َرْيَح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ل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ـرا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ْ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اً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الأَرْيَح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ُقْحُ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َرَّ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حدَث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ف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َ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ُ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ـ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َفَ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ْف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ف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جا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ـا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ضُد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جَنْب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ع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ت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َب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وْ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م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َأ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احِبِكُم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صَحْن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ب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صَائِحَن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صْح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و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َابُ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َفَى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ش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مْـ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يُـ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ر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د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ــلاَف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ف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لِّيْ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ض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ِي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ِي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                          </w:t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</w:t>
      </w:r>
      <w:r>
        <w:rPr>
          <w:sz w:val="48"/>
          <w:sz w:val="48"/>
          <w:szCs w:val="48"/>
          <w:u w:val="single"/>
          <w:rtl w:val="true"/>
        </w:rPr>
        <w:t>لَه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شَغَفٌ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بِآدَا</w:t>
      </w:r>
      <w:r>
        <w:rPr>
          <w:rtl w:val="true"/>
        </w:rPr>
        <w:t>بٍ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ذَهَب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حِ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يَحْفَظ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سْطًـ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ل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غَـ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آد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حْـ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فَـرّ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ــت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ِي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لِي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ـ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َحْـ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صَدُو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ع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ـ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هْـر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أسْم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ــر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دْرِي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Muna" w:hAnsi="Muna" w:cs="Muna"/>
          <w:sz w:val="36"/>
          <w:sz w:val="36"/>
          <w:szCs w:val="36"/>
          <w:rtl w:val="true"/>
        </w:rPr>
        <w:t xml:space="preserve">يستخرج من ثمرة نبات الخشخاش </w:t>
      </w:r>
      <w:r>
        <w:rPr>
          <w:rFonts w:cs="Muna" w:ascii="Muna" w:hAnsi="Muna"/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ف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ف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ِ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ط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ِس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ِص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ص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سْط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صَّ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مِ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سْ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قَسَّطُـ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سَّم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د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َ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غ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ُغ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ُول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شَّغ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ِل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ل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غَفَـ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حُ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غَف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غ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غ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ص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غ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سر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ُسْ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عـ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س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س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س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بَـعْ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ضِـ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َـ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ـوَا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يَلْبَ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لّ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زْه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الاً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أت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سِ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جُـوْلاً</w:t>
            </w:r>
            <w:r>
              <w:rPr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َـابَلَ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وَجْـ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ـه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دِيـق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َا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نَسِ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ِ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خْـلاَص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ُدِّ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ْف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َأْنِي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لَـو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ـقُ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ـرَايَ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ظَفِ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َابِي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بِبَد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وَيَمْش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شْي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ِج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خْر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يَّأ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فْك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ذْ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صَا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خَادِم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جُـ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ْـ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أتَـهْزَأ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دْفَعُ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ظَـهْ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عَمَا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عْذَب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هْ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سَدَّ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م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ْـ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خَسِي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ب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ُؤ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ِبْو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بئر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د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أن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َأْن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ُ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وْبِ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عْ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ْن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نَّف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م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َبَّخ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َّف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ind w:left="0" w:right="0" w:hanging="1414"/>
        <w:jc w:val="center"/>
        <w:rPr>
          <w:sz w:val="36"/>
          <w:szCs w:val="36"/>
        </w:rPr>
      </w:pPr>
      <w:r>
        <w:rPr>
          <w:rFonts w:cs="Times New Roman"/>
          <w:sz w:val="48"/>
          <w:szCs w:val="48"/>
          <w:rtl w:val="true"/>
        </w:rPr>
        <w:t xml:space="preserve">            </w:t>
      </w: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      </w:t>
      </w:r>
      <w:r>
        <w:rPr>
          <w:sz w:val="72"/>
          <w:sz w:val="72"/>
          <w:szCs w:val="72"/>
          <w:u w:val="single"/>
          <w:rtl w:val="true"/>
        </w:rPr>
        <w:t>الغش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الكذب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</w:t>
      </w:r>
      <w:r>
        <w:rPr>
          <w:sz w:val="48"/>
          <w:sz w:val="48"/>
          <w:szCs w:val="48"/>
          <w:u w:val="single"/>
          <w:rtl w:val="true"/>
        </w:rPr>
        <w:t>دَعُوْ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غِشّ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دَعُـوْ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ُ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ق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حَ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ْلَ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قُوْل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ـ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ب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هَاز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وْتَ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ه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ـائِـز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مّ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بِيْعَـ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تَهِـ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رّ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نَ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مُرَوِّ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     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غَامِـ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تَأت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وَائِـ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ْهِ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ـهَاز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بَلَّ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بِيْع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ْلاَ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َدْبَـ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عْـرُج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رَوِّ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ب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ج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هْج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س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ضَار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ضارَةُ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حِ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ـ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َرَ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هِ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سْتَبْهِ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يَسُّر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ب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َدْ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ّاب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اقِف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ظ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هْ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ْ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جَوَائِز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وَه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م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دَع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ِش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ع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حَلا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نَّـ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حَـارِس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ئ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شُوْمٌ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دَجَّ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حَر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دَحْرَجُ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sz w:val="36"/>
          <w:szCs w:val="36"/>
        </w:rPr>
        <w:t xml:space="preserve">              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14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</w:t>
      </w:r>
      <w:r>
        <w:rPr>
          <w:sz w:val="48"/>
          <w:sz w:val="48"/>
          <w:szCs w:val="48"/>
          <w:u w:val="single"/>
          <w:rtl w:val="true"/>
        </w:rPr>
        <w:t>فابْن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مَسَاجِد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دَخ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ى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نُوْت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طَّا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ـوْ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ـإِن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ق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رَا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ش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َيْ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سِ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يَدِي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وَج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ِـ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دِّرْه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ـدُه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و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ا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دّ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رْسِلٌ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َا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َشُ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ْبِ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ْ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حاطب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َر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شُ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تَ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ِ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و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ت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َّج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غَيَّم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َ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مْي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م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مُو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َحْ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حْرَج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ِحْر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دَحْ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دُ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انُ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ل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ن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م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ؤَنَّ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ت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مَّ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ني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طَرَّ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سْتَجْ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ل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رم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ِندِ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س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حْر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سْتَ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دَخ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ْكَا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ب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ئْتَ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َل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كَسِ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هْن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كَلِّلُ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َن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ف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صْدَرُ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حَمُه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جَائ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زْهَا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ف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خَلِّصُ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ْ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الْغِش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حِي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وْد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ق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جَـ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شْي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ا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اب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سَاجِ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ك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ائعَ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>العَار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sz w:val="36"/>
          <w:szCs w:val="36"/>
        </w:rPr>
        <w:t xml:space="preserve">              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</w:t>
      </w:r>
      <w:r>
        <w:rPr>
          <w:sz w:val="48"/>
          <w:sz w:val="48"/>
          <w:szCs w:val="48"/>
          <w:u w:val="single"/>
          <w:rtl w:val="true"/>
        </w:rPr>
        <w:t>فَكُل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ِن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حَلاَلٍ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بَح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ـغَ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بَلْ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ثَـلاَثِيْن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رَح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َانِ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َـر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ِيَّـ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طَا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وَا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ج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لأْوَاء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فِكر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غُو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ك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د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 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ْنْس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ئ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هْوَ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ص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ُب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ي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عْي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رَّة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ِير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ِ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زَيُّ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َل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329" w:leader="none"/>
        </w:tabs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لأْ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tab/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د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نَظَ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َـا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خ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جَب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َنْظَر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د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س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ال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هَمَسْتُ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ك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ِيِ أُرِيْـدُ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أَكَّ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أَيْم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طَـو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جَاءَ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صَـدِيْ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ِي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َكِّ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َـالِث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ثْ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َ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ِـدّ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بِظَاهِر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تّ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َّل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غْـ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مَّو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ُرْعَت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ص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نِيْئ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سَّلْـ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لَيْ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اطِنِ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ـدْ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ِصَاحِ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م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ـ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ع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ظْف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هْـوَ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تْ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ْت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َنَتْ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المر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َّهَ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ِتْن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عجاب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م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ى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ـ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ـ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لْو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ْرِض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بِ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بوواو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الخص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سَي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رِ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ِ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لْه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َرْش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ُخ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ج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َاهِ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أَصْبَح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ْكَسْعِ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ص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ر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يا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نَ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زّ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بَلْـ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غْ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ُر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ن حديث الكسعـي أنه خرج يرعى إبله في واد فرأى غصن نبات </w:t>
      </w:r>
      <w:r>
        <w:rPr>
          <w:rFonts w:cs="Arial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شَّوحَطْ </w:t>
      </w:r>
      <w:r>
        <w:rPr>
          <w:rFonts w:cs="Arial" w:ascii="Arial" w:hAnsi="Arial"/>
          <w:sz w:val="36"/>
          <w:szCs w:val="36"/>
          <w:rtl w:val="true"/>
        </w:rPr>
        <w:t xml:space="preserve">)    </w:t>
      </w:r>
    </w:p>
    <w:p>
      <w:pPr>
        <w:pStyle w:val="Normal"/>
        <w:ind w:left="0" w:right="0" w:hanging="14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نباتا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صخرة ملساء فقال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نعم منبت العود في قرار الجلمود ثم أخذ سقاءه  وصب ما فيه</w:t>
      </w:r>
    </w:p>
    <w:p>
      <w:pPr>
        <w:pStyle w:val="Normal"/>
        <w:ind w:left="0" w:right="0" w:hanging="14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من الم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ي أصل العود فشربه لشدة حاجته للمـاء فجعل يتعاهـده بالماء مدة سنة حتى كبر   </w:t>
      </w:r>
    </w:p>
    <w:p>
      <w:pPr>
        <w:pStyle w:val="Normal"/>
        <w:ind w:left="0" w:right="0" w:hanging="14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العو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اعتدل فقطعه فجعل يقومه حتى صلح فبراه  قوسا وبرى بقيته خمسة أسهم وخرج إلى </w:t>
      </w:r>
    </w:p>
    <w:p>
      <w:pPr>
        <w:pStyle w:val="Normal"/>
        <w:ind w:left="0" w:right="0" w:hanging="14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مك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كان مورد حُمُرِ وحش في الوادي فوارى شخصه حتى إذا وردت رمى واحدا منهـا  </w:t>
      </w:r>
    </w:p>
    <w:p>
      <w:pPr>
        <w:pStyle w:val="Normal"/>
        <w:ind w:left="0" w:right="0" w:hanging="14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بسهم فمر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نه بعد أن نَفَذَهُ وضرب صخرة فقدح منها نارا فظن الكسعي أنه قد أخطأ ثم </w:t>
      </w:r>
    </w:p>
    <w:p>
      <w:pPr>
        <w:pStyle w:val="Normal"/>
        <w:ind w:left="0" w:right="0" w:hanging="14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ورد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حُمُر أخرى فرمى آخر فصنع سهمه كـالأول ، فظنه أخطأ وهكذا رمى خمسة منها  </w:t>
      </w:r>
    </w:p>
    <w:p>
      <w:pPr>
        <w:pStyle w:val="Normal"/>
        <w:ind w:left="0" w:right="0" w:hanging="14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الواحدة بع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أخرى وكـان الكسعي يظن كـل مرة  أن سهمه  أخطأ ثم خرج من مكمنه </w:t>
      </w:r>
    </w:p>
    <w:p>
      <w:pPr>
        <w:pStyle w:val="Normal"/>
        <w:ind w:left="0" w:right="0" w:hanging="14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فاعترضته صخرة فضر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القوس عليها حتى كسرها ثم قال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بيت ليلتي ثم آتي  أهلي فبات </w:t>
      </w:r>
    </w:p>
    <w:p>
      <w:pPr>
        <w:pStyle w:val="Normal"/>
        <w:ind w:left="0" w:right="0" w:hanging="144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فلما أصبح رأى خمس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حمر مصروعة ورأى أسهمه مضرجة بالدم فندم على مـا صنع وعض </w:t>
      </w:r>
    </w:p>
    <w:p>
      <w:pPr>
        <w:pStyle w:val="Normal"/>
        <w:ind w:left="0" w:right="0" w:hanging="1440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لى أنامله حتى قطعها وقال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دمت لـو أن  نفسي طاو             تبين لـي سفـاه الرأي مني           وقـد كانت بمنزلـة المفدى             فلم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أملك غداة  رأيت حولي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تني إذا لقـتلت نفسـي                لعمر الله حين كسـرت قوسي          لـدي وعند صبياني وعـرسي            حمير الوحش أن ضرّجت خمسي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ل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َ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ِق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د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مْض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ْحَرُّ مُهْلِك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بِ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ذِ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هَنْدِس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هُنَا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ر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أ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ائِع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ْغِش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ـرَّض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اج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قَـ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ـتَّـ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ا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تَدِع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رَّم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تَرَا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يَّا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ـ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ّ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شْـوَى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رَ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الإِصْلا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ْـي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كِد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ِي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ك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َعْ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ظْلُو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مِـ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كْـ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رَب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مِرْصَ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د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غْـ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حِي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ـوَى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sz w:val="36"/>
          <w:szCs w:val="36"/>
        </w:rPr>
        <w:t xml:space="preserve">                  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center"/>
        <w:rPr/>
      </w:pPr>
      <w:r>
        <w:rPr>
          <w:rFonts w:cs="Times New Roman"/>
          <w:rtl w:val="true"/>
        </w:rPr>
        <w:t xml:space="preserve">             </w:t>
      </w:r>
      <w:r>
        <w:rPr>
          <w:caps/>
          <w:sz w:val="48"/>
          <w:sz w:val="48"/>
          <w:szCs w:val="48"/>
          <w:u w:val="single"/>
          <w:rtl w:val="true"/>
        </w:rPr>
        <w:t>فَلَيْسَ</w:t>
      </w:r>
      <w:r>
        <w:rPr>
          <w:rFonts w:cs="Times New Roman"/>
          <w:caps/>
          <w:sz w:val="48"/>
          <w:sz w:val="48"/>
          <w:szCs w:val="48"/>
          <w:u w:val="single"/>
          <w:rtl w:val="true"/>
        </w:rPr>
        <w:t xml:space="preserve"> </w:t>
      </w:r>
      <w:r>
        <w:rPr>
          <w:caps/>
          <w:sz w:val="48"/>
          <w:sz w:val="48"/>
          <w:szCs w:val="48"/>
          <w:u w:val="single"/>
          <w:rtl w:val="true"/>
        </w:rPr>
        <w:t>للهِ</w:t>
      </w:r>
      <w:r>
        <w:rPr>
          <w:rFonts w:cs="Times New Roman"/>
          <w:caps/>
          <w:sz w:val="48"/>
          <w:sz w:val="48"/>
          <w:szCs w:val="48"/>
          <w:u w:val="single"/>
          <w:rtl w:val="true"/>
        </w:rPr>
        <w:t xml:space="preserve"> </w:t>
      </w:r>
      <w:r>
        <w:rPr>
          <w:caps/>
          <w:sz w:val="48"/>
          <w:sz w:val="48"/>
          <w:szCs w:val="48"/>
          <w:u w:val="single"/>
          <w:rtl w:val="true"/>
        </w:rPr>
        <w:t>مَا</w:t>
      </w:r>
      <w:r>
        <w:rPr>
          <w:rFonts w:cs="Times New Roman"/>
          <w:caps/>
          <w:sz w:val="48"/>
          <w:sz w:val="48"/>
          <w:szCs w:val="48"/>
          <w:u w:val="single"/>
          <w:rtl w:val="true"/>
        </w:rPr>
        <w:t xml:space="preserve"> </w:t>
      </w:r>
      <w:r>
        <w:rPr>
          <w:caps/>
          <w:sz w:val="48"/>
          <w:sz w:val="48"/>
          <w:szCs w:val="48"/>
          <w:u w:val="single"/>
          <w:rtl w:val="true"/>
        </w:rPr>
        <w:t>أُعْطِي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أَتَيتُـ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حَـر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قَلْب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نْكَسِ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كَا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شَيْخً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ِلْم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َعْـرِفَـ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قَال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هْلا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شَيخ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عِلْـم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ـافَعَل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وَالدَّمْع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ُرَق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حْزَان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نْهَمِـرُ</w:t>
            </w:r>
            <w:r>
              <w:rPr>
                <w:rFonts w:cs="Times New Roman"/>
                <w:caps/>
                <w:vertAlign w:val="superscript"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أَصْل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مَـنٍ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ل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جَـدُّ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ضَ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لَّيَال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ـاالآثَـا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خَبَ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مَ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دّ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رَّمَ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ش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حْمَ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ْش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ْت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و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َّنْ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ع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ر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رْص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بِالْمِرْص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لب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رّ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ه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مِ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َ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ْهَمَرَكَهَم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امِر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ومُنْهَمِر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caps/>
              </w:rPr>
            </w:pPr>
            <w:r>
              <w:rPr>
                <w:caps/>
                <w:rtl w:val="true"/>
              </w:rPr>
              <w:t>أَر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ـدُّمُوع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ل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خَدَّيْ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ائِحَة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ذَعْتُ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سِّر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آمَال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ـد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ـلأ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قَـال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ُشْـرَا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نِّـ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آ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قْتَدِ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يّ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بْتَسِ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نْثُ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شْعَار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رَح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طِر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رَحٍ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مّ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مِع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ـدَأ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نْشِدُ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شِعْرِ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أُطْرِبُ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7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       </w:t>
            </w:r>
            <w:r>
              <w:rPr>
                <w:b w:val="false"/>
                <w:bCs w:val="false"/>
                <w:caps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aps/>
              </w:rPr>
            </w:pPr>
            <w:r>
              <w:rPr>
                <w:caps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caps/>
              </w:rPr>
            </w:pPr>
            <w:r>
              <w:rPr>
                <w:caps/>
                <w:rtl w:val="true"/>
              </w:rPr>
              <w:t>وَسِم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وَجْهِكَ 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طَيَّاتِهِ</w:t>
            </w:r>
            <w:r>
              <w:rPr>
                <w:rFonts w:cs="Times New Roman"/>
                <w:caps/>
                <w:vertAlign w:val="superscript"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كَدَرُ</w:t>
            </w:r>
            <w:r>
              <w:rPr>
                <w:rFonts w:cs="Times New Roman"/>
                <w:caps/>
                <w:vertAlign w:val="superscript"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شَاعِـر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هِي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آمَال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سْتَعِـ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ل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طَائِ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ا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نْتَابُـ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ضَّجَ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دَع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هُمُومَ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دَع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آهَا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6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ـاقَم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عَيْتُـهُ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نَّنِـ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الْوَعْد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فْتَخِ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دَحْتُـ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قَصِيْد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زَانَ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8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وَ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9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       </w:t>
            </w:r>
            <w:r>
              <w:rPr>
                <w:b w:val="false"/>
                <w:bCs w:val="false"/>
                <w:caps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ّ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ْ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دْ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ْ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دْ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ُس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نْظَ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ّ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ق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ش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َوَ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حيف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طْو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َوَيْ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</w:t>
      </w:r>
    </w:p>
    <w:p>
      <w:pPr>
        <w:pStyle w:val="Normal"/>
        <w:spacing w:before="84" w:after="84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َ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ست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ت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عَرُ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سْعَر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عَّر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ق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هَيَّجَهُ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سْتَعَ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سَعَّ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قد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نُّو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ْ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ِتَأَه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َّي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يْ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ز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س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ِ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َو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ت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و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اد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ونـ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ض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حو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َو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د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ق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َوَرُ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و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ن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ح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 xml:space="preserve">.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فَارَقْتُـهُ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بِقَلْبِـي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ـ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ـحَبَّت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ض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يَـال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أَيَّـام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ـزَغ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تَيْتُ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نْـزِلَـ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ـلِّـ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ذَكِّـرُ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قُل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ـابَـدْ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نِّـ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ُن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نْتَظِ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قَال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عْدِي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ـرَاب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يْ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وْدِيَةٍ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دَع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ثَّنَـاءَ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ـإِنِّ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سْـ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رَ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َي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عْط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سْغَب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caps/>
                <w:rtl w:val="true"/>
              </w:rPr>
              <w:t>نَع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أَبْذُلُ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دُوْن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سْأَلَةٍ</w:t>
            </w:r>
            <w:r>
              <w:rPr>
                <w:rFonts w:cs="Times New Roman"/>
                <w:caps/>
                <w:rtl w:val="true"/>
              </w:rPr>
              <w:t xml:space="preserve">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نَع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أُعْط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لَو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غَيْ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وْضِعِه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caps/>
                <w:rtl w:val="true"/>
              </w:rPr>
              <w:t>عَطَـاؤُن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نْغَرَس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ـ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صَـالِحُن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قُل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طْلُ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ِلْمِيْعَاد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نْقَصَةٌ</w:t>
            </w:r>
            <w:r>
              <w:rPr>
                <w:rFonts w:cs="Times New Roman"/>
                <w:caps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شَ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وُرُوْد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فِيْ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زَهْرُ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عَطِـ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شَمْس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ـوَفَاء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لاَعِلْـم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لا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ثَ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وَعْدِ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لَعَل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شَّيْخَ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دَّكِـ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</w:t>
            </w:r>
            <w:r>
              <w:rPr>
                <w:caps/>
                <w:rtl w:val="true"/>
              </w:rPr>
              <w:t>وَفَاء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عْـدِ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ل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ـازِلْت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ْتَظِ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طَيْـف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زُوْر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قَوْلِ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يْسَ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عْتَبَـرُ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وَلا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لاَلَتُنَـا 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الْـجُوْد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شْتَهِـ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ش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كْرَا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فْتَخِ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caps/>
                <w:rtl w:val="true"/>
              </w:rPr>
              <w:t>لِذ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مَرَاتِ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ُ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خَاطِر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دُّرَ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لَيْس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ل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عْـطِـي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وَم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ذَ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caps/>
                <w:rtl w:val="true"/>
              </w:rPr>
              <w:t>أََي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مَصَالِح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ـجْنِـ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عُم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caps/>
                <w:rtl w:val="true"/>
              </w:rPr>
              <w:t>وَوَصْمُةٌ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6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فَت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خُلْف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حْتَقَرُ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23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د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لا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ُلا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ُ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ل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ُس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سَّ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يل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َن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ُطْف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ا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نس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َا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سُّ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ْ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لؤلؤ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ذ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فَتُب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لَـ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له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ـ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عْـد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ُبَدِّدُ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حَسْبِي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ل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غِشّ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ـذِب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وَمَ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كُ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اذِب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النَّا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نْصَهِــ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ِـ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مَاطَلَة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مَوْعُود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بَشَرُ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sz w:val="36"/>
          <w:szCs w:val="36"/>
        </w:rPr>
        <w:t xml:space="preserve">                  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ص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هَرَت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صْهَ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هْر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صَهَد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ْع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ر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أَ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ماغ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ح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حْ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صْهَ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ه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ذ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ْص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يُصْه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طُو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ُل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ذَ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م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ط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دافَ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ِ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ِيَّان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ط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طُلُ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مَط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ْتَط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ط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ماطَ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ِط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َط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rFonts w:cs="Times New Roman"/>
          <w:sz w:val="72"/>
          <w:szCs w:val="72"/>
          <w:rtl w:val="true"/>
        </w:rPr>
        <w:t xml:space="preserve">                  </w:t>
      </w:r>
      <w:r>
        <w:rPr>
          <w:sz w:val="72"/>
          <w:sz w:val="72"/>
          <w:szCs w:val="72"/>
          <w:u w:val="single"/>
          <w:rtl w:val="true"/>
        </w:rPr>
        <w:t>الـحـسـد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caps/>
          <w:sz w:val="48"/>
          <w:szCs w:val="48"/>
          <w:u w:val="single"/>
          <w:rtl w:val="true"/>
        </w:rPr>
        <w:t xml:space="preserve">                              </w:t>
      </w:r>
      <w:r>
        <w:rPr>
          <w:caps/>
          <w:sz w:val="48"/>
          <w:sz w:val="48"/>
          <w:szCs w:val="48"/>
          <w:u w:val="single"/>
          <w:rtl w:val="true"/>
        </w:rPr>
        <w:t>حَمَّالَةُ</w:t>
      </w:r>
      <w:r>
        <w:rPr>
          <w:rFonts w:cs="Times New Roman"/>
          <w:caps/>
          <w:sz w:val="48"/>
          <w:sz w:val="48"/>
          <w:szCs w:val="48"/>
          <w:u w:val="single"/>
          <w:rtl w:val="true"/>
        </w:rPr>
        <w:t xml:space="preserve"> </w:t>
      </w:r>
      <w:r>
        <w:rPr>
          <w:caps/>
          <w:sz w:val="48"/>
          <w:sz w:val="48"/>
          <w:szCs w:val="48"/>
          <w:u w:val="single"/>
          <w:rtl w:val="true"/>
        </w:rPr>
        <w:t>الْحَطَب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دَعْن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شَأْن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فِكْر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حْتَار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ج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وَغَّل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ِقْد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ْفَـاسِ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نَم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ذِيعُـ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سِّـر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ا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خْش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وَاقِبَ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كُنْت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آمُنُـ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ُلِّ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َادِث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ذَا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وْم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رَأَيْت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شَّيْخَ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بْتَسِمًا</w:t>
            </w:r>
            <w:r>
              <w:rPr>
                <w:rFonts w:cs="Times New Roman"/>
                <w:caps/>
                <w:rtl w:val="true"/>
              </w:rPr>
              <w:t xml:space="preserve">           </w:t>
            </w:r>
            <w:r>
              <w:rPr>
                <w:caps/>
                <w:sz w:val="2"/>
                <w:szCs w:val="2"/>
                <w:rtl w:val="true"/>
              </w:rPr>
              <w:t>.</w:t>
            </w:r>
            <w:r>
              <w:rPr>
                <w:caps/>
                <w:rtl w:val="true"/>
              </w:rPr>
              <w:t xml:space="preserve">    </w:t>
            </w:r>
            <w:r>
              <w:rPr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فَقَد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ُلِي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شَيْخ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شُّؤْم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كَذِ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كُنْتُ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أَجْهَل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خْفِيْ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ُر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caps/>
                <w:rtl w:val="true"/>
              </w:rPr>
              <w:t>ظَنَن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عْـدِنَ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ادَة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ُجُـ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كَمْ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صِيخُ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ِ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لْقِي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ـ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خُط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هْتَزّ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رَحٍ يَشْدُو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طَّر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6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     </w:t>
            </w:r>
            <w:r>
              <w:rPr>
                <w:b w:val="false"/>
                <w:bCs w:val="false"/>
                <w:caps/>
                <w:sz w:val="2"/>
                <w:szCs w:val="2"/>
                <w:rtl w:val="true"/>
              </w:rPr>
              <w:t>.</w:t>
            </w:r>
            <w:r>
              <w:rPr>
                <w:cap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ُؤ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ُم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شْؤُ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و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َغ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غ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غَّ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َلْغَ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أ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ع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حُز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ْ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َّف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ر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ص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ص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ِي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صا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874"/>
        <w:jc w:val="left"/>
        <w:rPr/>
      </w:pPr>
      <w:r>
        <w:rPr>
          <w:rtl w:val="true"/>
        </w:rPr>
      </w:r>
    </w:p>
    <w:p>
      <w:pPr>
        <w:pStyle w:val="Normal"/>
        <w:ind w:left="0" w:right="0" w:hanging="874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caps/>
              </w:rPr>
            </w:pPr>
            <w:r>
              <w:rPr>
                <w:caps/>
                <w:rtl w:val="true"/>
              </w:rPr>
              <w:t>فَقُل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هْلا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ذ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ِلْم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َعْرِفَةٍ</w:t>
            </w:r>
            <w:r>
              <w:rPr>
                <w:rFonts w:cs="Times New Roman"/>
                <w:caps/>
                <w:rtl w:val="true"/>
              </w:rPr>
              <w:t xml:space="preserve">       </w:t>
            </w:r>
            <w:r>
              <w:rPr>
                <w:caps/>
                <w:rtl w:val="true"/>
              </w:rPr>
              <w:t>فَقَال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هْلا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رُوَيْد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ُف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ذَر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 xml:space="preserve">)     </w:t>
            </w:r>
            <w:r>
              <w:rPr>
                <w:caps/>
                <w:rtl w:val="true"/>
              </w:rPr>
              <w:t>فَأَنْ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خَاطِرِ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ارٌ تُزَلْزِلُنِي</w:t>
            </w:r>
            <w:r>
              <w:rPr>
                <w:rFonts w:cs="Times New Roman"/>
                <w:caps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دَع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ثَّنَاءَ وَمَدْح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س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سْمَعُهُ</w:t>
            </w:r>
            <w:r>
              <w:rPr>
                <w:rFonts w:cs="Times New Roman"/>
                <w:caps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رَأَي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طِفْلَكَ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يْ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دُّخّ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6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خْتَنِق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بَي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سْتَعِر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نَّا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ائِجَةٌ</w:t>
            </w:r>
            <w:r>
              <w:rPr>
                <w:rFonts w:cs="Times New Roman"/>
                <w:caps/>
                <w:vertAlign w:val="superscript"/>
                <w:rtl w:val="true"/>
              </w:rPr>
              <w:t xml:space="preserve">  </w:t>
            </w:r>
            <w:r>
              <w:rPr>
                <w:caps/>
                <w:rtl w:val="true"/>
              </w:rPr>
              <w:t>شَفَت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غَلِيل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أَفْن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ُل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دَّخَرٍ</w:t>
            </w:r>
            <w:r>
              <w:rPr>
                <w:rFonts w:cs="Times New Roman"/>
                <w:caps/>
                <w:vertAlign w:val="superscript"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8</w:t>
            </w:r>
            <w:r>
              <w:rPr>
                <w:caps/>
                <w:vertAlign w:val="superscript"/>
                <w:rtl w:val="true"/>
              </w:rPr>
              <w:t xml:space="preserve">)                  </w:t>
            </w:r>
            <w:r>
              <w:rPr>
                <w:b w:val="false"/>
                <w:bCs w:val="false"/>
                <w:caps/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caps/>
                <w:rtl w:val="true"/>
              </w:rPr>
              <w:t xml:space="preserve">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aps/>
              </w:rPr>
            </w:pPr>
            <w:r>
              <w:rPr>
                <w:caps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caps/>
              </w:rPr>
            </w:pPr>
            <w:r>
              <w:rPr>
                <w:caps/>
                <w:rtl w:val="true"/>
              </w:rPr>
              <w:t>وَصَاحِ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ِلْم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إِحْسَان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قُر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إِِنَّ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دْحَكَ ل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ضَرْب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مِ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لَّعِبِ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وَأَنْ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هْجَت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 xml:space="preserve">) </w:t>
            </w:r>
            <w:r>
              <w:rPr>
                <w:caps/>
                <w:rtl w:val="true"/>
              </w:rPr>
              <w:t>كَالسُّمّ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ضَّر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قَد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ظَفِر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فَاز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قَلْبُ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الأَر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بِكْرَ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فَذ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سْلَمْ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مِ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عَط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7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زَلْزَلَت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سْرَة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حْسَا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نَّسَبِ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وَضَاع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وْلِ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احُزْ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ش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9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ب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إ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َذ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87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ق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ذَي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ذ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ِّن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و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َّر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َن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نا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ُن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ه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َرَج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ْج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هْج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ِص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هْج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ْجَ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ُلُ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دَّخ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َ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ْتَخ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ق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ف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دغ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دّ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                        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فَتُه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ِيرَة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ِيْ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سْتَمَع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ِم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وَقُل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فْسُ عَل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شَّيْخ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ضْطَرِب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ذَهَب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ِلْبَيْ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ا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لْو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عَل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حَد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طِفْلَة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لِم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سَّ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هَبٌ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ذَكَر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مْرا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بْدَا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رَح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صِح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ا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زْغَة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rFonts w:cs="Times New Roman"/>
                <w:caps/>
                <w:vertAlign w:val="superscript"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شَّيْطَان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ل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لَغ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رَا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طَرَب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6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شَادٍ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بِأُغْنِيَةٍ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caps/>
                <w:rtl w:val="true"/>
              </w:rPr>
              <w:t>نَسِيْ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عَمْرُو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ّ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خْلِص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ثِقَة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caps/>
                <w:rtl w:val="true"/>
              </w:rPr>
              <w:t>فَحَسْبِي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له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خَلٍّ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قَابِلُن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caps/>
                <w:rtl w:val="true"/>
              </w:rPr>
              <w:t>فَقَال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دَعْن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حِقْد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صَار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شْتَعِلا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ضَرَّنِ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رَم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جَاث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7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مَنْزلِكُمْ</w:t>
            </w:r>
            <w:r>
              <w:rPr>
                <w:rFonts w:cs="Times New Roman"/>
                <w:caps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أَلْقَا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خِلّ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صَدِيْق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عُمْ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حِق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عَقْلَ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زَاغ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 xml:space="preserve">) </w:t>
            </w:r>
            <w:r>
              <w:rPr>
                <w:caps/>
                <w:rtl w:val="true"/>
              </w:rPr>
              <w:t>نَوْع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نَّص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رَأَي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نْزِلَن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ُوم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ط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نَخْلَـة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قِيَت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ـزْهُو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ع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رُّطَب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caps/>
                <w:rtl w:val="true"/>
              </w:rPr>
              <w:t>بِم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بْتُلِي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ـاشْتَد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غَضَب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عَـدَاو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َتّ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ِرْ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سْخَ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لَـ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صَاب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هَ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صُّنْع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صُنْع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غَبِ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فَكَيْف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كْـرَهُن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ظُلْمًـابِـلاَسَبَب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caps/>
                <w:rtl w:val="true"/>
              </w:rPr>
              <w:t>بِوَجْهِـ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اسِمً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قَلْب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ـاللَّه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بُرْكَـانُه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قِظ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رُّوح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م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غِ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caps/>
                <w:color w:val="800000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حَلّ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بْنَاء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دَب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ح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زَّيْ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ي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اغ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بْص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يَعْرِ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لْو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ْرِض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وأ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َّه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ِب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ِي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َخ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َظَ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87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نَذ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ثِ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رَأَيْتُكُمْ يَوْم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ِيد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فِطْ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رَح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زَادَن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َسَد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زَيد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صَل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أُسْرَت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دَّ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قْر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شَتَّتَهَـا</w:t>
            </w:r>
            <w:r>
              <w:rPr>
                <w:rFonts w:cs="Times New Roman"/>
                <w:caps/>
                <w:rtl w:val="true"/>
              </w:rPr>
              <w:t xml:space="preserve">     </w:t>
            </w:r>
            <w:r>
              <w:rPr>
                <w:caps/>
                <w:rtl w:val="true"/>
              </w:rPr>
              <w:t>وَطِفْلَت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يّ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هْجُوْن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تَمْدَحُك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caps/>
                <w:rtl w:val="true"/>
              </w:rPr>
              <w:t>فَشَبَّ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 xml:space="preserve">) </w:t>
            </w:r>
            <w:r>
              <w:rPr>
                <w:caps/>
                <w:rtl w:val="true"/>
              </w:rPr>
              <w:t>النَّا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يْ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قَلْ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َسَد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قُلْ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ْ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ئِيْم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طَّبْع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ضْطَـرِب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ـالله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عْط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إ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صَّر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طَلَب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عْطِـ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يَمْنَع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دْل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صَـرُّف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عْل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لَيْس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غِِن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ـاعَمْرو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رُتَب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caps/>
                <w:rtl w:val="true"/>
              </w:rPr>
              <w:t>وَلا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غِنَىالْعَرْض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 xml:space="preserve">) </w:t>
            </w:r>
            <w:r>
              <w:rPr>
                <w:caps/>
                <w:rtl w:val="true"/>
              </w:rPr>
              <w:t>أَو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ال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ظَفِرْت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caps/>
                <w:rtl w:val="true"/>
              </w:rPr>
              <w:t>بَل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غِن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ِي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فْس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ُرّ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نِعَت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caps/>
                <w:rtl w:val="true"/>
              </w:rPr>
              <w:t>يَزْهُو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نُوْ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أَبْنَائ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ل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غَ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caps/>
                <w:rtl w:val="true"/>
              </w:rPr>
              <w:t>إِلَي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سْـرَتُكُ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ذُِرْوَة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رُّت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caps/>
                <w:rtl w:val="true"/>
              </w:rPr>
              <w:t>أَر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بْتِسَامَ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ِ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ذُلاّ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تَهْزَأ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caps/>
                <w:rtl w:val="true"/>
              </w:rPr>
              <w:t>تَقُول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َّ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آبَاء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خَيْر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بِ</w:t>
            </w:r>
            <w:r>
              <w:rPr>
                <w:rFonts w:cs="Times New Roman"/>
                <w:caps/>
                <w:rtl w:val="true"/>
              </w:rPr>
              <w:t xml:space="preserve">      </w:t>
            </w:r>
            <w:r>
              <w:rPr>
                <w:caps/>
                <w:rtl w:val="true"/>
              </w:rPr>
              <w:t>وَزَوْجَت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صْبَح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َمَّالَة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طَ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caps/>
                <w:rtl w:val="true"/>
              </w:rPr>
              <w:t>فَكَيف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حْسُدُن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وْءَة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عَـرَب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caps/>
                <w:rtl w:val="true"/>
              </w:rPr>
              <w:t>وَيَمْنَع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ـرِّزْق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بْد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جَد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طَّلَبِ</w:t>
            </w:r>
            <w:r>
              <w:rPr>
                <w:rFonts w:cs="Times New Roman"/>
                <w:caps/>
                <w:rtl w:val="true"/>
              </w:rPr>
              <w:t xml:space="preserve">   </w:t>
            </w:r>
            <w:r>
              <w:rPr>
                <w:caps/>
                <w:rtl w:val="true"/>
              </w:rPr>
              <w:t>وَلا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عْتِرَاض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تُب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مْرو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جْتَنِ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نَالُه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عَبْد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هْم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زْدَاد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رُّتَب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caps/>
                <w:rtl w:val="true"/>
              </w:rPr>
              <w:t>وَإِنْ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بَاه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6</w:t>
            </w:r>
            <w:r>
              <w:rPr>
                <w:caps/>
                <w:vertAlign w:val="superscript"/>
                <w:rtl w:val="true"/>
              </w:rPr>
              <w:t xml:space="preserve">) </w:t>
            </w:r>
            <w:r>
              <w:rPr>
                <w:caps/>
                <w:rtl w:val="true"/>
              </w:rPr>
              <w:t>ذَوُو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مْوَالِ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نَّشَبِ</w:t>
            </w:r>
            <w:r>
              <w:rPr>
                <w:rFonts w:cs="Times New Roman"/>
                <w:caps/>
                <w:rtl w:val="true"/>
              </w:rPr>
              <w:t xml:space="preserve">      </w:t>
            </w:r>
            <w:r>
              <w:rPr>
                <w:caps/>
                <w:rtl w:val="true"/>
              </w:rPr>
              <w:t>بِبُلْغَـة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7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عَيْش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عْد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كَدّ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تَّعَب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غ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غَ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جاعة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ُِرْو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عْل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ش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ب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ْتِعا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ب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باه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َباهَ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خ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با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874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874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ِي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قَنَاع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نْز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ا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فَاد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caps/>
                <w:rtl w:val="true"/>
              </w:rPr>
              <w:t>وَتُب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ل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لَّ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ضِغْن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َسَد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فَكُـ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نُوعً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ثِـق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الل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حْتَسِ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قْرَأ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ن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سَد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مَذْمُوم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كُتُبِ</w:t>
            </w:r>
            <w:r>
              <w:rPr>
                <w:rFonts w:cs="Times New Roman"/>
                <w:caps/>
                <w:rtl w:val="true"/>
              </w:rPr>
              <w:t xml:space="preserve">   </w:t>
            </w:r>
            <w:r>
              <w:rPr>
                <w:caps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caps/>
          <w:sz w:val="48"/>
          <w:szCs w:val="48"/>
          <w:u w:val="single"/>
          <w:rtl w:val="true"/>
        </w:rPr>
        <w:t xml:space="preserve">                               </w:t>
      </w:r>
      <w:r>
        <w:rPr>
          <w:caps/>
          <w:sz w:val="48"/>
          <w:sz w:val="48"/>
          <w:szCs w:val="48"/>
          <w:u w:val="single"/>
          <w:rtl w:val="true"/>
        </w:rPr>
        <w:t>سَهِرَتْ</w:t>
      </w:r>
      <w:r>
        <w:rPr>
          <w:rFonts w:cs="Times New Roman"/>
          <w:caps/>
          <w:sz w:val="48"/>
          <w:sz w:val="48"/>
          <w:szCs w:val="48"/>
          <w:u w:val="single"/>
          <w:rtl w:val="true"/>
        </w:rPr>
        <w:t xml:space="preserve"> </w:t>
      </w:r>
      <w:r>
        <w:rPr>
          <w:caps/>
          <w:sz w:val="48"/>
          <w:sz w:val="48"/>
          <w:szCs w:val="48"/>
          <w:u w:val="single"/>
          <w:rtl w:val="true"/>
        </w:rPr>
        <w:t>سُمَيَّة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سَهِر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مَيّ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لْهَوَاجِس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ل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ن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ات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ل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جَمْـ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غَض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يَزِيْدُ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طِّفْل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بْكِي وَالـرَّضِيع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د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و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وَتَوَالَ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حْزَان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اشْتَد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ل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هْم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هَوَاجِس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خَوَاطِرِ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د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تَحْ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سَّرِيْ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حَـد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لَـ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ّ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ذُ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م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ّ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مَذَ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وا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و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ج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ا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ج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هَج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د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ج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م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ضِ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يئة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ضِ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ِ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َج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ق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caps/>
              </w:rPr>
            </w:pPr>
            <w:r>
              <w:rPr>
                <w:caps/>
                <w:rtl w:val="true"/>
              </w:rPr>
              <w:t>مَا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جَرَى أَضْحَتْ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مَيَّةُ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شُعْل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رْمِـ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طِفْلٍ قَـد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صِيْبَ بِعِلّ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ـان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ُدَاعِبُ طِفْلَ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تَلَطُّفٍ</w:t>
            </w:r>
            <w:r>
              <w:rPr>
                <w:rFonts w:cs="Times New Roman"/>
                <w:caps/>
                <w:rtl w:val="true"/>
              </w:rPr>
              <w:t xml:space="preserve">    </w:t>
            </w:r>
            <w:r>
              <w:rPr>
                <w:caps/>
                <w:rtl w:val="true"/>
              </w:rPr>
              <w:t>وَالآ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تْرُكُهُ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ئِنّ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جُرْح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aps/>
                <w:rtl w:val="true"/>
              </w:rPr>
              <w:t xml:space="preserve">     </w:t>
            </w:r>
            <w:r>
              <w:rPr>
                <w:caps/>
                <w:rtl w:val="true"/>
              </w:rPr>
              <w:t>مَا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جَـر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ان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مَيّ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رْهَم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7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aps/>
              </w:rPr>
            </w:pPr>
            <w:r>
              <w:rPr>
                <w:caps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caps/>
              </w:rPr>
            </w:pPr>
            <w:r>
              <w:rPr>
                <w:caps/>
                <w:rtl w:val="true"/>
              </w:rPr>
              <w:t>نَظَـرَاتُ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سْمُومَة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ُوح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غ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رَضِيعَة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خْر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سَرْبَلَة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بِد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caps/>
                <w:rtl w:val="true"/>
              </w:rPr>
              <w:t>خَوْف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لَيْ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أ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لِم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ه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ق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كَـأنَّ قَلْب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مَيَّة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صَخْر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ص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6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خْلاَقُ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شَهْد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8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وَمَنْطِقُ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ِك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ُعْ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ُ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شُّعْ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ُعْل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َّه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ط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عَ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هَبَ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التَهَب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ُعْ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بْ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ِذْ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خَش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ْ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ب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شِّهَ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شْعَ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ْ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وَحْ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ِ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ِلْ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ف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قي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ح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وْح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ر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ر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سر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ر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ئِ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ُل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ْمَ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ج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خْ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مّ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ُل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ْمَ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م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صَلاب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لْي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َم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رْه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رْ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caps/>
              </w:rPr>
            </w:pP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ُسْن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نْطِقِ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فَرْط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ذَكَائِ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ِـلْ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نَّمِيم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غَـيَّر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طَبْعِ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مِع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مَيّ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صَـوْتَ زَيْدٍ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د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لا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هْلا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زَوْج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فَذّ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هْلا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ارْتَقِب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هْـلا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َرْح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مْ خَدَعْـ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مَيَّة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تَسُبُّـنِـ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ب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لَّئِيم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جَاهِـر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زَيْدٌ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أَمَّـل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جْهَـ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سْتَغْـرِب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مَشَى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لَيْ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يْف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َالُ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زِيـزَت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ـال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رَبِّـ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ـل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مَيّ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زَوْجَ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فَأَجَـابَـهَا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هْـلا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سُمَـيَّةُ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نَّـنِي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أن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ـ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مَيّ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ـوَاك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مُعَذَّب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ْ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ُـرُوفُ إِ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تَبْتُ قَصِيـدَةً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ْ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ـوُرُود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رَوْضَت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ذ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شْرَقَتْ</w:t>
            </w:r>
            <w:r>
              <w:rPr>
                <w:rFonts w:cs="Times New Roman"/>
                <w:caps/>
                <w:rtl w:val="true"/>
              </w:rPr>
              <w:t xml:space="preserve">     </w:t>
            </w:r>
            <w:r>
              <w:rPr>
                <w:caps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aps/>
              </w:rPr>
            </w:pPr>
            <w:r>
              <w:rPr>
                <w:caps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caps/>
              </w:rPr>
            </w:pPr>
            <w:r>
              <w:rPr>
                <w:caps/>
                <w:rtl w:val="true"/>
              </w:rPr>
              <w:t>قَالُو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ُمَيَّة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قْلُه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طَوْد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ش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    </w:t>
            </w:r>
            <w:r>
              <w:rPr>
                <w:caps/>
                <w:rtl w:val="true"/>
              </w:rPr>
              <w:t>إنّ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نَّمِيمَة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عْـل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نْحَـطّ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قِـي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قَال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ت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لَّئِيم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قَدْ هَـج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caps/>
                <w:rtl w:val="true"/>
              </w:rPr>
              <w:t>كُل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مَشَاكِل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صَدِيقِـ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مُحْتَر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غْتَابُن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خَلْف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ظَهْر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قَز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تُبِيح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ِرْضِ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ِلْقَـرِيب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شَت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رَأ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ل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جْه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بِيبَة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لْف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غ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caps/>
                <w:rtl w:val="true"/>
              </w:rPr>
              <w:t>كَيْف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غَـزَال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ضَمَّهَا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ثُم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بْتَس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تُرْضِيكَ أَمْ تَأْوِي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بَيْتِ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ـالْخَد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ِيرَةٍ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ـمّ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مِعْتُ</w:t>
            </w:r>
            <w:r>
              <w:rPr>
                <w:rFonts w:cs="Times New Roman"/>
                <w:caps/>
                <w:rtl w:val="true"/>
              </w:rPr>
              <w:t xml:space="preserve">  </w:t>
            </w:r>
            <w:r>
              <w:rPr>
                <w:caps/>
                <w:rtl w:val="true"/>
              </w:rPr>
              <w:t>نَعَم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ع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caps/>
                <w:rtl w:val="true"/>
              </w:rPr>
              <w:t>أَنْ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نَّشِيد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خَاطِـرِ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ْ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نَّغ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نْتِ الْمِـدَاد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أَنْ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فِّي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ل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شَمْـس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مَوَدَّة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يْنَـن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نْذ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قِد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ْر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ْر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ِص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ْر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َذ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َر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ُ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َاذ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َز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ز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ز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أَنْ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زُّهُورُ وَأنت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ُزْن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خَوَاطِر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قَال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صَدَقْت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مَابِقَلْبِك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رِيْبَـة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ُمْل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حَادِيثَ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نَّمِيمَـةِ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يْنَـن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حَـذَا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غَزْو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سُود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شَـرّ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فْكَارُه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ار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لَظّ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4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ش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5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ُـصْح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سُود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َقَـارِب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ثَعَالِب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م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ـرَّقُـو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النَّمّ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يْن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حِـبّ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بِخُبْثِهِم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مْ</w:t>
            </w:r>
            <w:r>
              <w:rPr>
                <w:caps/>
                <w:rtl w:val="true"/>
              </w:rPr>
              <w:t>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زَّقُـو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سْـر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وَعَلَيْ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ُقْسِم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يُرْضِيكِ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قَس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caps/>
                <w:rtl w:val="true"/>
              </w:rPr>
              <w:t>إِنّ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بْتُلِيت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ـجَارَتِي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َل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نْتِ ع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aps/>
                <w:rtl w:val="true"/>
              </w:rPr>
              <w:t>جَـلَبَت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َن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ُلّ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مَصَائِبِ وَالنِّق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نَّ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حَسُودَ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ذَ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سْتَطَاعَ النَّمَّ 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ن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عُيُونُه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بُرْكَانُ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رْم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الْحُم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6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كْـرٌ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زَاوِلُهُ وَمَهْمَااسْطَاع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سَـ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بِحِقْدِهِ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هَدَمُو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ُيُوت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م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 </w:t>
            </w:r>
            <w:r>
              <w:rPr>
                <w:caps/>
                <w:rtl w:val="true"/>
              </w:rPr>
              <w:t>وَك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السِّحْر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َاخِـلِّيْ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يُفَرِّقُ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اانْتَظ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زْ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َ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ِّـ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ُه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ّ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ريش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غْر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ف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ْس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زْي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ِ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نُ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م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مي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ل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ُم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َح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مَ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ُم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َ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َح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يَاجَـارَتًا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إِنّ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كَرِهْتُك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اغْرُبِي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1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caps/>
                <w:rtl w:val="true"/>
              </w:rPr>
              <w:t>عُوذُوا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رَبّ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ْعَرْشِ 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ِ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حُسَّادِك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caps/>
                <w:rtl w:val="true"/>
              </w:rPr>
              <w:t>شَيْطَانُك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الأَفعَْى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2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تَكَشَّف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وَانْهَز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caps/>
                <w:rtl w:val="true"/>
              </w:rPr>
              <w:t>قَد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فَاز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مَـنْ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ِاللهِ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لاَذَ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vertAlign w:val="superscript"/>
                <w:rtl w:val="true"/>
              </w:rPr>
              <w:t>(</w:t>
            </w:r>
            <w:r>
              <w:rPr>
                <w:caps/>
                <w:vertAlign w:val="superscript"/>
              </w:rPr>
              <w:t>3</w:t>
            </w:r>
            <w:r>
              <w:rPr>
                <w:caps/>
                <w:vertAlign w:val="superscript"/>
                <w:rtl w:val="true"/>
              </w:rPr>
              <w:t>)</w:t>
            </w:r>
            <w:r>
              <w:rPr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أَوِاعْتَص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َر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ه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نَح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ر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غَر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غْ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َرْ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َر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ُع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َرَّ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غْرَ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ح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َغْر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ـ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ْص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يُـه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َ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ف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خْ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ث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ف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ـ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رق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ـ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رق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الـدنـيـا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</w:t>
      </w:r>
      <w:r>
        <w:rPr>
          <w:sz w:val="24"/>
          <w:sz w:val="24"/>
          <w:szCs w:val="24"/>
          <w:u w:val="single"/>
          <w:rtl w:val="true"/>
        </w:rPr>
        <w:t>أَفِقْ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َيُّهَـ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ْمَغْرُورُ</w:t>
      </w:r>
      <w:r>
        <w:rPr>
          <w:rFonts w:cs="Times New Roman"/>
          <w:rtl w:val="true"/>
        </w:rPr>
        <w:t xml:space="preserve">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تَهْزَأ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َمَّ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خ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َسَ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اوَأَبْدَت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دَّهَ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أَمِي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هْتَز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حَةً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فَأَغْد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ُرُو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ُفُّ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دَأْب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كَإِنْس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ِي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سْن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سْلُبُ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ناًشُعُو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كْر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كُن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ْرِيْ 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ُودُن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طَ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ُسَلِّي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َ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كَدِّر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مَد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ِ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غْدِ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م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ْتَر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لَي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فْخ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أَرْف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زَهْو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أَخْط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سْتَعْذ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عْذِي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صْبِر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ِمَنْظَر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تّ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ْمَرْء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ْح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لِن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حِي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كُنْتُ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أَشْعُ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ط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يح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وال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ُف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د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طا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>واسْتَد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ت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لَائِك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ف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رْ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َّه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ِب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ِي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َخ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َظَ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أ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تْ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ْت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َنَتْ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المر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َّهَ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ح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ِتْن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عجاب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نَع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م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حْنَة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لَوْعَل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شَّا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حَيَاتِهِ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لَذَا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ُو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ه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دَامِع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أَف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الْمَغْرُو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ِطْن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لاتَم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تَ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نَ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تَحْمِل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سِر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ف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ِي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و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رُو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ذُوالثَّرَاء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عَاشِق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ْل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سَعَّر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مُتْعَت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عَمَّر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tl w:val="true"/>
              </w:rPr>
              <w:t>وع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ِي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ائ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حَـسُّر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فَك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تَنْجُو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نَّجَ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فَكُّ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فَدُنْي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َوْهَ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ِ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مْكُ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tl w:val="true"/>
              </w:rPr>
              <w:t>ف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سِ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حَسْ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مِثَ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إِطَال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ضْجِر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ص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صْلَيْ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لَّيْ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َس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ْ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صْل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ص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ُن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ُ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ها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ْه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ْهِ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ْتَهَلّ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ئِ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ِ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ب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</w:t>
      </w:r>
      <w:r>
        <w:rPr>
          <w:sz w:val="24"/>
          <w:sz w:val="24"/>
          <w:szCs w:val="24"/>
          <w:u w:val="single"/>
          <w:rtl w:val="true"/>
        </w:rPr>
        <w:t>حَوَادِثُ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دَّهْر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حَوَادِ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ْرِكَالْبُرْك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تَعِ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تِلْ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اسْتَق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قِي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بِ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ر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غْتَبِط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نْظ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ـرَلِلذِّكْر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ُنْشِدُ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تَس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لْم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َ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َا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ظَل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سَحِب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نُ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ْف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سَف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آب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كَن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تَشَدَتْ</w:t>
            </w:r>
          </w:p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َا 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ظ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فَات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َش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مَنْظَ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هْرَةٌ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زْه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تَزْدَهِ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وَفَرْح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تَعْل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فْتَخِ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مُو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هَم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بِمَقْد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ضْو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تَشِ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اهِي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ق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و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رُوْرُ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َح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ز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ضَّج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صَائِ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وْ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ْلُوْد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ر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ظ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ته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آ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اعظ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ُرْ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ج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ز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نه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م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و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اه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ْ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آ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غَيّ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ف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حُز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و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تَتَاب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كَب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دَّه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َلَع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ِلٍّ زَائِ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ت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سَئِ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ْرِهَاوَانْتَابَنِي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لَق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ْرَح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رْتَبَة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ت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 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ن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لَذِيْذ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ش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ع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كِب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بَسَّ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سْم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َ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خَاطِر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دَّه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كَسرُ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رْح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الْكَدَر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َاع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فَالْفَائِ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ذِ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ك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كْ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ُصي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ئ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ت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و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صي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ئ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ه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ُوب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إِنس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نْز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ُهمّ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حَواد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أ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غ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ط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خَط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</w:t>
      </w:r>
      <w:r>
        <w:rPr>
          <w:sz w:val="24"/>
          <w:sz w:val="24"/>
          <w:szCs w:val="24"/>
          <w:u w:val="single"/>
          <w:rtl w:val="true"/>
        </w:rPr>
        <w:t>فَاعْـبُـدْ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ِلَهَك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هَ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َاة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ُوْب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التَّنْغِيْ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ل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ِيَاء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زِيْن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زْهُوْ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ْرَابِه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َجَ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صَائِب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لابِ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ص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فِ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َرِيْص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فَ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ِي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صِيْ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يَخْت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ت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صُوْص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سَل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ُو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أَنَّهُن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صُوْص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ش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َو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َل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و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َلَط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شُبْ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ُو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َلَطْ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مَش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ْش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ْتَلَ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نغ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غِ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غَ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َتِ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ناءَتُ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كثـ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غِّ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غِيصـاً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غَ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غَّ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يْش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غِ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دّ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َغَّص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شَتُ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تَكدَّ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غَّ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يُح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زدي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َغِّ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َوْ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َوْ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ْر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َصِي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َر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َ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بِ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ص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َص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َر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أْل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َّه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ِب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ِيـ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َخْـ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َظَ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ت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ِر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ل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ْر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َلْ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ـل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لْ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سْ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لَ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لُ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ل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ْتَلَ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ْتِل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ِ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ظِلّ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ئِ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فَاعْب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نَطَ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ائِ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ُصُوْص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ِح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ص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غُوْ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</w:t>
      </w:r>
      <w:r>
        <w:rPr>
          <w:sz w:val="24"/>
          <w:sz w:val="24"/>
          <w:szCs w:val="24"/>
          <w:u w:val="single"/>
          <w:rtl w:val="true"/>
        </w:rPr>
        <w:t>فَتُبْ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ِلَ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له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ف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عْتَكِف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س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بَ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 بَحْرِ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م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حُو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مُ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بِلاَوَطَرٍ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ُو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ْ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نْحَرِ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مَو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ف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هْو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نْكَشِف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كْر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قْر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حُف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Times New Roman"/>
                <w:vertAlign w:val="superscript"/>
                <w:rtl w:val="true"/>
              </w:rPr>
              <w:t xml:space="preserve">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قَص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م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ْحَمُو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ح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ِح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ايق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رو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َ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رو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حْر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ِع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َ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ثْ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خـ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9206" w:leader="none"/>
        </w:tabs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ه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و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tab/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غم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غْم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غْم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غْم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ق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َط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طَ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وجـ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ط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ط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الوَط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مَّة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ط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رَ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َأ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ط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ـد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رْتَ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لَّ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فَات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كَشَف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مُنْت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لْع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عِق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أ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تْي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ص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ُجَّت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أَصْبَح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ظَلا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ْحَبُه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ُمُوْمُ الشَّ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كَن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ظُ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خَلْف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شِـ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كَاشِف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جُوْ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ز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زَخرَف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أَلْوَان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شَكَّلَةٍ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ْهَان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َف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ب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ضْمُ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َدَف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لاَم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لاَ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تَلِف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ارْت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كُ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لٌّ 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تَجِفُ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ضَا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د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لِـف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الْمُنْت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ِلا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كَسِف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الاخْتِلاَ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ضِّ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يَنْصَرِ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رْقُص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ُبْت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نِ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أَنَّه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سْرِيْح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حَـف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اعِق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َّاعِق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عِق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مث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ِ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ْ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َر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رق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إِن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ِ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ح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ْ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ُ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َ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ار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رّك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ل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رت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ل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و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ـم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فـ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أن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زخ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زين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حَتّ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َذ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ُخْرُف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زَّيَّ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َز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فَت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ْـ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سْخَـر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إِ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ّ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وْب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َاكِنِهَـ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ُجَّت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هْتِ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خَرِ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فَإِنّ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ـر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عَطَ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وِالْجَحِي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عْر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َرَ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سْتَهْت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ت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س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قْ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ر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ْر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ر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6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ح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طِف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ط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طُ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عط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َّ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ط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نـا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26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أَما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نْعَط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نْعَرَج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نْحَ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6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ع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ق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عُ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ع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مَّق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ع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ِ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ع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ر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َر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تها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 </w:t>
      </w:r>
      <w:r>
        <w:rPr>
          <w:sz w:val="24"/>
          <w:sz w:val="24"/>
          <w:szCs w:val="24"/>
          <w:u w:val="single"/>
          <w:rtl w:val="true"/>
        </w:rPr>
        <w:t>فَتِلْكَ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دُنْيَاك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سْب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ُج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ِش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ظُّل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زَخْر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ِّلْع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وْر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مِ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ب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ُوْز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سِّس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مْلَك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س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َلْفَ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قَّاص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اقِصَ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الْبَس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ِيْ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عْ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ْجَ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رْك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ُوْك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حِيَةٍ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اصْع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لَّ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لْف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ْقَس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حَايُل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َدْلِي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لِ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شْت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ِي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ف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س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د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رِنْج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َا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ي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رْك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صَهْوَةٍ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ه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ر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جْلِس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ب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فْلا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مَ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ُج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ح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ْ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ُ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َ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ل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فَق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فِق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قاً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حاديث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مُلَفَّ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زَخْ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ِتْم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لْ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َلّ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ر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>الحملة الأولى غالبيتها من الفرنسيين نسبة إلىفرنس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شْر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ر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شْ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شْرَق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ِر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و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ر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ر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ر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َلْدَ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ز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ثْو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نْتَكِ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زَاءَ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ْفُوْ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ن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ـرُو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قِيَت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ادْخ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ِقَبْر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وَّاب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م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يَد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د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ط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قَلَ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لِكَائِ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حْـ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لَّة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 </w:t>
      </w:r>
      <w:r>
        <w:rPr>
          <w:sz w:val="24"/>
          <w:sz w:val="24"/>
          <w:szCs w:val="24"/>
          <w:u w:val="single"/>
          <w:rtl w:val="true"/>
        </w:rPr>
        <w:t>فَكِّرُو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َكِّرُو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هَكَ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كَ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فُو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نِيَّـ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عَا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لطَّرِي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َا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تَعْش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ْزِيَات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ْ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نِيَّ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ـجِ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سِ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ح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زِيَّ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ث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6" w:right="0" w:hanging="146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وف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هَن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زَآؤ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ز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وْف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وو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146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ُ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َصْ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ذْمُو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نُؤ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ناء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ن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ن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دَيْبِ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ع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عْط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ن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أَتَسْتَبْ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د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م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َ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فْ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َن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رَّف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بَش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َّ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ي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ياف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ي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يَف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رِ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تَظُـن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َاة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ـتَرِ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تَرَاه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ا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خَــاز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رَاه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ْت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ـا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ج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الْحَشَاش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غَاب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ض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ار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هَكَ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كَ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فُو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نِــيَّ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يُّه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اكِبُو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َـاي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ِّرُو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ِّـرُو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ُـب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ِـي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ِّرُو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دّ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و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ُوًّ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نُذ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ِ 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كْرَة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شِــيَّ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تَعَاطَى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نُونَه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ــــزَلِيَّ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بِح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يش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مَجِيَّ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فَتَهَاو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ج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َاهِلِيَّ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تَائِه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كْبَة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بَـلِيَّ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ضَعُف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كْمَة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ـقْـ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ِيَّ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ظُنّ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يَاتَـكُ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َـدِيَّـه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نُفُو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ِيـــمَة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بِــيَّه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قَد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َـ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ـلَّة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هَبِيَّــه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ش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م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َمَ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َع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ظ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ق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َ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ش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ُ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م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ُش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ُشَاش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ه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وَ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َ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هاو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هْو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ث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ْ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قَ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ُج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َح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ْ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ُ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َ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َّكْ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ُصي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ِ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ش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َيان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يأْ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ْ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ن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</w:t>
      </w:r>
      <w:r>
        <w:rPr>
          <w:sz w:val="24"/>
          <w:sz w:val="24"/>
          <w:szCs w:val="24"/>
          <w:u w:val="single"/>
          <w:rtl w:val="true"/>
        </w:rPr>
        <w:t>يَامُوْلِعً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ِحُطَامٍ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>
          <w:trHeight w:val="1066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تَن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بْتَسِ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أَ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تْبَع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وِي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َلّ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َثْوَاب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طَرَّز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أَ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عَب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امُوْلَ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ط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ذَ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tl w:val="true"/>
              </w:rPr>
              <w:t>ف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شَّف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عَاشِقِ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Times New Roman"/>
                <w:b w:val="false"/>
                <w:b w:val="false"/>
                <w:bCs w:val="false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كَأَنّ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ْد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حُس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تَّسِ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َأَنَّهَاقَم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ن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جُ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بِعَسْجَ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عَلَيْهَاالدّ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نْتَظِ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مَت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عَب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ْتَث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ُغْرَمًابِسَر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د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لَذَاب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بْح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تَاب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َّق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َ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ُكْن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حْن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ْحَ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ن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أَ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هْ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ثْ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و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ط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ِّرْ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َ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ِّرْ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ِّ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ي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ِّ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ارس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رَّ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طرَّ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َسْج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لت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آ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ق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رَضِي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فَإِنّ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يْف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َا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يَف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ف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ِيْنَتَ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رُو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ض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زَائِنُ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اسِخ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لْحَي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جَأ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ْعِد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ـر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قِي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عُيُوْنُهُ بِالْقَبِي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ت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صْطَدِ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بَحْرُشُؤْمٍ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هَوَى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جّ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النَّه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ص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ف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اد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خَد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و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لّ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بِهِ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زْدَحِ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أَصْبَح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رَى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دُّو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ْتهِ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َفْ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ر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ج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ِيف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ث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ـْتَ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ُج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ُجّ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بح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َ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ح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ْ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َّه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هامـ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ْتَلِئ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ِ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ب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َي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ث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د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ص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يَذْه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صْحُو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فَعَل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ت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ِي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يَدَا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ء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ش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ِم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دُنْي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فُو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هَاالنَّدَم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وال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ُف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حْد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طا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سْتَد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ت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لَائِك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ف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رْ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ind w:left="0" w:right="0" w:hanging="144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الـمـال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تِلْكَ 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دَّرَاهِم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نُقْص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ِكَ 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قْصَان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نِ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بِ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َرُّفِه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يُصَفِّق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تَرَ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م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ترَا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ْب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ِ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 عِل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عْرِفَةٌ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َدَّث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غ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ذُن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فَاق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ُؤْو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نْسَ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تَجَمّ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وْ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ي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ُبَّ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رُغَاؤ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ِنْد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وْ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رَيْح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بْدَ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قَو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ص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فْك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سْتَ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جُلّ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َو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َمْو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ذَانُ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ؤ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وا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ُعْتَ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وْض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ر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ُعارَك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ِت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ُعْتَ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غ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َّو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َر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ِ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َّيْح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ق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يْح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ري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يا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ف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ُث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ُهو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ص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صْغ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ل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َمْ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تِلْ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رَاه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ل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َ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فِظ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ال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شَطَط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طَان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بَذّ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َيْط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يَّان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 </w:t>
      </w:r>
      <w:r>
        <w:rPr>
          <w:sz w:val="48"/>
          <w:sz w:val="48"/>
          <w:szCs w:val="48"/>
          <w:u w:val="single"/>
          <w:rtl w:val="true"/>
        </w:rPr>
        <w:t>قَالُوْ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َلَلْنَ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نَظَر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ي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ِعْر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فْقَ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قَالُ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نِيْئ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اعِ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مَكِّن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أَ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ثَن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نَظَ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ـ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ؤْلُؤ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رِيُّ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ج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مّ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تَ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ـرَازِ الأَوّ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فَقْ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هَدّ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ثَّر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مَعْـز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ُتَنَاثِ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شَدْتُ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حْفِ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ِي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ي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و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اء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َذَي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بَرْس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عْت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ِّ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سـ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ط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ِّرْز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طِّ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ي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اطاً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قَرِيح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ِراز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ثَّ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ثَّر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قَا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ل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َاعِـ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عَلِ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 الشِّع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َخْرَف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اصْمُ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ب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هْد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بِالْم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ِالْوَز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َعْ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زخ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ز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sz w:val="72"/>
          <w:szCs w:val="72"/>
          <w:rtl w:val="true"/>
        </w:rPr>
        <w:t xml:space="preserve">                   </w:t>
      </w:r>
      <w:r>
        <w:rPr>
          <w:sz w:val="72"/>
          <w:sz w:val="72"/>
          <w:szCs w:val="72"/>
          <w:u w:val="single"/>
          <w:rtl w:val="true"/>
        </w:rPr>
        <w:t>بر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الوالدين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</w:t>
      </w:r>
      <w:r>
        <w:rPr>
          <w:sz w:val="48"/>
          <w:sz w:val="48"/>
          <w:szCs w:val="48"/>
          <w:u w:val="single"/>
          <w:rtl w:val="true"/>
        </w:rPr>
        <w:t>دَع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جِدَال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ُسْلُكْ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>سَب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م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تَوَّج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إِخْلاَص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َ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رْض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هِ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ط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َا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َاذ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ل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خْفِض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َاح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عَدْن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َر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ثَ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ض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ظَف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بَح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جْتِنِب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اَتم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طَّاوو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فْتَخِر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كَبّ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لَّة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ذ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اخْلِص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ـوْلا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رْتَح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ن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َادَة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خْـ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رَتِّ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رْتِي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بِ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ـيِّ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ـط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أَوَام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لُك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س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ب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مَّص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ز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َـ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ُقُ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إ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ؤ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ْفَش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َيْ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ل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شْي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ـج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ـوَاضُ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رِفْعَـ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ُـ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د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َص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ل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ؤ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َ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و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غير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ص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َانَ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وَاقِبِه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د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فِيْهِ السُّ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غَمِ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حْ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َاق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َّا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َمُنْحَرِ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حْذَرْصَدِيْ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فِ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جِ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قَ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آف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بَحُه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سْهَر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عِل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قَب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اسْب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زَوْرَ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جْتَهِدً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فَطَعْن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ْ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سَ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َـ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ر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د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ُوْلَ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خ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ْمَنْطِ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َلِ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ب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َعِ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وَ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جْز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َل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َنْب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الشَّ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قْطَـ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ـدُّو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سُو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شَّار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مِ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غُ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ُج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مْتَثِل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ِ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ب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غ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رْس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يّ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بْ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َسَ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َغْمِس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ق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ف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ِف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رو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َ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رو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حْر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ِع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حْ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بُ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ابِيع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ن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ث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َ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ثْ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ُج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اعَ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َ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َحْ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 مَنَابِع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جَنّ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ع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َخْرَف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انْظ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ِيْد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وْعِظ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قْن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ِزْق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ظُر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دٍ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وَقّ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الشَّيْخَ 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ف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ئ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رْفُ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طِف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دِيْئ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امُل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imes New Roman"/>
                <w:vertAlign w:val="superscript"/>
                <w:rtl w:val="true"/>
              </w:rPr>
              <w:t xml:space="preserve">            </w:t>
            </w:r>
            <w:r>
              <w:rPr>
                <w:sz w:val="2"/>
                <w:sz w:val="2"/>
                <w:szCs w:val="2"/>
                <w:vertAlign w:val="superscript"/>
                <w:rtl w:val="true"/>
              </w:rPr>
              <w:t>ج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أُو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طَانَـ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ـاد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و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ص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َان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زِيْنَـة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طِـلاَ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غَز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ارْب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بِنَفْس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ْشُوْد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ل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قَنَاعَة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نْـ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ل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حُل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هْق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ـاسْنِـد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لَيْس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طِّف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طْمِي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جَل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شْ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ه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ُر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ه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ِيّ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َح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َحَان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َحانِ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الن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زَخْرَ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زَيّ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ر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طَّل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َ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َّ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خَ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رْز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َقّ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ف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ه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را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ط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ِشْ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كْ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َا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دِر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احِبِهَ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سُو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ق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كْتَوِياً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ع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ت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رِيْرَتُـه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ا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ِتْر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افْرُ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ْغِش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َدْلِيْ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حِي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ُو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ا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شَّل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بَيْض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في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شَّم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س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ف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رَهُ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لِ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وَ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center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      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ك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لِمَا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َعَد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ُع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مَر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تَرَك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ُم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نُوْنً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حَفِظ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ت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َرْتِيْلِه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اخْفِض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َاح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م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رِيْحٌ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ط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جِ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>ف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فَكّ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ظَرْ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أَحْدَق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ُوَر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تَرْ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وَام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ح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ب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14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َر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كت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ت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حر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ْت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َكْتَ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ْتِ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َل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ب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َهاب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  <w:lang w:bidi="ar-QA"/>
        </w:rPr>
        <w:t>قطر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شبه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زيرة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قع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تصف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ساحل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غربي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خليج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عربي</w:t>
      </w:r>
      <w:r>
        <w:rPr>
          <w:rFonts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ح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خْف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َ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رَّح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ّ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ْحَم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ي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غ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أَعَب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هَيْمِ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س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ِيْبً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ابْد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فْس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عً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أ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م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صْ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بِرٍ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ف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َو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َاه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خْو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قُوْق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أَ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يَّـرَت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ُرُو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وَهْم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أُم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ك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رَاق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َه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تَدَع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قُوْق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فَتُوْ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فْلَةٍ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س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مَا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ؤُ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شَرْ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وَ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رِي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ب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صْط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اشِمِ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غ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مُخَالَف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ط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t>لأُم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قُو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هَرْ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طَيْ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دَث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>فَسَا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مُوْ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س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طَر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ز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بُوْع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ر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غَم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ُقُو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ُوْط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شَر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  <w:t xml:space="preserve">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رِر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َر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ستأذ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جاه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ب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غ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د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در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ين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ن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يَنْبُ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ابِيع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َمِ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َ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َمِ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عْم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َغْمَط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ْ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u w:val="single"/>
          <w:rtl w:val="true"/>
        </w:rPr>
        <w:t>لِوَالِدَيْك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حُقُوْق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رَأَيْـ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لْتَ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كَالْقَو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َوْج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و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ج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َ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ئِي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دَاعِب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أُ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حْزَانِ ذَابِلَةٌ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يَم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ل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ََـق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حَن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حَسّ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ِط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بُو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وْهَ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ُ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ؤ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ؤَةٌ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الدّ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رْسِ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َا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ُه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ا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م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حْضُن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ـرَاض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ْطَار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حُزْ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فْل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ْرَار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غِ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م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ـدَار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سَلْسَبِي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طَ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جَار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ُرُو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ـهْ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زْهَـارِ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23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23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ل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و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ناه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ر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عْوَ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َو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ْ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ْوُ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قْ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قْ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َل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َز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ِلّ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و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َز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فْحَش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َل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ُزْن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ِ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ْرُؤ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ِ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م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ضا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ئ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آ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ُو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كِس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ُ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ْتَـأ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ِئاب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َزِ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دا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از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عَ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داعَ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زَح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مُداعَ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ُمازَح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ُعاب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ك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َ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ِد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يِّ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َلْسَ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ذ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َ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2</w:t>
      </w:r>
      <w:r>
        <w:rPr>
          <w:rtl w:val="true"/>
        </w:rPr>
        <w:t xml:space="preserve">-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حَاب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طَار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ُ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ِخْفِض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َاح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ّ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ْتَث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وَالِد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قُوْقٌ 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قُو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ُسْر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جْتَنِبُوْ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حُـبّ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حْم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كَـار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َنْـو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ِعْـ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ُ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ز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ن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ُرْ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الِ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ارِي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كَبَائ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َن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عَـ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َغُص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َوْ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ُز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            </w:t>
      </w:r>
      <w:r>
        <w:rPr>
          <w:sz w:val="72"/>
          <w:sz w:val="72"/>
          <w:szCs w:val="72"/>
          <w:u w:val="single"/>
          <w:rtl w:val="true"/>
        </w:rPr>
        <w:t>الزوجـان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 </w:t>
      </w:r>
      <w:r>
        <w:rPr>
          <w:sz w:val="48"/>
          <w:sz w:val="48"/>
          <w:szCs w:val="48"/>
          <w:u w:val="single"/>
          <w:rtl w:val="true"/>
        </w:rPr>
        <w:t>رَأَى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بَدْر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رَأ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دْر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ّ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نْبَه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رَأ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دَةً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ي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هْتَز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غُص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ْح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بَـ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نًّى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مِيْ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ه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َي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سْـ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م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تَمِي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تَخْت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ج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تَزْه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زَهْر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ط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حَلِ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بُك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ِي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ه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48"/>
          <w:szCs w:val="48"/>
          <w:u w:val="single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انب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ب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ْب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غْي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ث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غَيْ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ّ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ظَّبْ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ّ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ر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َ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بخ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شْيَ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َّوْح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ع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ع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عَن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ُج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ْح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يُّ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ن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جوه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صِ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مِل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رَب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ن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ضَع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طَعْتُ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َم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عْم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ش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ش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بْلَ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ارِق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ِيف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فَأَمْهَـرَ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ّ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ْضُهَـ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أَصْب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شَمْس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ضُّح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ر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ُلْم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ْـل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ذَ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َيْ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َـ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نَـ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زَوَّج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سْـرَة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شّ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فَب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ئِيْب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َدِيْ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هَ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زَوَّج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ْـ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َ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مَهِي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طُـو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صَر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أَطْفَأ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ارَالْج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سْتَقَر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أَعْقَب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سُو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ر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عُن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بَلاَ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ف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تَهَاو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أَفْعَالِ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ف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سَقِي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َز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ضَّر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بِ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ف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ـض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ظ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ه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هَيْ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َهابة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إِجل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مَخ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هِـ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ها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ُرْ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ج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ز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َ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ُّ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ع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ب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ُن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شَق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ُ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ف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َش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َشِيش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خاو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ُبْ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ش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ِخْ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كْس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ه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ئ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ز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آ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ُو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كِس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ُ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ت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ُز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تَرَب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لُـق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يِّ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َف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سْـن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ب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زُهَي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َاء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ْتِيَـ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ِيْك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تَف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إِثْـر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ظْفَـر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ت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َـ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ِيَـ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ـ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 w:val="2"/>
                <w:szCs w:val="2"/>
                <w:rtl w:val="true"/>
              </w:rPr>
              <w:t>ججج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دِي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ث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َدِيْئ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َـذّ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وْ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ق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فَز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ح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ِيْـ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بِصَاحِب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ط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هَ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وَح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ح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د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           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و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ْو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ـ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ي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ح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ج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ول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َّف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ق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د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َّ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َّف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ص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وَ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َ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4"/>
        <w:bidi w:val="1"/>
        <w:spacing w:before="0" w:after="0"/>
        <w:jc w:val="left"/>
        <w:rPr/>
      </w:pP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 xml:space="preserve">زَوْجِي </w:t>
      </w:r>
      <w:r>
        <w:rPr>
          <w:rtl w:val="true"/>
        </w:rPr>
        <w:t>اسْتَبَدّ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سِ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َعَالِي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ُرْبَ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ثَوَاب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لَمَحْتُ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خْتَـا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يْ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ُرُوْدِهِ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ِفْق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تَات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ن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عْلَك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رْتَق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هْدَيْتُ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ُطَ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ِّقَاقِ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مَاارْعَو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أَتَا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ِنْزَب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8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بِس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َوْ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َّق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دّ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ُمَيَّة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دُّمُوْع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أَوْجَز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9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َوْج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ْتَبَد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مِل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تَفَاهُم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ظَـن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َكَبُّـ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ِكْمَ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صَوَابَا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يَتِيْ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د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هَو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عْجَـاب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ِمَمَ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فَخَا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فَاخَ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ـاب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طَلَب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وَاضُع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رْتَاب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دَعَـا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لْـبَس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ثْلَ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أَجَاب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قَرَأ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ِلْ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ُّمُوْع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َوَاب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جِـد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جَفَائِـ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0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سْبَاب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ُرْ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ُرْ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ُ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و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فْتَق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ل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ِّ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ق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رِّق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ِق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ت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ر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ع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ر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ي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ِي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َ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ِّـ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ِ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حَسَس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َدّ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حَبّ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ذُالْتَصَق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تُلِ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رْقَة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كَأَنّ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َي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دَارِه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شَكْوَا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فَع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غْرَوْرَ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ي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ُب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امَة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تَن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ِر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نْهَا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ذَلَّـ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طْـرُ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بْـوَابَ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َغْت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سْقِط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هْـدَاب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أُمْس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ُصْبِ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سَح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عْتَاب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مَــ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مُغْـت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كَذَّابَ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ِ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ُـو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مَيّ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لْبَـاب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  </w:t>
            </w:r>
            <w:r>
              <w:rPr>
                <w:rtl w:val="true"/>
              </w:rPr>
              <w:t>وَحَش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رَاش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َام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شَابَ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ه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دْ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عَ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بِت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ف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ع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تَ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ْكُف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طأ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َتَ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لْ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مَع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م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قْمَع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ْقَ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ه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َلَّلَ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ذَ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ق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ّ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غْرَوْرَق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ُّ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متلأ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ْرَوْرَق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ِ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َوْ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ل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ُز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وْ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ِياز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ِلْ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ز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ِقْنَ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غَط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ْس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دْر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َّر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ضطَج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رُ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تَقَاب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سا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ِ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و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َهَي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ْه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ِ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ش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شُ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ش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طْنُ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حَشْ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ْش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رُ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لَبِسَت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ي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ِيْزَةٌ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َبُن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فْق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تَّكَبُّ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ـوْءَة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الظُّل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غُوْ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َبَّ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عْتَلَ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ارْفُ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زَوْج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زُه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حَق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صِيّ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نِّس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َ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َ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غْيَانِهِ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هَ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َ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زَوَات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زُه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ك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ِّت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فُارِقٌ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ل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ْفِر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ِّبَاع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ُّك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فَتَ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ضَابَ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يُبَــدّ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خْلاَق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آدَابَ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قِم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حِي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َابَ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فَرْض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َل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امِط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ذَابَ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آثَار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ـلٌ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ش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ابَ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ص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ِالشَّق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ابَ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تَذَكّ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صِيْـ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تَابَ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فَ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دْحَم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ـابَ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ِ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حَابَ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ام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َمِ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عْم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مَط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ْ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َمِ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َ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ح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مْح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ح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ذْ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ث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ز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زَ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َزْو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نُ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ُزُو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زَو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ث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زَو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َقَلُّ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ديد  ويَوْمٌ عَصِ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عَصَبْصَبٌ 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شديدُ الحَرِّ ، أو شديدٌ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َج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َو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ْتت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ْتص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و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ْ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قَ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َوِ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ضم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أَ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ح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48"/>
          <w:szCs w:val="48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ِ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وِيّ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ِيْح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ِيْح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طِر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ِه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بَح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ت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شِ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قَابَ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فَرَح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طِي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َـابَ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rFonts w:cs="Times New Roman"/>
          <w:sz w:val="72"/>
          <w:szCs w:val="72"/>
          <w:rtl w:val="true"/>
        </w:rPr>
        <w:t xml:space="preserve">                   </w:t>
      </w:r>
      <w:r>
        <w:rPr>
          <w:sz w:val="72"/>
          <w:sz w:val="72"/>
          <w:szCs w:val="72"/>
          <w:u w:val="single"/>
          <w:rtl w:val="true"/>
        </w:rPr>
        <w:t>تربية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الأولاد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</w:t>
      </w:r>
      <w:r>
        <w:rPr>
          <w:sz w:val="48"/>
          <w:sz w:val="48"/>
          <w:szCs w:val="48"/>
          <w:u w:val="single"/>
          <w:rtl w:val="true"/>
        </w:rPr>
        <w:t>أَبٌ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َنْت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َمْ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صَخْرَة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أَيْتُـك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لْعَب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ق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َح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قَبْلَ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ِنْزَب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رْسُـم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َرْب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خَلْفَ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رْكُـض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يْلٌ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هِيْم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حَوْلَك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هْط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ـإِعْصَا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َا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وَجْهُ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صْفِـرَارُ الْمَرِيْض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عِيْد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َهْل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ُعْد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ـمَـرْ</w:t>
            </w:r>
            <w:r>
              <w:rPr>
                <w:b/>
                <w:b/>
                <w:bCs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لِيئ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غَـدْ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مِيْـق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ضَّـر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لَيْـ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ِمَـات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ُشِيْن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بَشَـ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رَتْ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َشِيْم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ُبَيْل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َحَ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دَاءٍ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ضَـال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8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ـدَاء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بَطَـر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9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Cs/>
                <w:rtl w:val="true"/>
              </w:rPr>
              <w:t xml:space="preserve">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                         </w:t>
      </w:r>
    </w:p>
    <w:p>
      <w:pPr>
        <w:pStyle w:val="Normal"/>
        <w:ind w:left="0" w:right="0" w:hanging="1414"/>
        <w:jc w:val="left"/>
        <w:rPr>
          <w:u w:val="single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ِ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ض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َلا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َّه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ه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عْش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ع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أَصَاب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عْص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حْتَرَ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َ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تكس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ج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ْ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أَصْب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ش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إ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جِ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طب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ب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غ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تَأَمّ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َـكَ 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ـرَة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فْس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ظُ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َعْمَ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أَل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تَدِ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وَا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فَـ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تَع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ـلا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هْـقَ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س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قْب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قَا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ز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ِي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أَبُ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تَ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سَاهُل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تَلِ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لَّـ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ـرُّقِيّ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ْع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لْب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فَط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قُنْفُذ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ا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ج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ف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هْـ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هَـر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دَ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يَا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هْ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ـو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فَـ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فَكُّ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ظَـر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فَلَيْس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ْد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َر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الأُم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شَـق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ـمَـر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ل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ر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ف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الْوَت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ط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طُ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ط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ْفَط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طّ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َفَط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ق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فَط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طُ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ط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ُنْفَ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َيْه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نْفُ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ُنْفَذ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ن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أْ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َو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َي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ُبْ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َعْـو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د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ـ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يء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و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ؤ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وْ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َعْو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بَلِ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ه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را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َهْق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ز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ز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ر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نا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عْزفاً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مَعاز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ل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لاع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ْ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أَصْب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رُ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وْم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ِنْز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خْط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حَـة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فَيَغْـز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ت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كَـارِه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يَسْبَ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ْم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خْزِيَـات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َغَـذ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ْـ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هْتِ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َ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ـخْ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ْـد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ء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و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ـتْرُ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ـ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ْم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تُسْأ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صَـاح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وْقِف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سَتُسْأَ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هْمِلَتْ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وَلَوْ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ْطِبَـ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ت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نْتَحَر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كَذِئ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أ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ج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ق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ثَـر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يَمْش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فِث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شَّـرَر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عَاش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اظِـر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ص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َزَوْجُ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َر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زَوْجُ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َتَرْم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ـذَرْ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مَهِي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ِيْم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فَـر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وَطِف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هْ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َـ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b w:val="false"/>
                <w:b w:val="false"/>
                <w:bCs w:val="false"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ر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ج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َرَ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ِشْ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ف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النفا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فُ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كُ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سْتَهْت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مَ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ُهْت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تَهْت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ِص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قْص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ز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ص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قْص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ل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َذ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ه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هَ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تَـد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ُص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ِي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لَّ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َك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َح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نْ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وِزْر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مَ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بَـاه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ْق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شْر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ؤُوْلَـة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تُوْبِـ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فْل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تُب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ْ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نَّبْتَ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ـؤ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شَـر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ه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طِفْـ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غَـر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سَتَل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ام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بَـر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أَ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فَ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فََـر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هَنِيْئ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ُـ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َّك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</w:t>
      </w:r>
      <w:r>
        <w:rPr>
          <w:sz w:val="48"/>
          <w:sz w:val="48"/>
          <w:szCs w:val="48"/>
          <w:u w:val="single"/>
          <w:rtl w:val="true"/>
        </w:rPr>
        <w:t>تَقَهْقَر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فِي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دَرْسِه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تَبْك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بْ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نْكَ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مَابَــ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ِ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مَـرَّة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ْأ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ز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قُـ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دَمْع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و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مُ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ُؤ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ُمْن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أْ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ُع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َأ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أ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َع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ناءَ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اعَ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ُنْتَأ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ه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وّ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ْتَه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هاو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خ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آ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َ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مَآ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َرْ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د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دَّك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ن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ك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ك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ك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ؤ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ل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َ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ب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س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هْقَ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س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صْبَـح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بَـح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ر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ف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ـ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كْم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َعَلَّمْتَ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بَـ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ح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ابَعْت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ـلّ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قَـاتِــ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أَصْبَـ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ـل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وَر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م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ف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ـب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دْم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ْرَةٍ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رْب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هَد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َحَالَ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ظّ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ُو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َّم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صْ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ْتَ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صَبْـرِ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ِلْـم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ِي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عَلَّمْت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ْ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َسْجِ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جَنَّبْت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حْبَـ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عْتَد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وَشَـق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ْق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ؤْد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يَـذُو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مَرَا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شُد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ف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مْـ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سَيِّـدِي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4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40"/>
        <w:jc w:val="center"/>
        <w:outlineLvl w:val="0"/>
        <w:rPr/>
      </w:pPr>
      <w:r>
        <w:rPr>
          <w:rFonts w:cs="Times New Roman"/>
          <w:sz w:val="48"/>
          <w:szCs w:val="48"/>
          <w:rtl w:val="true"/>
        </w:rPr>
        <w:t xml:space="preserve">         </w:t>
      </w:r>
      <w:r>
        <w:rPr>
          <w:sz w:val="48"/>
          <w:sz w:val="48"/>
          <w:szCs w:val="48"/>
          <w:u w:val="single"/>
          <w:rtl w:val="true"/>
        </w:rPr>
        <w:t>طِفْلاَن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بَيْنَهُمَ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فَرْق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مِ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رِ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يُرَتّ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تَّجْو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لْتَـزِ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ـأَلْت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رْ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َـ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بَيَّنَ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صَوْت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غْم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س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ن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فَاظ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ْغ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حْر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قَـ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رَ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و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َقَهْق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را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َهْق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دِ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ُن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َكْرو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َّي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يْ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سُّؤ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بَا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َرْحِـهِ م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نْبَهِم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عْي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طِفْل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زَه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َّوْض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بْتَسِم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َرَج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جْلِس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قَلْب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نْشَرِح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مَق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آخَ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مْش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يْ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ُفْقَتِ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يُوْنُ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ظَـلاَ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جَهْ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َائِغ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ِفْلاَن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يْنَهُم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رْق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ُفْـتَرَق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تُه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مّ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أَتْ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يْن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أَرَّقَن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ب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وَلّ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ُئُوْ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ِّفْـ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جْتَهِـد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ت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رْتَو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8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ِفْلُ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ْعِلْمِ 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ِغَ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زَاد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وْضِيحُ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يْلَة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ـد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وَجْـهُه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شْرِق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شْرَاقَـة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زَّه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رُؤْيَة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ِّفْ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سْرُوْر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م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جْر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أَنَّ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َعْلَب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غِشّ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مَك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فِكْـرُه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نْتَـدً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لَّهْو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سُّخ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ذَا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َمْس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هَـذَا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ِمَّـة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غَد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بَايُـنٌ 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هُم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ِيَّان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 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ُم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ن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زْمُـه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ُوَّة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َّب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نَـالَ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رْتَبَـ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عْلُوْ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ـ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بَد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ْه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لْتَبِ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ر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ع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ِعا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ِظ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م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ق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مُ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م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مَق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قْ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مَقْ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َتْبَعْ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َ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هَّ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رقُ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ائ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َّيْ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ي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زا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ا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غ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زِي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ُو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زائِغ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َت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ِي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ي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و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اء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ر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يّ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طْ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َا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طْف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خِ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ِغَارُ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ء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ئِم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َنّ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ف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هِج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دّ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ف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ِّم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رِي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ـدً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دَر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سَاه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َنْجُ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ُس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َال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ُّه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ـال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ـ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جَه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ـ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ـ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نِع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و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أَجْ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</w:t>
      </w:r>
      <w:r>
        <w:rPr>
          <w:sz w:val="24"/>
          <w:sz w:val="24"/>
          <w:szCs w:val="24"/>
          <w:u w:val="single"/>
          <w:rtl w:val="true"/>
        </w:rPr>
        <w:t>فَل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َرْمِ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طِفْلَك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أَنْظِ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ظْ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ـ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دَ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ر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ب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ْـر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يَعْشَـ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لا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نَـ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غَنّ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يَطْر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ِنَ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ن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وَا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 xml:space="preserve">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ـأَنْظِـ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ْح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ُمّ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ف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ْتَ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َأَقْبَح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فْـظ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ُـو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ـرَ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بِلَح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أَجْر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ت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ـرَ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و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َتْ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َا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ص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تخ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ْتَخ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ا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نْتَخَ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نْتَق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َر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َج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ْ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ج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َّح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ِ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رْج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طْر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و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أَلْح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ُ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ح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َلْ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تَرَب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غْمَـ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اتِنَ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يَسْمَـ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ُخْـزِيَ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سَام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رِئ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كِتَــ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زِيْـز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لَـ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وَّدُ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ِمَا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ِتَاب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ر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سْكِرَات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صَغِـيْ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ب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سَـوْء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ُـبَدِّدُ مَـالا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ْـمَـ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هَـ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ـوَّ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ر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بِيْـح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ء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فِ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غَـا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ـ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د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فَهَ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ذَكّ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سَـابِ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فَأ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ـرَبِّـ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دَب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أ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ِـلاو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ـ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أَجْم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ـو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ِيْ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عَـ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لأَصْب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م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َـ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فَتَل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سْم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جَـ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نِـ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ـ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فَ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َب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لَيْـ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طِفْـل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غِـي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أَصْحَـ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و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ْهِ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هَـ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ج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رَبّ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ثِ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جَـ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َهُ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َبِي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ر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ات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ْت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َنَ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َلَّهَ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َ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ث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ْد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ِب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َ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َج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ُ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ج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َّ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م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زُ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َّه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رْكُك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غ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غ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َه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ذَه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ذْه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ه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ُه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ف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ِيَ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ُغ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حُز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ْ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َّف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ر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تُسْأ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هْمِلَـ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َ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اوِيَ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دَم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غِي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اذ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سَكَـ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تَهْـ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تَطِيْـ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رَ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 </w:t>
      </w:r>
      <w:r>
        <w:rPr>
          <w:sz w:val="24"/>
          <w:sz w:val="24"/>
          <w:szCs w:val="24"/>
          <w:u w:val="single"/>
          <w:rtl w:val="true"/>
        </w:rPr>
        <w:t>يَالُعْبَةَ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شَّيْطَان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سَمِ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رْخ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ت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وَ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طِيْـ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فَسِ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ـع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ْ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عَـلِ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ـوَان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عُـمْـ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يَـشِع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بِـالأَحْـزَ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سُّحْب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لْمَرْجَ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وَالْقَلْب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َقَـ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بِمَـ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َان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يَمِيْـ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ـالْخَيْزُر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 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اوِ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وِ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هْ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ْر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ه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ُع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َوْ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رُو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ضْب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ْبِلةً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ع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ِع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ع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ع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َر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ف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ْطِ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ف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ؤَ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ْف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ف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َفَق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ضْطَ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ف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ئِل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َيْزُر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يْزُر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ّ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ضْبَـ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لَ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يْزُر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يْزُر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ثنّ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ذ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tl w:val="true"/>
              </w:rPr>
              <w:t>وَتَلْتَق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َامً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وَالْوَجْ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ِيْ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وَحِيْـ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ُمّ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وَإذ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َك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رِيعٍ</w:t>
            </w:r>
            <w:r>
              <w:rPr>
                <w:rFonts w:cs="Times New Roman"/>
                <w:vertAlign w:val="superscript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لَـوْن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هَبِـيٌّ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مُزَخْرَ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طِلاء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سُوْقُـهَ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ـرَبِيّ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tl w:val="true"/>
              </w:rPr>
              <w:t>وَس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ْـ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ثِيْث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فَدَاس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قَـا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رِ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هْـرَجَ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يَـسْعَـ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كَ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كَزَهْـر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قْحَـو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وَلَيْــ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أُ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ـان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tl w:val="true"/>
              </w:rPr>
              <w:t>يَس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َانِي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   </w:t>
            </w:r>
            <w:r>
              <w:rPr>
                <w:rtl w:val="true"/>
              </w:rPr>
              <w:t>مُـوْدِي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ـفَـ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صْنَ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بَان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tl w:val="true"/>
              </w:rPr>
              <w:t>يَتِيْ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كَالزِّبْـرِقَـ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فَصَادَ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مَـان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tl w:val="true"/>
              </w:rPr>
              <w:t>رَم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كَـ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ُقْحُ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َرَّ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حدَث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ِّبْرِق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ِّبْرِق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ِبْرِ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م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د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ِبْرِق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طَ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َ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بالعُد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َ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ْأ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م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ِبْرِ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د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ث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ثِيث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ر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ُوس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و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ِ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طِئ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ُّ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ّ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ك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ِق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ُقَّ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قَض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َـ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َأْسِ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ف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ج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وَجِّ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َوْمِـ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لأُمّ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لْهُـو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تَـسُوْقُ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دَّوَاه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لِمَ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سَدِّ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َهْم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ـنَا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رَاش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فَمَـ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ـ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َانِي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قَد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غَـ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عَيْنَـ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وَشُـعْـل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ضْبَـانِ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عَـ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ِ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تَّـ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تَرْمِ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نَـ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>إلى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ب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وَلْهَـ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tl w:val="true"/>
              </w:rPr>
              <w:t>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ِص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بَـ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            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َ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َجّ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ُ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ا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َّيْ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ي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اغ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بْص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َّف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تْ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ْتَت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ْ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اه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ئ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ه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ه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ه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ُص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َ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ل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ِق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يَـرْم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طِف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رِيْ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ِيْـر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رِيْعَ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قَتَل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ا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ِيْـعً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كّ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ُعْبَـ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عْـبَـ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يْطَـان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tl w:val="true"/>
              </w:rPr>
              <w:t>فَأنْتَ قَـا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ا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َد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كِن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ُدَ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جْ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72"/>
          <w:szCs w:val="72"/>
          <w:rtl w:val="true"/>
        </w:rPr>
        <w:t xml:space="preserve">                   </w:t>
      </w:r>
      <w:r>
        <w:rPr>
          <w:sz w:val="72"/>
          <w:sz w:val="72"/>
          <w:szCs w:val="72"/>
          <w:u w:val="single"/>
          <w:rtl w:val="true"/>
        </w:rPr>
        <w:t>صلة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الرحم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</w:t>
      </w:r>
      <w:r>
        <w:rPr>
          <w:sz w:val="48"/>
          <w:sz w:val="48"/>
          <w:szCs w:val="48"/>
          <w:u w:val="single"/>
          <w:rtl w:val="true"/>
        </w:rPr>
        <w:t>هِي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قَرَابَة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ِيْ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ف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فِي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ضْغ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َحِم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رَاب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م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مَسْغَب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>فَإِنّ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د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لَّقَةً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َو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غْفِرَةً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فَه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حَام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فْسَدَةٌ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فَص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ْط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عِلُهُ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وَاصُ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ِيَمُ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ؤَثّ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نْيَان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هَمُ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بِ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ْع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طَع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طِ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ح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تَنْهَز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بَائ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فُو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مُ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وَص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ط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ب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صِ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كَم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َ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ُع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م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ث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تن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تن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وال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ُف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د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طا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</w:t>
      </w:r>
      <w:r>
        <w:rPr>
          <w:sz w:val="48"/>
          <w:sz w:val="48"/>
          <w:szCs w:val="48"/>
          <w:u w:val="single"/>
          <w:rtl w:val="true"/>
        </w:rPr>
        <w:t>فَإِنَّـهَ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رَحِـم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َاطَع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ح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ْتَنِبِ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وَالْقَط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فْسَد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ظ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هْلَكَة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َإِنّ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مْس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َامِعَهَ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َبّ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دِئً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ُوْ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ح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َزَت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وَصْل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ْب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ظ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رَب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يَهْوِ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احِ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لَّهَب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َاطِ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هِ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بِي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بِ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َي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ذ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رَ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شُعْل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َج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ظ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تُب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 </w:t>
      </w:r>
      <w:r>
        <w:rPr>
          <w:sz w:val="48"/>
          <w:sz w:val="48"/>
          <w:szCs w:val="48"/>
          <w:u w:val="single"/>
          <w:rtl w:val="true"/>
        </w:rPr>
        <w:t>فَأَيْن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تُّقَى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غُو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قَط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ِم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تَضْحَ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ّ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جِ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تَر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ه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ُح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لِمْ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وَتَغْض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تَدَا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ِمْ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color w:val="800000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ُو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ُفْ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س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لّ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ْس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ُقَطّ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حَام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ه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َج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ِ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ج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َ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غ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غ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غ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شغ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غَف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ب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غ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َه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عت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فَوا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ص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ؤْ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ْج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ِ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ِ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ِع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تَهْزَأ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طِّف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هْتِ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 </w:t>
            </w:r>
            <w:r>
              <w:rPr>
                <w:rtl w:val="true"/>
              </w:rPr>
              <w:t>فِ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فْسِدٌ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ف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بَاب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t>أَرَا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ْجُوْرَةً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وَ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ه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رِيْب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فَهَي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صَح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كْتُب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و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تبْطُ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غَنِمْ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وَلِلآ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تَرِمْ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tl w:val="true"/>
              </w:rPr>
              <w:t>وَ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ِيْح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ِمْ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ْ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ِص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رِمْ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سْتَهْ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ت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ط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ش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َ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ْهَر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72"/>
          <w:szCs w:val="72"/>
          <w:rtl w:val="true"/>
        </w:rPr>
        <w:t xml:space="preserve">               </w:t>
      </w:r>
      <w:r>
        <w:rPr>
          <w:sz w:val="72"/>
          <w:sz w:val="72"/>
          <w:szCs w:val="72"/>
          <w:u w:val="single"/>
          <w:rtl w:val="true"/>
        </w:rPr>
        <w:t>الـمـحـاورات</w:t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</w:t>
      </w:r>
      <w:r>
        <w:rPr>
          <w:sz w:val="48"/>
          <w:sz w:val="48"/>
          <w:szCs w:val="48"/>
          <w:u w:val="single"/>
          <w:rtl w:val="true"/>
        </w:rPr>
        <w:t>مُحَاوَرَةٌ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بَيْن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لَّيْل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وَالنَّهَار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حْم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ْلَه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مَسَاء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صَلا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ـ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حَ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َـرْق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غْش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ل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ـ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ْب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ثَمَّ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ْرَأ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َـاظَر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جِيد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َـ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ـل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دَرَّ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سَوَاد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مُسْتَعِي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ـال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ـر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 xml:space="preserve">)   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بَ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بْح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ن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ضَـ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ج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عْتَ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وْز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َن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ـرَّ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ْقَـ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بِـقَرِي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ُـحِب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بَلاَ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نَـهَـ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ـزِيـن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ْلآ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وَإِلَ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ـشَـ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دَبَـ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دْلَه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َثُ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ْو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دْلَهِ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دْلَهِمّ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ُبالَغ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ر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وْ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ُؤُ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وَح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أْل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و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ج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وْر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ُبْرَ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رَق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للح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ْ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َر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ِع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َص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ذك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ُب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َّك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ب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ب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نَب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نَبِ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ب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ْ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بِ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َضِ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َّر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ِّر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دَرّ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دَرَّ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َّر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ْ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ص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دَرّ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48"/>
          <w:szCs w:val="48"/>
          <w:rtl w:val="true"/>
        </w:rPr>
        <w:t xml:space="preserve">                                       </w:t>
      </w:r>
      <w:r>
        <w:rPr>
          <w:sz w:val="48"/>
          <w:sz w:val="48"/>
          <w:szCs w:val="48"/>
          <w:rtl w:val="true"/>
        </w:rPr>
        <w:t>اللَّيْ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tl w:val="true"/>
        </w:rPr>
        <w:t>وَالنَّهَار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شْـر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لَ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ِيَ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ت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بَـا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ِيْ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ثُـ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خْوَان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ـاحْتِرَا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تَمَا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ع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لِي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بَـاس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ج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تَرِيه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َي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يَتَمَط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أَنّ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ْم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وَوَقَـ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هَـابَ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ُلَس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سْتَمَرَّا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َزَاد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وض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</w:t>
      </w:r>
      <w:r>
        <w:rPr>
          <w:sz w:val="48"/>
          <w:sz w:val="48"/>
          <w:szCs w:val="48"/>
          <w:rtl w:val="true"/>
        </w:rPr>
        <w:t>الْفَـجْـر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انْب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الْفَجْرُكَالشهَابِ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نَاد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طِي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فَاخِ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شُؤ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دِ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ُرَشِي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يُّـ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ُـم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َبْع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ُيَلاَ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ضِيَـ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ُمُّ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طَّخْي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قُـرَيش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ِيْعَـ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ـضَـلاء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84" w:after="84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م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ب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مَط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خت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ه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ه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م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اد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ُج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يْت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رج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ا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ِ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اظر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م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ضَّوْض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َّوْضَ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صْو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َلَبَ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صْ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خْتَلِط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َلَ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ِه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ُع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طِ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ِه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قَض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ُعْ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خ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ُل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84" w:after="84"/>
        <w:ind w:left="0" w:right="0" w:hanging="0"/>
        <w:jc w:val="left"/>
        <w:outlineLvl w:val="0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 </w:t>
      </w:r>
      <w:r>
        <w:rPr>
          <w:sz w:val="48"/>
          <w:sz w:val="48"/>
          <w:szCs w:val="48"/>
          <w:rtl w:val="true"/>
        </w:rPr>
        <w:t>اللَّيْـل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ارْتَم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ْذَا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ِيْ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ا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صُبْ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ص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مَ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ـع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أ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ثْ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بَي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تَدَّع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خ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ضِّي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تَدَّع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وْم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سْبَة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َيْش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دَّعَا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قِي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ه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ثُـم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صَح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ن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ْتِخَا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شَرْع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تَّسَاو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فَأَب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َيْش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بِلاَل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ِي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َضْ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َمّ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ظَّلْمَآ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فَلَعَمْر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لَيْس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حُم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ر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أَتَجَاه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غَـب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سُو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ِ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هَك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ُهَلاَ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فَتَفَطَّن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عَر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بَيِّـنَـاتٍ أَبْنَـاؤ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ْعِيَـ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إِن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قُولُ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فَـهَـ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يْـرَفَض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َا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تْـقِي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أَفْجَ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ن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بِعِـز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بْـرِيَـ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84" w:after="84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ظ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ِ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ْرُؤ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ِ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ضا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ط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ل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ِ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م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اه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تَغْ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خ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ِئ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ب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َ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ش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ه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ِطْ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ِ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ب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أَدِي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بِلا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ـقْص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ذًّا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ًّ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ِيّ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خَا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ُؤْدَ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ـلاَ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يَـرْزُ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ضْ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ـ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spacing w:before="84" w:after="84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</w:t>
      </w:r>
      <w:r>
        <w:rPr>
          <w:sz w:val="48"/>
          <w:sz w:val="48"/>
          <w:szCs w:val="48"/>
          <w:rtl w:val="true"/>
        </w:rPr>
        <w:t>الْفَـجْـر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بَـزَغ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َرّ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ت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و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لا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سَى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َخَاطَ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نِلْتَ 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ِرْ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وَلَقَّنُـو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َـا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جَهُو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جَـدْتَن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غَبِيًّـ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لَهِيبٍ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َهَاج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مْض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تَباز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أَنَّ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نْق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ُؤ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ي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صَح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ض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ع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َتِر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فَتَعَـالَيْت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غْض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84" w:after="84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َر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ُ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َاذ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مَ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با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َبا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طْ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َب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ِرْ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ْس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ِيقَ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ْ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ويُذ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راضَ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ُرْ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عِرْ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حَسَ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ْتَ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ْتَر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ه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ه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جاه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َه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ل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أَتَرَا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ع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مَاق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رْ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سَفِيه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قَيْت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ـاهِـلِيّ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أَيُّ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د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ُـرّ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أ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ْرٌ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كُـل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ش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نِيّ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نَـاحَقًّـا مُكَلَّ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اج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ـزّ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إِنّ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ـالِـ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شَقَاء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ر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جُورٍ وَلَهْو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ْ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وَانْظُ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ْق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شْرِ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نَـاء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ِي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ـز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رَصَّ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جَـلاَل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زَنْدَق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ُّـو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حْن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تَطَاو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َـ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م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وَبَـلاَ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َالَـت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عْـم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أ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ِبُّنِـ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عَد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ِفَضْل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زَيَّـ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جْو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لِـهَـ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حِبُّ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قِي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وَغُرُو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حُفُّه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أَهْو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ْرِ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حْش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َصَفَ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ذَا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ر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قُلُو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قِـيَّـةٌ وَسَن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ضَلُّـوا فَه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ـدَاءُ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84" w:after="84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ِ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ِر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ُفْؤ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ِرْن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قاو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أ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شَّحْ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ر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هْ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بة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غَلَبَتُ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ن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ف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معنـ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هاهـ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َو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ا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ر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ْص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َصّ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حَلّ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صائ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زن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ِّنْدِ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َنْدَق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َحْدان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  </w:t>
      </w:r>
      <w:r>
        <w:rPr>
          <w:sz w:val="48"/>
          <w:sz w:val="48"/>
          <w:szCs w:val="48"/>
          <w:rtl w:val="true"/>
        </w:rPr>
        <w:t>اللَّيْـ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صَرَخ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َوْت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ْتَف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لِي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تَـرَا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ظُن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بَانـ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خ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ظُن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ك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فَـ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قِـ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سَـا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قُ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ر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جُور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ْ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َي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قَـا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َا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َسَتْ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سْق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ِيْنِ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َرَام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أَنْقِذ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َا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يْت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َا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نَّتِ الأَصْد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بِانْتِقَاص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انْتَه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طْـر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وَتَخَـيَّـ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ـنِي بَـكّ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ثٌ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رُو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ض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وَقَـنَـا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ِل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ظَم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وَغُـرُو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ـق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ـل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ـ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لاَ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يَلْتَ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رِّج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ٍ غَزَتْ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دْو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أَيْـ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لاَح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ُلَمَآ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فَسَاد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أَنْـتُ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لَحَآ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أَحَـقِيْ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قَّ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ب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84" w:after="84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ص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ق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ُّق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ِك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ُ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ّ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ك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ُّق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ذ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ضي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آن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ب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طَيِّ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ُلُود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ْز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زوقاً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هَ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ُ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ط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</w:t>
      </w:r>
      <w:r>
        <w:rPr>
          <w:sz w:val="48"/>
          <w:sz w:val="48"/>
          <w:szCs w:val="48"/>
          <w:rtl w:val="true"/>
        </w:rPr>
        <w:t>الْفَـجْـر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نَط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مْ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ِي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أَيُّ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وْ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ذ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لَ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ـهَـ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ِي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قّ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َنَجَا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ت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هُدُو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أَنَّ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غْـمَـ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ل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ـ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طَّرِيـ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و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حَـيَـا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ع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عْس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تَسْم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صْ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هُن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ْدِر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ق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دُّعَـاة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ُصَح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  </w:t>
      </w:r>
      <w:r>
        <w:rPr>
          <w:sz w:val="48"/>
          <w:sz w:val="48"/>
          <w:szCs w:val="48"/>
          <w:rtl w:val="true"/>
        </w:rPr>
        <w:t>اللَّيْـل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شْفَـ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لَّي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ادَى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ق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نْش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ْمًـ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يُّ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ف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بِنَشَاطٍ فَـ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ِي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فَاءُ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</w:t>
      </w:r>
      <w:r>
        <w:rPr>
          <w:sz w:val="48"/>
          <w:sz w:val="48"/>
          <w:szCs w:val="48"/>
          <w:rtl w:val="true"/>
        </w:rPr>
        <w:t>الْفَـجْـر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ضَح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طْمَأَن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ذ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سَمَاح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اج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قَاق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ّ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سُو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ص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ُ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إِخَـ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وَنِزَا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د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ْطَـ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وَصِح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وْط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رَبَاء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زد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ش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َف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شَّف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ْف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</w:t>
      </w:r>
      <w:r>
        <w:rPr>
          <w:sz w:val="48"/>
          <w:sz w:val="48"/>
          <w:szCs w:val="48"/>
          <w:u w:val="single"/>
          <w:rtl w:val="true"/>
        </w:rPr>
        <w:t>الشِّعْر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قَدِيْم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وَالشَّاعِر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ْحَدِيْث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حْم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نَّمَ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َا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صَلاتِي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دِيْ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ْ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ْمـ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ِيْف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مُسْتَعِيْ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ـلا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ه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حَ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عِي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َاعِ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وَاد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صِح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رَّش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ـع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شَاعِر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َاد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إِلَ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حْسَنُو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َوَاد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spacing w:before="84" w:after="84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شِّعْـر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َّاعِـر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قْب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ه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صِي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اعِ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سَم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مْرٍ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ضَام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طْـ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ـائِ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سَّو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يَتَغَن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صَــوْت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ُنَاد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َّرنّ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ط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َ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رَنّ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رج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رَن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غَ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َ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ل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د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ِن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ل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ع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ِ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َن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َد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ُ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ُّرْف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دَثْ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َعج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ْ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هَ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ض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ُّ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ُّم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ُز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ط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هَض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لط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ِس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لِي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حِـس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قَا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ذَكَّر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ع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طَر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ق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عَمْرو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تَاهُم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ـــع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دِيْث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اعْتَرَت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هُمُوم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َّسْهَـ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مّ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ِـي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فُـؤَا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ن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ْش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يَسْتَمِيـ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فُـوس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إِلْحَ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</w:t>
      </w:r>
      <w:r>
        <w:rPr>
          <w:sz w:val="48"/>
          <w:sz w:val="48"/>
          <w:szCs w:val="48"/>
          <w:rtl w:val="true"/>
        </w:rPr>
        <w:t>الشِّعْـر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قَـدِيْـم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ه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نَاد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عَمْروٌ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ث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عَمْرو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إِنّ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دَنِّــ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نَفْس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و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وغَـ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ِيلُونَ لِـلْخ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ْفَس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ِنْ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ْر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ـعْبَ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ِيَـ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84" w:after="84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ر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ش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س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ِ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يْ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ِي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يَج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ج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هَي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يَج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الشَّو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ي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وغ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غ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د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حْمَق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وَغ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د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أَوْغا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ُغْد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ُحْ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خ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فْحَ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84" w:after="84"/>
        <w:jc w:val="center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إِنّ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بَــ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م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سْأَ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ـ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ِيْم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لِحَسّ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وَيْسِ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ْرو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أَحْرِق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ِ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بَاه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و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ـدِّ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أَمَتُّـ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مُطَا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اضِ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كُن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مًا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مَـزِّ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كْب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يَتَّخِذْ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فِي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بِهُرَ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يُفْسِد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د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>فَلأَنْتُـــم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ظِنَّةُ الأَمْجَ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ـغَ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ب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جْد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spacing w:before="84" w:after="84"/>
        <w:jc w:val="center"/>
        <w:rPr/>
      </w:pPr>
      <w:r>
        <w:rPr>
          <w:sz w:val="48"/>
          <w:sz w:val="48"/>
          <w:szCs w:val="48"/>
          <w:rtl w:val="true"/>
        </w:rPr>
        <w:t>الشَّاعِـر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ـمْرٌ</w:t>
      </w:r>
      <w:r>
        <w:rPr>
          <w:rtl w:val="true"/>
        </w:rPr>
        <w:t>و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صَرَخ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ـمْرٍ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قَائِ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ِبّ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ِفَاقِي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د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َا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ِيْعٌ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حَ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ج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ِلْ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tl w:val="true"/>
              </w:rPr>
              <w:t>حَفِظ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ْم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تَـ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ُهَيْ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ــأَتَا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ُـر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ن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ِيْض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صَخ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ْ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دِي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جَم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غ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نْدَاد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وَصَـلاَ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ُو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ِبْع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حَفِظُـو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ط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ـلاسْتِشْه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َد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دِ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د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داو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ض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َو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بَداو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ِداو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ـ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َنْط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ث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َنْط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ظ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ق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ْ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ب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م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ج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رُوء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َج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ر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ج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ر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ج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ُؤد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ـا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َتُعِي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ِيم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نَّفْس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ْب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سْمَع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ِـب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ْب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رْسَ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ت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ب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ال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ضَب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َاؤ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ِي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يْنَـ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ُعَـاد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اسْتِمَا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ِيـ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دَا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َا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ـ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ق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ا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نْش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ي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َارِ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تِـلاَ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 xml:space="preserve">)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</w:t>
      </w:r>
      <w:r>
        <w:rPr>
          <w:sz w:val="48"/>
          <w:sz w:val="48"/>
          <w:szCs w:val="48"/>
          <w:rtl w:val="true"/>
        </w:rPr>
        <w:t>الشِّعْـر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قَـدِيْـم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غَض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عْر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ْـرو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أ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اعِر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ُوَيْسِـق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صـِر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كَي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طِيْع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فَاخِر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فُه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زُّو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ن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م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قُلْت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صَخ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دٍ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ا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ـهَـ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اً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َطو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ِلاَد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وء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ِي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َعَاد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ذَوِيْهِم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ُرْو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حُسَّاد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فَ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سَفِيْ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وَادِ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ا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ار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سْتَحْد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سْتَ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ِل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ِ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ل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ل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ِ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ارِق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ِيف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َفَ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ه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َوَّه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َح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ِ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ُ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خ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كَلّ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هَاء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س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حَا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هُم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َعرِفُونِي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طْرُد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َرَد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لِسَا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َان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د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و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تُب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َالَ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و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وَاهْجُ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ِالشِّع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َوَان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زِ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حْنَاك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تَعُد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أَدَّبْ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         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بَي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طِّ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ضْــد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صَا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نْدَ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ـا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ـمَنْطِقِ الإِفْس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رَائ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ــق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ْتَــدٍ بِالسَّد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فَسَ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ُثُّ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ِـلاَ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مَذْهَـب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الِحِـي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ُبَّـ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لاَت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صْم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عَاد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                                 </w:t>
      </w:r>
      <w:r>
        <w:rPr>
          <w:sz w:val="48"/>
          <w:sz w:val="48"/>
          <w:szCs w:val="48"/>
          <w:rtl w:val="true"/>
        </w:rPr>
        <w:t>الشَّاعِـر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ـمْرٌ</w:t>
      </w:r>
      <w:r>
        <w:rPr>
          <w:rtl w:val="true"/>
        </w:rPr>
        <w:t>و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دْر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اع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حَنَّ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مْرو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أَت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وْع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َنَانٍ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يْنَاك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رْتَج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ْو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دِي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ِعْد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tl w:val="true"/>
              </w:rPr>
              <w:t>وَيُنَا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هَاد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ِي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بَـ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جْدَ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ن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color w:val="3366FF"/>
          <w:sz w:val="36"/>
          <w:szCs w:val="36"/>
          <w:rtl w:val="true"/>
        </w:rPr>
        <w:t xml:space="preserve">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َ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color w:val="3366FF"/>
          <w:sz w:val="36"/>
          <w:szCs w:val="36"/>
          <w:rtl w:val="true"/>
        </w:rPr>
        <w:t xml:space="preserve">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ح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نّك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كمت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ْحَنّ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ْنو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حَنِ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حْتَن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حَنّ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4" w:after="84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spacing w:before="84" w:after="84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                         </w:t>
      </w:r>
      <w:r>
        <w:rPr>
          <w:sz w:val="24"/>
          <w:sz w:val="24"/>
          <w:szCs w:val="24"/>
          <w:u w:val="single"/>
          <w:rtl w:val="true"/>
        </w:rPr>
        <w:t>طَلالٌ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َالشَّيْخُ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َدْر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حْمَ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نّ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ا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صَلاَ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ثُمَّ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ْر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َاظَر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جِيْدَت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بَيْـ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دِّث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َقِيْـه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مُسْتَعِيْ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لهِ رَبّ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ر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بِالْكِت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ِي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ص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صِح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ِلا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بِقَرِيْ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مَذَاق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الزُّلا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طَـل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دَلَّل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عَـا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وَإِلَ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سَـاد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جْي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>الشَّيْخ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دْر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مْش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َسْجِد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د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شِي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َقَارٍ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َرِج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وْلِ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ِسَاء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ـ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َا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لال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هُدُو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سْجِ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وَا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وَصِغَا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شُـ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وْح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خْتَال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ْتِي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َّرنّ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ط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َ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رَنّ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رج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رَن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ص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َر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ِع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َص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ُل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ُل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ُلاز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ر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ل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ل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ِن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ُر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ي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لُغ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َط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حْ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ب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ـ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ح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ـو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د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د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شِيْ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ُوْلَـ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لاق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قْ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حَـرَ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ـ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ص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ـذ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نَط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يْخ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لال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ْـ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رَ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ام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أَحَـادِيْث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رَدُوْ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حَاح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َّفُـو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هَـذَ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يْخ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ُـ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ؤَالِيْ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ذُو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نَتْف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تَّوَالِيْ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َـاحٌ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رَوِّنِي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بِـالْمَق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جَـوَا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نَّـ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سْتِـدْلاَ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ـاتِّـفَـ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ئِمّ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بْط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غ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جِد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فَـاقْرَؤ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ق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ِيْ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َالِيْ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 </w:t>
      </w:r>
      <w:r>
        <w:rPr>
          <w:sz w:val="48"/>
          <w:sz w:val="48"/>
          <w:szCs w:val="48"/>
          <w:rtl w:val="true"/>
        </w:rPr>
        <w:t>طَـلال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ه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قْبَـ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وَاب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ال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ا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يْخ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ص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ْو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ذَن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ِقَاقٍ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َ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ه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شَدِّ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دَلِيٌّ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تَهَا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جَّـةٍ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َخْرِ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قْوَال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ْ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ُمْر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ِجَالِي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تَحْس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عْب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طْفَالِ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ِّق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حْيَ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فلهم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ذ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وِّ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رَو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وّ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ّ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و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ظ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ج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ه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ُج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ح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عْ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ُ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َ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قْص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ْص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ق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َمّ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رَنْج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َمْع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مَـاخ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اذَاة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ْ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ق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رِيْع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رِحْل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ُورُبّ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سَ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ْ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ْخَر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ِسْق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َي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ـل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ذُقُوْن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َـرَأ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عُـو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سْب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َرِدَ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َخْرَ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َل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وَتَثَقَّـ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كَ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ُـو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َا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وَخُمُـ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َـ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د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سَتَرَا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رْفَـةِ الإِهْمَـ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</w:t>
      </w:r>
      <w:r>
        <w:rPr>
          <w:sz w:val="48"/>
          <w:sz w:val="48"/>
          <w:szCs w:val="48"/>
          <w:rtl w:val="true"/>
        </w:rPr>
        <w:t>الشَّيْـخ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ـدْرٌ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صَرَخ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يْخ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ام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اَ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ن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ِثْلِ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ِـأُخْر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قَو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َبْن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م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صَرْخَـ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ه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تَ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أَهَا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بَعْ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ْرِيْ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ْف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ِز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مَـ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إِغْل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ر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حملة الأولى غالبيتها من الفرنسيين نسبة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لى فرنسا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س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سْب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ّ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سْب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َو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رْسِ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شَ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إِ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ب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ْتِيال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ِّما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ر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ذ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ْمَ</w:t>
      </w:r>
      <w:r>
        <w:rPr>
          <w:sz w:val="36"/>
          <w:sz w:val="36"/>
          <w:szCs w:val="36"/>
          <w:rtl w:val="true"/>
        </w:rPr>
        <w:t>تْن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ظَّه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ت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كتَنَ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ُل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ص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لا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فَادْفَع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ذُل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ه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vertAlign w:val="superscript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مْنَع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تْي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ُُورُبَّ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إِنَّ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تْنَة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َوَا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َم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           </w:t>
            </w:r>
            <w:r>
              <w:rPr>
                <w:rtl w:val="true"/>
              </w:rPr>
              <w:t>أَفْسَ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ج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م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فَسَا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َمِعْتُـ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بِيْث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اَل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يَتَلَق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ْعُلُوْم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ُوْء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اسْتَعِـدّ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زُم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ِضْل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حْذَ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دَاء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ُض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دُخُـ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ثَا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َنْذ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ِبِلاد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خْسَأْ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جَال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بِهُرَ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فَتّ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وْصَالِ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ورُبَّ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ْـد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غْْ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ِضْل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ِ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ِرْ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ضَّلا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ُ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ض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طِبّ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لاج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ل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ِ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ط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طُم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مّ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غَم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م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سُمِّ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م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ث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ا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و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خس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ْسَؤ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كَلِّم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اع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َ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ـ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َنْط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ث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ـمَنْط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ظ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color w:val="80008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ق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ي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ْ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غ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ـزْر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ـ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ن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عَ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لاَ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طْ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وَابْذُ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ْح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ِـد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زْ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وْذ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ْت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مُسْتَعِيْ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زْ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بَال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  <w:t>سَدِّ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مَكُ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ُهّ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سْتَعِيْنُ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وَاحِ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تَعَال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سْتَعيْذ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ْم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و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َأ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غ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ُ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</w:t>
      </w:r>
      <w:r>
        <w:rPr>
          <w:sz w:val="48"/>
          <w:sz w:val="48"/>
          <w:szCs w:val="48"/>
          <w:u w:val="single"/>
          <w:rtl w:val="true"/>
        </w:rPr>
        <w:t>مُحَاوَرَةٌ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بَيْنَ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زَوْجَيْن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حْمَـ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ه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لأْلأ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صَلاَت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َّسُوْل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آل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ُمَّ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قْرَأْ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نَاظَرَات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ُجِيْد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يْ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َوْجَيْنِ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َمَّر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ُل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ُبّ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سْتَعِيْن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ل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ب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بَرَاي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بَد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حَق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خْتَف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صِحَاب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اغَرَّد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َّحْـر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قَرِيْـضٍ 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ُحِبُّ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مَسْر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ِـي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مْق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زَوْجُه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غْر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             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إِلَيْكُمْ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طَّـ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َّعْر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</w:t>
      </w:r>
      <w:r>
        <w:rPr>
          <w:sz w:val="48"/>
          <w:sz w:val="48"/>
          <w:szCs w:val="48"/>
          <w:rtl w:val="true"/>
        </w:rPr>
        <w:t>الزَّوْج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زَّوْجَـة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قْبَل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زَّوْج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َبِس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ِرْع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ـرْب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شَرَار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مْـق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يْنَيْ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بْدُو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افِع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َّأْسِ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يْفُ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شْه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رْتِـبَاك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أَنَّه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ـوْت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ُّ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ح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وَي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ص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و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َر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ِع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َص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غ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د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رتب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ْتَب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ب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ْتَب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نش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َوْت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ت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رِ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دم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بَد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َوْج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لَيْـث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بُـوْس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َكّ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كَفِّهَا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وْق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ُخْر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رَ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َحْوَ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طَرْف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غِيْض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انَقَتْ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َّبَاحِ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َّب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ِبْرِيَـاء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زَوْجُه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قْه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رَن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لْتَق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ِ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ْج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         </w:t>
            </w:r>
            <w:r>
              <w:rPr>
                <w:rFonts w:cs="Traditional Arabic"/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</w:t>
            </w:r>
          </w:p>
        </w:tc>
      </w:tr>
    </w:tbl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ـزَّوْج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نَط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وْجُ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مْت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ِي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لَيْـه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اَمِـ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ُـوْن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مُقْسِ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كْـرَ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حُـ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ُنُـ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ـ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ِيْـرُ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color w:val="3366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ر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ِ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بُو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يد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َّب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ْ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ب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ْ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بُ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ـ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َب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ُ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َّ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ب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-1080" w:right="0" w:hanging="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ُنُو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ظ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ر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نَوْتُ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ن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ن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ن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6" w:right="0" w:hanging="1106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ّ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ْب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َف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ف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26" w:right="0" w:hanging="1106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ائِ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دِيْئَـة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َّبْع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ُـوْر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َـاأَصْبَح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ِيَـاض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رَوْض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ْسَي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اسِم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ُوْل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يْل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ُن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بْـ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َـام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وْق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رِيْـ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ـ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َيْـن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نْظَر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كْفَهِرّ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ذُق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عْـم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احَـةٍ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نَام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سْ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هْـ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خُلَّت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بِيْـ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َل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بْعِن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 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ُغَنّ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ُّي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نَـهَارِيْ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ـع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ُـرُو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د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كَأَنّ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ِلِّـ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حْص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ثْـل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َوْج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أَنَّه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َيْنَص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بْنَـة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هَـم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ْ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قّ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عِيْـ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ا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ُ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ُ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د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ُ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ب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ط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ب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مَحَلَّت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ب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َما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ب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ِ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َل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ِش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َ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ِّغ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د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نَزَع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دُورِ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ِ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صَر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حْصَر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َص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صُِر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ص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كْفَهِر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قب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لاق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لْق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ْبَس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ف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جْه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ع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َا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يْنِ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ُغْرُ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ِ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ـ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قَاق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ئ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ئ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ُـ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 xml:space="preserve">               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ق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ق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تُـوْ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</w:t>
      </w:r>
      <w:r>
        <w:rPr>
          <w:sz w:val="48"/>
          <w:sz w:val="48"/>
          <w:szCs w:val="48"/>
          <w:rtl w:val="true"/>
        </w:rPr>
        <w:t>الزَّوْجَـة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رْعَدَتْ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بْرَق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عْد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َمْت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تَبَاه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حُلْيِه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ِبَاس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ال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بَذْرَة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َّرّ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قْصِرْ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8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عْتَ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َّو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بْتَد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َشْهِي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ز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دْر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وَجْهُهَا الْمَذْع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هْـجُـ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َب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نَّ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حْظ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9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color w:val="3366FF"/>
          <w:sz w:val="36"/>
          <w:szCs w:val="36"/>
        </w:rPr>
      </w:pPr>
      <w:r>
        <w:rPr>
          <w:rFonts w:cs="Times New Roman"/>
          <w:color w:val="3366FF"/>
          <w:sz w:val="36"/>
          <w:szCs w:val="36"/>
          <w:rtl w:val="true"/>
        </w:rPr>
        <w:t xml:space="preserve">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َفُ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ُور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رْع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بر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ُ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هد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وْ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با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ا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باه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َ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ِ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ز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ز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زاز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زِ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ِ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ِ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ِز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ِزَّ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ذ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ُّع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َو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ُع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َع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ذْع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ُذ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بُذا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س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بَذ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ـو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الب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قَتَي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قْص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ْص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ق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َحْظ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حَر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ـؤ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نْذ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تَقَيْت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ّ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ْش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ِيْش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َـ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ذَكّ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َّه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ِـ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ه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ذَكّ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 كَسّ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ْمِـ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َبْنَــ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عِيَـال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قُـوْدً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خْـل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ــح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قِيْ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دَعَتْ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اَمِ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زْهُـ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نْ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دِي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غَطَّى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َتَمَن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ًـ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خْر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ِـ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خُوْر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شُجَـا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مُوْم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ـدْمِيْر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ِعَـصَـاةٍ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ـو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عِيْر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ثُـ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س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م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خ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ص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ذ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شِقْنَـ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جْرُوْر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حَصْن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ـ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ش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طِـلاَ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ضُـر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ط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طُوْل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َجْه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يْج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ُم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شْؤُ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ن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ل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َضَ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ْأَن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ه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ِ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ُج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ُج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ِج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يّـ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ذ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و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ُؤ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َوَر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ثَو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ـ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َّ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ضب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ئِ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ِ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ث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اعظ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حص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شف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َحْ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ل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حَ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َحْ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َح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ُسْتَط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اط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ْتَش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َّيْج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ظُّل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يْج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يْج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4"/>
        <w:bidi w:val="1"/>
        <w:spacing w:before="84" w:after="84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ـزَّوْج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بِيْرَ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ِّبَاب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ْ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ـذُوْب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مَت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َـوَّه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صَـاتِي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جْه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مَس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َصَاة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ُؤْمُ دَهْر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دَّعَيْ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غَدَاة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ّ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َحِيْح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ِيَال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ِعْمَـةٍ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رَخَــاء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جُوْد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ـزْنَةٌ 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مَاء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ن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َـار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ُحِبُّن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سَخَـائ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لِسَـ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ذُو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ص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عَبِي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ـ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ـ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سُوْر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بَي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نّ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ُوْر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ــح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يْتُـ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مُـوْرُ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زِل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وْف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فِنَائ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بَذْلِ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مْطُوْر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ـؤ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ِ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مِيْـر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bidi w:val="1"/>
        <w:spacing w:before="84" w:after="84"/>
        <w:ind w:left="0" w:right="0" w:hanging="1414"/>
        <w:jc w:val="left"/>
        <w:rPr/>
      </w:pPr>
      <w:r>
        <w:rPr>
          <w:rtl w:val="true"/>
        </w:rPr>
        <w:t xml:space="preserve">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س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ص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صَّـ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يْص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يْص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ِهْص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كْس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يُم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َي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ئْب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ص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تَرِسُ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يَكْس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واص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َيْدَ </w:t>
      </w:r>
      <w:r>
        <w:rPr>
          <w:rFonts w:cs="Arial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بايِدَ </w:t>
      </w:r>
      <w:r>
        <w:rPr>
          <w:rFonts w:cs="Arial" w:ascii="Arial" w:hAnsi="Arial"/>
          <w:sz w:val="36"/>
          <w:szCs w:val="36"/>
          <w:rtl w:val="true"/>
        </w:rPr>
        <w:t xml:space="preserve">) 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مَعْنَى غير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َ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ُخ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رْ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1466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و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جَز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وْف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زْ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س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ن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ِ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َّد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َد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د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د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يِّـ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مِيْــ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ي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َا ابْتِعَـادُ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ِـ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سَ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ـاس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السُّؤ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تِعَـ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ـدُو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صْ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ِيْ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Style14"/>
        <w:bidi w:val="1"/>
        <w:spacing w:before="84" w:after="84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َّوْجَـة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ابْ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آو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رْتَقَيْت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ِرْوَة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ِشّ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تُغَطّ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سَاوِء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ـ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بْـدُو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تَذَكَّر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وْم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ِيْـد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َضَاح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رَمَي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َّلاَق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ُوْ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سْتِيَـاء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م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لَّقْتَن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جْن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َنْب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لَب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ِفْل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ـوْم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ِيْـد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بَك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ِفْل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هَلّ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ُمُوْع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لِدَمْع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رَكْتَن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بْـ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ظُلْـم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بِلِسَـ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نَّــ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عُـوْر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كَجِب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َـ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ه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يْف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ؤْذِ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دَم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زِيْرُ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يَكُـ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كُوْرُ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َـ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ف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ِ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لِبْس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يْدِ فَاعْتَ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شَّخ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بَك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ِفْـ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ت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أْثِيْرُ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ُـزْ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ـ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ْدُوْرُ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bidi w:val="1"/>
        <w:spacing w:before="84" w:after="84"/>
        <w:ind w:left="0" w:right="0" w:hanging="1414"/>
        <w:jc w:val="left"/>
        <w:rPr/>
      </w:pPr>
      <w:r>
        <w:rPr>
          <w:rtl w:val="true"/>
        </w:rPr>
        <w:t xml:space="preserve">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َد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غاد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َدُ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يا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رَسَت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حَت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ف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ف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فُوّ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رِير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ا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غِرّ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ش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َخ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َوْ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ل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imes New Roman"/>
          <w:rtl w:val="true"/>
        </w:rPr>
        <w:t xml:space="preserve">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فَطَلا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دُوْ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ُشِيْ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تَّ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و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ـ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خَـر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ُيُو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كَب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هْجُ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بّ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السِّب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جُوْرُ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bidi w:val="1"/>
        <w:spacing w:before="84" w:after="84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ـزَّوْج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سْبِي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سَان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ذِيء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ْ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فَه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َخْر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ُهُوْف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ُزْ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ِسْط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غَبَـاء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ظِيْم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لَبْ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َّلاَق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ِرًّا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جَهْـر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أَتَـ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ِيْـ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نْثَنَيْت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قِـرْد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 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يَـرَا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مِـدَادُ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كْدِ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ر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سُـوْر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جَمِيْـ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لا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ئِ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َعُمَي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ُثَـ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َبُـوْر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عَابِ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وَج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ْب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ُمْرو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vertAlign w:val="superscript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bidi w:val="1"/>
        <w:spacing w:before="84" w:after="84"/>
        <w:ind w:left="0" w:right="0" w:hanging="1414"/>
        <w:jc w:val="left"/>
        <w:rPr/>
      </w:pPr>
      <w:r>
        <w:rPr>
          <w:rtl w:val="true"/>
        </w:rPr>
        <w:t xml:space="preserve">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  <w:rtl w:val="true"/>
        </w:rPr>
        <w:t>------------------------------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بْد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د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ُدُو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َبْدَيْ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ظ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ُشِ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َأ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الأ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غ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ُ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َذِ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احِش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ي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ئ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مل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مَ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ُث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حَدَّ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قَط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اب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ري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لْ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َه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َي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ُّمْر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</w:p>
    <w:p>
      <w:pPr>
        <w:pStyle w:val="Style14"/>
        <w:bidi w:val="1"/>
        <w:spacing w:before="84" w:after="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سَمْـ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ِ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َنِّي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ْم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د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َبْـ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رَاق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مَيْـ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ـلاَق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ـ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قَيْ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رَا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ْ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ِغَـا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آلُهُـمْ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ضَيَا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ِقَامٌ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أَص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ُسَ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دَع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تْم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ْذَ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فِيْقِيْ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سَيِّئ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بْع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دَن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بْت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بَعْ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تْم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َّ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أْمُـ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ِلاَنَـ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ضْـرُوْر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ِ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مّ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َيْتُ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ْجُـوْر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تِـ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ـ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نَّ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صْفُوْر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َا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لِحَلْق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طْمِ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ع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ب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ـ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</w:t>
            </w:r>
            <w:r>
              <w:rPr>
                <w:sz w:val="2"/>
                <w:sz w:val="2"/>
                <w:szCs w:val="2"/>
                <w:rtl w:val="true"/>
              </w:rPr>
              <w:t>ججج</w:t>
            </w:r>
          </w:p>
        </w:tc>
      </w:tr>
    </w:tbl>
    <w:p>
      <w:pPr>
        <w:pStyle w:val="Style14"/>
        <w:bidi w:val="1"/>
        <w:spacing w:before="84" w:after="84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َّوْجَـة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عَجَ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َ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ز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ْغِ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 xml:space="preserve">)  </w:t>
            </w:r>
            <w:r>
              <w:rPr>
                <w:rtl w:val="true"/>
              </w:rPr>
              <w:t>لِقَ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وْ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وَا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تُطي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تَـ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شِيْـرُ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نِصْ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ق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ِيْنُ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طُـوْر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ْكَ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ْدِن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ب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ت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ط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ْتِئْص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آ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ج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ؤ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آ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َج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َّق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ُق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رَ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ِ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ه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ِطْ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َ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ز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ص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لِتَصْغ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ئِ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ِتَم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بِس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لْف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ُلَّـة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رِيْـ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سَم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ـاطَلَب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ـلاَق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َاك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ُق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ـ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رَاقِـ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ـرّ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سَ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َيْ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فَكْت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ُمُـوْع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سْـ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دْر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طِفْلَـة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صَغِيْـ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َمَّعْت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رَّقْـ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َمْع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ِـلْك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ل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حْنَـ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خُطُوْب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َلا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وْق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أْسِه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ُّرْط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رَاقً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ل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َـانَن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َعْبِيْـ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دَهَان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وْم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فِرَاق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ُت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سَـ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لْب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نَّ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كْس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َيْف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دْر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خَاطِر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نْث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َاء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كَ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جَمِيْـل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تَّقْصِي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ان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مْقِه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ظَلام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ن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</w:t>
      </w:r>
      <w:r>
        <w:rPr>
          <w:sz w:val="48"/>
          <w:sz w:val="48"/>
          <w:szCs w:val="48"/>
          <w:rtl w:val="true"/>
        </w:rPr>
        <w:t>الـزَّوْج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َزَال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فَلاَة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ِفْق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صَبّ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َاطِر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ظَن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هَج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َجْر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ذ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بَيْن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كْرُ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نْش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ِعَبِـيْر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جَـاء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ُّـف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8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  <w:r>
        <w:rPr>
          <w:sz w:val="36"/>
          <w:szCs w:val="36"/>
          <w:rtl w:val="true"/>
        </w:rPr>
        <w:t xml:space="preserve">           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ُّرْط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لَنْ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َ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د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ه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هْ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َبِ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َتْ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فَت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َت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تِر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ُت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َث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ثْر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أ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غ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ش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صَبِ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َ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ّ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ُع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ِ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ف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ف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ِف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ر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نَفْ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ض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ْدٍ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جَ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ِ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َلْبِيْ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كْ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خِنْزَ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رْب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اسْتَعِـد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رَجْعَت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عْتِذَار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ِرّ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ِيْئُ الْقُصُـوْ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لِسَان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َـ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ْـع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فِيْر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جَ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ت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دْح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فْوِ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حَاز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ذُوْرُ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bidi w:val="1"/>
        <w:spacing w:before="84" w:after="84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َّوْجَـة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لِيْف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كِرَا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هْ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سَهْـ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مْز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صِيْدِ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زْهُو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6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فِكْر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لْب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َبْضَة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يَات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ُنْـ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رْمِيْـك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سِّهَا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ِنَاد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الله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َائِـر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مَنْظ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يُغَنّ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نْـزَو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7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َّفْكِيْـ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شُعُوْر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ضْمَحَل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8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ُّع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ن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كْـر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ـع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عِنَاد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ب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9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               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bidi w:val="1"/>
        <w:spacing w:before="84" w:after="84"/>
        <w:ind w:left="0" w:right="0" w:hanging="1414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</w:t>
      </w:r>
      <w:r>
        <w:rPr>
          <w:rFonts w:cs="Traditional Arabic"/>
          <w:b/>
          <w:bCs/>
          <w:sz w:val="40"/>
          <w:szCs w:val="40"/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ن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ح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ُن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هـ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ِذ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دُّح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الإِ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ْرُ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ذْؤُ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دْح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ْص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ارِق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ِيف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نظ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ْج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ز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ز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ّ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ْ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ُو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ْزَ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َنَح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ض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</w:t>
      </w:r>
      <w:r>
        <w:rPr>
          <w:sz w:val="36"/>
          <w:sz w:val="36"/>
          <w:szCs w:val="36"/>
          <w:rtl w:val="true"/>
        </w:rPr>
        <w:t>الْبَو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كُنْت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غْزُو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شُّـرُوْر</w:t>
            </w:r>
            <w:r>
              <w:rPr>
                <w:bdr w:val="single" w:sz="4" w:space="0" w:color="000000"/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ل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ْل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ف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ِيْل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ِّـ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ـلاَمٌ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ـطَّ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ِيْـر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َا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بِّ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ْجُـ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ِنْد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بِ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حَتَ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خ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غَـشَّـ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ئِم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ـزُوْرُ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bidi w:val="1"/>
        <w:spacing w:before="84" w:after="84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ـزَّوْجُ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سَم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ـالَّذ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َـا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أَحْي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ِيْ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تَّل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آيَـ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ثْـر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ُخْـر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وَعِيْد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ُذِيْبُ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َخْـر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عَـا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تَـأَمَّلْـ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َمَـاء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أَرْض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تَـأَمَّل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يَـاة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قَضّ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حِسَـابٌ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حَتَّـم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ِقَـاب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ُب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مَّـاجَنَيْـتُـ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َيَات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َوْجَت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ِئ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ُسْتَقِرّ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ـذَنْب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ُنْت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َبْ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لَد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َوْم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َصْمً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Style14"/>
              <w:bidi w:val="1"/>
              <w:spacing w:before="84" w:after="84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َالَنِي</w:t>
            </w:r>
            <w:r>
              <w:rPr>
                <w:b/>
                <w:b/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َّعْد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كِتَاب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ط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مَعَـان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ضَـاء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َن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سُط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تَهَـاوَت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فُـؤَاد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ُب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نُـجُـوْمٍ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بَيْنَـهُـن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ُم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ُمَّ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أْتِ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عْـد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مَمَات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ُشُـ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ُـل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َـيْءٍ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عَلْتُـه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َسْط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ـ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َهِـي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ـأَنْت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َبٌّ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َف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بِجُرْم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ـذُوْب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ِنْـهُ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ْقُص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عَنِيْـدٌ 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َـو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ـمُـرّ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ُهُوْر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</w:t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َج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ِج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حْج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ر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َج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يَقُو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ج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حْج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ر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اح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ف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ه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ل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َص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َد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حِ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ي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ح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ح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ْل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ْح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ِيْر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هُـوْر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مَاانْثَ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ِنْد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وْض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هُـوْرِ بِقَل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نْي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صِيْدِ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يَاابْ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ُو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ـز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فْـ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لاَتِي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سُـ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لٍ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فُؤَادِيْ 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ذ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سْج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ابْذُ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ف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أْجُوْر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لَـ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ـاسَيْتُ إِنَّنِـيْ لَحَقِيْـر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َنْـ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ْ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خَاطِـرِيْ وَبُـد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َجَم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خ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رُوْر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فَكِـلاَ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ى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ص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ِحَـاب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ّ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ُمْه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    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rtl w:val="true"/>
              </w:rPr>
              <w:t xml:space="preserve">     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sz w:val="36"/>
          <w:szCs w:val="36"/>
        </w:rPr>
        <w:t xml:space="preserve"> </w:t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قَ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ل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الْب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سْج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جَر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َج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جُ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ْسَج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متل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َ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ْتَل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د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ل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جُمه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center"/>
        <w:rPr>
          <w:rFonts w:cs="Times New Roman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72"/>
          <w:szCs w:val="72"/>
          <w:u w:val="single"/>
        </w:rPr>
      </w:pPr>
      <w:r>
        <w:rPr>
          <w:rFonts w:cs="Times New Roman"/>
          <w:color w:val="993300"/>
          <w:sz w:val="72"/>
          <w:szCs w:val="72"/>
          <w:rtl w:val="true"/>
        </w:rPr>
        <w:t xml:space="preserve">               </w:t>
      </w:r>
      <w:r>
        <w:rPr>
          <w:sz w:val="72"/>
          <w:sz w:val="72"/>
          <w:szCs w:val="72"/>
          <w:u w:val="single"/>
          <w:rtl w:val="true"/>
        </w:rPr>
        <w:t>الـمـنـوعـات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 w:val="false"/>
          <w:b w:val="false"/>
          <w:bCs w:val="false"/>
          <w:sz w:val="48"/>
          <w:szCs w:val="48"/>
          <w:u w:val="single"/>
        </w:rPr>
      </w:pPr>
      <w:r>
        <w:rPr>
          <w:rFonts w:cs="Times New Roman"/>
          <w:b w:val="false"/>
          <w:bCs w:val="false"/>
          <w:sz w:val="48"/>
          <w:szCs w:val="48"/>
          <w:u w:val="single"/>
          <w:rtl w:val="true"/>
        </w:rPr>
        <w:t xml:space="preserve">                              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u w:val="single"/>
          <w:rtl w:val="true"/>
        </w:rPr>
        <w:t>إِأْتِ النَّوَادِيَ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عَصْ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اثَ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ِشّ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غَلَط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َلّ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لْتَقِ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لاًّ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ـ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لَّمَـاصُحْب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ؤَسَّس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ج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ثَّر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وَائِق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إِأ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وَاد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قَا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ْتَـلأ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لاهِ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قَا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هَيْمِـنَـ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جْمَـ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لّ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أ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اللَّهْو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فْحِ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ر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طَ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قِي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طُوْقُ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قَ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أَج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رْتَبَط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tl w:val="true"/>
              </w:rPr>
              <w:t>فَ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ِيَّـ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ـ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ـرُ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بِـالْغَافِلِيْن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دُّ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َخْتَلِط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فُو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َا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غَلَط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فَكُّ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َّـابَعْض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خِطُو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تف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فاق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ستفح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ح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َفْح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اق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د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َق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ْقِط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ت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َق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ِق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خَط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وائ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و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ئق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اهِ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ْ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ْم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ُ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بوائق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وائ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ْ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َشَمُ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ُ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ف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َّن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َب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َّق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ق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دْنِ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rtl w:val="true"/>
        </w:rPr>
        <w:t xml:space="preserve">            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الْعِلْ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أ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ارِد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الْج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كُ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مُنْتَزَ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َال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زْهَتَه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َالآ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ب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تُوْهً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بَلٍ</w:t>
            </w:r>
            <w:r>
              <w:rPr>
                <w:rFonts w:cs="Times New Roman"/>
                <w:vertAlign w:val="superscript"/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حَسْب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ص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يَا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قَع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  </w:t>
            </w:r>
            <w:r>
              <w:rPr>
                <w:rtl w:val="true"/>
              </w:rPr>
              <w:t>فَدُوْنَك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ْج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ْتَقِطُ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وَادِ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َاحَ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بَسِط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يَغُوْ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وِيْص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فَيَنْتَشِط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شَع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ِي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طُو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ـوَق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تَشِ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تَـ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قِيْ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ـوَج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ْتَقَـط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sz w:val="24"/>
          <w:szCs w:val="24"/>
          <w:u w:val="single"/>
          <w:rtl w:val="true"/>
        </w:rPr>
        <w:t xml:space="preserve">                          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َيَـا شَبَابَ الْخَنَ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أ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لْفِس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ُخْ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إ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وَاظ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ظَى 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ِيْرُ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خْزِي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عَا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ضْـلِيْـ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ـخُسْ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لْكَ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جَ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مْ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َّب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ط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وي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َب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َوْ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م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مت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شَ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ع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شُط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مْشِ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شْ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َجَّ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ق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ِّ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ْم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ُ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ُحْ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َّوا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ُوا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َّه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خـ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يُرْس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وَا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ّ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ُح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ُو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طْ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rtl w:val="true"/>
        </w:rPr>
        <w:t xml:space="preserve">             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طَـائ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ح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ن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شَّق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ل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َل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ْو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نْعَتَكُم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بِئ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د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بِـئ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ِأَبْـد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وَقُّدُهَ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إِخْس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ِزْ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تَرِق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b w:val="false"/>
                <w:b w:val="false"/>
                <w:bCs w:val="false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الرّ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عَدَكُ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و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شْ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ظُّـل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يْمَت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ء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دَّهْـ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ثُمَّ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ــاوَز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ُؤ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ُخْـ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جَز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ْرٍمَ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ـ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ُكْـ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قْرَأْ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بِغَـاشِيَـ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ّ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طْر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sz w:val="24"/>
          <w:szCs w:val="24"/>
          <w:u w:val="single"/>
          <w:rtl w:val="true"/>
        </w:rPr>
        <w:t xml:space="preserve">                            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َيَاشَبَابَ الْعُلا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أ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َج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فَـخْ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ا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رِّض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يْرُوْ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كْرُمَةٍ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/>
            </w:pPr>
            <w:r>
              <w:rPr>
                <w:rtl w:val="true"/>
              </w:rPr>
              <w:t>و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عَا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ّ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ـصْ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لْكَو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َبٍ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اَ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بِالنَّشْر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َط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ح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ط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ط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َلَو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خس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ْسَ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كَلِّم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اع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َ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غَاش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ُو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خَاشِ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مِ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َّاصِ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ص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مِ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ُّمُو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رْتِف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ُلُو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َ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م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م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ُو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ْتَف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ِس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بَ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سّ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ْ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ياح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rtl w:val="true"/>
        </w:rPr>
        <w:t xml:space="preserve">           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و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ف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طَائ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ع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ن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ه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ـرَحًـ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حَ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و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مَعِه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حَبّ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الِكِ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نِعْـ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وْرِالْـعِ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هِـل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اهْن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قْع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ضْو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غْفِرَة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وَج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سِ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ضْـو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ـالْبِـشْ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صَيّ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و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بُهْت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بْـ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طَرِيْق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صْطَــ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فَوْز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أَجْ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جَز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رُوا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ـخ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ْ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قْر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عْرِف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ج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آ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َ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ف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طْمَئِ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ْجِع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ضِ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َرْض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دْخُ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بَا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دْخُ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تَخْمِيْسُ هُمَزِيَّةِ الإِمَامِ الشَّافِعِيِّ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تـصبَّـ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وَاء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rtl w:val="true"/>
              </w:rPr>
              <w:t>ورَدّ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ُـ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تْقِيَاءُ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ْج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لاء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َّام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ْع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َاءُ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طِ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ك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ضَاء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فحُك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سِ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جَال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tl w:val="true"/>
              </w:rPr>
              <w:t>فسَلّ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ُـ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ُ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ِثَا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ر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ئ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حَال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ْز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َادِث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َالِيْ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َوادِ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قَاءُ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ر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ز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ِدَّ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فَطَلِّقْ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ِش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رَن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       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عَـاشِقُهَا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ر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ح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دً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وَكُن</w:t>
            </w:r>
            <w:r>
              <w:rPr>
                <w:bdr w:val="single" w:sz="4" w:space="0" w:color="000000"/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جُ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هْو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لْ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 xml:space="preserve">)     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rtl w:val="true"/>
              </w:rPr>
              <w:t xml:space="preserve">     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620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شيْمَت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اح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وَفَاءُ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ث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ث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ث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ثالة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ِ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ز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َز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َع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َّرَنْ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رَن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رَنْ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دُماً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4" w:leader="none"/>
        </w:tabs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َ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ل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4" w:leader="none"/>
        </w:tabs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سده</w:t>
      </w:r>
      <w:r>
        <w:rPr>
          <w:sz w:val="36"/>
          <w:szCs w:val="36"/>
          <w:rtl w:val="true"/>
        </w:rPr>
        <w:t>.</w:t>
        <w:tab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وَصَـاد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كَارِ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َن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>وَسِر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لْك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ز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rtl w:val="true"/>
              </w:rPr>
              <w:t xml:space="preserve">       </w:t>
            </w:r>
            <w:r>
              <w:rPr>
                <w:rFonts w:cs="Times New Roman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وأََهْـ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ضْل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مَز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rtl w:val="true"/>
              </w:rPr>
              <w:t xml:space="preserve">       </w:t>
            </w:r>
            <w:r>
              <w:rPr>
                <w:rtl w:val="true"/>
              </w:rPr>
              <w:t>وَإ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ثُر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يُوب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رَايَ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sz w:val="2"/>
                <w:szCs w:val="2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َر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طَاءُ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فَـ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ظْل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ْذِر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رْبٍ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َص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يْب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ِبّ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سَامِ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ط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ت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tl w:val="true"/>
              </w:rPr>
              <w:t>تَسَتّ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سَّخَّـاءِ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بٍ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ُغَطّ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خَاءُ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كَن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ح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رُوفـ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لاَّ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وَحَاذ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َاقِ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لاَّ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سَتَخْس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حِ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خِلاَّ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لاتُـرِلِلأَعَـا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ط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لاَّ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مَات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عَد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ـلاَءُ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14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م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َ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رِّفْ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َن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رَّف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ز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َز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َ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م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زْي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زْ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فاشت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ؤ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َزايَ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ت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ِط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تَب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اتَبَـ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قص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ْح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ِي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بَـذ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ِي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ِيْلٍ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فَـإِ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ه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ْط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يْلٍ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رْ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اح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ِيْل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ظَّمْآ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ءُ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لَ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طَالِب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تَّمَنِّي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ـه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غُل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سِنِّ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َ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tl w:val="true"/>
              </w:rPr>
              <w:t>وَرِزْقُ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ْقص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أنّ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 xml:space="preserve">)        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rtl w:val="true"/>
              </w:rPr>
              <w:t xml:space="preserve">   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ز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ز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ن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زِيْنَ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ـرُوْر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tl w:val="true"/>
              </w:rPr>
              <w:t>فَيَفْ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لْ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م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قُصُورُ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أَقْدَا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ُـور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ـزْ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ُو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رُورُ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ؤْ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خَاءُ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بَح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نْ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ظِي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أل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ُ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ضُوعٍ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جُو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وعٍ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وعٍ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نُوعٍ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أ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لِ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َاءُ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>
          <w:sz w:val="2"/>
          <w:szCs w:val="2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َب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س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ق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ب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َه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4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ُؤَ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َع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ُؤ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ضَّن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ِ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َّن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َ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                  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فَأيْن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قِيَاء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نَايَ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أيْن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ُ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حَايَـ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أيْ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تقيَاءُ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ر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م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َلَتْ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اح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َا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        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rtl w:val="true"/>
              </w:rPr>
              <w:t xml:space="preserve">    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ْض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اءُ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َـ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كِن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tl w:val="true"/>
              </w:rPr>
              <w:t>أ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ـو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أَعْـج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بَّا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ج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وَأَر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ِـعَـ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كِنْ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ز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ض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ضَاءُ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فَـ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د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و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ِيٍّ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فَهَـ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ع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هْـذ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َبِـيٍّ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ـف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ضِي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ِيّ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tl w:val="true"/>
              </w:rPr>
              <w:t>دَع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ْد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ـ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يٍّ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غْـن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ُكَاءُ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ر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ر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ل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ل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اج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ق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ْ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خْز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ُض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عاذِ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ْر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َرِّع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ت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َ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ِين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غَ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ْط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ه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إ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ق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يْذ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ِهْذ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48"/>
          <w:szCs w:val="48"/>
          <w:rtl w:val="true"/>
        </w:rPr>
        <w:t xml:space="preserve">                                </w:t>
      </w:r>
      <w:r>
        <w:rPr>
          <w:sz w:val="48"/>
          <w:sz w:val="48"/>
          <w:szCs w:val="48"/>
          <w:u w:val="single"/>
          <w:rtl w:val="true"/>
        </w:rPr>
        <w:t>قَالُو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عُي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tbl>
      <w:tblPr>
        <w:bidiVisual w:val="true"/>
        <w:tblW w:w="954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2"/>
        <w:gridCol w:w="4561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ي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َ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فِك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بَصَر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لْتَزِمٍ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ِّد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بَر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هَ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َتَمَع</w:t>
            </w:r>
            <w:r>
              <w:rPr>
                <w:bdr w:val="single" w:sz="4" w:space="0" w:color="000000"/>
                <w:rtl w:val="true"/>
              </w:rPr>
              <w:t>ْ</w:t>
            </w:r>
            <w:r>
              <w:rPr>
                <w:rtl w:val="true"/>
              </w:rPr>
              <w:t>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َظ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ْغ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الدُّر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وَادِثِ مَبْدَا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ظَر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ُعْظ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صْغ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َر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4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2"/>
        <w:gridCol w:w="4561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</w:rPr>
            </w:pPr>
            <w:r>
              <w:rPr>
                <w:rtl w:val="true"/>
              </w:rPr>
              <w:t>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لاه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ر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لوذ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وَه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ن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اهْـتَز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نِبُهَ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</w:rPr>
            </w:pPr>
            <w:r>
              <w:rPr>
                <w:rtl w:val="true"/>
              </w:rPr>
              <w:t>و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َاه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قُر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ائِبِهَ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ظ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>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ح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</w:t>
            </w:r>
            <w:r>
              <w:rPr>
                <w:rtl w:val="true"/>
              </w:rPr>
              <w:t>ّ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م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4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2"/>
        <w:gridCol w:w="4561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قَـا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يُو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ْطِيْ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غْمِضُهَ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َ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ْطَرُهَ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عَ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َط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ؤَنِّب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وَالْمَـرْ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د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َلِّبُهَ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يُ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ِيْد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َوْقُو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ْ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َر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1414"/>
        <w:jc w:val="left"/>
        <w:rPr/>
      </w:pPr>
      <w:r>
        <w:rPr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ind w:left="0" w:right="0" w:hanging="141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tl w:val="true"/>
        </w:rPr>
        <w:t>*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ت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صَّوْ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صُوغ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وْ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ِيا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ُغْ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وغُ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صِيا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ِي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ك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َّ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ل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ب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باه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ُنُو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ظ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ر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ؤ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ل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ب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ْن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نَّف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م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َبَّخ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4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2"/>
        <w:gridCol w:w="4561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يَال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ز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ابِ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ف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ُنْغَمِ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ـ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افِ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 xml:space="preserve">)   </w:t>
            </w:r>
            <w:r>
              <w:rPr>
                <w:sz w:val="2"/>
                <w:szCs w:val="2"/>
                <w:vertAlign w:val="superscript"/>
                <w:rtl w:val="true"/>
              </w:rPr>
              <w:t>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فَعُ الإِنْس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حِرُهُ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</w:rPr>
              <w:t>يَس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ظِر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ـاض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اطِـرَه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رْحَ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ُرُو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ضَّرَر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48"/>
          <w:szCs w:val="48"/>
          <w:rtl w:val="true"/>
        </w:rPr>
        <w:t xml:space="preserve">                                </w:t>
      </w:r>
      <w:r>
        <w:rPr>
          <w:sz w:val="48"/>
          <w:sz w:val="48"/>
          <w:szCs w:val="48"/>
          <w:u w:val="single"/>
          <w:rtl w:val="true"/>
        </w:rPr>
        <w:t>سِهَام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لَّيْلِ</w:t>
      </w:r>
      <w:r>
        <w:rPr>
          <w:sz w:val="48"/>
          <w:szCs w:val="48"/>
          <w:rtl w:val="true"/>
        </w:rPr>
        <w:t>*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لِبَا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ْـ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ـوْ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سَّفِيْهِ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tl w:val="true"/>
              </w:rPr>
              <w:t>أَم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ْش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عَـاءَ</w:t>
            </w:r>
            <w:r>
              <w:rPr>
                <w:rtl w:val="true"/>
              </w:rPr>
              <w:t>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تَّقِيْهِ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وَمِبْـذَ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ـ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مُ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ِ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أتَهْـزَأ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دُّعَـ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زْدَرِ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 xml:space="preserve">)              </w:t>
            </w:r>
            <w:r>
              <w:rPr>
                <w:b w:val="false"/>
                <w:bCs w:val="false"/>
                <w:sz w:val="2"/>
                <w:szCs w:val="2"/>
                <w:vertAlign w:val="superscript"/>
                <w:rtl w:val="true"/>
              </w:rPr>
              <w:t>.</w:t>
            </w:r>
            <w:r>
              <w:rPr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ْر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ن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عَاءُ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144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َب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بُر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اف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ح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واف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اب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ظ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قْط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ظ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ي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tl w:val="true"/>
        </w:rPr>
        <w:t>*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ِبْذَ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ل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ِبْذَ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م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باذ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ْت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تَبَذ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ِ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ْرُؤ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ِ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برأَوضا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زد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ت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                             </w:t>
      </w:r>
    </w:p>
    <w:tbl>
      <w:tblPr>
        <w:bidiVisual w:val="true"/>
        <w:tblW w:w="50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4"/>
        <w:gridCol w:w="444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فَدَعْو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لَ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ج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بَرْ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مِـ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ِـ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َمَـاكِن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سَتَرَق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سَّم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كِن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سِه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خْط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كِنْ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َـ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لِلأَم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قِضَاءُ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4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2"/>
        <w:gridCol w:w="4561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لُو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ـ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</w:t>
            </w:r>
            <w:r>
              <w:rPr>
                <w:rtl w:val="true"/>
              </w:rPr>
              <w:t>أ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عَو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ْب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رْبِي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spacing w:before="84" w:after="84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  <w:t>سَأُنْف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ـ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وَال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سْبِيْ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>فَيُمْسِك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اش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يْ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441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يُرْسِل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ـز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ضَاءُ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rFonts w:cs="Traditional Arabic"/>
        </w:rPr>
      </w:pPr>
      <w:r>
        <w:rPr/>
        <w:t xml:space="preserve">                      </w:t>
      </w:r>
      <w:r>
        <w:rPr>
          <w:b/>
          <w:bCs/>
          <w:sz w:val="32"/>
          <w:szCs w:val="32"/>
        </w:rPr>
        <w:t>◙  ◙  ◙  ◙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◙  ◙  ◙</w:t>
      </w:r>
      <w:r>
        <w:rPr>
          <w:rFonts w:cs="Times New Roman"/>
          <w:b/>
          <w:bCs/>
          <w:sz w:val="32"/>
          <w:szCs w:val="32"/>
        </w:rPr>
        <w:t xml:space="preserve">           </w:t>
      </w:r>
      <w:r>
        <w:rPr>
          <w:rFonts w:cs="Times New Roman"/>
          <w:b/>
          <w:bCs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اج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ق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ْ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خْز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ُلُو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َ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و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ط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ْأَ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س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ث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س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الأَ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ْب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بَع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َكْف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كْ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بَع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1414"/>
        <w:jc w:val="left"/>
        <w:outlineLvl w:val="0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141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</w:p>
    <w:p>
      <w:pPr>
        <w:pStyle w:val="Normal"/>
        <w:ind w:left="0" w:right="0" w:hanging="1414"/>
        <w:jc w:val="center"/>
        <w:rPr>
          <w:sz w:val="52"/>
          <w:szCs w:val="52"/>
          <w:u w:val="single"/>
        </w:rPr>
      </w:pPr>
      <w:r>
        <w:rPr>
          <w:rFonts w:cs="Times New Roman"/>
          <w:sz w:val="52"/>
          <w:szCs w:val="52"/>
          <w:rtl w:val="true"/>
        </w:rPr>
        <w:t xml:space="preserve">           </w:t>
      </w:r>
      <w:r>
        <w:rPr>
          <w:sz w:val="52"/>
          <w:sz w:val="52"/>
          <w:szCs w:val="52"/>
          <w:u w:val="single"/>
          <w:rtl w:val="true"/>
        </w:rPr>
        <w:t>تمت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روضة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الشعر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الهادف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ولله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الحمد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*********************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>*****************</w:t>
      </w:r>
    </w:p>
    <w:p>
      <w:pPr>
        <w:pStyle w:val="Normal"/>
        <w:jc w:val="left"/>
        <w:rPr/>
      </w:pPr>
      <w:r>
        <w:rPr>
          <w:rFonts w:cs="Times New Roman"/>
          <w:sz w:val="52"/>
          <w:szCs w:val="52"/>
          <w:rtl w:val="true"/>
        </w:rPr>
        <w:t xml:space="preserve">     </w:t>
      </w:r>
      <w:r>
        <w:rPr>
          <w:sz w:val="52"/>
          <w:sz w:val="52"/>
          <w:szCs w:val="52"/>
          <w:u w:val="single"/>
          <w:rtl w:val="true"/>
        </w:rPr>
        <w:t>صدر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للناظم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من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المطبوع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خطو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غن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</w:t>
      </w:r>
      <w:r>
        <w:rPr>
          <w:rFonts w:cs="Times New Roman"/>
          <w:sz w:val="48"/>
          <w:szCs w:val="48"/>
          <w:rtl w:val="true"/>
        </w:rPr>
        <w:t>**********************</w:t>
      </w:r>
    </w:p>
    <w:p>
      <w:pPr>
        <w:pStyle w:val="Normal"/>
        <w:jc w:val="left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left"/>
        <w:rPr>
          <w:sz w:val="72"/>
          <w:szCs w:val="72"/>
          <w:u w:val="single"/>
        </w:rPr>
      </w:pPr>
      <w:r>
        <w:rPr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u w:val="single"/>
          <w:rtl w:val="true"/>
        </w:rPr>
        <w:t>فهرس</w:t>
      </w:r>
      <w:r>
        <w:rPr>
          <w:rFonts w:cs="Times New Roman"/>
          <w:sz w:val="72"/>
          <w:sz w:val="72"/>
          <w:szCs w:val="72"/>
          <w:u w:val="single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المحتويات</w:t>
      </w:r>
    </w:p>
    <w:tbl>
      <w:tblPr>
        <w:bidiVisual w:val="true"/>
        <w:tblW w:w="9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4"/>
        <w:gridCol w:w="200"/>
        <w:gridCol w:w="1548"/>
      </w:tblGrid>
      <w:tr>
        <w:trPr>
          <w:trHeight w:val="77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الموضـوع</w:t>
            </w:r>
          </w:p>
          <w:p>
            <w:pPr>
              <w:pStyle w:val="Normal"/>
              <w:ind w:left="2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ص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</w:t>
            </w:r>
            <w:r>
              <w:rPr>
                <w:sz w:val="72"/>
                <w:szCs w:val="72"/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ــقــدم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</w:t>
            </w:r>
            <w:r>
              <w:rPr>
                <w:sz w:val="72"/>
                <w:szCs w:val="72"/>
                <w:rtl w:val="true"/>
              </w:rPr>
              <w:t xml:space="preserve">  ( </w:t>
            </w:r>
            <w:r>
              <w:rPr>
                <w:sz w:val="72"/>
                <w:sz w:val="72"/>
                <w:szCs w:val="72"/>
                <w:rtl w:val="true"/>
              </w:rPr>
              <w:t>الـعـلم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ش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- </w:t>
            </w:r>
            <w:r>
              <w:rPr>
                <w:rtl w:val="true"/>
              </w:rPr>
              <w:t>الـعـ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- </w:t>
            </w:r>
            <w:r>
              <w:rPr>
                <w:rtl w:val="true"/>
              </w:rPr>
              <w:t>فر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شع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- </w:t>
            </w:r>
            <w:r>
              <w:rPr>
                <w:rtl w:val="true"/>
              </w:rPr>
              <w:t>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- </w:t>
            </w:r>
            <w:r>
              <w:rPr>
                <w:rtl w:val="true"/>
              </w:rPr>
              <w:t>مـرح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- </w:t>
            </w:r>
            <w:r>
              <w:rPr>
                <w:rtl w:val="true"/>
              </w:rPr>
              <w:t>أهـ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ـ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- </w:t>
            </w:r>
            <w:r>
              <w:rPr>
                <w:rtl w:val="true"/>
              </w:rPr>
              <w:t>فآ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- </w:t>
            </w:r>
            <w:r>
              <w:rPr>
                <w:rtl w:val="true"/>
              </w:rPr>
              <w:t>وأك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ـا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                      </w:t>
            </w: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                         </w:t>
            </w:r>
            <w:r>
              <w:rPr>
                <w:sz w:val="72"/>
                <w:szCs w:val="72"/>
                <w:rtl w:val="true"/>
              </w:rPr>
              <w:t xml:space="preserve">( </w:t>
            </w:r>
            <w:r>
              <w:rPr>
                <w:sz w:val="72"/>
                <w:sz w:val="72"/>
                <w:szCs w:val="72"/>
                <w:rtl w:val="true"/>
              </w:rPr>
              <w:t>الدعاء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 w:val="72"/>
                <w:szCs w:val="72"/>
                <w:rtl w:val="true"/>
              </w:rPr>
              <w:t>والتضرع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ـه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- </w:t>
            </w:r>
            <w:r>
              <w:rPr>
                <w:rtl w:val="true"/>
              </w:rPr>
              <w:t>ربـ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ـف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      </w:t>
            </w:r>
            <w:r>
              <w:rPr>
                <w:sz w:val="2"/>
                <w:szCs w:val="2"/>
                <w:rtl w:val="true"/>
              </w:rPr>
              <w:t>.</w:t>
            </w:r>
            <w:r>
              <w:rPr>
                <w:rtl w:val="true"/>
              </w:rPr>
              <w:t xml:space="preserve">           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الصفحة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6</w:t>
            </w:r>
            <w:r>
              <w:rPr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ح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ـ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-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ـــي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72"/>
                <w:szCs w:val="72"/>
                <w:rtl w:val="true"/>
              </w:rPr>
              <w:t xml:space="preserve">( </w:t>
            </w:r>
            <w:r>
              <w:rPr>
                <w:sz w:val="72"/>
                <w:sz w:val="72"/>
                <w:szCs w:val="72"/>
                <w:rtl w:val="true"/>
              </w:rPr>
              <w:t>وقفة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 w:val="72"/>
                <w:szCs w:val="72"/>
                <w:rtl w:val="true"/>
              </w:rPr>
              <w:t>مع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 w:val="72"/>
                <w:szCs w:val="72"/>
                <w:rtl w:val="true"/>
              </w:rPr>
              <w:t>النفس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ه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- </w:t>
            </w:r>
            <w:r>
              <w:rPr>
                <w:rtl w:val="true"/>
              </w:rPr>
              <w:t>سئ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ـات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- </w:t>
            </w:r>
            <w:r>
              <w:rPr>
                <w:rtl w:val="true"/>
              </w:rPr>
              <w:t>فـ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ـنـ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- </w:t>
            </w:r>
            <w:r>
              <w:rPr>
                <w:rtl w:val="true"/>
              </w:rPr>
              <w:t>آ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- </w:t>
            </w:r>
            <w:r>
              <w:rPr>
                <w:rtl w:val="true"/>
              </w:rPr>
              <w:t>هـ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- </w:t>
            </w:r>
            <w:r>
              <w:rPr>
                <w:rtl w:val="true"/>
              </w:rPr>
              <w:t>أ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و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- </w:t>
            </w:r>
            <w:r>
              <w:rPr>
                <w:rtl w:val="true"/>
              </w:rPr>
              <w:t>وراقـ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- </w:t>
            </w:r>
            <w:r>
              <w:rPr>
                <w:rtl w:val="true"/>
              </w:rPr>
              <w:t>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قـوت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</w:t>
            </w:r>
            <w:r>
              <w:rPr>
                <w:sz w:val="72"/>
                <w:szCs w:val="72"/>
                <w:rtl w:val="true"/>
              </w:rPr>
              <w:t xml:space="preserve">                              ( </w:t>
            </w:r>
            <w:r>
              <w:rPr>
                <w:sz w:val="72"/>
                <w:sz w:val="72"/>
                <w:szCs w:val="72"/>
                <w:rtl w:val="true"/>
              </w:rPr>
              <w:t>عظات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 w:val="72"/>
                <w:szCs w:val="72"/>
                <w:rtl w:val="true"/>
              </w:rPr>
              <w:t>وعـبر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- </w:t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 - </w:t>
            </w:r>
            <w:r>
              <w:rPr>
                <w:rtl w:val="true"/>
              </w:rPr>
              <w:t>ح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- </w:t>
            </w:r>
            <w:r>
              <w:rPr>
                <w:rtl w:val="true"/>
              </w:rPr>
              <w:t>فا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ش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- </w:t>
            </w:r>
            <w:r>
              <w:rPr>
                <w:rtl w:val="true"/>
              </w:rPr>
              <w:t>مخ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ـتــاب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ح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77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ص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  <w:r>
              <w:rPr>
                <w:sz w:val="72"/>
                <w:szCs w:val="72"/>
                <w:rtl w:val="true"/>
              </w:rPr>
              <w:t xml:space="preserve"> ( </w:t>
            </w:r>
            <w:r>
              <w:rPr>
                <w:sz w:val="72"/>
                <w:sz w:val="72"/>
                <w:szCs w:val="72"/>
                <w:rtl w:val="true"/>
              </w:rPr>
              <w:t>نصائح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 w:val="72"/>
                <w:szCs w:val="72"/>
                <w:rtl w:val="true"/>
              </w:rPr>
              <w:t>وفوائد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- </w:t>
            </w:r>
            <w:r>
              <w:rPr>
                <w:rtl w:val="true"/>
              </w:rPr>
              <w:t>ارت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- </w:t>
            </w:r>
            <w:r>
              <w:rPr>
                <w:rtl w:val="true"/>
              </w:rPr>
              <w:t>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- </w:t>
            </w:r>
            <w:r>
              <w:rPr>
                <w:rtl w:val="true"/>
              </w:rPr>
              <w:t>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خ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- </w:t>
            </w:r>
            <w:r>
              <w:rPr>
                <w:rtl w:val="true"/>
              </w:rPr>
              <w:t>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 - </w:t>
            </w:r>
            <w:r>
              <w:rPr>
                <w:rtl w:val="true"/>
              </w:rPr>
              <w:t>سا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حر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ج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- </w:t>
            </w:r>
            <w:r>
              <w:rPr>
                <w:rtl w:val="true"/>
              </w:rPr>
              <w:t>ه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- </w:t>
            </w:r>
            <w:r>
              <w:rPr>
                <w:rtl w:val="true"/>
              </w:rPr>
              <w:t>واب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ي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- </w:t>
            </w:r>
            <w:r>
              <w:rPr>
                <w:rtl w:val="true"/>
              </w:rPr>
              <w:t>فسار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- </w:t>
            </w:r>
            <w:r>
              <w:rPr>
                <w:rtl w:val="true"/>
              </w:rPr>
              <w:t>و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ئ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- </w:t>
            </w:r>
            <w:r>
              <w:rPr>
                <w:rtl w:val="true"/>
              </w:rPr>
              <w:t>ف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 -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ت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</w:t>
            </w:r>
            <w:r>
              <w:rPr>
                <w:sz w:val="72"/>
                <w:szCs w:val="72"/>
                <w:rtl w:val="true"/>
              </w:rPr>
              <w:t xml:space="preserve">                 ( </w:t>
            </w:r>
            <w:r>
              <w:rPr>
                <w:sz w:val="72"/>
                <w:sz w:val="72"/>
                <w:szCs w:val="72"/>
                <w:rtl w:val="true"/>
              </w:rPr>
              <w:t>الكـونيـات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-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   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77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- </w:t>
            </w:r>
            <w:r>
              <w:rPr>
                <w:rtl w:val="true"/>
              </w:rPr>
              <w:t>فمجد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   </w:t>
            </w: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لازم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ـكــ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72"/>
                <w:szCs w:val="72"/>
                <w:rtl w:val="true"/>
              </w:rPr>
              <w:t xml:space="preserve">( </w:t>
            </w:r>
            <w:r>
              <w:rPr>
                <w:sz w:val="72"/>
                <w:sz w:val="72"/>
                <w:szCs w:val="72"/>
                <w:rtl w:val="true"/>
              </w:rPr>
              <w:t>رمضـانيـات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- </w:t>
            </w: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- </w:t>
            </w:r>
            <w:r>
              <w:rPr>
                <w:rtl w:val="true"/>
              </w:rPr>
              <w:t>فاستقب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- </w:t>
            </w:r>
            <w:r>
              <w:rPr>
                <w:rtl w:val="true"/>
              </w:rPr>
              <w:t>ه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دا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</w:t>
            </w:r>
            <w:r>
              <w:rPr>
                <w:sz w:val="72"/>
                <w:szCs w:val="72"/>
                <w:rtl w:val="true"/>
              </w:rPr>
              <w:t xml:space="preserve">  ( </w:t>
            </w:r>
            <w:r>
              <w:rPr>
                <w:sz w:val="72"/>
                <w:sz w:val="72"/>
                <w:szCs w:val="72"/>
                <w:rtl w:val="true"/>
              </w:rPr>
              <w:t>الـحــج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      - </w:t>
            </w: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-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  <w:r>
              <w:rPr>
                <w:sz w:val="72"/>
                <w:szCs w:val="72"/>
                <w:rtl w:val="true"/>
              </w:rPr>
              <w:t xml:space="preserve">                 ( </w:t>
            </w:r>
            <w:r>
              <w:rPr>
                <w:sz w:val="72"/>
                <w:sz w:val="72"/>
                <w:szCs w:val="72"/>
                <w:rtl w:val="true"/>
              </w:rPr>
              <w:t>الـعـيـد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ه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- </w:t>
            </w:r>
            <w:r>
              <w:rPr>
                <w:rtl w:val="true"/>
              </w:rPr>
              <w:t>م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  <w:r>
              <w:rPr>
                <w:sz w:val="72"/>
                <w:szCs w:val="72"/>
                <w:rtl w:val="true"/>
              </w:rPr>
              <w:t xml:space="preserve">              ( </w:t>
            </w:r>
            <w:r>
              <w:rPr>
                <w:sz w:val="72"/>
                <w:sz w:val="72"/>
                <w:szCs w:val="72"/>
                <w:rtl w:val="true"/>
              </w:rPr>
              <w:t>القـنـاعـة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اق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</w:t>
            </w: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ـ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ـك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77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72"/>
                <w:szCs w:val="72"/>
                <w:rtl w:val="true"/>
              </w:rPr>
              <w:t xml:space="preserve">( </w:t>
            </w:r>
            <w:r>
              <w:rPr>
                <w:sz w:val="72"/>
                <w:sz w:val="72"/>
                <w:szCs w:val="72"/>
                <w:rtl w:val="true"/>
              </w:rPr>
              <w:t>الأصـدقـاء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جن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- </w:t>
            </w:r>
            <w:r>
              <w:rPr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- </w:t>
            </w:r>
            <w:r>
              <w:rPr>
                <w:rtl w:val="true"/>
              </w:rPr>
              <w:t>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-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tl w:val="true"/>
              </w:rPr>
              <w:t xml:space="preserve">.....................................                     - </w:t>
            </w:r>
            <w:r>
              <w:rPr>
                <w:rtl w:val="true"/>
              </w:rPr>
              <w:t>ف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حنا</w:t>
            </w:r>
            <w:r>
              <w:rPr>
                <w:rtl w:val="true"/>
              </w:rPr>
              <w:t xml:space="preserve">.....................................                     -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غ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</w:t>
            </w:r>
            <w:r>
              <w:rPr>
                <w:sz w:val="72"/>
                <w:szCs w:val="72"/>
                <w:rtl w:val="true"/>
              </w:rPr>
              <w:t xml:space="preserve">( </w:t>
            </w:r>
            <w:r>
              <w:rPr>
                <w:sz w:val="72"/>
                <w:sz w:val="72"/>
                <w:szCs w:val="72"/>
                <w:rtl w:val="true"/>
              </w:rPr>
              <w:t>الغش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 w:val="72"/>
                <w:szCs w:val="72"/>
                <w:rtl w:val="true"/>
              </w:rPr>
              <w:t>والكذب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- </w:t>
            </w:r>
            <w:r>
              <w:rPr>
                <w:rtl w:val="true"/>
              </w:rPr>
              <w:t>ف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- </w:t>
            </w:r>
            <w:r>
              <w:rPr>
                <w:rtl w:val="true"/>
              </w:rPr>
              <w:t>ف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-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</w:t>
            </w:r>
            <w:r>
              <w:rPr>
                <w:sz w:val="72"/>
                <w:szCs w:val="72"/>
                <w:rtl w:val="true"/>
              </w:rPr>
              <w:t xml:space="preserve">  ( </w:t>
            </w:r>
            <w:r>
              <w:rPr>
                <w:sz w:val="72"/>
                <w:sz w:val="72"/>
                <w:szCs w:val="72"/>
                <w:rtl w:val="true"/>
              </w:rPr>
              <w:t>الـحسـد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- </w:t>
            </w:r>
            <w:r>
              <w:rPr>
                <w:rtl w:val="true"/>
              </w:rPr>
              <w:t>س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</w:t>
            </w:r>
            <w:r>
              <w:rPr>
                <w:sz w:val="72"/>
                <w:szCs w:val="72"/>
                <w:rtl w:val="true"/>
              </w:rPr>
              <w:t xml:space="preserve">   ( </w:t>
            </w:r>
            <w:r>
              <w:rPr>
                <w:sz w:val="72"/>
                <w:sz w:val="72"/>
                <w:szCs w:val="72"/>
                <w:rtl w:val="true"/>
              </w:rPr>
              <w:t>الـدنـيـا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..</w:t>
            </w:r>
          </w:p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- </w:t>
            </w:r>
            <w:r>
              <w:rPr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</w:t>
            </w: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ـاعبــ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لـهــ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                   </w:t>
            </w:r>
            <w:r>
              <w:rPr>
                <w:sz w:val="72"/>
                <w:szCs w:val="72"/>
                <w:rtl w:val="true"/>
              </w:rPr>
              <w:t xml:space="preserve"> 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58"/>
                <w:szCs w:val="58"/>
              </w:rPr>
            </w:pPr>
            <w:r>
              <w:rPr/>
              <w:t>1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77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- </w:t>
            </w:r>
            <w:r>
              <w:rPr>
                <w:rtl w:val="true"/>
              </w:rPr>
              <w:t>ف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- </w:t>
            </w:r>
            <w:r>
              <w:rPr>
                <w:rtl w:val="true"/>
              </w:rPr>
              <w:t>ف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</w:t>
            </w: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امولع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طـــ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 </w:t>
            </w:r>
            <w:r>
              <w:rPr>
                <w:sz w:val="72"/>
                <w:szCs w:val="72"/>
                <w:rtl w:val="true"/>
              </w:rPr>
              <w:t xml:space="preserve">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72"/>
                <w:szCs w:val="72"/>
                <w:rtl w:val="true"/>
              </w:rPr>
              <w:t xml:space="preserve">( </w:t>
            </w:r>
            <w:r>
              <w:rPr>
                <w:sz w:val="72"/>
                <w:sz w:val="72"/>
                <w:szCs w:val="72"/>
                <w:rtl w:val="true"/>
              </w:rPr>
              <w:t>الـمـال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-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  <w:r>
              <w:rPr>
                <w:sz w:val="72"/>
                <w:szCs w:val="72"/>
                <w:rtl w:val="true"/>
              </w:rPr>
              <w:t xml:space="preserve">                  ( </w:t>
            </w:r>
            <w:r>
              <w:rPr>
                <w:sz w:val="72"/>
                <w:sz w:val="72"/>
                <w:szCs w:val="72"/>
                <w:rtl w:val="true"/>
              </w:rPr>
              <w:t>برالـوالدين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- </w:t>
            </w:r>
            <w:r>
              <w:rPr>
                <w:rtl w:val="true"/>
              </w:rPr>
              <w:t>لوالد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</w:t>
            </w:r>
            <w:r>
              <w:rPr>
                <w:sz w:val="72"/>
                <w:szCs w:val="72"/>
                <w:rtl w:val="true"/>
              </w:rPr>
              <w:t xml:space="preserve">( </w:t>
            </w:r>
            <w:r>
              <w:rPr>
                <w:sz w:val="72"/>
                <w:sz w:val="72"/>
                <w:szCs w:val="72"/>
                <w:rtl w:val="true"/>
              </w:rPr>
              <w:t>الزوجـان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- </w:t>
            </w:r>
            <w:r>
              <w:rPr>
                <w:rtl w:val="true"/>
              </w:rPr>
              <w:t>زو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</w:t>
            </w:r>
            <w:r>
              <w:rPr>
                <w:sz w:val="72"/>
                <w:szCs w:val="72"/>
                <w:rtl w:val="true"/>
              </w:rPr>
              <w:t xml:space="preserve">              ( </w:t>
            </w:r>
            <w:r>
              <w:rPr>
                <w:sz w:val="72"/>
                <w:sz w:val="72"/>
                <w:szCs w:val="72"/>
                <w:rtl w:val="true"/>
              </w:rPr>
              <w:t>تربـية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 w:val="72"/>
                <w:szCs w:val="72"/>
                <w:rtl w:val="true"/>
              </w:rPr>
              <w:t>الأولاد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- </w:t>
            </w:r>
            <w:r>
              <w:rPr>
                <w:rtl w:val="true"/>
              </w:rPr>
              <w:t>تقه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- </w:t>
            </w:r>
            <w:r>
              <w:rPr>
                <w:rtl w:val="true"/>
              </w:rPr>
              <w:t>ط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-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ف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</w:t>
            </w:r>
            <w:r>
              <w:rPr>
                <w:b w:val="false"/>
                <w:bCs w:val="false"/>
                <w:sz w:val="2"/>
                <w:szCs w:val="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77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العبـــ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شيط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72"/>
                <w:szCs w:val="72"/>
                <w:rtl w:val="true"/>
              </w:rPr>
              <w:t xml:space="preserve">( </w:t>
            </w:r>
            <w:r>
              <w:rPr>
                <w:sz w:val="72"/>
                <w:sz w:val="72"/>
                <w:szCs w:val="72"/>
                <w:rtl w:val="true"/>
              </w:rPr>
              <w:t>صلة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 w:val="72"/>
                <w:szCs w:val="72"/>
                <w:rtl w:val="true"/>
              </w:rPr>
              <w:t>الرحم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- </w:t>
            </w:r>
            <w:r>
              <w:rPr>
                <w:rtl w:val="true"/>
              </w:rPr>
              <w:t>ف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</w:t>
            </w:r>
            <w:r>
              <w:rPr>
                <w:sz w:val="72"/>
                <w:szCs w:val="72"/>
                <w:rtl w:val="true"/>
              </w:rPr>
              <w:t xml:space="preserve">            ( </w:t>
            </w:r>
            <w:r>
              <w:rPr>
                <w:sz w:val="72"/>
                <w:sz w:val="72"/>
                <w:szCs w:val="72"/>
                <w:rtl w:val="true"/>
              </w:rPr>
              <w:t>الـمحـاورات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حا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</w:t>
            </w: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شعر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اعر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</w:t>
            </w: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             - </w:t>
            </w:r>
            <w:r>
              <w:rPr>
                <w:rtl w:val="true"/>
              </w:rPr>
              <w:t>محا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  <w:r>
              <w:rPr>
                <w:sz w:val="72"/>
                <w:szCs w:val="72"/>
                <w:rtl w:val="true"/>
              </w:rPr>
              <w:t xml:space="preserve">          ( </w:t>
            </w:r>
            <w:r>
              <w:rPr>
                <w:sz w:val="72"/>
                <w:sz w:val="72"/>
                <w:szCs w:val="72"/>
                <w:rtl w:val="true"/>
              </w:rPr>
              <w:t>المنـوعـات</w:t>
            </w:r>
            <w:r>
              <w:rPr>
                <w:rFonts w:cs="Times New Roman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sz w:val="72"/>
                <w:szCs w:val="72"/>
                <w:rtl w:val="true"/>
              </w:rPr>
              <w:t>)</w:t>
            </w:r>
            <w:r>
              <w:rPr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ِأْ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- </w:t>
            </w:r>
            <w:r>
              <w:rPr>
                <w:rtl w:val="true"/>
              </w:rPr>
              <w:t>أ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- </w:t>
            </w:r>
            <w:r>
              <w:rPr>
                <w:rtl w:val="true"/>
              </w:rPr>
              <w:t>أ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- </w:t>
            </w:r>
            <w:r>
              <w:rPr>
                <w:rtl w:val="true"/>
              </w:rPr>
              <w:t>تخ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              -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   - </w:t>
            </w:r>
            <w:r>
              <w:rPr>
                <w:rtl w:val="true"/>
              </w:rPr>
              <w:t>س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tl w:val="true"/>
              </w:rPr>
              <w:t xml:space="preserve">......................................                   -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                     </w:t>
            </w:r>
            <w:r>
              <w:rPr>
                <w:rFonts w:eastAsia="Traditional Arabic" w:ascii="Traditional Arabic" w:hAnsi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هــ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ـويـ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*****************************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1800" w:gutter="0" w:header="708" w:top="1440" w:footer="708" w:bottom="1440"/>
      <w:pgBorders w:display="allPages" w:offsetFrom="text">
        <w:top w:val="double" w:sz="4" w:space="1" w:color="000000"/>
        <w:left w:val="double" w:sz="4" w:space="20" w:color="000000"/>
        <w:bottom w:val="double" w:sz="4" w:space="0" w:color="000000"/>
        <w:right w:val="double" w:sz="4" w:space="20" w:color="000000"/>
      </w:pgBorders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1"/>
    <w:family w:val="roman"/>
    <w:pitch w:val="default"/>
  </w:font>
  <w:font w:name="Verdana">
    <w:charset w:val="00"/>
    <w:family w:val="swiss"/>
    <w:pitch w:val="variable"/>
  </w:font>
  <w:font w:name="Muna"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92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30860" cy="295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23.3pt;mso-wrap-distance-left:0pt;mso-wrap-distance-right:0pt;mso-wrap-distance-top:0pt;mso-wrap-distance-bottom:0pt;margin-top:0.05pt;mso-position-vertical-relative:text;margin-left:209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4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bidi w:val="0"/>
      <w:spacing w:before="240" w:after="6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  <w:sz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raditional Arabic"/>
      <w:sz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  <w:sz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raditional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raditional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Arial" w:hAnsi="Arial" w:cs="Arial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45:00Z</dcterms:created>
  <dc:creator>أبوطارق</dc:creator>
  <dc:description/>
  <dc:language>en-US</dc:language>
  <cp:lastModifiedBy>أبوطارق</cp:lastModifiedBy>
  <cp:lastPrinted>2005-09-18T15:54:00Z</cp:lastPrinted>
  <dcterms:modified xsi:type="dcterms:W3CDTF">2005-09-20T19:39:00Z</dcterms:modified>
  <cp:revision>9825</cp:revision>
  <dc:subject/>
  <dc:title>وَحِيْنَ يَمَّمْتُ (2) للتَّدْرِيْسِ فِي الْكُتُبِ </dc:title>
</cp:coreProperties>
</file>