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7"/>
        <w:gridCol w:w="4536"/>
      </w:tblGrid>
      <w:tr>
        <w:trPr/>
        <w:tc>
          <w:tcPr>
            <w:tcW w:w="946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GA Arabesque" w:hAnsi="AGA Arabesque"/>
                <w:b/>
                <w:b/>
                <w:bCs/>
                <w:sz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rtl w:val="true"/>
              </w:rPr>
              <w:t>بس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rtl w:val="true"/>
              </w:rPr>
              <w:t>اللَّ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rtl w:val="true"/>
              </w:rPr>
              <w:t>الرح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rtl w:val="true"/>
              </w:rPr>
              <w:t>الرحي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GA Arabesque" w:hAnsi="AGA Arabesque"/>
                <w:sz w:val="32"/>
              </w:rPr>
              <w:t>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ولَع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غَضَ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هَج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تَّجَنّ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ن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ُمُوع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مْرُ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يْس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ِمْر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ء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ثُر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ِقْ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ُتِر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د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حَي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سَّلاَم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م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ُذُوْل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سِّلاَم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فْظ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بْتَدِي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خ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َلْمَد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يَّ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لْب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كَلاَم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ش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ِلاَم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وْل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فْهَمُ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ُرْح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ؤْلِم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ثَبَت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أَرْض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رَّة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عْرُوْف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حِرَّة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َّحِجَارَة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حَرَارَة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ُ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لأَدِي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لْمُ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قِي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ِلْم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ِلْ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ُقِب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فْو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ُدَب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مِد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وْ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َبْت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ذ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اء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حْ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ِبْت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وْمٌ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إِذ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سَرْت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هُو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ِذ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َدَّ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وْم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هَا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لْبِي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أَمْثَا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ِهَام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رّ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وِي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هْم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ُمِي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عَو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بّ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عْوَة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ت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دِّعْوَة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َّ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ع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ص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دَّع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كَا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مَّة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ذ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اب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ع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ِمَّة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َوْف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بَأْس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ع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أْس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م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صَاب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سْكِي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ح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بِي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ِسْك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ظَه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ِلْد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ِي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هِنْد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لَت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ُمُوع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جْرِي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َل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ِجْرِي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ج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جُل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قْل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اوَل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ر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َقْط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يْن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ِقْط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ثَلْج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بَرَد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ا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زَنَد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جَدَّت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لْقُمَّة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بَل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ِمَّة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خْذ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اس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عْ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أْس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اَمَا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قَاق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نْظُر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ه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ِقَاق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مْل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تَّصِل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ُبْز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ُكِل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رْكَن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صَّلّ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ثِق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صِّلّ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و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دِيْ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رْصَر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حَيّ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سِر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سْفِ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يْن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َلاَ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جَنّ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حْك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ِلا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لاَ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ظِّب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َم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ُرِب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تَيْت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هُو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ق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بَش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ِق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نْس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نْزِل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حَرْ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ل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ِيَار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مَرَت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نَفْس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مِرَت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كَن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كَسْرِ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ال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غِنَى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احَبَن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هُو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ش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صُحْب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دَّلْو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ِش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غَزَال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حِبَال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ِيْ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لزَّجَاج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حْظ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حْك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زِّجَاج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قَرَنْفُل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زَج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سَل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د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لْف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نَّه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حْتِمَال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َّ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فَتْحِ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حَيَّة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كَسْرِ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هِبَة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زَلَف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حْو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شَّرْب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دِر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ِرْ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شْرِبَة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ء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رِبَ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ا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ُلُوك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خَرْق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ع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َرِيْق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خِرْق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رْض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سِعَة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فّ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امِعَة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زَا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ثِيْر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َح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عْ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قْشِي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ِح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و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ُذَّل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حْي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جُل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ار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جِدّ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لاَ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أَبْحُ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شَّوْق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لا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بَشَر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ُنْزَ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ء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بْحُر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اكَلَنِي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شَّكْل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يَّمَن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شِّكْل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ث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ِثْل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سْن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دَّلّ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احَبَن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رَّتِي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يْل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ِرَّة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وَفْد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ث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بَرْد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ضَمَّنْت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ب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َ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حِفْظ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ِّ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ِلا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بْت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كَلاَ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ِفْظ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وَلا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ارَحَن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قَسْط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ز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قِسْط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و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ُفِض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دْل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رْتَضَى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ظَبْي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كِي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رْف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آخِذ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عِرْف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رْف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يِّبُ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ب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نْدَب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ال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فِي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َدّ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فْعَال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جِدّ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فَتْحِ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ب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ضِد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َع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نّ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غَنَّت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َوَار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قُرْ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ّ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جِوَار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ارِيَة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ا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ارِيَ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أَم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لْب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َّه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زَوَا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إِمَّة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ي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أْس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ضِد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بَأْس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وْلُوْ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أَطْيَا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مَام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بْكِيْنَن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تّ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ِمَام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يْ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هْدُرُ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وْت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قْدَر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رَّث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ضَعْفِي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قَر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عَان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قِرَى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ظَه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وَهْد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ع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وَفْد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رَشْف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ظَّلْم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صْطِيَا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ظِّلْم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سْنَان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ِلنَّعَا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ثَّان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َط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ُوْ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فِّه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ِط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ي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تْفِ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فَت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يْث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ُكِب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ُف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ُوِّب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م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أَي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لّ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هَجْر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مَطْلَه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©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بْن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زُرَيْقٍ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®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ظ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رْح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قَدَّم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دَّي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جِب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ِدْم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طَال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اء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أَمَّل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نَا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َلَه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8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م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بَحْث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حَث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خْتِرَاع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حْدَثَه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8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صَلِّي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سَلِّم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بِي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لَّم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Traditional Arabic"/>
                <w:sz w:val="32"/>
              </w:rPr>
            </w:pPr>
            <w:r>
              <w:rPr>
                <w:rFonts w:cs="Traditional Arabic" w:ascii="AGA Arabesque" w:hAnsi="AGA Arabesque"/>
                <w:sz w:val="32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2"/>
              </w:rPr>
            </w:pP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ِدّ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لَّعِ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بُّك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رَّح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قُلْت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غُمْر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!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قْصِر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ن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تَّعَتّ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خْص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ر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يْئ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جَرّ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شَار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حْو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سُّلاَ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كَفّ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خَض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رْق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يَد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اء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و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صِر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رْض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لاَ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كَي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نَال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طْل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رْض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ُبْرِ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شِدّ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تَّصَلّ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قُلْت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بْ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ُرَّة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!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رْث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ل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مُخْتَار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ِسَاء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ُج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ُن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لْ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ذ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ِبْت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عَذِّ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وْ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ب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لْم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ثِي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َذ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بَات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ُبْت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هْم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سْتَصْع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بْت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غِذ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ذ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ش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بْ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لشَّمْس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رْم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سُّهَا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ضَوْئِ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لَّ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ُو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ضِ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شَّمْس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غْر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قُلْت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ُعْوَة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زُرْتَن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ج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يْء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ُنِع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أَك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قِي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ُمَّة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قِي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ص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اس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يْ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يْخ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ص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كَا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سْكِي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رَاحَت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ع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بْد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اح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سْتَوْ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ن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بْن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ج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ضَاق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د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س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ق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رَجُل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نْتَس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لاَح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مْي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ُقْط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مِيْض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لشُّه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السُّقْط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وَل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بْل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مَا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إِرْ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طَّرِح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لْقُمَّة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قُلْت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ذ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طْل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إِنْكَاس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كَان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خَر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ل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نْطِ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َوْل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ُقَاق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صِّدْق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كَذ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رْض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نْفَصِل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َان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ُص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حْذَر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عَا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صُّل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نْهَض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ُهُوض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جْذ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مَاء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غَيَّر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ضَمِّ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شْ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جِيْد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ُ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ِيْد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حْتَج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ِيْ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ضُرِب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سْن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ِيْ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ظّ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َال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طْعِمْن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ُق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ذَاك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قْص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ر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ء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سَ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قَّدْت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لَّ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رَأْس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مُرَت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عْ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سْم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َر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هْ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ْعَن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ِرْص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جَر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اشَا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خْذ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ُش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ُكْ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ِي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ذ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ا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حَاكِ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سْتَكْل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َل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لزُّجَاج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د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رِيْع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ط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ا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شُّغُ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زُّجَاج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ل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نّ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لْيَسْتَرِح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ه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ضَمِّ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قُوّ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هُو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لِي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غَل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نْقَلَبُوْ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شُّرْ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خَافُوْ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ض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ء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ِنَب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ضُو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ِن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ن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يَا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خُرْق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ُكُو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َبْس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خْص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ع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يْء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تَّأَدّ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م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أ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يْب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ُح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صْرَ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بْل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س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عْرَات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ل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حْي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فَت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أَشْي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ُبْس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لاَ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قُلْت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لْعَج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ثَو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بْقَرِي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رَصَّع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ذَّ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غَلَّن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شُّك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بّ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حَز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يْ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بَغ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َوْف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تَّوَثّ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قِي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ُرَّتِي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َرْدَل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ر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قْ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ُرّ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شَج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لْب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ُ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مْد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رَاق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كِ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ل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يّ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رْ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ُسْط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عَنْبَ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طَي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ُوْ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بِض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خَاوَةً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عَص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آمِ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عُرْف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ام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فِيْع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ُت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وْل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جِ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رْتِكَا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ِي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قِيْت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جُد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لْمُعْطَ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خَر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عْض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ُلُ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بَعْض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سْتَمِعُوْ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وْت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ُوَا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نْثَنُوْ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طّ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و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دَّاعِيَة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وَيْلِ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ح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سْتَمِعُوْ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ُمَّة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حَقِّكُ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ل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اس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جَم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ر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بْ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ُمَا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هَو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خْص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ذْكَ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إِسْ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لَّق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ذَاك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ي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ُر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كَيْف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بَلَ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‍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©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كّ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ثْر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®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ظُلْ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قَال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َذ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ظُّل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إِنْسَان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جْلَب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غَض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ُط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ء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نْفِ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خَدّ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ُوْ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ُلِب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دَن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رْك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ثَي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بّ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ثَلَّث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‍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©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طْر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®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رُبّ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رَحّ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ه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د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حْمَ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وَاهِ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ِجَا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َيّ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سْعَ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صَل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ه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لْ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د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ر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ثَلَّث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نَظْم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هَذ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قْرَق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رْق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وَدْق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زْن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ُح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eastAsia="AGA Arabesque" w:cs="AGA Arabesque" w:ascii="AGA Arabesque" w:hAnsi="AGA Arabesque"/>
          <w:sz w:val="32"/>
          <w:rtl w:val="true"/>
        </w:rPr>
        <w:t>@@@</w:t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  <w:br/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108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4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5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right="0" w:hanging="425"/>
      <w:jc w:val="center"/>
      <w:outlineLvl w:val="1"/>
    </w:pPr>
    <w:rPr>
      <w:rFonts w:cs="Simplified Arabic"/>
      <w:b/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MCS Taybah S_U normal."/>
      <w:b/>
      <w:b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color w:val="0000FF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ind w:left="0" w:right="0" w:hanging="0"/>
      <w:jc w:val="center"/>
      <w:outlineLvl w:val="4"/>
    </w:pPr>
    <w:rPr>
      <w:rFonts w:cs="كبير 6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كبير 6"/>
      <w:sz w:val="34"/>
      <w:szCs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ystem"/>
      <w:b/>
      <w:bCs/>
      <w:sz w:val="1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rFonts w:cs="Monotype Koufi"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center"/>
      <w:outlineLvl w:val="8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3z0">
    <w:name w:val="WW8Num3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Style5">
    <w:name w:val="خط الفقرة الافتراضي"/>
    <w:qFormat/>
    <w:rPr/>
  </w:style>
  <w:style w:type="character" w:styleId="Pagenumber1">
    <w:name w:val="pagenumber1"/>
    <w:basedOn w:val="Style5"/>
    <w:qFormat/>
    <w:rPr>
      <w:vanish/>
    </w:rPr>
  </w:style>
  <w:style w:type="character" w:styleId="Char">
    <w:name w:val="قائمة نقطية Char"/>
    <w:basedOn w:val="Style5"/>
    <w:qFormat/>
    <w:rPr>
      <w:sz w:val="24"/>
      <w:szCs w:val="24"/>
      <w:lang w:val="en-US" w:bidi="ar-SA"/>
    </w:rPr>
  </w:style>
  <w:style w:type="character" w:styleId="Hadith">
    <w:name w:val="hadith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color w:val="0000FF"/>
      <w:sz w:val="28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jc w:val="left"/>
    </w:pPr>
    <w:rPr>
      <w:lang w:bidi="ar-EG"/>
    </w:rPr>
  </w:style>
  <w:style w:type="paragraph" w:styleId="Style7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color w:val="0000FF"/>
      <w:sz w:val="28"/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color w:val="0000FF"/>
      <w:sz w:val="28"/>
      <w:szCs w:val="33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cs="Simplified Arabic"/>
      <w:color w:val="0000FF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color w:val="0000FF"/>
      <w:sz w:val="28"/>
    </w:rPr>
  </w:style>
  <w:style w:type="paragraph" w:styleId="Style8">
    <w:name w:val="نص معترض"/>
    <w:basedOn w:val="Normal"/>
    <w:qFormat/>
    <w:pPr>
      <w:ind w:left="425" w:right="0" w:hanging="0"/>
      <w:jc w:val="left"/>
    </w:pPr>
    <w:rPr>
      <w:rFonts w:cs="Simplified Arabic"/>
      <w:color w:val="0000FF"/>
      <w:sz w:val="28"/>
    </w:rPr>
  </w:style>
  <w:style w:type="paragraph" w:styleId="21">
    <w:name w:val="نص أساسي بمسافة بادئة 2"/>
    <w:basedOn w:val="Normal"/>
    <w:qFormat/>
    <w:pPr>
      <w:widowControl w:val="false"/>
      <w:ind w:left="0" w:right="0" w:firstLine="370"/>
      <w:jc w:val="left"/>
    </w:pPr>
    <w:rPr>
      <w:rFonts w:ascii="Arial" w:hAnsi="Arial" w:cs="Traditional Arabic"/>
      <w:b/>
      <w:bCs/>
      <w:szCs w:val="32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278"/>
      <w:jc w:val="left"/>
    </w:pPr>
    <w:rPr>
      <w:rFonts w:ascii="Arial" w:hAnsi="Arial" w:cs="Traditional Arabic"/>
      <w:b/>
      <w:bCs/>
      <w:szCs w:val="36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Traditional Arabic"/>
      <w:color w:val="0000FF"/>
      <w:sz w:val="28"/>
      <w:szCs w:val="36"/>
    </w:rPr>
  </w:style>
  <w:style w:type="paragraph" w:styleId="1">
    <w:name w:val="1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  <w:szCs w:val="36"/>
    </w:rPr>
  </w:style>
  <w:style w:type="paragraph" w:styleId="22">
    <w:name w:val="قائمة 2"/>
    <w:basedOn w:val="Normal"/>
    <w:qFormat/>
    <w:pPr>
      <w:ind w:left="566" w:right="0" w:hanging="283"/>
      <w:jc w:val="left"/>
    </w:pPr>
    <w:rPr>
      <w:rFonts w:cs="System"/>
      <w:color w:val="0000FF"/>
      <w:sz w:val="28"/>
      <w:szCs w:val="33"/>
    </w:rPr>
  </w:style>
  <w:style w:type="paragraph" w:styleId="23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System"/>
      <w:color w:val="0000FF"/>
      <w:sz w:val="28"/>
      <w:szCs w:val="33"/>
    </w:rPr>
  </w:style>
  <w:style w:type="paragraph" w:styleId="32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System"/>
      <w:color w:val="0000FF"/>
      <w:sz w:val="28"/>
      <w:szCs w:val="33"/>
    </w:rPr>
  </w:style>
  <w:style w:type="paragraph" w:styleId="24">
    <w:name w:val="قائمة مستمرة 2"/>
    <w:basedOn w:val="Normal"/>
    <w:qFormat/>
    <w:pPr>
      <w:spacing w:before="0" w:after="120"/>
      <w:ind w:left="566" w:right="0" w:hanging="0"/>
      <w:jc w:val="left"/>
    </w:pPr>
    <w:rPr>
      <w:rFonts w:cs="System"/>
      <w:color w:val="0000FF"/>
      <w:sz w:val="28"/>
      <w:szCs w:val="33"/>
    </w:rPr>
  </w:style>
  <w:style w:type="paragraph" w:styleId="4">
    <w:name w:val="4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  <w:szCs w:val="36"/>
    </w:rPr>
  </w:style>
  <w:style w:type="paragraph" w:styleId="33">
    <w:name w:val="3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  <w:szCs w:val="36"/>
    </w:rPr>
  </w:style>
  <w:style w:type="paragraph" w:styleId="25">
    <w:name w:val="2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  <w:szCs w:val="36"/>
    </w:rPr>
  </w:style>
  <w:style w:type="paragraph" w:styleId="34">
    <w:name w:val="نمط3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1">
    <w:name w:val="نمط1"/>
    <w:basedOn w:val="Footnote"/>
    <w:qFormat/>
    <w:pPr>
      <w:ind w:left="0" w:right="0" w:hanging="0"/>
      <w:jc w:val="left"/>
    </w:pPr>
    <w:rPr>
      <w:rFonts w:ascii="Traditional Arabic" w:hAnsi="Traditional Arabic" w:eastAsia="Traditional Arabic" w:cs="Traditional Arabic"/>
      <w:sz w:val="40"/>
      <w:szCs w:val="40"/>
    </w:rPr>
  </w:style>
  <w:style w:type="paragraph" w:styleId="26">
    <w:name w:val="نمط2"/>
    <w:basedOn w:val="Footnote"/>
    <w:qFormat/>
    <w:pPr>
      <w:numPr>
        <w:ilvl w:val="0"/>
        <w:numId w:val="3"/>
      </w:numPr>
      <w:ind w:left="1080" w:right="0" w:hanging="0"/>
      <w:jc w:val="both"/>
    </w:pPr>
    <w:rPr>
      <w:rFonts w:cs="Traditional Arabic"/>
      <w:sz w:val="24"/>
      <w:szCs w:val="32"/>
    </w:rPr>
  </w:style>
  <w:style w:type="paragraph" w:styleId="41">
    <w:name w:val="نمط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right="0" w:hanging="0"/>
      <w:jc w:val="both"/>
    </w:pPr>
    <w:rPr>
      <w:rFonts w:cs="Traditional Arabic"/>
      <w:sz w:val="40"/>
      <w:szCs w:val="40"/>
    </w:rPr>
  </w:style>
  <w:style w:type="paragraph" w:styleId="5">
    <w:name w:val="نمط5"/>
    <w:basedOn w:val="Footnote"/>
    <w:qFormat/>
    <w:pPr>
      <w:numPr>
        <w:ilvl w:val="0"/>
        <w:numId w:val="4"/>
      </w:numPr>
      <w:tabs>
        <w:tab w:val="clear" w:pos="720"/>
      </w:tabs>
      <w:ind w:left="720" w:right="0" w:hanging="720"/>
      <w:jc w:val="both"/>
    </w:pPr>
    <w:rPr>
      <w:sz w:val="32"/>
      <w:szCs w:val="32"/>
    </w:rPr>
  </w:style>
  <w:style w:type="paragraph" w:styleId="Style9">
    <w:name w:val="حاشية سفلية"/>
    <w:basedOn w:val="Normal"/>
    <w:qFormat/>
    <w:pPr>
      <w:ind w:left="720" w:right="0" w:hanging="720"/>
      <w:jc w:val="both"/>
    </w:pPr>
    <w:rPr>
      <w:sz w:val="32"/>
      <w:szCs w:val="32"/>
    </w:rPr>
  </w:style>
  <w:style w:type="paragraph" w:styleId="27">
    <w:name w:val="حاشية سفلية2"/>
    <w:basedOn w:val="Normal"/>
    <w:qFormat/>
    <w:pPr>
      <w:numPr>
        <w:ilvl w:val="0"/>
        <w:numId w:val="5"/>
      </w:numPr>
      <w:ind w:left="1440" w:right="0" w:hanging="0"/>
      <w:jc w:val="both"/>
    </w:pPr>
    <w:rPr>
      <w:sz w:val="32"/>
      <w:szCs w:val="32"/>
    </w:rPr>
  </w:style>
  <w:style w:type="paragraph" w:styleId="12">
    <w:name w:val="سمبليفائيد عربي بنمط12"/>
    <w:basedOn w:val="Normal"/>
    <w:qFormat/>
    <w:pPr>
      <w:numPr>
        <w:ilvl w:val="0"/>
        <w:numId w:val="5"/>
      </w:numPr>
      <w:tabs>
        <w:tab w:val="clear" w:pos="720"/>
      </w:tabs>
      <w:ind w:left="0" w:right="0" w:hanging="0"/>
      <w:jc w:val="both"/>
    </w:pPr>
    <w:rPr>
      <w:rFonts w:cs="Simplified Arabic"/>
    </w:rPr>
  </w:style>
  <w:style w:type="paragraph" w:styleId="121">
    <w:name w:val="رقعة بنمط12"/>
    <w:basedOn w:val="12"/>
    <w:qFormat/>
    <w:pPr>
      <w:ind w:left="0" w:right="0" w:hanging="0"/>
      <w:jc w:val="both"/>
    </w:pPr>
    <w:rPr>
      <w:rFonts w:cs="Reqaa"/>
    </w:rPr>
  </w:style>
  <w:style w:type="paragraph" w:styleId="Style10">
    <w:name w:val="عنوان جانبي"/>
    <w:basedOn w:val="Normal"/>
    <w:qFormat/>
    <w:pPr>
      <w:ind w:left="720" w:right="0" w:hanging="0"/>
      <w:jc w:val="left"/>
    </w:pPr>
    <w:rPr>
      <w:bCs/>
    </w:rPr>
  </w:style>
  <w:style w:type="paragraph" w:styleId="Style11">
    <w:name w:val="انكليزي نمط"/>
    <w:basedOn w:val="Normal"/>
    <w:qFormat/>
    <w:pPr>
      <w:spacing w:before="120" w:after="120"/>
      <w:ind w:left="0" w:right="0" w:firstLine="720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40"/>
      <w:szCs w:val="40"/>
    </w:rPr>
  </w:style>
  <w:style w:type="paragraph" w:styleId="Style12">
    <w:name w:val="التنسيق المعتمد"/>
    <w:basedOn w:val="Normal"/>
    <w:qFormat/>
    <w:pPr>
      <w:spacing w:before="60" w:after="60"/>
      <w:ind w:left="0" w:right="0" w:hanging="0"/>
      <w:jc w:val="both"/>
    </w:pPr>
    <w:rPr>
      <w:rFonts w:cs="Traditional Arabic"/>
      <w:spacing w:val="2"/>
      <w:w w:val="105"/>
      <w:sz w:val="38"/>
      <w:szCs w:val="38"/>
      <w:lang w:val="en-US" w:eastAsia="en-US"/>
    </w:rPr>
  </w:style>
  <w:style w:type="paragraph" w:styleId="Style13">
    <w:name w:val="خاتمة"/>
    <w:basedOn w:val="Normal"/>
    <w:qFormat/>
    <w:pPr>
      <w:spacing w:before="60" w:after="60"/>
      <w:ind w:left="4252" w:right="0" w:hanging="0"/>
      <w:jc w:val="both"/>
    </w:pPr>
    <w:rPr>
      <w:rFonts w:cs="Traditional Arabic"/>
      <w:spacing w:val="2"/>
      <w:w w:val="105"/>
      <w:sz w:val="36"/>
      <w:szCs w:val="36"/>
      <w:lang w:val="en-US" w:eastAsia="en-US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5:34:00Z</dcterms:created>
  <dc:creator>سديد الدين البهنسي</dc:creator>
  <dc:description/>
  <cp:keywords/>
  <dc:language>en-US</dc:language>
  <cp:lastModifiedBy>أبوعبدالكريم</cp:lastModifiedBy>
  <cp:lastPrinted>2007-01-31T13:14:00Z</cp:lastPrinted>
  <dcterms:modified xsi:type="dcterms:W3CDTF">2007-05-27T07:13:00Z</dcterms:modified>
  <cp:revision>18</cp:revision>
  <dc:subject/>
  <dc:title>نظم مثلث قطرب مع شرح ابن زريق للبهنسي</dc:title>
</cp:coreProperties>
</file>