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color w:val="0000FF"/>
          <w:sz w:val="52"/>
          <w:szCs w:val="52"/>
        </w:rPr>
      </w:pP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معجم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م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استعجم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52"/>
          <w:szCs w:val="52"/>
        </w:rPr>
      </w:pP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البكر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الأندلسي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د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8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خطو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هر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د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خات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دل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غ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بال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ال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ت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ل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تشر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و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ث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ا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ئ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وص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طم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ب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خ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ق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يق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ح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ج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مأن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نف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جوتن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بو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ارد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فه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ا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وتن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به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ت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ق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ص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معار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ر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م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فه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ب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شخ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يو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ز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و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و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ل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ت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ستي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قص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اب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تنج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فه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ف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تن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ت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م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ع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ف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مو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ك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ساك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د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كتف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غي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بو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ط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ث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ك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ص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ع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ح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جوتن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ح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ب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ن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ج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ع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ض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4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ض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ستا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سخ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د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ف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و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لم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و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قيق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و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ع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مي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د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ر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غ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ح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ل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ئ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ه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و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ب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ش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لد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ادر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7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و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5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0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كاب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ع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كاب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ج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آ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بك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ا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شق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قس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ف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رقسط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6</w:t>
      </w:r>
      <w:r>
        <w:rPr>
          <w:rFonts w:cs="Arabic Transparent"/>
          <w:sz w:val="26"/>
          <w:szCs w:val="26"/>
          <w:rtl w:val="true"/>
        </w:rPr>
        <w:t xml:space="preserve">)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0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كاب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ش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ل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بهب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ش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نام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ص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صبهب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غل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كا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ب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صوص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ذ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أذن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صا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خ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ظ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ز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ا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م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فغ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اخ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نس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دم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ث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)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ر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ي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غ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ن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غ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كا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ص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ي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ه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ب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ط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ط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0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ذ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س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كاثب</w:t>
      </w:r>
      <w:r>
        <w:rPr>
          <w:rFonts w:cs="Arabic Transparent"/>
          <w:sz w:val="26"/>
          <w:szCs w:val="26"/>
          <w:rtl w:val="true"/>
        </w:rPr>
        <w:t xml:space="preserve">) *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ث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كاثرة</w:t>
      </w:r>
      <w:r>
        <w:rPr>
          <w:rFonts w:cs="Arabic Transparent"/>
          <w:sz w:val="26"/>
          <w:szCs w:val="26"/>
          <w:rtl w:val="true"/>
        </w:rPr>
        <w:t xml:space="preserve">) *: </w:t>
      </w:r>
      <w:r>
        <w:rPr>
          <w:rFonts w:cs="Arabic Transparent"/>
          <w:sz w:val="26"/>
          <w:sz w:val="26"/>
          <w:szCs w:val="26"/>
          <w:rtl w:val="true"/>
        </w:rPr>
        <w:t>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له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شاق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ث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ث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بأ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ازرو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إز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د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دين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اظمة</w:t>
      </w:r>
      <w:r>
        <w:rPr>
          <w:rFonts w:cs="Arabic Transparent"/>
          <w:sz w:val="26"/>
          <w:szCs w:val="26"/>
          <w:rtl w:val="true"/>
        </w:rPr>
        <w:t xml:space="preserve">) *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ك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كد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] </w:t>
      </w:r>
      <w:r>
        <w:rPr>
          <w:rFonts w:cs="Arabic Transparent"/>
          <w:sz w:val="26"/>
          <w:sz w:val="26"/>
          <w:szCs w:val="26"/>
          <w:rtl w:val="true"/>
        </w:rPr>
        <w:t>والصم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ف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لاب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ص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]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ل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اب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ق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نب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د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كات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جتم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اث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زا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و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أقس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ات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1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ظم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ذ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ظم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اف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ل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ف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ذ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ك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ص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ا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ي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و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ل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س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لب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سه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ذن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ؤن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عرا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زد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حم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دخ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رع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س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ق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ث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ذ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ألق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ن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ف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ج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افئ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ائ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سبة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1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غ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و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لتخرج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 * (</w:t>
      </w:r>
      <w:r>
        <w:rPr>
          <w:rFonts w:cs="Arabic Transparent"/>
          <w:sz w:val="26"/>
          <w:sz w:val="26"/>
          <w:szCs w:val="26"/>
          <w:rtl w:val="true"/>
        </w:rPr>
        <w:t>الكامخي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مخ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عيد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امس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كباب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ا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كبس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ي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ه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اء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امس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د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أ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ن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عض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م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د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د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جمع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1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رع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ا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ا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ص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ع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كبكب</w:t>
      </w:r>
      <w:r>
        <w:rPr>
          <w:rFonts w:cs="Arabic Transparent"/>
          <w:sz w:val="26"/>
          <w:szCs w:val="26"/>
          <w:rtl w:val="true"/>
        </w:rPr>
        <w:t xml:space="preserve">) *: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س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بك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رف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فش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ق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س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ش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تد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ك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رف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بك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رف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بك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ا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لم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اع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ك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كبوان</w:t>
      </w:r>
      <w:r>
        <w:rPr>
          <w:rFonts w:cs="Arabic Transparent"/>
          <w:sz w:val="26"/>
          <w:szCs w:val="26"/>
          <w:rtl w:val="true"/>
        </w:rPr>
        <w:t xml:space="preserve">) *: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به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ج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الب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rFonts w:cs="Arabic Transparent"/>
          <w:sz w:val="26"/>
          <w:szCs w:val="26"/>
          <w:rtl w:val="true"/>
        </w:rPr>
        <w:t>)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بز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ناعي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ع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خ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ى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1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ط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ا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ش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ى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بيش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أ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ب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كتان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و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ج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سجهر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ي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حس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ر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ئ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ي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ث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ولى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ز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ك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ج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تق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هبت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1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ب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تل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تم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ت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كتم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تذ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ه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ي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اع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ر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م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ن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را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ا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و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ب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" </w:t>
      </w:r>
      <w:r>
        <w:rPr>
          <w:rFonts w:cs="Arabic Transparent"/>
          <w:sz w:val="26"/>
          <w:sz w:val="26"/>
          <w:szCs w:val="26"/>
          <w:rtl w:val="true"/>
        </w:rPr>
        <w:t>كت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ش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وكت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حاج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ج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بتذ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ج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ض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ج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ذق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ق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ق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ذ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ق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ر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ج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ر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حاج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ش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قناعي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ع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خ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ج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ة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1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بغ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ذ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ر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ه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تن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ش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كتيب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وش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أكل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كثل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ك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راكر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ضب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صغ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ه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ح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ارز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ص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يا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ت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تا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اك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ل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ث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ث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لاذ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rFonts w:cs="Arabic Transparent"/>
          <w:sz w:val="26"/>
          <w:szCs w:val="26"/>
          <w:rtl w:val="true"/>
        </w:rPr>
        <w:t>)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ل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ش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ص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ي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=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1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ج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وا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اص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ئ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و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ث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ثنت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و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كت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ض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جت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ع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ع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كعك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الكحي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غ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رث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ث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ج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كرا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راد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وق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ه</w:t>
      </w:r>
      <w:r>
        <w:rPr>
          <w:rFonts w:cs="Arabic Transparent"/>
          <w:sz w:val="26"/>
          <w:szCs w:val="26"/>
          <w:rtl w:val="true"/>
        </w:rPr>
        <w:t xml:space="preserve">. 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ك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1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خل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كد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د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ي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ك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ر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بط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د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د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ه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صرا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ل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خ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ي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و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رس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ذ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خ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ج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ي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ر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1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فت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وكد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يقع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و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] </w:t>
      </w:r>
      <w:r>
        <w:rPr>
          <w:rFonts w:cs="Arabic Transparent"/>
          <w:sz w:val="26"/>
          <w:sz w:val="26"/>
          <w:szCs w:val="26"/>
          <w:rtl w:val="true"/>
        </w:rPr>
        <w:t>ف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و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ص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غ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اع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كدا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شي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ت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 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اب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ار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ي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دلس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د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اء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ت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1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ح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د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كد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ه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د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ر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ت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كدر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كدي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ز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سف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ربذ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قيق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دراء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غل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00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ي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52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2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ط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ا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الك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ت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ش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كذج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ربيج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كرا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صر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ذ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غ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س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ط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س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ه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ن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ا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ح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ض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ث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ب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ي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ة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2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ئ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ر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ش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ف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ف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ص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ه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ي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كرا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ر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ر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ر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شق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ال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هد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ضاء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اش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ص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ر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خشا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شيت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جب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ك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و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2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كراش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ن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و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جاء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س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Arabic Transparent"/>
          <w:sz w:val="26"/>
          <w:szCs w:val="26"/>
          <w:rtl w:val="true"/>
        </w:rPr>
        <w:t xml:space="preserve">: * </w:t>
      </w:r>
      <w:r>
        <w:rPr>
          <w:rFonts w:cs="Arabic Transparent"/>
          <w:sz w:val="26"/>
          <w:sz w:val="26"/>
          <w:szCs w:val="26"/>
          <w:rtl w:val="true"/>
        </w:rPr>
        <w:t>وأم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راش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را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س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ق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خ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ز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ف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ج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" </w:t>
      </w:r>
      <w:r>
        <w:rPr>
          <w:rFonts w:cs="Arabic Transparent"/>
          <w:sz w:val="26"/>
          <w:sz w:val="26"/>
          <w:szCs w:val="26"/>
          <w:rtl w:val="true"/>
        </w:rPr>
        <w:t>وك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ام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حس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ه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س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06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2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كربق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نق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ربل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ذي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س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س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كرج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تض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د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ر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ربي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وز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رج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ب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ب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2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الكذ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ب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كرداح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ك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غ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خ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ج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رمين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ل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ز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جيزو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ئز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كر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رم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2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ر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يق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ق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ذ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ر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لو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ا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رم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و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رم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ش</w:t>
      </w:r>
      <w:r>
        <w:rPr>
          <w:rFonts w:cs="Arabic Transparent"/>
          <w:sz w:val="26"/>
          <w:szCs w:val="26"/>
          <w:rtl w:val="true"/>
        </w:rPr>
        <w:t xml:space="preserve">: *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كرمل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م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رذ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ز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ط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ذ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ز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زا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ذي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ن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2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ت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ح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س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ح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س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ته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رنب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هو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رن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ل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ذه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نب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هو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رنب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كرو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ه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ر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ت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ع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ل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ذوكري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ز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هو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اب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طوط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ذ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اء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2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ف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فا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فل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ن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كريو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خل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و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ر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كسا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ير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صي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ش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ربون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كند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ي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ح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س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ت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ي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ف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2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كس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م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سك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ج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ت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ف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عن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ساسي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ندو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لحهم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وي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غ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با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طف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ش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ش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ت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ع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س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س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مو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ج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رد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ي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2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زع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مش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را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ذ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ا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ع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رأ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ش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ش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ش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حا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اغ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ا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ظ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رة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3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ش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ش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ظ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تاد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ا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ش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ن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ي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ث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ك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أ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ع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كفت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ق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وجل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وا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ش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فات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موات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3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قا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ث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نس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ل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ل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هد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ق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ع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ع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ث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س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سطي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طش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>)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ياه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بي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3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كلا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الكل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ث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ص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ف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ب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د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ب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هز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ع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ط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طر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را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ا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ي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جئ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زم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ظع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ب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ز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ط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ق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غلو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نظر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3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قت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باع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م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ز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ائ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غ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و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ل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صر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ف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تص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كل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ض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شى</w:t>
      </w:r>
      <w:r>
        <w:rPr>
          <w:rFonts w:cs="Arabic Transparent"/>
          <w:sz w:val="26"/>
          <w:szCs w:val="26"/>
          <w:rtl w:val="true"/>
        </w:rPr>
        <w:t xml:space="preserve">: *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تف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* (</w:t>
      </w:r>
      <w:r>
        <w:rPr>
          <w:rFonts w:cs="Arabic Transparent"/>
          <w:sz w:val="26"/>
          <w:sz w:val="26"/>
          <w:szCs w:val="26"/>
          <w:rtl w:val="true"/>
        </w:rPr>
        <w:t>كلفي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اول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كل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رف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ص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ي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سته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ل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اف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المتض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حب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ش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ار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3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آ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راك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ج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لند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ج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لن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وم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كلواذي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و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لوا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س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لي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ش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و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ي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ن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ص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فل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ي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ض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ع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ث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خوي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ع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هز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نق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اراك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ك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ف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ك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ب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واذى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3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كم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دا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مو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ث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كنابي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دع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ه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ئ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اص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كاء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كناس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ش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م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ي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م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رم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ي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ص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سم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مي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ء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3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كناس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ر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س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خذ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rFonts w:cs="Arabic Transparent"/>
          <w:sz w:val="26"/>
          <w:szCs w:val="26"/>
          <w:rtl w:val="true"/>
        </w:rPr>
        <w:t xml:space="preserve">) *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ي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ند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مو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ح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كناز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ز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ق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نه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ر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س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ب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ه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س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ا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بص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سهو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ل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3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كن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جاوز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ز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أ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كن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كني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غ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كهال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هر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اب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كب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ف</w:t>
      </w:r>
      <w:r>
        <w:rPr>
          <w:rFonts w:cs="Arabic Transparent"/>
          <w:sz w:val="26"/>
          <w:szCs w:val="26"/>
          <w:rtl w:val="true"/>
        </w:rPr>
        <w:t xml:space="preserve">) *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ص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ا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مل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ائ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خ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ناز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ض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خ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خ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رى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ن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ارة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ز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3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كهف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هيل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م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و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كوات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وا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 * (</w:t>
      </w:r>
      <w:r>
        <w:rPr>
          <w:rFonts w:cs="Arabic Transparent"/>
          <w:sz w:val="26"/>
          <w:sz w:val="26"/>
          <w:szCs w:val="26"/>
          <w:rtl w:val="true"/>
        </w:rPr>
        <w:t>كواك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ك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ت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وث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قص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كو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رم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م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هف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ع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هي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رم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م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=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3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و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ث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ك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وح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ود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ي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ا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ؤ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ف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احت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خلف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ل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ر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م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و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ى</w:t>
      </w:r>
      <w:r>
        <w:rPr>
          <w:rFonts w:cs="Arabic Transparent"/>
          <w:sz w:val="26"/>
          <w:szCs w:val="26"/>
          <w:rtl w:val="true"/>
        </w:rPr>
        <w:t xml:space="preserve">: * </w:t>
      </w:r>
      <w:r>
        <w:rPr>
          <w:rFonts w:cs="Arabic Transparent"/>
          <w:sz w:val="26"/>
          <w:sz w:val="26"/>
          <w:szCs w:val="26"/>
          <w:rtl w:val="true"/>
        </w:rPr>
        <w:t>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ن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ز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طي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ر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ا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)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4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م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و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ئ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كو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ال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ب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ه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غا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حن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رع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ي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ب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ك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ل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بي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فل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ح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ل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و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ل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د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ث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يا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حص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فت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4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ذ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ذ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تا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ا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ذا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كو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كوس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ؤ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ه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و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وا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و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شع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عه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وف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غ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و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ج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بار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نا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و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نان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ط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لا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ني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ك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فر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ناني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درته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خر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ض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ث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جم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و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وا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ر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او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صنوع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رز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ي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م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نوع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</w:t>
      </w:r>
      <w:r>
        <w:rPr>
          <w:rFonts w:cs="Arabic Transparent"/>
          <w:sz w:val="26"/>
          <w:szCs w:val="26"/>
          <w:rtl w:val="true"/>
        </w:rPr>
        <w:t xml:space="preserve">. "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4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أذ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ت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كو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عو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تكو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جم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ب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كوف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د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و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فتح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د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ت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كف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ط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لى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وك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اك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وك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ابو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ه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ي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إ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وك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هر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سلام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4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وك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حي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م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س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المستر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ك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كند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لز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با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با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ح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س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كوم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كومح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ضفر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ثا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ح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ط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س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ل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ص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د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ت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ت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rFonts w:cs="Arabic Transparent"/>
          <w:sz w:val="26"/>
          <w:szCs w:val="26"/>
          <w:rtl w:val="true"/>
        </w:rPr>
        <w:t>)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قص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طلاحن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سكند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ق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سيس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ز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زا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وي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سيأتى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4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ن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م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كوي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كويف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مصغ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د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و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ط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ويك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ك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ن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كويمح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غ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ش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ا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ثع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صاب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ي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واه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كو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ي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ك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س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ك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ش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ك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ه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حما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لؤ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رم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ف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قي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غان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وب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و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ور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4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ف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وي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ي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رف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وي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ب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م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كيد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ت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م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قي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كيدم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ع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ئ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كي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خ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ي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ال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زر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ن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آ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شت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ف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هر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يل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يمح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ت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ي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rFonts w:cs="Arabic Transparent"/>
          <w:sz w:val="26"/>
          <w:szCs w:val="26"/>
          <w:rtl w:val="true"/>
        </w:rPr>
        <w:t>)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ه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خ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ند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د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شتأ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تمع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4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ش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ز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ل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و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مذك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ع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ذكور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ع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4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لابي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اع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أ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هت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لاذقي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غ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غ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طا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rFonts w:cs="Arabic Transparent"/>
          <w:sz w:val="26"/>
          <w:szCs w:val="26"/>
          <w:rtl w:val="true"/>
        </w:rPr>
        <w:t>. [ * (</w:t>
      </w:r>
      <w:r>
        <w:rPr>
          <w:rFonts w:cs="Arabic Transparent"/>
          <w:sz w:val="26"/>
          <w:sz w:val="26"/>
          <w:szCs w:val="26"/>
          <w:rtl w:val="true"/>
        </w:rPr>
        <w:t>لاع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]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شا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ا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ع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خ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غرب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4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لا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أ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تائ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وا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ل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رائ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من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ن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ا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د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داف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انش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ج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ش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رائ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ذه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منش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غلا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نع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ح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غر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اخ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خ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ط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ف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ز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ر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اب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ب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ن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م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ط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د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خط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ضرة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4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و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اغ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إ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أك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اف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حلل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ك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ر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شي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ي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ن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تن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ل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ب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ع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يكف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ن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جن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ل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ق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الرف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ص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اذ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عت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ص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اذو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ع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ا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عم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4</w:t>
      </w:r>
      <w:r>
        <w:rPr>
          <w:rFonts w:cs="Arabic Transparent"/>
          <w:sz w:val="26"/>
          <w:szCs w:val="26"/>
          <w:rtl w:val="true"/>
        </w:rPr>
        <w:t xml:space="preserve">)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5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خن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ضلف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قن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ع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ق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قع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أ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قع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ن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ط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ي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لبن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ن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ت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ب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اء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لبو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ث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لبي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ك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م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بك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لسط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ت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ز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بو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حو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5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لبي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ث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ح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لجأ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ج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ف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ل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لج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ر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ش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ض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ر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لج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ع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ا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ع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ن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ه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بو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طين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5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لح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ود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ش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يم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ر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ر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لحظ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ج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ا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غ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و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ز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لحو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حول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ز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ي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ن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أس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ه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ظ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ش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قط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ب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5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ل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لحيح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ل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ه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ج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ه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5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ي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لدم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لسع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ح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ص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لصاف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ا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ص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هجو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وء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ص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ن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ذ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عيد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وض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ي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يت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الخ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5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ل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ظ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ظ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ظ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اع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ظ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لعب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عب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ز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عب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ض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ل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] </w:t>
      </w:r>
      <w:r>
        <w:rPr>
          <w:rFonts w:cs="Arabic Transparent"/>
          <w:sz w:val="26"/>
          <w:sz w:val="26"/>
          <w:szCs w:val="26"/>
          <w:rtl w:val="true"/>
        </w:rPr>
        <w:t>تج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ار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ز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كند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م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ي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صب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6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يوطي</w:t>
      </w:r>
      <w:r>
        <w:rPr>
          <w:rFonts w:cs="Arabic Transparent"/>
          <w:sz w:val="26"/>
          <w:szCs w:val="26"/>
          <w:rtl w:val="true"/>
        </w:rPr>
        <w:t>)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ش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ي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ب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هر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ن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ه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غ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قت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ب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غ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فر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غذ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دلسي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5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ئ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عبل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ر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ثع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رو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ع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عح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ا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ئ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صب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ع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ت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ستم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س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لعل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ذ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عل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و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عل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جد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ص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ل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زي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ك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عب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رو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ع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عج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ئ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لاه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لاه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م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س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ص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صر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لعب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ص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حص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شيد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5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نسا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ط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و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ره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ي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واش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لم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س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ذ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خ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اب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خ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ف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لغاط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ن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از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ق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ائى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ا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غا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=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5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ط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خنذي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ل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وضع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غ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ج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لغو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م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لفت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يل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عم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ا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غا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غا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غا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ذ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قرط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خنذيذ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ل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ن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الأ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5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صري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ع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ج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أد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و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ر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ناز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ح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ج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 ]. * (</w:t>
      </w:r>
      <w:r>
        <w:rPr>
          <w:rFonts w:cs="Arabic Transparent"/>
          <w:sz w:val="26"/>
          <w:sz w:val="26"/>
          <w:szCs w:val="26"/>
          <w:rtl w:val="true"/>
        </w:rPr>
        <w:t>لفلف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ف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أد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ص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ط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ه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ح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ج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ص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تغ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حل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رب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ختب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ع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ذ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رة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ف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د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غانى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ف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6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ؤ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ش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غلبي</w:t>
      </w:r>
      <w:r>
        <w:rPr>
          <w:rFonts w:cs="Arabic Transparent"/>
          <w:sz w:val="26"/>
          <w:szCs w:val="26"/>
          <w:rtl w:val="true"/>
        </w:rPr>
        <w:t xml:space="preserve">: * </w:t>
      </w:r>
      <w:r>
        <w:rPr>
          <w:rFonts w:cs="Arabic Transparent"/>
          <w:sz w:val="26"/>
          <w:sz w:val="26"/>
          <w:szCs w:val="26"/>
          <w:rtl w:val="true"/>
        </w:rPr>
        <w:t>و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[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]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لقا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ز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ت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كث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لق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غ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ش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ص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ط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ص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ق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هنز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ح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ف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ه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ذ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ل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اب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لقف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مام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فل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ئ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قا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امة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6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جا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ل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د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حا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جا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ع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ي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ف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دي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ت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اربان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لقم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قم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بغ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عش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قم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م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رفن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ك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حاح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جاز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فق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6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لكاك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كا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 * (</w:t>
      </w:r>
      <w:r>
        <w:rPr>
          <w:rFonts w:cs="Arabic Transparent"/>
          <w:sz w:val="26"/>
          <w:sz w:val="26"/>
          <w:szCs w:val="26"/>
          <w:rtl w:val="true"/>
        </w:rPr>
        <w:t>اللكا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رج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لكيز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ل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ظعن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ي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م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ف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ذ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و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لج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لكيك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ت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ك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ع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ك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و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ب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و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ارق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ك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>)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و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خفيف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ط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ي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ج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ذ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ذو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ستمالها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6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ل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ة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ك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ك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لها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ب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لهاب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ج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ظ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ويل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ص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ج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ثر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ص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و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س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ش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ن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تر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شم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تتل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ر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خلص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س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ذ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تح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ى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وء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ف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قال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عاب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م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د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ل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طع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6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ما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ح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ح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ب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لهب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لهو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لهي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ظل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ر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ا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لهيم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يم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ي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ي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ه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عما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حوص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ش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ق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ا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الطلا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ي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ء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ي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أ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ر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6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ش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يم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ش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ن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عا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ي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لو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لواقح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يب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لواهز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ز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ظ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لو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لوذ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لوذ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عي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نز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شع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خل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وى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6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ب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لو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ر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لوز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ك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ي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نص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تل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ه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ك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خز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ش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س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ب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مى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اه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لو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ن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غ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تدر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ش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طو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ش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ذ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غ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ي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جت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دانيت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تد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تكت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دول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6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ط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ن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ئ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ليط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اخ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لي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و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ليك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ه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لي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و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لين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جو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و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ل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لي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ا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مائ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ط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همز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ك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6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يس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از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غ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ب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ا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ز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ب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نأ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خف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ثق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كو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لح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ق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ذ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ايون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وو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از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ارس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ك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ود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غ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رذ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جم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وا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rFonts w:cs="Arabic Transparent"/>
          <w:sz w:val="26"/>
          <w:szCs w:val="26"/>
          <w:rtl w:val="true"/>
        </w:rPr>
        <w:t xml:space="preserve">)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6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آ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نز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و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ز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نز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ز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ف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ف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آ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أن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زب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آ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ل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ذوار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ر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را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ه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7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ار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خف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ث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ش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ض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ب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ك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عتن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صا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أ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أ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ذ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ت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ق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أش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ف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د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أ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رائ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ه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يم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ائ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قط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أ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ط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د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ط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ط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رج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ط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ط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ج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كاء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نق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قن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7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أ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و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أ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ع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ت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طأ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و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و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ا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ن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ف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أ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ز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ئ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عا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م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ح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ق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ش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ش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ج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است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هوت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خف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مئن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بعاري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فط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ائب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ئ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رت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ث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ست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7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و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د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* (</w:t>
      </w:r>
      <w:r>
        <w:rPr>
          <w:rFonts w:cs="Arabic Transparent"/>
          <w:sz w:val="26"/>
          <w:sz w:val="26"/>
          <w:szCs w:val="26"/>
          <w:rtl w:val="true"/>
        </w:rPr>
        <w:t>مأب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س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وت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ق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ي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آ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ؤ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ق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ح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ت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ز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تم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م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ق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ع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م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جه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حة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ع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!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7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ل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ش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خ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أت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rFonts w:cs="Arabic Transparent"/>
          <w:sz w:val="26"/>
          <w:szCs w:val="26"/>
          <w:rtl w:val="true"/>
        </w:rPr>
        <w:t xml:space="preserve">: * </w:t>
      </w:r>
      <w:r>
        <w:rPr>
          <w:rFonts w:cs="Arabic Transparent"/>
          <w:sz w:val="26"/>
          <w:sz w:val="26"/>
          <w:szCs w:val="26"/>
          <w:rtl w:val="true"/>
        </w:rPr>
        <w:t>جل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ت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اي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مؤ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ع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ف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أز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رو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زد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ز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أز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ا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ز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ز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ح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ا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ر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جأ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ئ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ر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قر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ج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سط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ل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ش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غ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ط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عك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ت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ب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نأتينه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تابع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بايعو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تايع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هاف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ر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ر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كة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7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أس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س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ت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أفق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عوم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ؤ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رم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م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أحي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 * (</w:t>
      </w:r>
      <w:r>
        <w:rPr>
          <w:rFonts w:cs="Arabic Transparent"/>
          <w:sz w:val="26"/>
          <w:sz w:val="26"/>
          <w:szCs w:val="26"/>
          <w:rtl w:val="true"/>
        </w:rPr>
        <w:t>المأثو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د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يب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أس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ق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أ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7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ث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ي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اذق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ف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معت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ذ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ار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ت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اردو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ب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اش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ذوق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اعز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يح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اغر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اكسي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ط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ف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ب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ر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اء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حي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ر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بي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ش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7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ا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قت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ج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ر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غ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ذ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ك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ئ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اط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ا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ئيس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ر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ب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ديد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دح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د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واع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حقح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اه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ه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ارس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ص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ئ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ئ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اف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اه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7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هاو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اف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زد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ف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زا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ذ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اهط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ه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ط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ه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د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او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ه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م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خ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أ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ا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و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ظ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م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عس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و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ح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رز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دي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ا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ا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الدين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اون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دي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اون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ور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ك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ك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م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أطعمت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ما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ب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7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و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و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ق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ق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و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بذ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شب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عس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ش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ن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صر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او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تو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غ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ش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ت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ب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س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ش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ع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ج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صف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ذاذ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حط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و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د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اوي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و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او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آ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ا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ا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طقونه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خج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ج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رآ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نان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نا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ن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ن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30</w:t>
      </w:r>
      <w:r>
        <w:rPr>
          <w:rFonts w:cs="Arabic Transparent"/>
          <w:sz w:val="26"/>
          <w:szCs w:val="26"/>
          <w:rtl w:val="true"/>
        </w:rPr>
        <w:t xml:space="preserve"> "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است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46</w:t>
      </w:r>
      <w:r>
        <w:rPr>
          <w:rFonts w:cs="Arabic Transparent"/>
          <w:sz w:val="26"/>
          <w:szCs w:val="26"/>
          <w:rtl w:val="true"/>
        </w:rPr>
        <w:t xml:space="preserve"> ": </w:t>
      </w:r>
      <w:r>
        <w:rPr>
          <w:rFonts w:cs="Arabic Transparent"/>
          <w:sz w:val="26"/>
          <w:sz w:val="26"/>
          <w:szCs w:val="26"/>
          <w:rtl w:val="true"/>
        </w:rPr>
        <w:t>الذناب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ي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او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نا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ع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تر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=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7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ن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و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باض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و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بايض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ن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اي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م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ن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بع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أك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ض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صن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مبا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ئي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ئي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ب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ص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ح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مص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شيب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ف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لو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صد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ا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ال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اؤ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يدي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تبع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قض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ميص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8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وانهز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 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خ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نظ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يض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رج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حق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ن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ع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بر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عين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ري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ن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زي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سائح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بكث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بك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به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بي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ذ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با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يح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شريح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زي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ش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اربا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به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8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تال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م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ي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و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ز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تا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ج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ج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خ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تا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جن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صا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د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ال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ا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تثل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ا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حوم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تثل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ن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وب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ب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و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ئ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قب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جيش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حجر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واحى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م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8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 * (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او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غ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مثع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ر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حوص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ثق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س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ثق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ئ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جر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ق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ث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ق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ثق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ث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ع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غ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ز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ن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ائ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غر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ع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ف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يا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.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د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راغ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ر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رزم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ي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ح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ف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يل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8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خل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ج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ثع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مثق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صح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ي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ثق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وم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محل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ذ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أ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دت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ع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ه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ح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ه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ض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وح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ش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ثق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و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ثق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ز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ذ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د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ذو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ث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لاق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ثق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دي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ي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ق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ديد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8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ابا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ش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ثق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ا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ر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ث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ل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حد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كلم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صاب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ت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س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ث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جاح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ف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مش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ش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س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قس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‍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وائ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ج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م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8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ز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ا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و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ك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رو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مجاز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ن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طو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ج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جا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ام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اح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ض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را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جالخ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ق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غ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واع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جج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جد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ال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ث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د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ن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ب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ن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8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جز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لن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ح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ر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ح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]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ز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ش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عال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ج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ش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ه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جمع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جن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ي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ش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مع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جن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49</w:t>
      </w:r>
      <w:r>
        <w:rPr>
          <w:rFonts w:cs="Arabic Transparent"/>
          <w:sz w:val="26"/>
          <w:szCs w:val="26"/>
          <w:rtl w:val="true"/>
        </w:rPr>
        <w:t xml:space="preserve"> "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و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49</w:t>
      </w:r>
      <w:r>
        <w:rPr>
          <w:rFonts w:cs="Arabic Transparent"/>
          <w:sz w:val="26"/>
          <w:szCs w:val="26"/>
          <w:rtl w:val="true"/>
        </w:rPr>
        <w:t xml:space="preserve"> "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8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جنب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س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جن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ا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ؤ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وا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ف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س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ج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حفة</w:t>
      </w:r>
      <w:r>
        <w:rPr>
          <w:rFonts w:cs="Arabic Transparent"/>
          <w:sz w:val="26"/>
          <w:szCs w:val="26"/>
          <w:rtl w:val="true"/>
        </w:rPr>
        <w:t xml:space="preserve">. [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ا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أر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ف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ر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و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ظ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مجيرات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جيم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8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غ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طم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سى</w:t>
      </w:r>
      <w:r>
        <w:rPr>
          <w:rFonts w:cs="Arabic Transparent"/>
          <w:sz w:val="26"/>
          <w:szCs w:val="26"/>
          <w:rtl w:val="true"/>
        </w:rPr>
        <w:t xml:space="preserve">: *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ي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ع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جي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ه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يط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بيق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بيط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حاح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ماء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حاض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ض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ح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حج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[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ال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] </w:t>
      </w:r>
      <w:r>
        <w:rPr>
          <w:rFonts w:cs="Arabic Transparent"/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س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م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حج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ف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ا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ح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ناب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ال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حا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رق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8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تنب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ص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ت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ذ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ع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ض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سب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عقوب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ز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بمش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تضمن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خ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صو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م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ظ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خ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ه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حاف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طلخ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ه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ت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ج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ج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نث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ر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ذ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ش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ج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يد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ش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تصمن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حد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ج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ر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م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ع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9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خراح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ص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حرض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ثاء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حرق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حس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د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عا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تف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تف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ند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جن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حرا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6</w:t>
      </w:r>
      <w:r>
        <w:rPr>
          <w:rFonts w:cs="Arabic Transparent"/>
          <w:sz w:val="26"/>
          <w:szCs w:val="26"/>
          <w:rtl w:val="true"/>
        </w:rPr>
        <w:t xml:space="preserve"> " </w:t>
      </w:r>
      <w:r>
        <w:rPr>
          <w:rFonts w:cs="Arabic Transparent"/>
          <w:sz w:val="26"/>
          <w:sz w:val="26"/>
          <w:szCs w:val="26"/>
          <w:rtl w:val="true"/>
        </w:rPr>
        <w:t>و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فرت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صب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قص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د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‍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9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ق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ائ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ئ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غ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زد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حس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د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د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ب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د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حل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حب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ط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ف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ب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ثائ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ب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حون</w:t>
      </w:r>
      <w:r>
        <w:rPr>
          <w:rFonts w:cs="Arabic Transparent"/>
          <w:sz w:val="26"/>
          <w:szCs w:val="26"/>
          <w:rtl w:val="true"/>
        </w:rPr>
        <w:t>)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ر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ايضا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Arabic Transparent"/>
          <w:sz w:val="26"/>
          <w:szCs w:val="26"/>
          <w:rtl w:val="true"/>
        </w:rPr>
        <w:t xml:space="preserve">)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9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خا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س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حص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ب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حص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رو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ن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حص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حص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ص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حض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س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حف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ع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حلب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9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حلبيات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ستو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حلب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محل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حر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ش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ش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س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ا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ع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و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ف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ط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سل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زع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حل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حمض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ان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حنبات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حلبي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ل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لب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نج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ف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سلسل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9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خ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حو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ن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رث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ت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ل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حيص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ز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ط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ز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حيا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ط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ن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جا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نساء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اذل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ج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ر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س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ت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ل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ص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و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م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غي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ش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ت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ضة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9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خاش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خاض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خ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ء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خ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خب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ب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خر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م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ر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رم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رم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ر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لن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خرو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وب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خطط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تح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9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ي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ق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جا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ض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ل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" ]. </w:t>
      </w:r>
      <w:r>
        <w:rPr>
          <w:rFonts w:cs="Arabic Transparent"/>
          <w:sz w:val="26"/>
          <w:sz w:val="26"/>
          <w:szCs w:val="26"/>
          <w:rtl w:val="true"/>
        </w:rPr>
        <w:t>و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س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خط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ء</w:t>
      </w:r>
      <w:r>
        <w:rPr>
          <w:rFonts w:cs="Arabic Transparent"/>
          <w:sz w:val="26"/>
          <w:szCs w:val="26"/>
          <w:rtl w:val="true"/>
        </w:rPr>
        <w:t xml:space="preserve">. [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خط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ب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دو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ر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ب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ي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و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زو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بأ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مخفق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و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ذ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ذن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وضيح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9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ن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خلف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ع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خلوط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مخمص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ح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خم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غنم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ا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خ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قس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ية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تق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كما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ك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9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ؤ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ا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ؤ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ؤ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ب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ق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خذا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وضع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ر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ض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سم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خم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ثر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ل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ح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بأ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رفجاء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خي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د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ظف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د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جعن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ذ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خ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د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ت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ديهم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ب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شي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بواء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9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ذف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ش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ح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ذ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اع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فاعل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حاء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خيس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وث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و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يس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ن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خي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أم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ب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خي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ذ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بي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خ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ب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ف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يي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داخ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خ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ج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ص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فع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س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ا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0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اج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اخ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جز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مد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ن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دخل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. [ * (</w:t>
      </w:r>
      <w:r>
        <w:rPr>
          <w:rFonts w:cs="Arabic Transparent"/>
          <w:sz w:val="26"/>
          <w:sz w:val="26"/>
          <w:szCs w:val="26"/>
          <w:rtl w:val="true"/>
        </w:rPr>
        <w:t>مد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ع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ك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و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ه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م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لف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ر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و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د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ع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عي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غ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دلس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ئ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يوطي</w:t>
      </w:r>
      <w:r>
        <w:rPr>
          <w:rFonts w:cs="Arabic Transparent"/>
          <w:sz w:val="26"/>
          <w:szCs w:val="26"/>
          <w:rtl w:val="true"/>
        </w:rPr>
        <w:t>)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0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ديب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ب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س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دين</w:t>
      </w:r>
      <w:r>
        <w:rPr>
          <w:rFonts w:cs="Arabic Transparent"/>
          <w:sz w:val="26"/>
          <w:szCs w:val="26"/>
          <w:rtl w:val="true"/>
        </w:rPr>
        <w:t xml:space="preserve">) *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ن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ي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ح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يع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اده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ك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ع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د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ذ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ل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ع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رح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هاط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Arabic Transparent"/>
          <w:sz w:val="26"/>
          <w:szCs w:val="26"/>
          <w:rtl w:val="true"/>
        </w:rPr>
        <w:t xml:space="preserve">) *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خر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ي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ج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وءو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ناز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از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ام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0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ذ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جب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بو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ص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ب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د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ي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من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تب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غي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م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 * (</w:t>
      </w:r>
      <w:r>
        <w:rPr>
          <w:rFonts w:cs="Arabic Transparent"/>
          <w:sz w:val="26"/>
          <w:sz w:val="26"/>
          <w:szCs w:val="26"/>
          <w:rtl w:val="true"/>
        </w:rPr>
        <w:t>مذاب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ح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ر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ر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ح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ز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رج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ذ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ني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خ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ز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ع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* (</w:t>
      </w:r>
      <w:r>
        <w:rPr>
          <w:rFonts w:cs="Arabic Transparent"/>
          <w:sz w:val="26"/>
          <w:sz w:val="26"/>
          <w:szCs w:val="26"/>
          <w:rtl w:val="true"/>
        </w:rPr>
        <w:t>المذا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د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د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ع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ع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ع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س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و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ذ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زب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دل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ث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ب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‍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0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صالح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ذ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ذا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س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بت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الفس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ئ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ا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ج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مذ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مذف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مذن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ح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خ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زب</w:t>
      </w:r>
      <w:r>
        <w:rPr>
          <w:rFonts w:cs="Arabic Transparent"/>
          <w:sz w:val="26"/>
          <w:szCs w:val="26"/>
          <w:rtl w:val="true"/>
        </w:rPr>
        <w:t>)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و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مد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الح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المذ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ص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ا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ت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ؤد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ر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ب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و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شج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حز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شج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ز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ز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0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د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ذين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ن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ز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المذي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رأ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ئ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جو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س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اد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ئ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rFonts w:cs="Arabic Transparent"/>
          <w:sz w:val="26"/>
          <w:szCs w:val="26"/>
          <w:rtl w:val="true"/>
        </w:rPr>
        <w:t xml:space="preserve">) *: </w:t>
      </w:r>
      <w:r>
        <w:rPr>
          <w:rFonts w:cs="Arabic Transparent"/>
          <w:sz w:val="26"/>
          <w:sz w:val="26"/>
          <w:szCs w:val="26"/>
          <w:rtl w:val="true"/>
        </w:rPr>
        <w:t>بالب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راب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ع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راح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مذين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ن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ذن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ذين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ر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د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خ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دسا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خا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0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ح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سا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خ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ل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ث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خ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خو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rFonts w:cs="Arabic Transparent"/>
          <w:sz w:val="26"/>
          <w:szCs w:val="26"/>
          <w:rtl w:val="true"/>
        </w:rPr>
        <w:t>. [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ب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ساقو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صب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هن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ت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و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بوق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مث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خ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زهر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0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لن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ر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ك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ل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حم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ج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جعين</w:t>
      </w:r>
      <w:r>
        <w:rPr>
          <w:rFonts w:cs="Arabic Transparent"/>
          <w:sz w:val="26"/>
          <w:szCs w:val="26"/>
          <w:rtl w:val="true"/>
        </w:rPr>
        <w:t xml:space="preserve">. [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و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ع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أ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نز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ط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ر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و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المراض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ض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هيل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ظهرانى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فت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با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خل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رك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ز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ف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خ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ى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0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ر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غ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ه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راض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ئ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ت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اض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تق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ب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مرام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ي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ف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ا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بض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ص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) 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م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سجر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ح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ح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ساج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لؤ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ح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ح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س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امرات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طراد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غاف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را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ش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ي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غامر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0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ل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ف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تلت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و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ف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و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ران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ض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ض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ا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ا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ن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راهيط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[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]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مان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راو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ا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ري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هد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ا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ا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ر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0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ع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بي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ب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ل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ريخ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ود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أ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نظ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ف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تفا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رتفق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راد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فع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1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16</w:t>
      </w:r>
      <w:r>
        <w:rPr>
          <w:rFonts w:cs="Arabic Transparent"/>
          <w:sz w:val="26"/>
          <w:szCs w:val="26"/>
          <w:rtl w:val="true"/>
        </w:rPr>
        <w:t>)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ق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ف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ف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ف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ست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ك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وع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ر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1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رج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الج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وب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رج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طب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رحيا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ح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ح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رحا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خ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ص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ص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حن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ف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رخ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خت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ي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يمان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دي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ام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غ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ي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خ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مر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رزنج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نسب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1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ر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زاو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ف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من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ب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عب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قيس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ر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فر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ب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م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برب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ثق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غ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رب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. [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ائ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تف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ك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مرد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]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ح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صبا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حن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ط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ت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بور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رب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ئ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اكار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كر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1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ف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ر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اد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ج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ئد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ر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ظ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توح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ر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ر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را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ض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را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ز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هه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قس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ط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وزيا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ه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ق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يب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و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خ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خوتهم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1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ج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ط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ز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ز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بغ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ء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ر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] </w:t>
      </w:r>
      <w:r>
        <w:rPr>
          <w:rFonts w:cs="Arabic Transparent"/>
          <w:sz w:val="26"/>
          <w:sz w:val="26"/>
          <w:szCs w:val="26"/>
          <w:rtl w:val="true"/>
        </w:rPr>
        <w:t>فع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شر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و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م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جزي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زع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ح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روت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ا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ف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الم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ش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هز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ش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كرا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راد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ر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ش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ح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1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اب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ر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و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ح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شي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ش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ف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غ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م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اي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ط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يه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ع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م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دي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ا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قا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ا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رش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ش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انق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نفاس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ب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1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رعش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غ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رمي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مرع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رغا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رغ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قول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رغاب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غ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ثن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مرغ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ط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ط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ف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ب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غ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ح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ر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المرقع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ى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صر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رير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خ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م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عر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وابه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أنك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1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ركل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ركو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ج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ث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لغ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ك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ركوز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ز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رم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وض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م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ي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رو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هج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ارس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وذ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عن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ته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زب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1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قلو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ش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هج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ه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و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! * (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>. [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رو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بج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فا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. * (</w:t>
      </w:r>
      <w:r>
        <w:rPr>
          <w:rFonts w:cs="Arabic Transparent"/>
          <w:sz w:val="26"/>
          <w:sz w:val="26"/>
          <w:szCs w:val="26"/>
          <w:rtl w:val="true"/>
        </w:rPr>
        <w:t>المروة</w:t>
      </w:r>
      <w:r>
        <w:rPr>
          <w:rFonts w:cs="Arabic Transparent"/>
          <w:sz w:val="26"/>
          <w:szCs w:val="26"/>
          <w:rtl w:val="true"/>
        </w:rPr>
        <w:t xml:space="preserve">) *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صف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زائ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شل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ح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ة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ك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ز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و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م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ش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م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1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ز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بع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يع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مك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ا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لم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ه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ه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د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و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ه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حزو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تين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رور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وع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مى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رورا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ن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شج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رو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ح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ا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يق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مل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را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عل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بعده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1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رو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رو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ع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ري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خفي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ثن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م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ري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ر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خ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ريخ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خ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م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ري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غ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ع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ز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مرير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ج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خ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ز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يظ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ه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ل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ش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ث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س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ري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2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غ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ب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صداؤ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ريسي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غ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ز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ريس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عتك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يسي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س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ف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ريط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غ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ح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باد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مري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[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ش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ضوء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طل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ئ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مائ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2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ج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ات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 " * (</w:t>
      </w:r>
      <w:r>
        <w:rPr>
          <w:rFonts w:cs="Arabic Transparent"/>
          <w:sz w:val="26"/>
          <w:sz w:val="26"/>
          <w:szCs w:val="26"/>
          <w:rtl w:val="true"/>
        </w:rPr>
        <w:t>المريق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ق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ت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ا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ي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زاه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ه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ع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د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كي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ي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ع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زج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ض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ج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دي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ت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طر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د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بس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ين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ق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أ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را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تعلم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رث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ا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2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ز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فسط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فطر</w:t>
      </w:r>
      <w:r>
        <w:rPr>
          <w:rFonts w:cs="Arabic Transparent"/>
          <w:sz w:val="26"/>
          <w:szCs w:val="26"/>
          <w:rtl w:val="true"/>
        </w:rPr>
        <w:t>: * (</w:t>
      </w:r>
      <w:r>
        <w:rPr>
          <w:rFonts w:cs="Arabic Transparent"/>
          <w:sz w:val="26"/>
          <w:sz w:val="26"/>
          <w:szCs w:val="26"/>
          <w:rtl w:val="true"/>
        </w:rPr>
        <w:t>مزو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ز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زد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ير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ي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ف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و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ئ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ق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ج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ع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نب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ي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أ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ي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ر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ي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نحتجب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و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ز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هف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تحرك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قلو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خ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ون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ز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لاح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2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ل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ز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سا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ت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س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وك</w:t>
      </w:r>
      <w:r>
        <w:rPr>
          <w:rFonts w:cs="Arabic Transparent"/>
          <w:sz w:val="26"/>
          <w:szCs w:val="26"/>
          <w:rtl w:val="true"/>
        </w:rPr>
        <w:t xml:space="preserve">) *: </w:t>
      </w:r>
      <w:r>
        <w:rPr>
          <w:rFonts w:cs="Arabic Transparent"/>
          <w:sz w:val="26"/>
          <w:sz w:val="26"/>
          <w:szCs w:val="26"/>
          <w:rtl w:val="true"/>
        </w:rPr>
        <w:t>أ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بو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م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تر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ض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ج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ع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ف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يف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اء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دين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توح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ب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ه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سيأتى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2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سان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اع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اكليل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سترا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المسح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مد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شاق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س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ح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ن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سي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ل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س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سحل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ديده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س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ؤيب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مستر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د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خ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2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لف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ط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سدوس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س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ن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ب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س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ل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ح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ر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س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ج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العر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هض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روي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رو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الهض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سي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س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ج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ا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سروح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ت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و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سرق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ب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غ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ج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از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رق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ص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و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يلب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شا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2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د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ق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س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مسطح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و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را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طي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سعط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ع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ط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ط</w:t>
      </w:r>
      <w:r>
        <w:rPr>
          <w:rFonts w:cs="Arabic Transparent"/>
          <w:sz w:val="26"/>
          <w:szCs w:val="26"/>
          <w:rtl w:val="true"/>
        </w:rPr>
        <w:t xml:space="preserve">. [ </w:t>
      </w:r>
      <w:r>
        <w:rPr>
          <w:rFonts w:cs="Arabic Transparent"/>
          <w:sz w:val="26"/>
          <w:sz w:val="26"/>
          <w:szCs w:val="26"/>
          <w:rtl w:val="true"/>
        </w:rPr>
        <w:t>و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ر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 ]. [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مسكب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ت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سروق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وزست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خ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بد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1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ج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2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سك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ناد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س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حك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م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يا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طمئ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ص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سلح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ؤ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أسمائ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ف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ج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سلح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س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سك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ثل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شرا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ج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ر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يمو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فؤل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2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سلح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ي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ت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خ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أور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ظي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ي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و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قا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س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س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] * (</w:t>
      </w:r>
      <w:r>
        <w:rPr>
          <w:rFonts w:cs="Arabic Transparent"/>
          <w:sz w:val="26"/>
          <w:sz w:val="26"/>
          <w:szCs w:val="26"/>
          <w:rtl w:val="true"/>
        </w:rPr>
        <w:t>المسلهم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ع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[ </w:t>
      </w:r>
      <w:r>
        <w:rPr>
          <w:rFonts w:cs="Arabic Transparent"/>
          <w:sz w:val="26"/>
          <w:sz w:val="26"/>
          <w:szCs w:val="26"/>
          <w:rtl w:val="true"/>
        </w:rPr>
        <w:t>الاعراض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أع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ا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حاض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ض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نحي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جش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ن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جش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2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سلوق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و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سنا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ش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ناد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س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ه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ص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ل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س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ض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اس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دو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]. [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* (</w:t>
      </w:r>
      <w:r>
        <w:rPr>
          <w:rFonts w:cs="Arabic Transparent"/>
          <w:sz w:val="26"/>
          <w:sz w:val="26"/>
          <w:szCs w:val="26"/>
          <w:rtl w:val="true"/>
        </w:rPr>
        <w:t>مسو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س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مسول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با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و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أ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ولى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3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ب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ل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[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سيات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رب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الق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شا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ف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شارف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ت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شاش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حل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شاك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خ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ض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ذ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يلم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تال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شا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لى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متال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اس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3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ش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خ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خ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بال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عزا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مشج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مشرف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ش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شرق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تو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شر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ك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ظ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ؤي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فش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ب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مشق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لى</w:t>
      </w:r>
      <w:r>
        <w:rPr>
          <w:rFonts w:cs="Arabic Transparent"/>
          <w:sz w:val="26"/>
          <w:szCs w:val="26"/>
          <w:rtl w:val="true"/>
        </w:rPr>
        <w:t>. [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طائ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شرق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عا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خوي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مص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تفعت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رام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ش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يد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3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* (</w:t>
      </w:r>
      <w:r>
        <w:rPr>
          <w:rFonts w:cs="Arabic Transparent"/>
          <w:sz w:val="26"/>
          <w:sz w:val="26"/>
          <w:szCs w:val="26"/>
          <w:rtl w:val="true"/>
        </w:rPr>
        <w:t>مشريق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>. [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* (</w:t>
      </w:r>
      <w:r>
        <w:rPr>
          <w:rFonts w:cs="Arabic Transparent"/>
          <w:sz w:val="26"/>
          <w:sz w:val="26"/>
          <w:szCs w:val="26"/>
          <w:rtl w:val="true"/>
        </w:rPr>
        <w:t>المشعا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ع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 ]. * (</w:t>
      </w:r>
      <w:r>
        <w:rPr>
          <w:rFonts w:cs="Arabic Transparent"/>
          <w:sz w:val="26"/>
          <w:sz w:val="26"/>
          <w:szCs w:val="26"/>
          <w:rtl w:val="true"/>
        </w:rPr>
        <w:t>مشع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ش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ش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عد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ع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ز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شا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مشق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حر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ق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يئ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جرا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جزاع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ش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المش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غ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يهما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3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ئ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ق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و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ق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ت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حلب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قص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ع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شق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شل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مش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ب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ر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بق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ح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ن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ش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ز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شل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ط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ب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ط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لان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3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ف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المش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ص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صام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صا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شة</w:t>
      </w:r>
      <w:r>
        <w:rPr>
          <w:rFonts w:cs="Arabic Transparent"/>
          <w:sz w:val="26"/>
          <w:szCs w:val="26"/>
          <w:rtl w:val="true"/>
        </w:rPr>
        <w:t>. [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* (</w:t>
      </w:r>
      <w:r>
        <w:rPr>
          <w:rFonts w:cs="Arabic Transparent"/>
          <w:sz w:val="26"/>
          <w:sz w:val="26"/>
          <w:szCs w:val="26"/>
          <w:rtl w:val="true"/>
        </w:rPr>
        <w:t>المصر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ت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ط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ق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ت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. * (</w:t>
      </w:r>
      <w:r>
        <w:rPr>
          <w:rFonts w:cs="Arabic Transparent"/>
          <w:sz w:val="26"/>
          <w:sz w:val="26"/>
          <w:szCs w:val="26"/>
          <w:rtl w:val="true"/>
        </w:rPr>
        <w:t>المصير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ابن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ن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ش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صر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دبرو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زو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ولا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ن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ئه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ب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صي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3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صيص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غ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ي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ضاج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حجع</w:t>
      </w:r>
      <w:r>
        <w:rPr>
          <w:rFonts w:cs="Arabic Transparent"/>
          <w:sz w:val="26"/>
          <w:szCs w:val="26"/>
          <w:rtl w:val="true"/>
        </w:rPr>
        <w:t xml:space="preserve">: [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مضارح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ضيح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ف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ف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ري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اب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ي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نف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دج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المضج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البرو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ض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اص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س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3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از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لط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ر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ذ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ع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عز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ب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ش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ش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ع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وا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ذر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ض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از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خش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خ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م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3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طابخ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خ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و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اب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عم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طاح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سو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ذ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طا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ب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ط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خ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ر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خ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س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خ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اب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ر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ثرث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جز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ري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يم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رث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قر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ع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ر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ق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ر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3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سخ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ذ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مع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مح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ئ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الش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ف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ب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فت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ض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ق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ؤ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دا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مطال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ا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طا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طا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اح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ن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وع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م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ان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3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مطا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وض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م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مط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ض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طا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خ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ذ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أج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ط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ب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لا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ط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خلاف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العيا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بس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طر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مطرق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طرق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طل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نظر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فأ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ط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ط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ف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4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ح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وق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طع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بو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بالس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طلو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ع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ع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خ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ظل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المظلوم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مفع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ع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طل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طل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طلوب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ص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4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وا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را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ب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بط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ع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نب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ناع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ذ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ئ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رك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ك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خ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عاف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فر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عاف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ل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ع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س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 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)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فر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ا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4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د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ت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غ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أد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ن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ص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ش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ذ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ض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بس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بو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قا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عب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ت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فيل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3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ستأذ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ت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د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قي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قا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ق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جن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ن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ركب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ب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نب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ليه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ت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الوتد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هناء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4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ف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ت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رت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ت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ه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عرسانيات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ت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س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 * (</w:t>
      </w:r>
      <w:r>
        <w:rPr>
          <w:rFonts w:cs="Arabic Transparent"/>
          <w:sz w:val="26"/>
          <w:sz w:val="26"/>
          <w:szCs w:val="26"/>
          <w:rtl w:val="true"/>
        </w:rPr>
        <w:t>معرض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ط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 ]. * (</w:t>
      </w:r>
      <w:r>
        <w:rPr>
          <w:rFonts w:cs="Arabic Transparent"/>
          <w:sz w:val="26"/>
          <w:sz w:val="26"/>
          <w:szCs w:val="26"/>
          <w:rtl w:val="true"/>
        </w:rPr>
        <w:t>المعرق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] </w:t>
      </w:r>
      <w:r>
        <w:rPr>
          <w:rFonts w:cs="Arabic Transparent"/>
          <w:sz w:val="26"/>
          <w:sz w:val="26"/>
          <w:szCs w:val="26"/>
          <w:rtl w:val="true"/>
        </w:rPr>
        <w:t>وق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و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ح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لم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ت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ا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وع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ش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حا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في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ديده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6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4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شم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ت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ز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د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بي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ساء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عص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ب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ي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آ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العص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ه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بوط</w:t>
      </w:r>
      <w:r>
        <w:rPr>
          <w:rFonts w:cs="Arabic Transparent"/>
          <w:sz w:val="26"/>
          <w:szCs w:val="26"/>
          <w:rtl w:val="true"/>
        </w:rPr>
        <w:t>. [ * (</w:t>
      </w:r>
      <w:r>
        <w:rPr>
          <w:rFonts w:cs="Arabic Transparent"/>
          <w:sz w:val="26"/>
          <w:sz w:val="26"/>
          <w:szCs w:val="26"/>
          <w:rtl w:val="true"/>
        </w:rPr>
        <w:t>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طلا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]. * (</w:t>
      </w:r>
      <w:r>
        <w:rPr>
          <w:rFonts w:cs="Arabic Transparent"/>
          <w:sz w:val="26"/>
          <w:sz w:val="26"/>
          <w:szCs w:val="26"/>
          <w:rtl w:val="true"/>
        </w:rPr>
        <w:t>معقل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ب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رب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ع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ندل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يط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ه‍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حا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قراد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د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لظ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4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ده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لة</w:t>
      </w:r>
      <w:r>
        <w:rPr>
          <w:rFonts w:cs="Arabic Transparent"/>
          <w:sz w:val="26"/>
          <w:szCs w:val="26"/>
          <w:rtl w:val="true"/>
        </w:rPr>
        <w:t xml:space="preserve">. [ </w:t>
      </w:r>
      <w:r>
        <w:rPr>
          <w:rFonts w:cs="Arabic Transparent"/>
          <w:sz w:val="26"/>
          <w:sz w:val="26"/>
          <w:szCs w:val="26"/>
          <w:rtl w:val="true"/>
        </w:rPr>
        <w:t>وت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]. * (</w:t>
      </w:r>
      <w:r>
        <w:rPr>
          <w:rFonts w:cs="Arabic Transparent"/>
          <w:sz w:val="26"/>
          <w:sz w:val="26"/>
          <w:szCs w:val="26"/>
          <w:rtl w:val="true"/>
        </w:rPr>
        <w:t>المعم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عنق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ضب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ث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ت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ون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ص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فقه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ب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خب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د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عم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ر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4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ر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ح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ثي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ه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د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م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م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ط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ه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و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و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ي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ر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آ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بلغ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ضانا</w:t>
      </w:r>
      <w:r>
        <w:rPr>
          <w:rFonts w:cs="Arabic Transparent"/>
          <w:sz w:val="26"/>
          <w:szCs w:val="26"/>
          <w:rtl w:val="true"/>
        </w:rPr>
        <w:t>). [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و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 ]. * (</w:t>
      </w:r>
      <w:r>
        <w:rPr>
          <w:rFonts w:cs="Arabic Transparent"/>
          <w:sz w:val="26"/>
          <w:sz w:val="26"/>
          <w:szCs w:val="26"/>
          <w:rtl w:val="true"/>
        </w:rPr>
        <w:t>معيط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ئ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ز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ف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ي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ط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ل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اط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و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ز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لتهم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4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ز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ص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ود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قش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خ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ألا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نح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أسف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ع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ب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جاج</w:t>
      </w:r>
      <w:r>
        <w:rPr>
          <w:rFonts w:cs="Arabic Transparent"/>
          <w:sz w:val="26"/>
          <w:szCs w:val="26"/>
          <w:rtl w:val="true"/>
        </w:rPr>
        <w:t xml:space="preserve">: * </w:t>
      </w:r>
      <w:r>
        <w:rPr>
          <w:rFonts w:cs="Arabic Transparent"/>
          <w:sz w:val="26"/>
          <w:sz w:val="26"/>
          <w:szCs w:val="26"/>
          <w:rtl w:val="true"/>
        </w:rPr>
        <w:t>و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غاس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سو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س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ت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المغاس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تل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روث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)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ض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لي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قذ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ي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أ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سبت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هرا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4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نق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واس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غا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غال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غ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يل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غر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جج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غمس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ه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خس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ع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هلكت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غ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ر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ال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ط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تر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قع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س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4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عا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ك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ز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غم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ق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غ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ر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در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نت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ظر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ب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م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غيث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ا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فتح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ت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قا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المقاري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عان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ان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فت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ق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ان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5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ز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ه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ق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ف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ق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ق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ث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ق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خ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ح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غل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rFonts w:cs="Arabic Transparent"/>
          <w:sz w:val="26"/>
          <w:szCs w:val="26"/>
          <w:rtl w:val="true"/>
        </w:rPr>
        <w:t>. [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ق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ث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د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ها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و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ى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ق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ه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خ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ي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يك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بش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5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ب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ق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حبا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قدح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ت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ظل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قرا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خ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مقرو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مى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قط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ا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اد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قلا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ي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و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كروث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ثة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قرا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سط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5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ا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ب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م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آ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كل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ق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كن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ع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لا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ي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ظ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ب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الح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ز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ث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قص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مل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ب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ب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دكا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كاد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كت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ئ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ل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ب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س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د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راح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بر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5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اج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ه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 * (</w:t>
      </w:r>
      <w:r>
        <w:rPr>
          <w:rFonts w:cs="Arabic Transparent"/>
          <w:sz w:val="26"/>
          <w:sz w:val="26"/>
          <w:szCs w:val="26"/>
          <w:rtl w:val="true"/>
        </w:rPr>
        <w:t>ملا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ب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لا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ب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هم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لال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. * (</w:t>
      </w:r>
      <w:r>
        <w:rPr>
          <w:rFonts w:cs="Arabic Transparent"/>
          <w:sz w:val="26"/>
          <w:sz w:val="26"/>
          <w:szCs w:val="26"/>
          <w:rtl w:val="true"/>
        </w:rPr>
        <w:t>الملاهي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ه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غل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دد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لح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ب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ح</w:t>
      </w:r>
      <w:r>
        <w:rPr>
          <w:rFonts w:cs="Arabic Transparent"/>
          <w:sz w:val="26"/>
          <w:szCs w:val="26"/>
          <w:rtl w:val="true"/>
        </w:rPr>
        <w:t xml:space="preserve">) *: </w:t>
      </w:r>
      <w:r>
        <w:rPr>
          <w:rFonts w:cs="Arabic Transparent"/>
          <w:sz w:val="26"/>
          <w:sz w:val="26"/>
          <w:szCs w:val="26"/>
          <w:rtl w:val="true"/>
        </w:rPr>
        <w:t>ب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ط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ص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لح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ا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عشى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5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ق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ال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اع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لح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م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ي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ز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وا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حاء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لح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ج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 ] * (</w:t>
      </w:r>
      <w:r>
        <w:rPr>
          <w:rFonts w:cs="Arabic Transparent"/>
          <w:sz w:val="26"/>
          <w:sz w:val="26"/>
          <w:szCs w:val="26"/>
          <w:rtl w:val="true"/>
        </w:rPr>
        <w:t>ملح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ملحو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ال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فالم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ع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قب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5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ملح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لح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لح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ق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لح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لزق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زا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و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اج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الح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ز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ص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ط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م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ي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يم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وا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اكث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كسر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از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ري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رتجز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رضهما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5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لطي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فف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ة</w:t>
      </w:r>
      <w:r>
        <w:rPr>
          <w:rFonts w:cs="Arabic Transparent"/>
          <w:sz w:val="26"/>
          <w:szCs w:val="26"/>
          <w:rtl w:val="true"/>
        </w:rPr>
        <w:t>. [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ملق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. * (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س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ف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لك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ملكو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ل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ظ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ل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ث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د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ي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و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ر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مل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لكا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ش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جاورا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نق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خ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5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روح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خت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ثر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عر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ت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سقي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ابو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تبو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 xml:space="preserve">. [ </w:t>
      </w:r>
      <w:r>
        <w:rPr>
          <w:rFonts w:cs="Arabic Transparent"/>
          <w:sz w:val="26"/>
          <w:sz w:val="26"/>
          <w:szCs w:val="26"/>
          <w:rtl w:val="true"/>
        </w:rPr>
        <w:t>والجحف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نجح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قد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تق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سف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تع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ه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ه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[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رج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ل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اج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ؤ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ت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ف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يش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الف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ه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ض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جو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ش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ف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جاو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4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ف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5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عجوز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ضب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ه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ث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ع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ب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ع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ت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ز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ف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ضاح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ف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ا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و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اغ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س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د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غا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ا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تناذ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ع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خ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غا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ائب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غ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د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غ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بت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ا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ز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ز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ق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ز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طعمو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ف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غنون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5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ب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ط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ف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ي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ه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ثق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س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ب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ح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ع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ش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ه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ض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عد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ه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له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ربوعي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يق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ثاث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ل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ليح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م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ن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رش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ذ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را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وغ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ث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غ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6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ب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rFonts w:cs="Arabic Transparent"/>
          <w:sz w:val="26"/>
          <w:szCs w:val="26"/>
          <w:rtl w:val="true"/>
        </w:rPr>
        <w:t>. [ * (</w:t>
      </w:r>
      <w:r>
        <w:rPr>
          <w:rFonts w:cs="Arabic Transparent"/>
          <w:sz w:val="26"/>
          <w:sz w:val="26"/>
          <w:szCs w:val="26"/>
          <w:rtl w:val="true"/>
        </w:rPr>
        <w:t>مليح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]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لي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و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شا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فا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ار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ش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ا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ش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] </w:t>
      </w:r>
      <w:r>
        <w:rPr>
          <w:rFonts w:cs="Arabic Transparent"/>
          <w:sz w:val="26"/>
          <w:sz w:val="26"/>
          <w:szCs w:val="26"/>
          <w:rtl w:val="true"/>
        </w:rPr>
        <w:t>أسه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حد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فا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ي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ط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ت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طا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ب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ب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ء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ب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ب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ف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س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س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ز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لي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يحة</w:t>
      </w:r>
      <w:r>
        <w:rPr>
          <w:rFonts w:cs="Arabic Transparent"/>
          <w:sz w:val="26"/>
          <w:szCs w:val="26"/>
          <w:rtl w:val="true"/>
        </w:rPr>
        <w:t xml:space="preserve">. [ </w:t>
      </w:r>
      <w:r>
        <w:rPr>
          <w:rFonts w:cs="Arabic Transparent"/>
          <w:sz w:val="26"/>
          <w:sz w:val="26"/>
          <w:szCs w:val="26"/>
          <w:rtl w:val="true"/>
        </w:rPr>
        <w:t>والش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]: </w:t>
      </w:r>
      <w:r>
        <w:rPr>
          <w:rFonts w:cs="Arabic Transparent"/>
          <w:sz w:val="26"/>
          <w:sz w:val="26"/>
          <w:szCs w:val="26"/>
          <w:rtl w:val="true"/>
        </w:rPr>
        <w:t>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فا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اء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ك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سر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6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ج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ست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خط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وع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لي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غ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ض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ئ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عس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ض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ل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ضل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م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ش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ت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غدادي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ه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س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ر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ق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تقص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دج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ي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نظ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را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لي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مر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6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ئ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ض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مروخ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ئ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رائ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ر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ق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م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ن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مه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عي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با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غ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rFonts w:cs="Arabic Transparent"/>
          <w:sz w:val="26"/>
          <w:szCs w:val="26"/>
          <w:rtl w:val="true"/>
        </w:rPr>
        <w:t xml:space="preserve">) *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د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ئ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التقاؤ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ى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ك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ضب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ب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هم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مس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ائغ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ظ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رتم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م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رتق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ن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ك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مه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مه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ى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تقاؤ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6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قد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و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ذ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ذك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ج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نيث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و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نز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ع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ق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ن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مناذ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هو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ت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ا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ذ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ذ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ذ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نا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شت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ذ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ذ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ظ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ر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م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صبي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ب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6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حي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ح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ر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سح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اص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ذ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ا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تم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ناز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ناصف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ناصف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ف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نا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ض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بدونه</w:t>
      </w:r>
      <w:r>
        <w:rPr>
          <w:rFonts w:cs="Arabic Transparent"/>
          <w:sz w:val="26"/>
          <w:szCs w:val="26"/>
          <w:rtl w:val="true"/>
        </w:rPr>
        <w:t xml:space="preserve">. [ </w:t>
      </w:r>
      <w:r>
        <w:rPr>
          <w:rFonts w:cs="Arabic Transparent"/>
          <w:sz w:val="26"/>
          <w:sz w:val="26"/>
          <w:szCs w:val="26"/>
          <w:rtl w:val="true"/>
        </w:rPr>
        <w:t>من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ج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تنا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]. * (</w:t>
      </w:r>
      <w:r>
        <w:rPr>
          <w:rFonts w:cs="Arabic Transparent"/>
          <w:sz w:val="26"/>
          <w:sz w:val="26"/>
          <w:szCs w:val="26"/>
          <w:rtl w:val="true"/>
        </w:rPr>
        <w:t>المناق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ن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ه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ناق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6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ناق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طر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عد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نبج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ناد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ب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سر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ب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ط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ب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ت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بجانية</w:t>
      </w:r>
      <w:r>
        <w:rPr>
          <w:rFonts w:cs="Arabic Transparent"/>
          <w:sz w:val="26"/>
          <w:szCs w:val="26"/>
          <w:rtl w:val="true"/>
        </w:rPr>
        <w:t>. [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ج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نب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ط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نب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ا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س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ؤ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ب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ب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جان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ج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ظ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خبرا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]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6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نبجس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نتض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سل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نتفق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و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كب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نجخ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ن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ج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حد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نجشاني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ج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ذار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جش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را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ب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ج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جش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ب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اد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ج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ح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فت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هناء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6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سع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دع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هائ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هد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ب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ن</w:t>
      </w:r>
      <w:r>
        <w:rPr>
          <w:rFonts w:cs="Arabic Transparent"/>
          <w:sz w:val="26"/>
          <w:szCs w:val="26"/>
          <w:rtl w:val="true"/>
        </w:rPr>
        <w:t>. [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قا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جش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ح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ج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جش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]. * (</w:t>
      </w:r>
      <w:r>
        <w:rPr>
          <w:rFonts w:cs="Arabic Transparent"/>
          <w:sz w:val="26"/>
          <w:sz w:val="26"/>
          <w:szCs w:val="26"/>
          <w:rtl w:val="true"/>
        </w:rPr>
        <w:t>منج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و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ع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نحا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ليف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ظم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ر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م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لي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با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ق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9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قع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ز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كند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نف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ن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غ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غ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rFonts w:cs="Arabic Transparent"/>
          <w:sz w:val="26"/>
          <w:szCs w:val="26"/>
          <w:rtl w:val="true"/>
        </w:rPr>
        <w:t>)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اض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6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ج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وا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ا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ث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واه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را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ح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ج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ه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لا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فعو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هم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صوائ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حطائ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ت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نف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ئ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اف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ه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ح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ذ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نحني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ق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نخوس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وى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6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ند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ر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و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ل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ند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ت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ل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ا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حيت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ك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راو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و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ند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دلى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نش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صاف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ص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و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صاف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دب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7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منش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آب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س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ش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سا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م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ناس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ا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روج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نصح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اغى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نصلي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ا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م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نص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ر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قا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ش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ء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ال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رع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صي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وى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ل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غا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>)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آباؤهم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7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نعج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ج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ي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طي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ز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ئ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ه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ر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ع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ر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ح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ك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ش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ك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ق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أ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ه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رح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خ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و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ع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نع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ع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از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ب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ع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ح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نط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ضح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7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نعوق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ياد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نفوح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المنق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ل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س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خ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ع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المنق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ر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نكث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ث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نكد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ت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ظ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فو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ش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لم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ها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انه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و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ط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طو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نك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يع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7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نكف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تص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نها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Arabic Transparent"/>
          <w:sz w:val="26"/>
          <w:szCs w:val="26"/>
          <w:rtl w:val="true"/>
        </w:rPr>
        <w:t>. [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* (</w:t>
      </w:r>
      <w:r>
        <w:rPr>
          <w:rFonts w:cs="Arabic Transparent"/>
          <w:sz w:val="26"/>
          <w:sz w:val="26"/>
          <w:szCs w:val="26"/>
          <w:rtl w:val="true"/>
        </w:rPr>
        <w:t>منو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م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 ]. * (</w:t>
      </w:r>
      <w:r>
        <w:rPr>
          <w:rFonts w:cs="Arabic Transparent"/>
          <w:sz w:val="26"/>
          <w:sz w:val="26"/>
          <w:szCs w:val="26"/>
          <w:rtl w:val="true"/>
        </w:rPr>
        <w:t>منيح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تا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نيف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مف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ف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جز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ي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ق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ح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نيف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مامة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7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ني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* (</w:t>
      </w:r>
      <w:r>
        <w:rPr>
          <w:rFonts w:cs="Arabic Transparent"/>
          <w:sz w:val="26"/>
          <w:sz w:val="26"/>
          <w:szCs w:val="26"/>
          <w:rtl w:val="true"/>
        </w:rPr>
        <w:t>مهاي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 ]. * (</w:t>
      </w:r>
      <w:r>
        <w:rPr>
          <w:rFonts w:cs="Arabic Transparent"/>
          <w:sz w:val="26"/>
          <w:sz w:val="26"/>
          <w:szCs w:val="26"/>
          <w:rtl w:val="true"/>
        </w:rPr>
        <w:t>المهج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مهراس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ت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ع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اخ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ح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اذ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ت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اس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ي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م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ي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يع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ح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ز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هر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ش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ثا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د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ذك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ع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ب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7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هزو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بنائ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م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ز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ذين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عب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ف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ز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ط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هزو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ه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هو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حا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هيع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وازج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ز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هرو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و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م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مخش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هب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ح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حفة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7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ازيج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د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ز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ز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غ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واس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م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ج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و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ط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غ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ي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غ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ا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مواش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اع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. * (</w:t>
      </w:r>
      <w:r>
        <w:rPr>
          <w:rFonts w:cs="Arabic Transparent"/>
          <w:sz w:val="26"/>
          <w:sz w:val="26"/>
          <w:szCs w:val="26"/>
          <w:rtl w:val="true"/>
        </w:rPr>
        <w:t>موبول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طب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وث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ف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ث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واس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أ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ئ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ش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ر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فعها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الع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طو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ضناك</w:t>
      </w:r>
      <w:r>
        <w:rPr>
          <w:rFonts w:cs="Arabic Transparent"/>
          <w:sz w:val="26"/>
          <w:szCs w:val="26"/>
          <w:rtl w:val="true"/>
        </w:rPr>
        <w:t xml:space="preserve">: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7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ث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مث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وثج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</w:t>
      </w:r>
      <w:r>
        <w:rPr>
          <w:rFonts w:cs="Arabic Transparent"/>
          <w:sz w:val="26"/>
          <w:szCs w:val="26"/>
          <w:rtl w:val="true"/>
        </w:rPr>
        <w:t xml:space="preserve">. [ </w:t>
      </w:r>
      <w:r>
        <w:rPr>
          <w:rFonts w:cs="Arabic Transparent"/>
          <w:sz w:val="26"/>
          <w:sz w:val="26"/>
          <w:szCs w:val="26"/>
          <w:rtl w:val="true"/>
        </w:rPr>
        <w:t>و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خ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وث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 [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موذ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ظ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ط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ذ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ذ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ذ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. * (</w:t>
      </w:r>
      <w:r>
        <w:rPr>
          <w:rFonts w:cs="Arabic Transparent"/>
          <w:sz w:val="26"/>
          <w:sz w:val="26"/>
          <w:szCs w:val="26"/>
          <w:rtl w:val="true"/>
        </w:rPr>
        <w:t>موز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خض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سح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ز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نقي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خ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ث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ث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ك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ثب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مي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اطو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ط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را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حم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عط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ر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ذ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ز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ض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7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بر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ب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د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ه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وز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ناد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غ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تج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ر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مث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وسوج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قرى</w:t>
      </w:r>
      <w:r>
        <w:rPr>
          <w:rFonts w:cs="Arabic Transparent"/>
          <w:sz w:val="26"/>
          <w:szCs w:val="26"/>
          <w:rtl w:val="true"/>
        </w:rPr>
        <w:t>. [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موص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ج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خرا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ي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مغ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ر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تص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ر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دي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ينو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ع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جرم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ح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ج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عو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ز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ق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ه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ق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ه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صباح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ت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شر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ج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ج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ع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نا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طبره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اة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7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ر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حل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وضو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د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وظ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ق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عد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ق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ظ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وق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ق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ربيج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لخر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كذ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ذ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خرم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وقق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ل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غ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ي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ستفتح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ف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ر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ئ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ق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ج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8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موق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قسط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جاو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ش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و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ج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ئ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ق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و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ز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غ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وقو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موك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ح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ك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مويزج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غ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ت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واط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جعف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ه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غف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ش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قو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نقله</w:t>
      </w:r>
      <w:r>
        <w:rPr>
          <w:rFonts w:cs="Arabic Transparent"/>
          <w:sz w:val="26"/>
          <w:szCs w:val="26"/>
          <w:rtl w:val="true"/>
        </w:rPr>
        <w:t xml:space="preserve">.... </w:t>
      </w:r>
      <w:r>
        <w:rPr>
          <w:rFonts w:cs="Arabic Transparent"/>
          <w:sz w:val="26"/>
          <w:sz w:val="26"/>
          <w:szCs w:val="26"/>
          <w:rtl w:val="true"/>
        </w:rPr>
        <w:t>الخ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8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قد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يز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ر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ويس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ر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ي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ز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ط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شط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هم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ا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ياس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ق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اه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ي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واس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rFonts w:cs="Arabic Transparent"/>
          <w:sz w:val="26"/>
          <w:szCs w:val="26"/>
          <w:rtl w:val="true"/>
        </w:rPr>
        <w:t xml:space="preserve">: * </w:t>
      </w:r>
      <w:r>
        <w:rPr>
          <w:rFonts w:cs="Arabic Transparent"/>
          <w:sz w:val="26"/>
          <w:sz w:val="26"/>
          <w:szCs w:val="26"/>
          <w:rtl w:val="true"/>
        </w:rPr>
        <w:t>ح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8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يث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وا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ث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ذ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ثق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غ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ه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هي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بح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ؤاث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ؤاث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ض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ث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أ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ظ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يث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ظعا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ظ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يث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ث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اب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يذق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يث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ق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نتف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ث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جا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يث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يث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وث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نواع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ع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ع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ا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عا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غ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يك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8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يس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مي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و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ناد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س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ه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وء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لته</w:t>
      </w:r>
      <w:r>
        <w:rPr>
          <w:rFonts w:cs="Arabic Transparent"/>
          <w:sz w:val="26"/>
          <w:szCs w:val="26"/>
          <w:rtl w:val="true"/>
        </w:rPr>
        <w:t>. [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ع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جار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ر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ن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ذن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صا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خ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]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قو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ن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ان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الخ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أذ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صا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حظ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8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يس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بعي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يسن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سن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صا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يط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ط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م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نقا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د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خ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يفع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ت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س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يس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س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صا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ضط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يس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ا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در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8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ف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يف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ميمذ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ت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ط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يم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تبع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ص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ب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أخ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ف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ريش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أ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ؤ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! "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ؤ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و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ي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ذربي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م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لمى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8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ميافارقي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فار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عس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جازا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يته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8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نائع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نظ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ازي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ى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اصح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الناصف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اصف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ن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صص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ج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ص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و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ص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د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8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ناصف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خ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ش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خذ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واص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رفة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بالنوا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تقيظ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ء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الحوء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اطلي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ط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ما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لناط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ناظر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ي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اق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ك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خذ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ظ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خ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اسلا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ض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اف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ر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لتبق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تقيظ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التبق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ع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ا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" </w:t>
      </w:r>
      <w:r>
        <w:rPr>
          <w:rFonts w:cs="Arabic Transparent"/>
          <w:sz w:val="26"/>
          <w:sz w:val="26"/>
          <w:szCs w:val="26"/>
          <w:rtl w:val="true"/>
        </w:rPr>
        <w:t>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" </w:t>
      </w:r>
      <w:r>
        <w:rPr>
          <w:rFonts w:cs="Arabic Transparent"/>
          <w:sz w:val="26"/>
          <w:sz w:val="26"/>
          <w:szCs w:val="26"/>
          <w:rtl w:val="true"/>
        </w:rPr>
        <w:t>ب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ف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ش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لية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8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ظ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ج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ط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ض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ش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ظ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ر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ا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ظ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ظ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كب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كب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نواظ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ظ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اع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ج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ع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ت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ج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ن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ز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ا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كواد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د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شاء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وذ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بناظر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القب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قناب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قبائ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قنا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9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ناعج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اع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اعط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دين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ع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ع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دات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اعق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اع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ناعم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خ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ت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ع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م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ق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صو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يس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ف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ف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يس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ن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يس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ع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9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نامي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فا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م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نبأ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ت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ن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بات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ت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النباج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ب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يت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دان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]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ظ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ي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ى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م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مي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ب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ب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بات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و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و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يتهم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9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ي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ش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نب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نب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ت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ص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ب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يت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خو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نبا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أط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ج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ج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ل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خيم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ا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ب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ء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ث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باك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ح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رو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ب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ج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داكأ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جت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زدحم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نباجا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خوص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و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با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دين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9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أ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ق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ح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ثج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د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نباو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طائ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ب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باي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ؤ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طلق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اج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با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ض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وز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وز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ج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ش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ي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با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ن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بع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بعاو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ؤيب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بال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9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ن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با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ز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ضا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فاع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فا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ي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ذا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ص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طائ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ث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رور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بت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ط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ب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ص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ر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جزي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ثيت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ث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نبخ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ير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بت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91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9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نبط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ح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ق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ع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ع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نبوك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النبيت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ف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ش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وا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ز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ئ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ك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ي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ر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 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لي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ي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بو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ح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ذ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9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ن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ا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ح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م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بعون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اد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ث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ف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م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سح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ع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ع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س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ط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بأ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نجا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ى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ز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كند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ن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ص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ت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9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نورث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ب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غا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ج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ذئ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أطواء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شم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اب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ه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ك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ضم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نجد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ج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ب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يش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ض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ع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م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خ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ورث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ا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قت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دف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غ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ح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سام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فل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مل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د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اطو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جا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أمو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شج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اغ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9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نج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د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ش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ن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ك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ؤ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ج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ك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نج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ش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طي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قا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ب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به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كر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ق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سور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4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* </w:t>
      </w:r>
      <w:r>
        <w:rPr>
          <w:rFonts w:cs="Arabic Transparent"/>
          <w:sz w:val="26"/>
          <w:sz w:val="26"/>
          <w:szCs w:val="26"/>
          <w:rtl w:val="true"/>
        </w:rPr>
        <w:t>بنج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ش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جد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ع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9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سان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جف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حر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ج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نج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ي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ص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ج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نجل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جي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غ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لقيت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ج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حضرم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عش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بت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ت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س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رخ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صرخ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زي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ج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ع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ب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ا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هه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الفج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ف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ي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ب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را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ر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غت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سرع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0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الن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ض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جير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غ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ن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ت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تع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ا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ل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نجي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ع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خ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راخ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بر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ض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و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ذ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نحائت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يت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طف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ق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هود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ه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ستظ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ستط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قن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ح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ح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ج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غض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اروا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ث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ع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ز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ي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ض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ذ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ناه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0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ضف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طف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نح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فر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هم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حا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ت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حل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ب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ب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ار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أ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نخا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نخ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. [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فو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حي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ف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ر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خ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دين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كا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خ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ر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ل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0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ب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د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ص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ض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ص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يف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ؤ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خ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عم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ك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بو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تن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و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ئق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ضغ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اق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جئ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ء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لفاء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ن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ا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اك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حلفاء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ق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0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نخش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ش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هد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خ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نص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م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ي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س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و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غ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ء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وا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كض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اك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بت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نخل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ح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ح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خش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رق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ا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ق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ح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حواس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س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ي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ذاك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نق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نزل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0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نخل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شام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مان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ز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لم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ا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سا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كب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ق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ر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س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دهاري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اهية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0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خيل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ك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خي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د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نازي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انيز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نسا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وي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ساح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ش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ح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ق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ئ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ش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مر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67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أ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ز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را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ه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ك</w:t>
      </w:r>
      <w:r>
        <w:rPr>
          <w:rFonts w:cs="Arabic Transparent"/>
          <w:sz w:val="26"/>
          <w:szCs w:val="26"/>
          <w:rtl w:val="true"/>
        </w:rPr>
        <w:t xml:space="preserve">...... </w:t>
      </w:r>
      <w:r>
        <w:rPr>
          <w:rFonts w:cs="Arabic Transparent"/>
          <w:sz w:val="26"/>
          <w:sz w:val="26"/>
          <w:szCs w:val="26"/>
          <w:rtl w:val="true"/>
        </w:rPr>
        <w:t>بحائل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0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سيو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س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نسا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طف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ف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ب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ض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جم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ف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ز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ض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ق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ي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رص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ؤ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ب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ذئ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قت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غض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ش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افئ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قو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تل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آ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ال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نا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صي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ا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أص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عتبو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ئر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ع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زع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فر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و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برو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يرو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0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ح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ظ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ب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ر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ص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يق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ذ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لت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ا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ت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ز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ب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ثهمدا</w:t>
      </w:r>
      <w:r>
        <w:rPr>
          <w:rFonts w:cs="Arabic Transparent"/>
          <w:sz w:val="26"/>
          <w:szCs w:val="26"/>
          <w:rtl w:val="true"/>
        </w:rPr>
        <w:t xml:space="preserve">. [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ز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]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ث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ج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قت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خذ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ز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زا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ذ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هزول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اع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ر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ت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ثم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ب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ت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ظهر</w:t>
      </w:r>
      <w:r>
        <w:rPr>
          <w:rFonts w:cs="Arabic Transparent"/>
          <w:sz w:val="26"/>
          <w:szCs w:val="26"/>
          <w:rtl w:val="true"/>
        </w:rPr>
        <w:t xml:space="preserve">. =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0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نس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ر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غ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نش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ذ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شوط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نشي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ضي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نصاحات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ا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شى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والخذرو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و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ج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خوك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قي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0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ا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رب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صا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صح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نصراباذ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رابا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ص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ين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ل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ئ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خ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عر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الرب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ص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ر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صاح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ب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ب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ر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د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شا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rFonts w:cs="Arabic Transparent"/>
          <w:sz w:val="26"/>
          <w:szCs w:val="26"/>
          <w:rtl w:val="true"/>
        </w:rPr>
        <w:t>)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ا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صف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1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ص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ه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ر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نص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ض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رض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و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فر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نب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ض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ف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ط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راب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ا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هي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ن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ص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ضو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م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ص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صبه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سخ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نصوري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ف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ن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ران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صر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صيبي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دلس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صيب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1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نضا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د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أ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ت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ث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ا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م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أرك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ض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ط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ب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ط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ل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خ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ا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س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و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اد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ضيح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59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ن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اف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ا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فرق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ب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باب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دادها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1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ي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س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ي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صد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نضيض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غ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ض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نطا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ن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خ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رج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خب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وائ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قد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المض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قدح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ل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قدح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النحن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ئ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ارو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ب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ق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ا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و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س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م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جي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ب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شب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ت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ود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ط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حذ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ر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يث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طيئ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قلو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نك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ش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1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سل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ط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ط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نطا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ن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ر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غ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ز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ص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ص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ط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وم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طا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خش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يب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ئ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زة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أ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زا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ز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زه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ب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ز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بر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لق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وزنى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ح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ث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ا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ئي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ي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ح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ت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غ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1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نطوف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ر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النويط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ظ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نظ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ظي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اك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ز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ائ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ضيف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ي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آ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ظ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غ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قب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ن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طو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ظ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وا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ص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مائ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ظ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طر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ع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ار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ضيق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ز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وف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ضيف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ف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نط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نظا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1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ث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اك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ب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عد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بط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بال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ع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جت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د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يائه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نعال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نعا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ب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ن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" </w:t>
      </w:r>
      <w:r>
        <w:rPr>
          <w:rFonts w:cs="Arabic Transparent"/>
          <w:sz w:val="26"/>
          <w:sz w:val="26"/>
          <w:szCs w:val="26"/>
          <w:rtl w:val="true"/>
        </w:rPr>
        <w:t>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ط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س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ع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طي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غ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ر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خرش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د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ا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ذ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دؤ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ز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ام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1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سل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نع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ح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ل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د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ج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ل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زد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ض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خي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ي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وض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ش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رف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و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و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اخ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ر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ه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اف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نى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ط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ث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ث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و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1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نعو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ط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شر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نعو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عيج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ع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ت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صا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ف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واع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اخ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ف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نع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نفر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طف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اعى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با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ز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ع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ا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س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يم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و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ضاخ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ب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خ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ك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خ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4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كرى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1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ك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أر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ق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ف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ا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تتو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ق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و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ري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دا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اصا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اب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نفر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ف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ت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ص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ف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بل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فيان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اء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في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غ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كوني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توا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ف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1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نفيق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غ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ن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ش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ط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ضب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ز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ئو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وخ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جر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ع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ئ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ض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ط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أ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ط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قائ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جع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نقا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م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ي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ي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2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ب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ب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ي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غ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ي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ئداؤ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غ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ض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ك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ه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با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س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م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ك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 * (</w:t>
      </w:r>
      <w:r>
        <w:rPr>
          <w:rFonts w:cs="Arabic Transparent"/>
          <w:sz w:val="26"/>
          <w:sz w:val="26"/>
          <w:szCs w:val="26"/>
          <w:rtl w:val="true"/>
        </w:rPr>
        <w:t>نق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ح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ك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ق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ما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ع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سو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ب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رع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2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حب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ر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دي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فر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نقذ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ن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النق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ف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لف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خ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نقر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ي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اء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قر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ق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ب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جا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قر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ف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عاء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با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د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هرة</w:t>
      </w:r>
      <w:r>
        <w:rPr>
          <w:rFonts w:cs="Arabic Transparent"/>
          <w:sz w:val="26"/>
          <w:szCs w:val="26"/>
          <w:rtl w:val="true"/>
        </w:rPr>
        <w:t xml:space="preserve">. " </w:t>
      </w:r>
      <w:r>
        <w:rPr>
          <w:rFonts w:cs="Arabic Transparent"/>
          <w:sz w:val="26"/>
          <w:sz w:val="26"/>
          <w:szCs w:val="26"/>
          <w:rtl w:val="true"/>
        </w:rPr>
        <w:t>نق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تح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ص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ح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2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نق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ثع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ج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ت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ع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ي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فت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يع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وز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نقع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ت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ي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قع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زر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كلفت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ث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ق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ق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تائ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تطي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ق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خ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2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ش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ره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دخ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كره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ق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ر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ت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ثي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قي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د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النقي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ص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ق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ت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ت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ق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غي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ه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ى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ث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ر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ق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ت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أ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ض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غر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ت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اء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2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ن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م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رسو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ث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نقي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ب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ت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س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ط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رائف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غر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ه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بي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ب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ي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غ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ت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ث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ب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ص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د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66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268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ب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يع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ي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د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بس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2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ستأ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ك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ض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ف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وس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عرف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خ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طا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و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ص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ق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فط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وت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س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ل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ج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ؤ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أط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م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ج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ا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ستج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عوس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ج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با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فب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ز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همائ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هط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د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ظلا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ف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افت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ذي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2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ص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ف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س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أ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ه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غ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ؤ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ف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يب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جار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ئ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ر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ظا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د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خ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اخ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اع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ع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ف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وغ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ء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ل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ل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ي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2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نق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ز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ج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ت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ح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ش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ي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ب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ذر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تكف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تغن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س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ت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ت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لم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لز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م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ص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ث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قط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ان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ع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يب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غانى</w:t>
      </w:r>
      <w:r>
        <w:rPr>
          <w:rFonts w:cs="Arabic Transparent"/>
          <w:sz w:val="26"/>
          <w:szCs w:val="26"/>
          <w:rtl w:val="true"/>
        </w:rPr>
        <w:t>)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رف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ر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ي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هن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ذا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در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ب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شي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ط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ث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ث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ص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شي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ز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ش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ش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زرجي</w:t>
      </w:r>
      <w:r>
        <w:rPr>
          <w:rFonts w:cs="Arabic Transparent"/>
          <w:sz w:val="26"/>
          <w:szCs w:val="26"/>
          <w:rtl w:val="true"/>
        </w:rPr>
        <w:t xml:space="preserve">)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2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ا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ف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ك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ف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رب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سل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ا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ي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ث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غ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ث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بغ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ضا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ن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س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ك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فضى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ز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تفل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س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وا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ب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2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بج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سي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ن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ت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ا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ب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ي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م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ثجا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تب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ط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ج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لج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جز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ه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ض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وه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استودع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ق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نتطح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اض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اض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نبطح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ي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تندى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هوى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3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فأذ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غلغ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حب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الح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شد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د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طل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ذ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ل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جل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كا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حت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خ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ش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ومص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خ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عل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ص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ت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غلغ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اكاري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كا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نصا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خ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3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ب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ج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غ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ا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د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ش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ب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ف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ن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ط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شت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ئ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س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ست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بك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ر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ف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تجا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حري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غاص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=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3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ر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ع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ت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ن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ئ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ي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ظ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ز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ل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ش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ظ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اعد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ص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ر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حم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ج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أش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ئ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ح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غ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يغر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ص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عرص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غ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نخ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وق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يف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ب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اب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قرائ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لاصقة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3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ل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و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و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الج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غ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ط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غ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إ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ف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ب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بيك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ف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بالع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ر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النقيع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ن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كا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غ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زغا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يس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يسرى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رت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ري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في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قي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بة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3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نما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م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ش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العسج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اب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ي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ن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ف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ض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نمار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ق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ع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مر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اك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م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ص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م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رح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ا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با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ض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3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نملي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تحد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ل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رو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ف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ز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قم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مير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غ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ي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ز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ع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نم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تا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ط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ود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ب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حي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مي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ض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ناء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"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صدا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ر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مي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تصو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عوذ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تا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ل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ها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3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نميس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غ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د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ق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مر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صوات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ميط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غ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ظ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ر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س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م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ا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نهاق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ف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هب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ئيد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هرو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س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هرو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ض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هرو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عشى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مي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هن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ال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3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هرو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ما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ت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دع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ب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هرو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نش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م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ت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النه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و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النه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س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د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ض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رج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هيا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مو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ساس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ه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ف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س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ص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ها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نه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3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نهي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ثت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نهيق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نوابح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ذيب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واش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ال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ش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جع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غ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زم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و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ب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سا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و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ه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واط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نا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ح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غط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ه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ه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ار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ج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اصر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حب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عت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كنت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غط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بد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ن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عن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ا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ثنت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حد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طاط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لقطا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3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نواظ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الظ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ظ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قاع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وباغ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غ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ع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ق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را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ث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ص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رقند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وب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مى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و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ز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ويطف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غ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ويعتو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ع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ع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ر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ع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نوي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اط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نيا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حر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ك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نوباغ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ارزم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4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ي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حه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ترو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ش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ني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نك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و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ي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ثا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ج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ست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نا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مصط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خددن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ظ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ائ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ض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ع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غ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بة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ع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ك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85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Arabic Transparent"/>
          <w:sz w:val="26"/>
          <w:szCs w:val="26"/>
          <w:rtl w:val="true"/>
        </w:rPr>
        <w:t>)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صري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و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د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ندفق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4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خل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ض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جا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ض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ج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ج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ن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ام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جف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غريق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ر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غو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ر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ف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ز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أقب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سو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نيق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دي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ج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ئه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هر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لم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نيوذك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4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ني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ي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ح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ل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ا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بوذ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وذك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ه‍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ؤ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بوذ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نظر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ي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دجا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ي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وش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ج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يت</w:t>
      </w:r>
      <w:r>
        <w:rPr>
          <w:rFonts w:cs="Arabic Transparent"/>
          <w:sz w:val="26"/>
          <w:szCs w:val="26"/>
          <w:rtl w:val="true"/>
        </w:rPr>
        <w:t xml:space="preserve">: * </w:t>
      </w:r>
      <w:r>
        <w:rPr>
          <w:rFonts w:cs="Arabic Transparent"/>
          <w:sz w:val="26"/>
          <w:sz w:val="26"/>
          <w:szCs w:val="26"/>
          <w:rtl w:val="true"/>
        </w:rPr>
        <w:t>وأ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وان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يق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تبع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4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ال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ط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ر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ال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ر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ف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هام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س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اش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ن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ه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د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4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س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هباء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ممد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ذ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ح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ح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ي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ث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ب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ف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ب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ن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هبابي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فاء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هبال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يل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ش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ت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ب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ش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غل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ق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عضد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ا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نواض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ض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ن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ئها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4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س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ص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هبو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ع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عس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عت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سام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هب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هتم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أ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ح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د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بعد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و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هت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ئ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4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هتي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هجا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ي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ن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ض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معت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ا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هج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ال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هج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رب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س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رط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لي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ز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رف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ا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هجي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ذ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بار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هج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بحري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دين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س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ه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ه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ر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هج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تقد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4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هجي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دا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هدأ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ن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ي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دأ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قتص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ث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ثن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م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الهدا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ف</w:t>
      </w:r>
      <w:r>
        <w:rPr>
          <w:rFonts w:cs="Arabic Transparent"/>
          <w:sz w:val="26"/>
          <w:szCs w:val="26"/>
          <w:rtl w:val="true"/>
        </w:rPr>
        <w:t>: * (</w:t>
      </w:r>
      <w:r>
        <w:rPr>
          <w:rFonts w:cs="Arabic Transparent"/>
          <w:sz w:val="26"/>
          <w:sz w:val="26"/>
          <w:szCs w:val="26"/>
          <w:rtl w:val="true"/>
        </w:rPr>
        <w:t>هدان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جب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مر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ج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ق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د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تا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م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هد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و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عري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ز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زار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ه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هد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rFonts w:cs="Arabic Transparent"/>
          <w:sz w:val="26"/>
          <w:szCs w:val="26"/>
          <w:rtl w:val="true"/>
        </w:rPr>
        <w:t xml:space="preserve">:... </w:t>
      </w:r>
      <w:r>
        <w:rPr>
          <w:rFonts w:cs="Arabic Transparent"/>
          <w:sz w:val="26"/>
          <w:sz w:val="26"/>
          <w:szCs w:val="26"/>
          <w:rtl w:val="true"/>
        </w:rPr>
        <w:t>ت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ه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4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د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ب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ي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كراو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دين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هدا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ى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هد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ل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هدمل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ب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ا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ول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زي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هدمل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كث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هن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ف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ئ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ئ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دم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اني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ؤان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عا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مقيم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4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د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ل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دم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خ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واس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ن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ر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وال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هذلو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هرا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ملي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يا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ل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ر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جدد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ي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ب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ب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ح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و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يمان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هي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ي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حا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ض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ام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تصل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5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هراميت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ع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با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ق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ا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هرجا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هر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هرد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باء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ه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هرش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ض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م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ح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ب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ظ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أك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اص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ب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ش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ر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خ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س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ضبار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ث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و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اشد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خص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اش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اط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ف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ش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و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س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س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خاء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5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ح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ت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د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ش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ش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د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ط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ع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ص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خب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ط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ط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ب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س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ف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ف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ف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ي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خ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5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ز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ن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ر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زا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ر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ش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ص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ش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هر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ا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هز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ؤ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امت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شع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ا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جاوران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5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ح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ع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اف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خ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أ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هز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ه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ق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جتن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خ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هصو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ش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ص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صور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لك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5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هضاض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السك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ب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ر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ه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ي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يح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هضي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فو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ض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ض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هضيبات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ضب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خ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زد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ض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ض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فنت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اء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هف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س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ط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ت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باء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5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هك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ؤذ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هكر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همز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ض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د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هنزيط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غ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ع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قان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هنكف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ت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هن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بغ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كر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ن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5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ت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ت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خ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هن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هن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ي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صا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. </w:t>
      </w:r>
      <w:r>
        <w:rPr>
          <w:rFonts w:cs="Arabic Transparent"/>
          <w:sz w:val="26"/>
          <w:sz w:val="26"/>
          <w:szCs w:val="26"/>
          <w:rtl w:val="true"/>
        </w:rPr>
        <w:t>تصا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ان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امس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ا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م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هوب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ب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هوب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م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ي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هوب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ع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ل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]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لا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ب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ارط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لي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ح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ه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ف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اتى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اجار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ر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شون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بت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5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هوت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أ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هو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هياش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صح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غ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ث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ث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هيت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ط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هي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هو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هي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م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خ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ز</w:t>
      </w:r>
      <w:r>
        <w:rPr>
          <w:rFonts w:cs="Arabic Transparent"/>
          <w:sz w:val="26"/>
          <w:szCs w:val="26"/>
          <w:rtl w:val="true"/>
        </w:rPr>
        <w:t xml:space="preserve">: *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لح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عى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صر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ع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ند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ه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خفض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</w:t>
      </w:r>
      <w:r>
        <w:rPr>
          <w:rFonts w:cs="Arabic Transparent"/>
          <w:sz w:val="26"/>
          <w:szCs w:val="26"/>
          <w:rtl w:val="true"/>
        </w:rPr>
        <w:t xml:space="preserve">): * </w:t>
      </w:r>
      <w:r>
        <w:rPr>
          <w:rFonts w:cs="Arabic Transparent"/>
          <w:sz w:val="26"/>
          <w:sz w:val="26"/>
          <w:szCs w:val="26"/>
          <w:rtl w:val="true"/>
        </w:rPr>
        <w:t>والح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5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تخ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ئ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طرو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هيث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ع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س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خ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ج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س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ر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هيج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ان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هيد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ل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خ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ه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دكد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فيق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ت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ز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ا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ب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ع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م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ا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يل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ر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وب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كنى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5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ق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ب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ع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ي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نج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ب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ض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ض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ذ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ج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ض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ذ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هيف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هيل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قش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ريز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ا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ى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ضاجع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6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هيم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ئ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درك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ي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يم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ي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ي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با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ي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ح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ع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ف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هيي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ض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شع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6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غ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ف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أو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ا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وابش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ال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وابص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واحف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ل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وا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بش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ا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حف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6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واردات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يل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م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: "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ع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بوار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غل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ه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نائ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ب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غل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ق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يرض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يب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غ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غل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افئ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صد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له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ر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غ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غ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ن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ق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له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ت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ن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6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ز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له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س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ل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ين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ي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ظ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أ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لاف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واسط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س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ب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خ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و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ح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جد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عش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ب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ف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ص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ط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م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س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تنب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6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ع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ب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ط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د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و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ك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ف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ح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واش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ن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د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لنج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د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ذ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واصي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ه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ب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ع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م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م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اس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جيب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فتح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ص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ي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ص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يهم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ت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خاط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كع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ش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ه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ئ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ع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6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واقر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ط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واقس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د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واقص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ق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ي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و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س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ف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واق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ط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ط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واه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ك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زم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ق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قص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ه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6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ه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ز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ش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وبا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ئ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ث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ك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هل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غت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ب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دهن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ش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ب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ش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ب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ر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ار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. " </w:t>
      </w:r>
      <w:r>
        <w:rPr>
          <w:rFonts w:cs="Arabic Transparent"/>
          <w:sz w:val="26"/>
          <w:sz w:val="26"/>
          <w:szCs w:val="26"/>
          <w:rtl w:val="true"/>
        </w:rPr>
        <w:t>وات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م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م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يم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6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عب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أ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يم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و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ر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ش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ج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ه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وا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سط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م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يمي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وبا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ت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ز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ت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بر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وبع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وتائ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الوت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ت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عس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تائ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ب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ب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خ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نع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و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ت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تائ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ئ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ت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ني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ت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6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ق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وت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ن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وت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ش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اق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الش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ئ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هر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ار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تم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يدهم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وتي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ث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ز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ت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ك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يع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ت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تل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ا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صرك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ت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ئاب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ب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وت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ر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ط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قلائ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ا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ل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عتص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ائ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تلائ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6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وثي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وج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د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أ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ت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تو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ثقي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ثق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ب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شر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طائ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ط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ن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رب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ف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اؤ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ب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تي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شي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كل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د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7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أ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ن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ر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ه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وجد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ه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وج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ه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وجر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حش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س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ج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ل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ار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ط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د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ي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ح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د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ج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ئ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ص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ا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7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ج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ر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اح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لسخ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سخ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ي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وجم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وجم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بأ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دوان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وحاف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ف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ع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ا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ع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ة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7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ح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خصي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حف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ت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وداء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وحف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م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وحي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ن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ا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ر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ع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ها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ام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ا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ثن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اب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حف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مع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حا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ذب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ح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ض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س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ل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ب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ض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ثا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خ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>)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هاري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جد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ر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فواه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د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ر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ئه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=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7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و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ن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صف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ودج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ودح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و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ج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توار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ت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ا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جذ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ه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ود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ف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دي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سلوه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ا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هل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رج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طأ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ب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ظ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خر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شت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ت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ش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ها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7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ود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ش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س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ب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د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ي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بال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ت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ئ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ت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د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rFonts w:cs="Arabic Transparent"/>
          <w:sz w:val="26"/>
          <w:szCs w:val="26"/>
          <w:rtl w:val="true"/>
        </w:rPr>
        <w:t xml:space="preserve">)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7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ق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د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أني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ود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ري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ابلس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ودع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]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ج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الودك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نث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ط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د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ت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وذف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ر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دع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ص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ض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سا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بس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س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ستوية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7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وراف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س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ف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يش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وراق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بق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و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وراق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ظ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آ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ق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ا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ورث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ف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س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ي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تصن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رث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ربيج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خ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ث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ل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سح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=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7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ورق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ا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ش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ي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ش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ز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د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ي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ص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ذ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خف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ر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خ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ان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=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ع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اب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أل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ض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ي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7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ج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ان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ل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وريع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ع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مق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حد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وريق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ق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وشح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ى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وش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اقل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يق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ري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ق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م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شل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7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وش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رم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ب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وشو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الوشيج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ش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م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و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وشي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]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ح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وضا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د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وضاخ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اخ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ش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تا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ش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شي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الى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شي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يا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في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س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ضاخ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8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وضح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وطيح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ط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ز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وعا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ع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ا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وا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الوع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ه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ط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عم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ن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ض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ب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ع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ا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وا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قص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صو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ب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ع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يوب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8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وف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ء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وفراء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ن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ش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رن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أح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وقب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ق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قب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ل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ز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ب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] </w:t>
      </w:r>
      <w:r>
        <w:rPr>
          <w:rFonts w:cs="Arabic Transparent"/>
          <w:sz w:val="26"/>
          <w:sz w:val="26"/>
          <w:szCs w:val="26"/>
          <w:rtl w:val="true"/>
        </w:rPr>
        <w:t>وال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عس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ال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نق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نقض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كر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احق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ش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جأ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ليظ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كد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وش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ت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ز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8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وقط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لف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وق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ن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وج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آ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ق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ظ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وقي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ؤ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ظ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وقيظ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الظ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ش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ش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قي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وء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ف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ي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ظاء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ع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خا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ض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اخاذ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اذ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ن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دلس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8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وقي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و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ط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قي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الوقط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وكز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ز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ن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ولج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ل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أ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ز</w:t>
      </w:r>
      <w:r>
        <w:rPr>
          <w:rFonts w:cs="Arabic Transparent"/>
          <w:sz w:val="26"/>
          <w:szCs w:val="26"/>
          <w:rtl w:val="true"/>
        </w:rPr>
        <w:t xml:space="preserve">: * </w:t>
      </w:r>
      <w:r>
        <w:rPr>
          <w:rFonts w:cs="Arabic Transparent"/>
          <w:sz w:val="26"/>
          <w:sz w:val="26"/>
          <w:szCs w:val="26"/>
          <w:rtl w:val="true"/>
        </w:rPr>
        <w:t>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ح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ل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ج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ل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* (</w:t>
      </w:r>
      <w:r>
        <w:rPr>
          <w:rFonts w:cs="Arabic Transparent"/>
          <w:sz w:val="26"/>
          <w:sz w:val="26"/>
          <w:szCs w:val="26"/>
          <w:rtl w:val="true"/>
        </w:rPr>
        <w:t>الولي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ش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نصي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ل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ولج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هر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ولج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س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د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ياد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ولج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ا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الج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ل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ثعم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8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ونعا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وهبي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ن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ه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ا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رت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ر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ب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خا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نو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وهط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الوه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مئ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طائ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ط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رين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أم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ر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ر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ت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ب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تب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8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أجج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س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يأج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أ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ج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ل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خ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ئ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أج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ع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ج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مر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ا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روخ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عبا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عثوا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8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ص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ج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صحب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ط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آج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قا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افع</w:t>
      </w:r>
      <w:r>
        <w:rPr>
          <w:rFonts w:cs="Arabic Transparent"/>
          <w:sz w:val="26"/>
          <w:szCs w:val="26"/>
          <w:rtl w:val="true"/>
        </w:rPr>
        <w:t xml:space="preserve">) *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ام</w:t>
      </w:r>
      <w:r>
        <w:rPr>
          <w:rFonts w:cs="Arabic Transparent"/>
          <w:sz w:val="26"/>
          <w:szCs w:val="26"/>
          <w:rtl w:val="true"/>
        </w:rPr>
        <w:t xml:space="preserve">) *: </w:t>
      </w:r>
      <w:r>
        <w:rPr>
          <w:rFonts w:cs="Arabic Transparent"/>
          <w:sz w:val="26"/>
          <w:sz w:val="26"/>
          <w:szCs w:val="26"/>
          <w:rtl w:val="true"/>
        </w:rPr>
        <w:t>م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د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ب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ن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يبري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بر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ونو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أتي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أتي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ي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ب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ب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ل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ال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وض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ت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8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شفاع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ر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ي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ز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ت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و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بنب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ل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س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ء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ث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اح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ه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بر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ص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ص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ه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ي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8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جز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م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ن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م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تر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ش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ت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ر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خ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عال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ت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ت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كن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ق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وع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وا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ث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جب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ج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خ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هم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ر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يحا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و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ر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ص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صا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شجع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قمة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8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جبج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ت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خت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يث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ل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يت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جب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ب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ب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ت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رق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ط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يثرب</w:t>
      </w:r>
      <w:r>
        <w:rPr>
          <w:rFonts w:cs="Arabic Transparent"/>
          <w:sz w:val="26"/>
          <w:szCs w:val="26"/>
          <w:rtl w:val="true"/>
        </w:rPr>
        <w:t xml:space="preserve">) *: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ث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ث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ثريب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يثق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ث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رم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: " </w:t>
      </w:r>
      <w:r>
        <w:rPr>
          <w:rFonts w:cs="Arabic Transparent"/>
          <w:sz w:val="26"/>
          <w:sz w:val="26"/>
          <w:szCs w:val="26"/>
          <w:rtl w:val="true"/>
        </w:rPr>
        <w:t>و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ي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ث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ثق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ثل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طو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م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ذ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مر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ث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ه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ر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ا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م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سمونه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ثق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دية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9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س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ث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د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لقلي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ق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ج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و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ثق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يثلث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ث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حطوط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ء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ت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ان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حمو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ش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ل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عش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صغا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يحم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ت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حم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ث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يحم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اب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9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ع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بص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أن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ر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ر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حث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ر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ك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ك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اكه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ين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ر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يحم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قط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ل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ل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حم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حا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كر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ت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حا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دو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ا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ع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ب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ك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ذ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ذب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ذ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ق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ا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9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ع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ذ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د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س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حلي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ذ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ق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يراع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ق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ول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احل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يرام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ر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ي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ظ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يراهق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راه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ض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ربغ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نفرى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رام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خ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ضح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م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يع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ك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ربغ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حر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9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ر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ك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سل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اع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ر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تغ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ص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رب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يرمو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ا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ض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يرموك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اليرم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لم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أ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ش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ذ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ملو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ي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ب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رمو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شو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ل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ج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لربا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ري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با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عيته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سنه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المشتغ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ع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غ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جم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س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حر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ي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ج</w:t>
      </w:r>
      <w:r>
        <w:rPr>
          <w:rFonts w:cs="Arabic Transparent"/>
          <w:sz w:val="26"/>
          <w:szCs w:val="26"/>
          <w:rtl w:val="true"/>
        </w:rPr>
        <w:t>)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رمر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ردا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9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رم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آ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رنى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اليريض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ز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أ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م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ثق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ز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زأ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ز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يستعو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ضاه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ر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ج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ر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ريض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ز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ل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ط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9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و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ط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م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فطا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ت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ت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واضع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يست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اوي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و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ث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ي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را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رو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طا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ت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س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هن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حز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رف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ط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ح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ي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س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ط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ئ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ق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غ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ا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طرا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غتي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ل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ئ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ب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ش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طاب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ب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ن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طابت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جم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اه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8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9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سنو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ي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جو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ع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ث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رك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ث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ل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يعمري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ح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لى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هف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حف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ف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ئ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لي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اد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يعمز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9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يعمل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ذويف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ظ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ويق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ظ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كسو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لب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ي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خر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نبون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لب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ي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لب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ق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دين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ق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اه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9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فعو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ئ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و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قلص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ضد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ثرته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يلخ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يلمق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ف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ني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مد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ل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م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ئ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م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تفس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لم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م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يلمل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ح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م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م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فيل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ل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بي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ا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9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سل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ض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ر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م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را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م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لي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و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ق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مذ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د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ن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ز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مع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rFonts w:cs="Arabic Transparent"/>
          <w:sz w:val="26"/>
          <w:szCs w:val="26"/>
          <w:rtl w:val="true"/>
        </w:rPr>
        <w:t xml:space="preserve">. *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ت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س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ض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لي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سله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ي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نض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ف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دا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ص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ن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0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بضي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مئو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ول</w:t>
      </w:r>
      <w:r>
        <w:rPr>
          <w:rFonts w:cs="Arabic Transparent"/>
          <w:sz w:val="26"/>
          <w:szCs w:val="26"/>
          <w:rtl w:val="true"/>
        </w:rPr>
        <w:t xml:space="preserve">. [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خ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مئ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أو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ئ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يمعوز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ع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. * (</w:t>
      </w:r>
      <w:r>
        <w:rPr>
          <w:rFonts w:cs="Arabic Transparent"/>
          <w:sz w:val="26"/>
          <w:sz w:val="26"/>
          <w:szCs w:val="26"/>
          <w:rtl w:val="true"/>
        </w:rPr>
        <w:t>اليم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يم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بو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مئ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طفا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س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ر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تاج</w:t>
      </w:r>
      <w:r>
        <w:rPr>
          <w:rFonts w:cs="Arabic Transparent"/>
          <w:sz w:val="26"/>
          <w:szCs w:val="26"/>
          <w:rtl w:val="true"/>
        </w:rPr>
        <w:t>)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ع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رم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ت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ط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ؤ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ن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0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ر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بن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!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ش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يم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ظ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مه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ب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ع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ع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ع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ل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ب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ل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ت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ط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ناب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ا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تكلمه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م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ناب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ل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0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نب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ث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ن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خل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وى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ينخ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ينخو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خ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ع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) * (</w:t>
      </w:r>
      <w:r>
        <w:rPr>
          <w:rFonts w:cs="Arabic Transparent"/>
          <w:sz w:val="26"/>
          <w:sz w:val="26"/>
          <w:szCs w:val="26"/>
          <w:rtl w:val="true"/>
        </w:rPr>
        <w:t>يندد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دا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ر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د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ينسوع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ملت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سو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ح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>)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لحوب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0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نصوب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ف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ينكف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نا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بر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ينو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ينوفي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د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ع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هرع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ت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ي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0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يين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ي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شرب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لو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د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هد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خ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[ </w:t>
      </w:r>
      <w:r>
        <w:rPr>
          <w:rFonts w:cs="Arabic Transparent"/>
          <w:sz w:val="26"/>
          <w:sz w:val="26"/>
          <w:szCs w:val="26"/>
          <w:rtl w:val="true"/>
        </w:rPr>
        <w:t>بفتح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دن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0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ني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ز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غ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ن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م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مش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ج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لو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به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ظ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ظ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ل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ن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ا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تأن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ب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مه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ف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رج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ع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ذ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ج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ن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ادتان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0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ج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ذك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ثو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ز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نيث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ر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ن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ل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م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ني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اخ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ذك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نث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د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ذ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وجل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حن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ب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ث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قع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ص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ح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ا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كر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ص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ؤنث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أ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ادخ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او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أنط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اهبط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ص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مش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اهبط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ز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داب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ن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راء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ط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ص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ب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نطق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اة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0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د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د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بد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ك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غداذ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ؤن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ن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ص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نس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ر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لح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ؤنث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لسط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راب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ذ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جر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ث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جر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كل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ب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ذك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بك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ش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ؤن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ي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ث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ؤن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ب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ؤن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ع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يكف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ن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كجن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ل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0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ات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بتم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و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و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ه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ي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حس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ك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ن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ال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ح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ئ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4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طنطي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ت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زائن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و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ف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ك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صورتهما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0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إحد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رق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84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4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ه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تم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ج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يم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الا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6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3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حا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مش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نع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صها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ف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خ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م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عب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70</w:t>
      </w:r>
      <w:r>
        <w:rPr>
          <w:rFonts w:cs="Arabic Transparent"/>
          <w:sz w:val="26"/>
          <w:szCs w:val="26"/>
          <w:rtl w:val="true"/>
        </w:rPr>
        <w:t xml:space="preserve"> = 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5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1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ست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ث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0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Arabic Transparent"/>
          <w:sz w:val="26"/>
          <w:szCs w:val="26"/>
          <w:rtl w:val="true"/>
        </w:rPr>
        <w:t>: * (</w:t>
      </w:r>
      <w:r>
        <w:rPr>
          <w:rFonts w:cs="Arabic Transparent"/>
          <w:sz w:val="26"/>
          <w:sz w:val="26"/>
          <w:szCs w:val="26"/>
          <w:rtl w:val="true"/>
        </w:rPr>
        <w:t>ديسقة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س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دي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ا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ح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ديل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حرضين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ديمات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ب</w:t>
      </w:r>
      <w:r>
        <w:rPr>
          <w:rFonts w:cs="Arabic Transparent"/>
          <w:sz w:val="26"/>
          <w:szCs w:val="26"/>
          <w:rtl w:val="true"/>
        </w:rPr>
        <w:t>: * (</w:t>
      </w:r>
      <w:r>
        <w:rPr>
          <w:rFonts w:cs="Arabic Transparent"/>
          <w:sz w:val="26"/>
          <w:sz w:val="26"/>
          <w:szCs w:val="26"/>
          <w:rtl w:val="true"/>
        </w:rPr>
        <w:t>الديل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ا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ح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ديلم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حرضين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ديمات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يل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* (</w:t>
      </w:r>
      <w:r>
        <w:rPr>
          <w:rFonts w:cs="Arabic Transparent"/>
          <w:sz w:val="26"/>
          <w:sz w:val="26"/>
          <w:szCs w:val="26"/>
          <w:rtl w:val="true"/>
        </w:rPr>
        <w:t>الديماس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م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ح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سبط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1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ش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ض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ت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م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ديماس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ضيق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rFonts w:cs="Arabic Transparent"/>
          <w:sz w:val="26"/>
          <w:szCs w:val="26"/>
          <w:rtl w:val="true"/>
        </w:rPr>
        <w:t>. * (</w:t>
      </w:r>
      <w:r>
        <w:rPr>
          <w:rFonts w:cs="Arabic Transparent"/>
          <w:sz w:val="26"/>
          <w:sz w:val="26"/>
          <w:szCs w:val="26"/>
          <w:rtl w:val="true"/>
        </w:rPr>
        <w:t>الدينور</w:t>
      </w:r>
      <w:r>
        <w:rPr>
          <w:rFonts w:cs="Arabic Transparent"/>
          <w:sz w:val="26"/>
          <w:szCs w:val="26"/>
          <w:rtl w:val="true"/>
        </w:rPr>
        <w:t xml:space="preserve">) *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و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دين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اون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أ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ج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ه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فر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ح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اق</w:t>
      </w:r>
      <w:r>
        <w:rPr>
          <w:rFonts w:cs="Arabic Transparent"/>
          <w:sz w:val="26"/>
          <w:szCs w:val="26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6:52:00Z</dcterms:created>
  <dc:creator>PC</dc:creator>
  <dc:description/>
  <cp:keywords/>
  <dc:language>en-US</dc:language>
  <cp:lastModifiedBy>PC</cp:lastModifiedBy>
  <dcterms:modified xsi:type="dcterms:W3CDTF">2005-09-24T09:36:00Z</dcterms:modified>
  <cp:revision>3</cp:revision>
  <dc:subject/>
  <dc:title/>
</cp:coreProperties>
</file>