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tl w:val="true"/>
        </w:rPr>
        <w:br/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معج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م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طائ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cs="Simplified Arabic"/>
          <w:b/>
          <w:bCs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مصطف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008000"/>
          <w:sz w:val="36"/>
          <w:sz w:val="36"/>
          <w:szCs w:val="36"/>
          <w:rtl w:val="true"/>
        </w:rPr>
        <w:t>الدمشقي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اد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ص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و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اد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د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د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روزآب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ع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ق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غوي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د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ا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د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ي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ظ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أ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ع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ب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ضيف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غ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ص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لد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ل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ت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ستف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ب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وط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)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نقس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ج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اد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ريق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ثب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تراد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2</w:t>
      </w:r>
      <w:r>
        <w:rPr>
          <w:rFonts w:cs="Simplified Arabic"/>
          <w:color w:val="800000"/>
          <w:sz w:val="27"/>
          <w:szCs w:val="27"/>
          <w:rtl w:val="true"/>
        </w:rPr>
        <w:t xml:space="preserve"> 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ترادف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ب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ذه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ا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و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ن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أ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كأ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)</w:t>
        <w:br/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محد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ط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س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ف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نا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م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ل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ط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اذ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ت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ح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ح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مسا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ق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ص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نتح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ت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ل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ب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م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ك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ن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ي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كو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د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تف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ث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اغ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ر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ه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ئ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ا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ا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ح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غر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ب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ش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ق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ش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غ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ي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ش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ستب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ك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ص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أو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تراد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قبو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و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ق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ت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صا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ش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ش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ه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غ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س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غ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م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م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اط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ه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ن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تي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ز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ل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ل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و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ه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ط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م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ال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ه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ص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ف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ل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ث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غ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ع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ه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ه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ه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ش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ض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ر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ق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ن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ب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ا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ق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م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غ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ه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و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ج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ز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ز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ز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ه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ز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صو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ي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ج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ه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ن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ط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ذ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ذ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ذ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ر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ص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ض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بر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خ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خ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حز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غ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ص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ظ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س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ح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ح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خ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ص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ن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ط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ش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د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ب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ب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ب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هج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ذ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ذ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خ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م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م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ي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ع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ل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ف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ر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خ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ا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ستفش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ف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به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س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ع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ه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ه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ئ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ث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ش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م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ه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ؤ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س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ج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ر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ي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ي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ط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ا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د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ذ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غض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وج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طي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ق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ه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ر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ئ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بار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ض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ز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ق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ط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ئ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ك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نو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مو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و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ب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ي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س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ي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ه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ه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به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ط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ت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ه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اح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رب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ا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د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د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ط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ط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ض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ض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ض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ض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ث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شم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ن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ت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ه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ز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ه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ت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ت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ا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ا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غ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غ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ث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ثاغ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ظ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ا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يت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ه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ن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ر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ؤ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د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غ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ثو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ن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ت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ص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ه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م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ي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ب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آ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ب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ه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ئ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ه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اه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ه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ا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ئ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ئ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ب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صما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حط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د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ق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ا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خ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خ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ر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ر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ه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ه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د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د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خ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غي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نا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تغ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ذ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سع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ش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ع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ط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ق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س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ع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ذ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ذ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ث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ر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ا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ن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ق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ش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ي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م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ط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ز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و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ع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ض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ه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ثع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ل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ب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ب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رب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رب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ف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ي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ع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ئ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ي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ض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ق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د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ار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ي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ئ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ف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ق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رب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ومق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ا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خاد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خ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خا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خا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خاد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خاد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ظ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ظ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ظ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ظ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ط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ط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ع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ظ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ا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ظ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د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ن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و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ط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ك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ط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ثق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ن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ق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ا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صر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ز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ين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س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ز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ر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ش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و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ي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ر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ئو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م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ث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عث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ط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و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مط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ا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ا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و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ح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ه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غ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ه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ن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ي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ش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ا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ب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ش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د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ط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خد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ق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حك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حك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د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ح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ض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ن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س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ط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ا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ف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ف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ش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ث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ج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ه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ذ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د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ط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وص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ع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ه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ا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م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ذ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ذ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ق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ي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ع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و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رذ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رذ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ي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ب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ي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عب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ع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ر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م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ذ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ه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ص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ش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ا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ف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رب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ط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ع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ل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ث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ث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ث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ث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ق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ي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ع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غ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أ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ك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ع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س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أ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ذ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خ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ض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م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ح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ه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ت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د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ض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ف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هب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ح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ح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ح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ا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ح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د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ذ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د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ر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ب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ز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ظ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ج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ج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ض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ر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طن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ي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ذ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و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خ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م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همالسل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هر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ح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ح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ق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و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ح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ح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مح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ط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ش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ش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ش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شع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ه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ظ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ع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ع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غ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ب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ط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غل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ا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ر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د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ا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يد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د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ن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ت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ح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ن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ن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ط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أ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حذ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حذ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ي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ي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قر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ك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عن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ظ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نت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ا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ان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القف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ت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ز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ز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ن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ا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ق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ف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ح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حم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ه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ا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ي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و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ا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ت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د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ط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ن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ن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ن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و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ي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ك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ي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ه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ت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ي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ذ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ه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شم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ت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ه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ا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غ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ا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س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ت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ئ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شم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م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ين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ي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ش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ئ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ئ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ل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ف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فع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ف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ر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ر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ف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و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ئ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ذ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د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ث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شه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ذ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ض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ث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ش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ك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ح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ح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ص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غ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ش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غ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س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ا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ح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ه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ط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ط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لو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غ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ين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ف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ف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فت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غن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ع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ن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ك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ث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غ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د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ذ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ع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ن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ك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غط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فل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بعط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غ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غ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ك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ب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م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ق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ف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ي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أ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ف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ق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قع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با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ب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نج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ثه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ه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م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م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م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لم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ئ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د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و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خ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ي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مس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ي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د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بتش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ه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ه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ا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ق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ق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ه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فت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ع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ن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ع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ث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ش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ع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ش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ذ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ه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ك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زه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ن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غ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و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را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ز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ئ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تف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ذ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غ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ج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ب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ر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غط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غط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غط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ص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ت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غت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غ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ل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طا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خ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مح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ر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ب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خ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ط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طا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ست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ا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د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ع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ع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ه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ق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خ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د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تج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ط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ث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ص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ئ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غ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كو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و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كو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بظ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ب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غ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شا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ط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ا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ا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ف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ص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حم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ن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د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ء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ف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ف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ف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ا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ه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و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ك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تخ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ف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ف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ع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ف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ع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ث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ح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ق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ه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ح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ح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حك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ف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ش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ض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لم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ش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ص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ص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ش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زر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ش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ر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ش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د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ظ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خ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م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م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ر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ط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ن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ه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ه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ح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ر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د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رد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دح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و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كناي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ي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ا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ق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عي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عا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ر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ز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ز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ز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رش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ك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و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ب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ف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ف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ي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ح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ا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غ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رع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ا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ت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بس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خ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ن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ض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ض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ض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ك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و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ع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غ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ث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ث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ذ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ع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ل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ل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ر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ض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ع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و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ذ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ظ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ش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ب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عظ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ح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ج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مو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ش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ب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ر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ل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د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ر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م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ف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ف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فر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ف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س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ذ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ل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حش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حش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ز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ع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ن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ا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خ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ف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ك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ص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ا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ر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خ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ا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قر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ق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ا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ش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د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ا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ء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ط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م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ع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ع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عب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ف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ذو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غ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ل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ذ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ذ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ذ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آ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ا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عي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ع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صه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ر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ر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ي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ق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ي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ق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ذ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ض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ا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ب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ع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ا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ز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لك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عا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ط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ار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ل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ن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حي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ص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م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أض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ك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ؤش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ب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ه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شاب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ر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و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ظ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ظن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أ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ا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ذ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أ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ج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يم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ث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ذ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ط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د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ف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ف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اب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حظ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ي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غ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د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عب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نك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ا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ش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ص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ما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رق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ا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غ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م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مي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ميمي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ن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ز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ذ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ص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حي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ع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ن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صر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صير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و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ص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ندب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ف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ند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ن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لي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ب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و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جر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ن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ي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ن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ء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ب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ق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يم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ف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ذ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د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و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خ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خ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ر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اخ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ن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ا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ئ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ثعال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أ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ق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ب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طف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جز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ن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اج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غ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غ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د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د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د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د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ع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دا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ص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ن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ل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نج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س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ض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ح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د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و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خ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ث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وا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ق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ا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ج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ا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خ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ن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س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ذ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د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ق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اف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ي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ش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ن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و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م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ا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ه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س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ك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ا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أ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د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ظ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ؤ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د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ا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ف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ء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غ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م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ع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عب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ع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ف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ي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&lt;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ه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&gt;</w:t>
        <w:br/>
      </w:r>
      <w:r>
        <w:rPr>
          <w:rFonts w:cs="Simplified Arabic"/>
          <w:sz w:val="27"/>
          <w:sz w:val="27"/>
          <w:szCs w:val="27"/>
          <w:rtl w:val="true"/>
        </w:rPr>
        <w:t>القذو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قذو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ض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ق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ح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كر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ق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ض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ح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ض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ي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ر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ي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ظ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ظن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و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خ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أ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هب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ن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د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ش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طا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ش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ب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فو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حر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ا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قو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ذؤ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ص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ق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ع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د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ط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ف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ب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ج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ا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ال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ئ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ؤ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ق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م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ف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ط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حو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خ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ت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ذم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ن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و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ل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ف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ز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ب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ضم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ق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صب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ق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ض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ه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كس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ط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وط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خ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ز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ص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ر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ي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اب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و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ض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رخ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شرا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طا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ت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د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صو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رخ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خ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طا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خوص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خر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ضطر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ئ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ج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ت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ؤ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ظ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ا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ك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ا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ذ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ن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رو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د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د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ف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ك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ك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أ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ق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ص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ح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ك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ض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و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لآ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غ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ا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و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ئ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ز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ا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ز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ه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ه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ز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ش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ك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ه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ت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ه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ث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ث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ئ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ث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ث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سع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كرس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ي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ا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ي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ي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نز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ج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ما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ض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عتب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اش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ه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ط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ذ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ا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ر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را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اش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ي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ي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ب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بو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ش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ب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خ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ر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ث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ع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ب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ضم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ن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ع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فضف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ث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تلط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وك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ص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ع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كن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ها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ع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ص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ر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ه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رذ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ذ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ه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و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ش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ش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ش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ح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ح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ن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ث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ث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ص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ح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ك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ب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ب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ب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ن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ف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روزاب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ط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ذ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غ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غ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ا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ر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ل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ط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 )</w:t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ض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ض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ن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غ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ذ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ي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ن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ض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م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ت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ذ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س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جد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ط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غ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ئ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ط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ت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ائ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ط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ش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ش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م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بهب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خ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ع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ن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ع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إص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م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س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س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ص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خ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أ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ؤلؤ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ؤلؤ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ل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عث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ؤلؤ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عث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ق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خ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ب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ص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ص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ص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ر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ذ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ر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ق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ق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ف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ق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خ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ص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مص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أ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ث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ر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غ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ذ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ت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ص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ض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ضو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ض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ض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ت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ص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صل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ر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ض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مص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س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ر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ق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ت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ق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س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س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فسيف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ئ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ب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فر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قرنت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ه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م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ن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ق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ذ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ب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ف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ف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حر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ض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حز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ز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ز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ر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ز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حز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ك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ك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لط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ق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ق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سقس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ط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ضط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ط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ي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ز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ش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أ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ص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م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ه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ف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و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ه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ف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ش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ش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ه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ح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ف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ط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ط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ج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د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ط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ج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ف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ش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ه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ه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ج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د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ل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ن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ح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ط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ج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ا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د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ص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فا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خد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ذ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ر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ف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جش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آ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ب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بو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س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لش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ر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ا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ل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خا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ب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ه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ف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م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ب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هبو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ن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س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ح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ا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ب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ن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ؤ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ك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نا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د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ي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ف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ر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عز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ز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عاز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ا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ع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ف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ا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تك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ا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ا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ج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جو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ع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ذ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ب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س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ب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نا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د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ف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ز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فز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ي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ز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أ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ئ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ع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ف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ق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كا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ه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ه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ه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يه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ي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ه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ح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ه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شتك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لعا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ع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ن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وا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جوج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ع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ذي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عب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ف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ب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س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أ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ش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ا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ص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ش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ح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ا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اص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غرق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ض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و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د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د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ب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د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د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ت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س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ن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لن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ج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ل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نو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خ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ا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ه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ث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ث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ا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ص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حص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س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ع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ح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س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ق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يد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د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د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ا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ار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د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اس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خا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خ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خاس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خ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ش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خ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ض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ر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ش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ف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ف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ل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ل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ل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ل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ل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ضل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ه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ط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ص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ع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ك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ف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أب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ت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تث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غ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ذ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ض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ر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ح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ن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حو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و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طي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ور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لن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ج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ر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جر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و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طو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زو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طو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ج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ج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ح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ه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م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خا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ر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ر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ا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س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د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ح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لخ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ئ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ش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ز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ب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و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ر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ز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س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ن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م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ج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حش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حش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ل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شا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نب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ح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د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م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ب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و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ط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هم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ر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ي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ي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وب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م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ه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يه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ج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حج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ب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حو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و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خ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ل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د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ه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ي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يد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و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س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ز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ت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ت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و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ق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لث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ق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ا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ع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ز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ل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و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ف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مخ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ز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اك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ص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ا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ون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ضح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ت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ا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و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م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ف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ا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ذ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ا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ف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جم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ط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فع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ل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مت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ا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عوب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ض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ش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رش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ف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ا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ه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ا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ي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ر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ض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ا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م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خ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ع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ذ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ذ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ظ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نظ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نا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م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نظ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نخ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نخ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ه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رش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ا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ا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ض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ض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حي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ن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ظ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ف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ضج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ب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ز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ئ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بل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ز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ك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ز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ث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ش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حا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ب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تئ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ث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ك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م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ش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خ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نخ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ل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ل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مو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د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ز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ه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م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ا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ع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غ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و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خرش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ل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صخ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ع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عو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ف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ظ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ر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إث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ل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وك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ئ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ت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ز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خ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خ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ز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خ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شا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لم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ف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ف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م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مل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دم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ج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صا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ق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و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ه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ج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د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ا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ط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باذ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ل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س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ضا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ص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زو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ث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ث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ن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ف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ا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ن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ني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نا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ح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باز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ضبو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ض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ظ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نب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ص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غ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ر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ص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ض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غ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غ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م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س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ر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خ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سا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ل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ث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ص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حب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ي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ط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ك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نز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ذ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ضيض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نا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و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و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و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ج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اد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د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ه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ه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ز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ف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ن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ق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ه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ع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أو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ث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م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ذ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ض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ح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ح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صا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ي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وك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ح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غ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غ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عال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ث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ج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ل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ظلو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ي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ه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ح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م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ث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ث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ن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ث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ح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ص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غ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م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ط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ط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س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ط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اف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ح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ض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د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ك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اك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ك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جا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ك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ت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ت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تو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ط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ط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رم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رم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ثرم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ع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رع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ل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م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ث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لع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غض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ه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ي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ل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ص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وص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ص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ا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ا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ل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حلو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آ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ف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ف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فذ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ز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اف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ف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ر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لح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ر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ت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ث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ب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ه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ت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بو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ش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ستق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و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ش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ك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ط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د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رج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و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ص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ل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ج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ن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م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ش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د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ف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ظ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ن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ا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ت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ب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د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ر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ا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قي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ش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ش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ي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يم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ش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غ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دس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ا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ه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ه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و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ظ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اد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ش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ظ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ق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ط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غ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أ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د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خو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د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ط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ح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افق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بو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ح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ب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ي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يه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ص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م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ره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ج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ات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ج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ن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ن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ه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نا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ب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با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د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ل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ر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ش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خ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ناء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ا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ث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ث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ت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ي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ض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ستع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ظ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ت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ص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ح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ج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ا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ن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ت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د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اهبل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زه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ل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غ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ض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ر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ه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و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أك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ح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م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طأ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ب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ك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ثك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ثك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ث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عث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ا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ل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ل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سلج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ل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ل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ف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يخص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ئ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غ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غ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غ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شنغ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نغ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رع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رع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ص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ز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كر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ي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ث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ق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طل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ش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ه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ات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لت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ام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ص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لو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ا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ذ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ا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ا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ر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و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مح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سح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دا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هز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ب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ثي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ي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ع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ئ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عاذ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ئ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ف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د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ن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س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ض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ئ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ف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ج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فس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ا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وا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ت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ته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ك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ه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ض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س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ج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ا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ر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م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ب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كام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ك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ك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ي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ط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تي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ت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جري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خ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ر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ث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ف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خ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رم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ثم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ثل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شد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ث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ش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و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ض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ق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د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ا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اب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ء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صفل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لق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غ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و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ف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لق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و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ث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خ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ث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ال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ن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د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ع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ع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ئ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و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ف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ف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تي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س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ي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اد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بر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خ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ت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جل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عاب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هل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وا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ت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ن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ق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يقص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يقص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نق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رق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دقو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ط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زيا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اث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ا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ص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نا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نص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نص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نص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غث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ض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و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ل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ط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ف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ئ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ف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با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رن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م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ع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شخ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ت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ب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لب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ئ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ثأ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م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ئ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ن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ظ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خ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اج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ع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ض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ق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ذ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ج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ن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ق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أ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ض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ا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صائ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ز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بي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ب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ز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ث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م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مس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اس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ظ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س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ب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ر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شاه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رج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هسب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أ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كم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ا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آ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ج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وائ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ئ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ث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ع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ي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خ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ص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ظ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ظ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خ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ش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ف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منش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ش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دو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طع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ل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ي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ذ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ل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ن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ك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ئك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ف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س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ب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دا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ط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او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جن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ذ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سط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اه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ج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ا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ش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ن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ظ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ظ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از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ق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ل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ل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ر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ذا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ن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ف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دود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ح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حذ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ق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ب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م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( </w:t>
      </w:r>
      <w:r>
        <w:rPr>
          <w:rFonts w:cs="Simplified Arabic"/>
          <w:sz w:val="27"/>
          <w:sz w:val="27"/>
          <w:szCs w:val="27"/>
          <w:rtl w:val="true"/>
        </w:rPr>
        <w:t>ل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ف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ط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ز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ا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ح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د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نا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مد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ا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ض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هنا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ت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ص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هر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س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ث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ك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س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ب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ب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ه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د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ا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ت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س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م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ي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فصي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ي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ز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ز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ت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ي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ي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ئ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ص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ات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اش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ت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ال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ات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فت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خ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تي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ي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ا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صط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ذ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آ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رو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الب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ازو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ق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قز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غ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ط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ف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ف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م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ج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نج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غ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و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ج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جه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ج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ج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ج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و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ج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ل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ه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ل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نا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جه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ك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ت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و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س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س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ه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ف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ج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يض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ب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ز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ز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ق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ن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نز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ق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د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ل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ط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ضا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ط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و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ن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ط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ك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ع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صو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ض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ع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م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ول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ز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ئ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لاف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ب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ع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ع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رنوق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ا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ب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اف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ل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قس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ضب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ث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م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ا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غا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س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ذ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جذ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ن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ر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نط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ز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د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ت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كي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كه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و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او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مل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ح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خ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ل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ش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ر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ش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ج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ي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ص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اب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م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خ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فق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ب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ئ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ط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خب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ض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قص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ز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إسك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د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نس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صي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ه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ق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ق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حر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ب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ب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ح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ج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ود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ط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م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ط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ط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ز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خفض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د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س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ل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عري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د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لو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ز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م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م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ع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ج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ر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ش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ا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ع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جد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ر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و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تيق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ر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ع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ز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شي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ص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ر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ب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ب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ك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ط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نب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ت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ار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ي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ز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طرن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و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ا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ك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س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يه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ا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وا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ا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ا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ان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ع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ط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ز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ب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ش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ت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عط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بز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م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ف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خ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ذ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م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ك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ا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ر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راب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أص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ص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ص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ر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ع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ناد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نا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ق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لا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ذ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لذ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ا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ر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ق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قر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ط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قط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سف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ج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ج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جي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ص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شادكو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ب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مال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ط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اش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ا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ت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عب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ت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دا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خل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ع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ز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مي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ض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د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وذ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ط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ذ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عب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ز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صاو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ر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حي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ش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ا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ق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ر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ت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ف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خ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ت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ط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ض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ه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ع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ف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ف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ى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جر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ي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بو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ه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ه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ر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ع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ب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بوغ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ح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س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ك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مان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مان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ل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بذ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ذ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يد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لس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ر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ش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ي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ئ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ؤن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و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ط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و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ص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د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ا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ير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ي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خن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ن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س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صري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عز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ميص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رج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ط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ب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ت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خ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ساو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ب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رب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س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ا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نا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ر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كل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ث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ق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ط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ع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ائ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صدغ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ح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أ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مر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ن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ت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تا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س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جمع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ر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ا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و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س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ب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وا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ن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ستب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د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ي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ريس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ق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بري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ب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دم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نق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دم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ماق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ب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ي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نيف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ر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ي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س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د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به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كم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يسف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و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ط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ن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لعث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ط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و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و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ز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ب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ق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ق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خف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رمو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ص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ط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ثق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ز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ك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ر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و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ص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إب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خر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جو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ت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استذك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ط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ب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ر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ا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زب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فا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يدا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ب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ر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رفر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د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ي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ص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سق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غم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ئ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ضم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د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هرش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م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ف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ش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ر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وث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ث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ي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ر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ما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ع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عن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اء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74" w:right="0" w:hanging="0"/>
      <w:jc w:val="left"/>
      <w:rPr/>
    </w:pP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عجم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أسماء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أشياء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FF0000"/>
        <w:sz w:val="36"/>
        <w:sz w:val="36"/>
        <w:szCs w:val="36"/>
        <w:rtl w:val="true"/>
      </w:rPr>
      <w:t>المسمى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لطائف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في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لغة</w:t>
    </w:r>
    <w:r>
      <w:rPr>
        <w:rtl w:val="true"/>
      </w:rPr>
      <w:t xml:space="preserve">                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كتب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مشكاة</w:t>
    </w:r>
    <w:r>
      <w:rPr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Simplified Arabic"/>
        <w:b/>
        <w:b/>
        <w:bCs/>
        <w:color w:val="0000FF"/>
        <w:sz w:val="36"/>
        <w:sz w:val="36"/>
        <w:szCs w:val="36"/>
        <w:rtl w:val="true"/>
      </w:rPr>
      <w:t>الإسلامي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23:07:00Z</dcterms:created>
  <dc:creator>Registered User</dc:creator>
  <dc:description/>
  <cp:keywords/>
  <dc:language>en-US</dc:language>
  <cp:lastModifiedBy>Registered User</cp:lastModifiedBy>
  <dcterms:modified xsi:type="dcterms:W3CDTF">2006-07-01T23:08:00Z</dcterms:modified>
  <cp:revision>1</cp:revision>
  <dc:subject/>
  <dc:title/>
</cp:coreProperties>
</file>