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90" w:after="9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ربية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زمان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تلك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يت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خيام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د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إسل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مازني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hyperlink r:id="rId2">
        <w:r>
          <w:rPr>
            <w:rStyle w:val="InternetLink"/>
            <w:rFonts w:cs="Simplified Arabic" w:ascii="Tahoma" w:hAnsi="Tahoma"/>
            <w:b/>
            <w:bCs/>
            <w:sz w:val="36"/>
            <w:szCs w:val="36"/>
          </w:rPr>
          <w:t>Doctor_thinker@hotmail.com</w:t>
        </w:r>
      </w:hyperlink>
    </w:p>
    <w:p>
      <w:pPr>
        <w:pStyle w:val="Normal"/>
        <w:jc w:val="left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FF0000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شكل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سب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ا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ال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بقري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شم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أفسدت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منق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المعق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ال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 xml:space="preserve">**  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سمو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س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00FF"/>
          <w:sz w:val="36"/>
          <w:szCs w:val="36"/>
        </w:rPr>
      </w:pPr>
      <w:r>
        <w:rPr>
          <w:rFonts w:cs="Simplified Arabic" w:ascii="Tahoma" w:hAnsi="Tahoma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00FF"/>
          <w:sz w:val="36"/>
          <w:sz w:val="36"/>
          <w:szCs w:val="36"/>
          <w:rtl w:val="true"/>
        </w:rPr>
        <w:t>وصيت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6"/>
          <w:sz w:val="36"/>
          <w:szCs w:val="36"/>
          <w:rtl w:val="true"/>
        </w:rPr>
        <w:t>يتحدث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6"/>
          <w:sz w:val="36"/>
          <w:szCs w:val="36"/>
          <w:rtl w:val="true"/>
        </w:rPr>
        <w:t>الأحبا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6"/>
          <w:sz w:val="36"/>
          <w:szCs w:val="36"/>
          <w:rtl w:val="true"/>
        </w:rPr>
        <w:t>سو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6"/>
          <w:sz w:val="36"/>
          <w:szCs w:val="36"/>
          <w:rtl w:val="true"/>
        </w:rPr>
        <w:t>بالفصح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6"/>
          <w:sz w:val="36"/>
          <w:szCs w:val="36"/>
          <w:rtl w:val="true"/>
        </w:rPr>
        <w:t>استطاعو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طرف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و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شع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العا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سطر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وقف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ر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صواب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صح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موق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أنق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لفائ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زيد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ش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قا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حج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خسا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خسارت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شام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ا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دين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دنيو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ادية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عنو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أث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شاع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التعبير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ا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شع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التع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صح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سيشع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ف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ب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تخل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ا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ح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ستع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خ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بعد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هدا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لثواب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ف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در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نواك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ل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رت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نف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تستع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شي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ب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راث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ص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ه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عي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در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كرا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مقد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ز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يد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فهمو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مكرم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كأنها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 xml:space="preserve">***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عرب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كأن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أترا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فلتك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ساع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ساع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*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ل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حدث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العا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ر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ستع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ستعب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ستخ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عن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لك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صح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ق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(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الإزا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كان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لزمان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يص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غريب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جزئ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جته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ت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صح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ساعت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لأس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ر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ر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حا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فتا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فات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نهض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ع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ذو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بليغ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بن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يرق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الح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ينش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ك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ح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طه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در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إع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ستعا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...</w:t>
      </w:r>
    </w:p>
    <w:p>
      <w:pPr>
        <w:pStyle w:val="Normal"/>
        <w:ind w:left="360" w:right="0" w:hanging="0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جاه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لنف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br/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كنن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سأر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كره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>***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تتق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عو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إن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س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يع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جوانح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>***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ب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أشج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جذل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درج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..... 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vanish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</w:r>
    </w:p>
    <w:p>
      <w:pPr>
        <w:pStyle w:val="Style15"/>
        <w:bidi w:val="1"/>
        <w:spacing w:before="90" w:after="90"/>
        <w:jc w:val="left"/>
        <w:rPr>
          <w:rFonts w:cs="Simplified Arabic"/>
        </w:rPr>
      </w:pPr>
      <w:r>
        <w:rPr>
          <w:rFonts w:eastAsia="Tahoma" w:cs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اء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ضار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مارساتن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غوي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روج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هلك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زء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خ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قلب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شاعر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بعد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ص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spacing w:before="90" w:after="90"/>
        <w:jc w:val="left"/>
        <w:rPr>
          <w:rFonts w:cs="Simplified Arabic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غتن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،وتحدث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لوات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سلي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ص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وعاء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دي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رب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ع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علمه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عي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جب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يعه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رب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اه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ضييع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spacing w:before="90" w:after="9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ضييع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ركات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أثير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لب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د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صير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رب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ض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ليد</w:t>
      </w:r>
    </w:p>
    <w:p>
      <w:pPr>
        <w:pStyle w:val="Style15"/>
        <w:bidi w:val="1"/>
        <w:spacing w:before="90" w:after="9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ما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غة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سموعة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***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وم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أكثرون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نيام</w:t>
      </w:r>
    </w:p>
    <w:p>
      <w:pPr>
        <w:pStyle w:val="Style15"/>
        <w:bidi w:val="1"/>
        <w:spacing w:before="90" w:after="9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ربية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زمان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***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تلك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بيت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خيام</w:t>
      </w:r>
    </w:p>
    <w:p>
      <w:pPr>
        <w:pStyle w:val="Style15"/>
        <w:bidi w:val="1"/>
        <w:spacing w:before="90" w:after="9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حمس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يشا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تنشد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شعرا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تعلو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جواد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تجلو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سام</w:t>
      </w:r>
    </w:p>
    <w:p>
      <w:pPr>
        <w:pStyle w:val="Style15"/>
        <w:bidi w:val="1"/>
        <w:spacing w:before="90" w:after="9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أين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باء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ين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خاء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***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ين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وفاءوأين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ذمام</w:t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spacing w:before="90" w:after="90"/>
        <w:jc w:val="left"/>
        <w:rPr>
          <w:rFonts w:cs="Simplified Arabic"/>
        </w:rPr>
      </w:pPr>
      <w:r>
        <w:rPr>
          <w:rFonts w:eastAsia="Tahoma" w:cs="Tahoma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spacing w:before="90" w:after="90"/>
        <w:jc w:val="left"/>
        <w:rPr>
          <w:rFonts w:cs="Simplified Arabic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لمي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اد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رق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سي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افرو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ب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صيص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شراء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مو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رب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جميع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ع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اعات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حبو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تكل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ه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عربي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غ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عفه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س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سائل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عربي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م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يت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ر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سان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غيره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..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يبن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حياء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سعاد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spacing w:before="90" w:after="90"/>
        <w:jc w:val="left"/>
        <w:rPr>
          <w:rFonts w:cs="Simplified Arabic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صح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سع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غ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ت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جد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فس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ع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فس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spacing w:before="90" w:after="9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هل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فصحى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صعبة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سيرة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عقدة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br/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ح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ركاك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موض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ذلق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صح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طأ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يب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صور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بث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غ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ل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نتق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!</w:t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spacing w:before="90" w:after="9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لغ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يس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أي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ك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ه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عرب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>***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بلي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بوغ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قود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FF0000"/>
          <w:sz w:val="20"/>
          <w:szCs w:val="20"/>
        </w:rPr>
      </w:pPr>
      <w:r>
        <w:rPr>
          <w:rFonts w:cs="Simplified Arabic" w:ascii="Tahoma" w:hAnsi="Tahoma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سوس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در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سياس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>***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ري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أشي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تريدها</w:t>
      </w:r>
    </w:p>
    <w:p>
      <w:pPr>
        <w:pStyle w:val="Style15"/>
        <w:bidi w:val="1"/>
        <w:spacing w:before="90" w:after="90"/>
        <w:jc w:val="left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ص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سع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ق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امع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spacing w:before="90" w:after="9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يقولون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غتنا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ريبة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فصحي</w:t>
      </w:r>
      <w:r>
        <w:rPr>
          <w:rFonts w:eastAsia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spacing w:before="90" w:after="9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مي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ط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صح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تز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إعراب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سك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اخر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غير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ركات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بد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روف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إبدا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اف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يم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ز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) </w:t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حو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صح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مي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صيب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ثت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داء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داو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يب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نفس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90" w:after="90"/>
        <w:jc w:val="left"/>
        <w:rPr>
          <w:rFonts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هي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بالغ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أدباً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 xml:space="preserve">**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يجح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در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جحدا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عدد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 xml:space="preserve">**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د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حَو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غياً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رشدا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ح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أسلا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عبث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 xml:space="preserve">**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زا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ح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دين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معتقدا</w:t>
      </w:r>
    </w:p>
    <w:p>
      <w:pPr>
        <w:pStyle w:val="Style15"/>
        <w:bidi w:val="1"/>
        <w:spacing w:before="90" w:after="90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2"/>
        <w:bidi w:val="1"/>
        <w:spacing w:lineRule="auto" w:line="288" w:before="75" w:after="75"/>
        <w:ind w:left="75" w:right="0" w:firstLine="375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*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دب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: "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عرض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حد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غ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نص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عا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هد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يحي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دسائ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راصد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ها؛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قو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ك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ثقا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علاق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اريخية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663" w:right="663" w:firstLine="777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126" w:leader="none"/>
        </w:tabs>
        <w:ind w:left="663" w:right="180" w:hanging="0"/>
        <w:jc w:val="left"/>
        <w:rPr>
          <w:rFonts w:cs="Simplified Arabic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ا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شت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مزق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د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لفصح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وحد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صار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ص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ص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لمغر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الص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صر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لفلبي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663" w:right="663" w:firstLine="777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180" w:hanging="0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بالف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تك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ر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لهج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حل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عج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تابع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ind w:left="663" w:right="663" w:firstLine="777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663" w:right="663" w:firstLine="777"/>
        <w:jc w:val="left"/>
        <w:rPr>
          <w:rFonts w:ascii="Tahoma" w:hAnsi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/>
          <w:b/>
          <w:b/>
          <w:bCs/>
          <w:color w:val="FF0000"/>
          <w:sz w:val="36"/>
          <w:szCs w:val="36"/>
        </w:rPr>
      </w:pP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>***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عرب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عجم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تل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عارف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>!!</w:t>
      </w:r>
    </w:p>
    <w:p>
      <w:pPr>
        <w:pStyle w:val="Normal"/>
        <w:ind w:left="663" w:right="663" w:firstLine="777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663" w:right="663" w:firstLine="777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ح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تك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صح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ف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نتواص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663" w:right="663" w:firstLine="777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663" w:right="663" w:firstLine="777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ده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تنميت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نص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توح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تحدي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هائ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663" w:right="663" w:firstLine="777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663" w:hanging="0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ف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ناف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أج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غ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....: </w:t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eastAsia="Tahoma" w:cs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مت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إحياء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بري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يت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رفض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رنس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ويث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ذ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رنسي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إنجليزي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ين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لمه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أطفا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س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اني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كو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لا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ترجم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وتي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تاد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غته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صر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ولم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يابا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ع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فظ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غته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مث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ع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جنبي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طفا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rFonts w:cs="Simplified Arabic"/>
        </w:rPr>
      </w:pPr>
      <w:r>
        <w:rPr>
          <w:rFonts w:eastAsia="Tahoma" w:cs="Tahoma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حافظ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لماني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غته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قواميس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تب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اج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غوي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طور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وحيد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رأب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دع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غو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غ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غته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ع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قير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ماذ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زء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ات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..</w:t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ات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حي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جنب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وع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عربي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ب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ءا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غير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اضي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قتنع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قن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تغيير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ضر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ستقبل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صير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طلقات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غايات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لا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..!</w:t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rFonts w:cs="Simplified Arabic"/>
          <w:b/>
          <w:b/>
          <w:bCs/>
          <w:color w:val="000000"/>
          <w:sz w:val="24"/>
          <w:szCs w:val="24"/>
        </w:rPr>
      </w:pPr>
      <w:r>
        <w:rPr>
          <w:rFonts w:cs="Simplified Arabic"/>
          <w:b/>
          <w:bCs/>
          <w:color w:val="000000"/>
          <w:sz w:val="24"/>
          <w:szCs w:val="24"/>
          <w:rtl w:val="true"/>
        </w:rPr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دب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عبر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ص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قلوب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ص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سائل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صلاح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فساد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رسخ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عان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حب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يغ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!!</w:t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يغ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دب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طريق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بب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مي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دب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ارب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ينن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ويتن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قلص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اح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خلن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م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سنت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ي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ئل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rFonts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/>
          <w:b/>
          <w:bCs/>
          <w:color w:val="000000"/>
          <w:sz w:val="22"/>
          <w:szCs w:val="22"/>
          <w:rtl w:val="true"/>
        </w:rPr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ود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وائع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صح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بوها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نتصر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طوة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rFonts w:cs="Simplified Arabic"/>
          <w:b/>
          <w:b/>
          <w:bCs/>
          <w:color w:val="000000"/>
          <w:sz w:val="16"/>
          <w:szCs w:val="16"/>
        </w:rPr>
      </w:pPr>
      <w:r>
        <w:rPr>
          <w:rFonts w:cs="Simplified Arabic"/>
          <w:b/>
          <w:bCs/>
          <w:color w:val="000000"/>
          <w:sz w:val="16"/>
          <w:szCs w:val="16"/>
          <w:rtl w:val="true"/>
        </w:rPr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rFonts w:eastAsia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rFonts w:cs="Simplified Arabic"/>
          <w:b/>
          <w:b/>
          <w:bCs/>
          <w:color w:val="000000"/>
          <w:sz w:val="16"/>
          <w:szCs w:val="16"/>
        </w:rPr>
      </w:pPr>
      <w:r>
        <w:rPr>
          <w:rFonts w:cs="Simplified Arabic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طغ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عقو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عذ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أقرب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 xml:space="preserve">**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تراث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فأضح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نتهبُ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باع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لآلئ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الأصدا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سف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 xml:space="preserve">**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عذر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غوص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تعبُ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خجلو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حي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حن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 xml:space="preserve">**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في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سوا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لح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جتنبُ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قصر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فرق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غرض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 xml:space="preserve">**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ؤ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سوا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جبُ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ك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عاجم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طرفةعجز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>**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غ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ور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وتكش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حجبُ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ك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تر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ترا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تحقر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 xml:space="preserve">**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ف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ثنايا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فتش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ذهبُ</w:t>
      </w:r>
    </w:p>
    <w:p>
      <w:pPr>
        <w:pStyle w:val="Style15"/>
        <w:tabs>
          <w:tab w:val="clear" w:pos="720"/>
          <w:tab w:val="left" w:pos="3521" w:leader="none"/>
        </w:tabs>
        <w:bidi w:val="1"/>
        <w:spacing w:before="90" w:after="90"/>
        <w:ind w:left="90" w:right="90" w:firstLine="45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ab/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hd w:fill="F6F6FF" w:val="clear"/>
        <w:jc w:val="center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حد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صح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واج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ج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ق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و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ي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صاعد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وح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شر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جز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تشري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ف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وا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لمواعظ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حد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خط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الأعج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ج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مع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شيئ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نتش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تص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جزء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ن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خصوص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رغ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صح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شع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مارسا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ميز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س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سعاد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جمي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قلب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قالب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وصول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ح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را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شر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غر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صادق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قدي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حديث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6F6FF" w:val="clear"/>
        <w:jc w:val="center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hd w:fill="F6F6FF" w:val="clear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ا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صح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ضم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...:</w:t>
      </w:r>
    </w:p>
    <w:p>
      <w:pPr>
        <w:pStyle w:val="Normal"/>
        <w:shd w:fill="F6F6FF" w:val="clear"/>
        <w:jc w:val="center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عتق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ق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ين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نقط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أرا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لجمي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ر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حسب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سيب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نسأ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ل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زيد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لإخلا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ع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تك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صح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ا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أد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إسلا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حوا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ضم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متف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رغ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6F6FF" w:val="clear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سن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رغ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shd w:fill="F6F6FF" w:val="clear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صراع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سي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غا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...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الفصح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جز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غا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ر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هدف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لمعاد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لأم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دعم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حاول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صحا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هج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خبي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ري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تفت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علوم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آدا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نعك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لق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سلف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  <w:br/>
      </w:r>
    </w:p>
    <w:p>
      <w:pPr>
        <w:pStyle w:val="Normal"/>
        <w:shd w:fill="F6F6FF" w:val="clear"/>
        <w:jc w:val="left"/>
        <w:rPr>
          <w:rFonts w:ascii="Tahoma" w:hAnsi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لجوا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البن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....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شو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hd w:fill="F6F6FF" w:val="clear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hd w:fill="F6F6FF" w:val="clear"/>
        <w:jc w:val="center"/>
        <w:rPr>
          <w:rFonts w:ascii="Tahoma" w:hAnsi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تقلد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فإن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 xml:space="preserve">***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حج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بن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وعد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إنشاء</w:t>
      </w:r>
    </w:p>
    <w:p>
      <w:pPr>
        <w:pStyle w:val="Normal"/>
        <w:shd w:fill="F6F6FF" w:val="clear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hd w:fill="F6F6FF" w:val="clear"/>
        <w:jc w:val="left"/>
        <w:rPr/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تعبير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صي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عد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لعا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صع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ه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احق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ج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صار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بر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رو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عرو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شا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رو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إنجليز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يت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بيس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ع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ق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صل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صلت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الفصح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سائ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دب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طب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قوي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ص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التور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حر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*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نج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نتع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نع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غير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تذو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يحد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سابق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تع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صح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مجد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يشع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رت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نحا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نبذ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جه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دي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صح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د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ا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ستحدث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استجا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يج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صح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سه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جمي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واض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قريب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مد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مث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ت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خرجا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 </w:t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حب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shd w:fill="F6F6FF" w:val="clear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هجر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هجر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جاوز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ظالم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د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***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ح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ح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دى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مث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ض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فهم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جمي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وظ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أمثال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يق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يع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لأد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هاؤ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....</w:t>
        <w:br/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بارود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شوق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خلاف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ضامين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قد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دب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عش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جع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ع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يشع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جم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سلطا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قم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دعو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أدي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ستعا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عادي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</w:r>
    </w:p>
    <w:p>
      <w:pPr>
        <w:pStyle w:val="Normal"/>
        <w:shd w:fill="F6F6FF" w:val="clear"/>
        <w:jc w:val="left"/>
        <w:rPr>
          <w:rFonts w:ascii="Tahoma" w:hAnsi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ه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فصح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رما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عشر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>***</w:t>
      </w:r>
    </w:p>
    <w:p>
      <w:pPr>
        <w:pStyle w:val="Normal"/>
        <w:shd w:fill="F6F6FF" w:val="clear"/>
        <w:jc w:val="left"/>
        <w:rPr>
          <w:rFonts w:cs="Simplified Arabic"/>
        </w:rPr>
      </w:pPr>
      <w:r>
        <w:rPr>
          <w:rFonts w:eastAsia="Tahoma" w:cs="Tahoma" w:ascii="Tahoma" w:hAnsi="Tahoma"/>
          <w:b/>
          <w:bCs/>
          <w:color w:val="FF0000"/>
          <w:sz w:val="36"/>
          <w:szCs w:val="36"/>
          <w:rtl w:val="true"/>
        </w:rPr>
        <w:t xml:space="preserve">                     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أهل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 xml:space="preserve">! 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شل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م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رام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shd w:fill="F6F6FF" w:val="clear"/>
        <w:jc w:val="left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hd w:fill="F6F6FF" w:val="clear"/>
        <w:jc w:val="left"/>
        <w:rPr>
          <w:rFonts w:ascii="Tahoma" w:hAnsi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أعر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لو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فك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 xml:space="preserve">*** </w:t>
      </w:r>
    </w:p>
    <w:p>
      <w:pPr>
        <w:pStyle w:val="Normal"/>
        <w:shd w:fill="F6F6FF" w:val="clear"/>
        <w:jc w:val="left"/>
        <w:rPr>
          <w:rFonts w:cs="Simplified Arabic"/>
        </w:rPr>
      </w:pPr>
      <w:r>
        <w:rPr>
          <w:rFonts w:eastAsia="Tahoma" w:cs="Tahoma" w:ascii="Tahoma" w:hAnsi="Tahoma"/>
          <w:b/>
          <w:bCs/>
          <w:color w:val="FF0000"/>
          <w:sz w:val="36"/>
          <w:szCs w:val="36"/>
          <w:rtl w:val="true"/>
        </w:rPr>
        <w:t xml:space="preserve">                             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يو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فك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بكل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6F6FF" w:val="clear"/>
        <w:jc w:val="left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hd w:fill="F6F6FF" w:val="clear"/>
        <w:jc w:val="left"/>
        <w:rPr>
          <w:rFonts w:ascii="Tahoma" w:hAnsi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فا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تسم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لكن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مقوت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  <w:t xml:space="preserve">*** </w:t>
      </w:r>
    </w:p>
    <w:p>
      <w:pPr>
        <w:pStyle w:val="Normal"/>
        <w:shd w:fill="F6F6FF" w:val="clear"/>
        <w:jc w:val="left"/>
        <w:rPr>
          <w:rFonts w:cs="Simplified Arabic"/>
        </w:rPr>
      </w:pPr>
      <w:r>
        <w:rPr>
          <w:rFonts w:eastAsia="Tahoma" w:cs="Tahoma" w:ascii="Tahoma" w:hAnsi="Tahoma"/>
          <w:b/>
          <w:bCs/>
          <w:color w:val="FF0000"/>
          <w:sz w:val="36"/>
          <w:szCs w:val="36"/>
          <w:rtl w:val="true"/>
        </w:rPr>
        <w:t xml:space="preserve">                          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سكسون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6"/>
          <w:sz w:val="36"/>
          <w:szCs w:val="36"/>
          <w:rtl w:val="true"/>
        </w:rPr>
        <w:t>الأنغ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6F6FF" w:val="clear"/>
        <w:jc w:val="left"/>
        <w:rPr>
          <w:rFonts w:ascii="Tahoma" w:hAnsi="Tahoma"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 w:ascii="Tahoma" w:hAnsi="Tahoma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hd w:fill="F6F6FF" w:val="clear"/>
        <w:jc w:val="left"/>
        <w:rPr>
          <w:rFonts w:ascii="Tahoma" w:hAnsi="Tahoma"/>
          <w:b/>
          <w:b/>
          <w:bCs/>
          <w:color w:val="00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خو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عاط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حر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العا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shd w:fill="F6F6FF" w:val="clear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hd w:fill="F6F6FF" w:val="clear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hd w:fill="F6F6FF" w:val="clear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hd w:fill="F6F6FF" w:val="clear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اطف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س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ه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وبالفع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د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رص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غير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يجته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يبلغ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حيا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قاما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عي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ا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عين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العا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سن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بعيد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ما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د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عين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طبع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زال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ع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صي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بسيط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قرءا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جميل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ري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حي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عرب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u w:val="single"/>
          <w:rtl w:val="true"/>
        </w:rPr>
        <w:t>!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لنصوب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فظ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مع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نح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صرف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يك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وج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نبت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رف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أ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عقل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عين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دا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دعمو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خف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ط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ثل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را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عرك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حض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ثقاف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شك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عاء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6F6FF" w:val="clear"/>
        <w:jc w:val="center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ام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جر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آ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اشاك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حبي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رؤي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فقي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سك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ذل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مقص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أعتقد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صواب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حتم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تعد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د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إحي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خل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ينعش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ام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يقل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قرب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مساح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داخلن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شاه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جي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...</w:t>
      </w:r>
    </w:p>
    <w:p>
      <w:pPr>
        <w:pStyle w:val="Normal"/>
        <w:shd w:fill="F6F6FF" w:val="clear"/>
        <w:jc w:val="center"/>
        <w:rPr>
          <w:rFonts w:cs="Simplified Arabic"/>
        </w:rPr>
      </w:pP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shd w:fill="F6F6FF" w:val="clear"/>
        <w:jc w:val="center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shd w:fill="F6F6FF" w:val="clear"/>
        <w:jc w:val="center"/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i/>
          <w:iCs/>
          <w:color w:val="000000"/>
          <w:sz w:val="36"/>
          <w:szCs w:val="36"/>
          <w:rtl w:val="true"/>
        </w:rPr>
        <w:t>{</w:t>
      </w:r>
      <w:r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َمِن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قَبْلِهِ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ِتَابُ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ُوسَى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إِمَاماً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َرَحْمَةً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َهَذَا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كِتَابٌ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مُّصَدِّقٌ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ِّسَاناً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عَرَبِيّاً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ِّيُنذِرَ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ظَلَمُوا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وَبُشْرَى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لِلْمُحْسِنِينَ</w:t>
      </w:r>
      <w:r>
        <w:rPr>
          <w:rFonts w:ascii="Tahoma" w:hAnsi="Tahoma" w:eastAsia="Tahoma" w:cs="Tahoma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i/>
          <w:iCs/>
          <w:color w:val="000000"/>
          <w:sz w:val="36"/>
          <w:szCs w:val="36"/>
          <w:rtl w:val="true"/>
        </w:rPr>
        <w:t>}</w:t>
      </w:r>
      <w:r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الأحقاف</w:t>
      </w:r>
    </w:p>
    <w:p>
      <w:pPr>
        <w:pStyle w:val="Normal"/>
        <w:shd w:fill="F6F6FF" w:val="clear"/>
        <w:jc w:val="center"/>
        <w:rPr>
          <w:rFonts w:ascii="Tahoma" w:hAnsi="Tahoma" w:cs="Simplified Arabic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i/>
          <w:iCs/>
          <w:color w:val="0000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جنب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ض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حل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ليس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نصر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ر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لغ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أ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نحرف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أد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لسان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قوي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ني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ام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حدر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فصي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,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أ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قليص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لفصيح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خسا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لد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م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غير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)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صلت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حتاج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لغ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تحي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br/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{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َكَذَلِك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َنزَلْنَاهُ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حُكْم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عَرَبِيّ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َلَئِن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تَّبَعْت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َهْوَاءهُ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بَعْد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جَاءك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ْعِلْم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لَك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ّهِ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َلِيّ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َاقٍ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}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رع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أصد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6"/>
          <w:sz w:val="36"/>
          <w:szCs w:val="36"/>
          <w:rtl w:val="true"/>
        </w:rPr>
        <w:t>قيل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 w:ascii="Tahoma" w:hAnsi="Tahoma"/>
          <w:b/>
          <w:bCs/>
          <w:color w:val="000000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  <w:sz w:val="20"/>
      <w:szCs w:val="20"/>
    </w:rPr>
  </w:style>
  <w:style w:type="paragraph" w:styleId="2">
    <w:name w:val="نص أساسي بمسافة بادئة 2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tor_thinker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5:20:00Z</dcterms:created>
  <dc:creator>user</dc:creator>
  <dc:description/>
  <cp:keywords/>
  <dc:language>en-US</dc:language>
  <cp:lastModifiedBy>***</cp:lastModifiedBy>
  <dcterms:modified xsi:type="dcterms:W3CDTF">2005-10-07T15:01:00Z</dcterms:modified>
  <cp:revision>6</cp:revision>
  <dc:subject/>
  <dc:title>الفصحى أو لشرفة القمر وغير عمرو؟</dc:title>
</cp:coreProperties>
</file>