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اللامات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الرحم</w:t>
      </w: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dvertisingBold"/>
          <w:b/>
          <w:b/>
          <w:bCs/>
          <w:sz w:val="36"/>
          <w:sz w:val="36"/>
          <w:szCs w:val="36"/>
          <w:rtl w:val="true"/>
        </w:rPr>
        <w:t>الزجاجي</w:t>
      </w:r>
    </w:p>
    <w:p>
      <w:pPr>
        <w:pStyle w:val="Normal"/>
        <w:bidi w:val="1"/>
        <w:ind w:left="0" w:right="0" w:hanging="0"/>
        <w:jc w:val="center"/>
        <w:rPr>
          <w:rFonts w:cs="AdvertisingBold"/>
          <w:b/>
          <w:b/>
          <w:bCs/>
          <w:sz w:val="36"/>
          <w:szCs w:val="36"/>
        </w:rPr>
      </w:pPr>
      <w:r>
        <w:rPr>
          <w:rFonts w:cs="AdvertisingBold"/>
          <w:b/>
          <w:bCs/>
          <w:sz w:val="36"/>
          <w:szCs w:val="36"/>
          <w:rtl w:val="true"/>
        </w:rPr>
        <w:t>.../</w:t>
      </w:r>
      <w:r>
        <w:rPr>
          <w:rFonts w:cs="AdvertisingBold"/>
          <w:b/>
          <w:bCs/>
          <w:sz w:val="36"/>
          <w:szCs w:val="36"/>
        </w:rPr>
        <w:t>337</w:t>
      </w:r>
    </w:p>
    <w:p>
      <w:pPr>
        <w:pStyle w:val="Normal"/>
        <w:bidi w:val="1"/>
        <w:ind w:left="0" w:right="0" w:hanging="0"/>
        <w:jc w:val="center"/>
        <w:rPr>
          <w:rFonts w:cs="AdvertisingBold"/>
          <w:b/>
          <w:b/>
          <w:bCs/>
          <w:sz w:val="36"/>
          <w:szCs w:val="36"/>
        </w:rPr>
      </w:pPr>
      <w:r>
        <w:rPr>
          <w:rFonts w:cs="AdvertisingBol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نب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الكتاب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زجاج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جمل؛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إعر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إيضا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نحو؛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ش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د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قتيبة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 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إعر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تو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</w:rPr>
        <w:t>337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لهجر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لا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ص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حج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فوائد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تع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زجاج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ح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ستقرئ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تمظرا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معاني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ي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صد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صدر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رج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ها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جال؛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ستف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ال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ع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تلميذ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ور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والسفاقسي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موق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شكا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زجاج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ص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عبارة؛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خصوص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قرآنية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به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ج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ا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فيق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 w:val="36"/>
          <w:szCs w:val="36"/>
          <w:rtl w:val="true"/>
        </w:rPr>
        <w:t>فاللام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حد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ثلاث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ما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ً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حقاق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رور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بيين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ثير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قبها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2" w:leader="none"/>
        </w:tabs>
        <w:bidi w:val="1"/>
        <w:ind w:left="720" w:right="0" w:hanging="648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عول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</w:p>
    <w:p>
      <w:pPr>
        <w:pStyle w:val="Normal"/>
        <w:bidi w:val="1"/>
        <w:ind w:left="0" w:right="0" w:hanging="0"/>
        <w:jc w:val="both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أصل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{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حَيَا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دُّنْ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َعِ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وَلَهْو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36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سَّلَا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ْمُؤْمِ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ْمُهَيْمِ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3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شر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َن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لسَّ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َاجْن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6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فال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لق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صل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ى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ا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آ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ل</w:t>
      </w:r>
      <w:r>
        <w:rPr>
          <w:rFonts w:cs="Arabic Transparent"/>
          <w:sz w:val="36"/>
          <w:sz w:val="36"/>
          <w:szCs w:val="36"/>
          <w:rtl w:val="true"/>
        </w:rPr>
        <w:t>ْ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ض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 {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بَ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ْإِنسَا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نَفْس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بَصِيرَةٌ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4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أ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لما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ا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ير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بيخ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فهام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ج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عْه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6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ف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ير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حتملك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َ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ي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ني</w:t>
      </w:r>
      <w:r>
        <w:rPr>
          <w:rFonts w:cs="Arabic Transparent"/>
          <w:sz w:val="36"/>
          <w:sz w:val="36"/>
          <w:szCs w:val="36"/>
          <w:rtl w:val="true"/>
        </w:rPr>
        <w:t>ه،</w:t>
      </w:r>
      <w:r>
        <w:rPr>
          <w:rFonts w:cs="Arabic Transparen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ليس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بيع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س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س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ر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رب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رب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هبا</w:t>
      </w:r>
      <w:r>
        <w:rPr>
          <w:rFonts w:cs="Arabic Transparent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كب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ا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ت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Arabic Transparent"/>
          <w:sz w:val="36"/>
          <w:sz w:val="36"/>
          <w:szCs w:val="36"/>
          <w:rtl w:val="true"/>
        </w:rPr>
        <w:t>ست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كب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: {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عَس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يَبْعَث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رَبُّ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َقَام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َّحْمُودًا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79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راء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ص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ني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ف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ض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د</w:t>
      </w:r>
      <w:r>
        <w:rPr>
          <w:rFonts w:cs="Arabic Transparen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ض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rFonts w:cs="Arabic Transparent"/>
          <w:sz w:val="36"/>
          <w:sz w:val="36"/>
          <w:szCs w:val="36"/>
          <w:rtl w:val="true"/>
        </w:rPr>
        <w:t>د</w:t>
      </w:r>
      <w:r>
        <w:rPr>
          <w:rFonts w:cs="Arabic Transparen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خ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خ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rFonts w:cs="Arabic Transparent"/>
          <w:sz w:val="36"/>
          <w:sz w:val="36"/>
          <w:szCs w:val="36"/>
          <w:rtl w:val="true"/>
        </w:rPr>
        <w:t>ذ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ض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ض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rFonts w:cs="Arabic Transparen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rFonts w:cs="Arabic Transparent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ج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عص</w:t>
      </w:r>
      <w:r>
        <w:rPr>
          <w:rFonts w:cs="Arabic Transparent"/>
          <w:sz w:val="36"/>
          <w:sz w:val="36"/>
          <w:szCs w:val="36"/>
          <w:rtl w:val="true"/>
        </w:rPr>
        <w:t>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س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ع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ولهم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تت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: {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أَ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َعْن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لّ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ظَّالِمِي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8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اخ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ظ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هي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يج</w:t>
      </w:r>
      <w:r>
        <w:rPr>
          <w:rFonts w:cs="Arabic Transparent"/>
          <w:sz w:val="36"/>
          <w:sz w:val="36"/>
          <w:szCs w:val="36"/>
          <w:rtl w:val="true"/>
        </w:rPr>
        <w:t>؛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هر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مة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رع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طر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 {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أَ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يَسْجُد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ِ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يُخْرِج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ْخَب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5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مل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د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ر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  {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أَ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تَعْ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عَلَي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وَأْتُون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ُسْلِمِي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3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مل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صح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فَشَرِب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ِ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قَلِيل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49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قرة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ر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ص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بتد</w:t>
      </w: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لغ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ازة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color w:val="0000FF"/>
          <w:sz w:val="36"/>
          <w:szCs w:val="36"/>
          <w:rtl w:val="true"/>
        </w:rPr>
        <w:t xml:space="preserve">{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فَعَلُو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قَلِيل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ِّن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Cs w:val="36"/>
          <w:rtl w:val="true"/>
        </w:rPr>
        <w:t>} (</w:t>
      </w:r>
      <w:r>
        <w:rPr>
          <w:rFonts w:cs="Arabic Transparent"/>
          <w:color w:val="0000FF"/>
          <w:sz w:val="36"/>
          <w:szCs w:val="36"/>
        </w:rPr>
        <w:t>66</w:t>
      </w:r>
      <w:r>
        <w:rPr>
          <w:rFonts w:cs="Arabic Transparent"/>
          <w:color w:val="0000FF"/>
          <w:sz w:val="36"/>
          <w:szCs w:val="36"/>
          <w:rtl w:val="true"/>
        </w:rPr>
        <w:t xml:space="preserve">)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س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نساء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جاز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rFonts w:cs="Arabic Transparent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جر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</w:t>
      </w:r>
      <w:r>
        <w:rPr>
          <w:rFonts w:cs="Arabic Transparent"/>
          <w:sz w:val="36"/>
          <w:sz w:val="36"/>
          <w:szCs w:val="36"/>
          <w:rtl w:val="true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دب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تعريف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ان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لح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ل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ح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تج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ا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ق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تج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تج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ئ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زع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ه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ة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ق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كون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ث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ي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ضح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ب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شا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اط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ينه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كَمَثَ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غَيْث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أَعْجَ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ْكُفَّا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نَبَ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غ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أم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ح</w:t>
      </w:r>
      <w:r>
        <w:rPr>
          <w:rFonts w:cs="Arabic Transparent"/>
          <w:sz w:val="36"/>
          <w:sz w:val="36"/>
          <w:szCs w:val="36"/>
          <w:rtl w:val="true"/>
        </w:rPr>
        <w:t>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ض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ت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ف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ه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ج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ب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ت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لدب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م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ف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ت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ر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غ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وَالنَّجْ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هَوَى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م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ض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يمتن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جتماع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أل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ت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لتعر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يمتن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إدخا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أل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ع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ع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نائ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ث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ح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تو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سقطو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ضا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ز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ذ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ثن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ذ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 xml:space="preserve">:   </w:t>
      </w:r>
      <w:r>
        <w:rPr>
          <w:rFonts w:cs="Arabic Transparent"/>
          <w:sz w:val="36"/>
          <w:sz w:val="36"/>
          <w:szCs w:val="36"/>
          <w:rtl w:val="true"/>
        </w:rPr>
        <w:t>ك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ار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ل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س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ا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س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ب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وفي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ط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ج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و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غف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و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ا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رد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ضار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 xml:space="preserve">:   </w:t>
      </w:r>
      <w:r>
        <w:rPr>
          <w:rFonts w:cs="Arabic Transparent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ر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ح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زمن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تبي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جو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دخ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أل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شتق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أفعال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ه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ت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زني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خ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هد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ازني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Arabic Transparent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هد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هد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بي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ي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و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م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اعس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اع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ي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ب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اع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ي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عددا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اد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ي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سر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جَر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أَن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آخِ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ْخَاسِرو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09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ا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ي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ينفر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كوفي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دخ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أل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معن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شتقة</w:t>
      </w:r>
      <w:r>
        <w:rPr>
          <w:rFonts w:cs="Arabic Transparent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ت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ع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ص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لك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ل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مل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اط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ف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س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شجا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ك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ان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قُ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ِّمَ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ْأَرْض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وَ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فِي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كُن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تَعْلَمُو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84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تهم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سيقو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رت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ير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مح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 {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وَ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قِي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َه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َّا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أَنز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رَبّ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قَا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أَسَاطِي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أَوَّلِي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4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ل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ا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وا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وَقِي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ِ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تَّقَوْ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مَا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أَنز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رَبّ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قَا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خَي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3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ل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أ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ط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استحقاق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ني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قا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 xml:space="preserve">:{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عالمين</w:t>
      </w:r>
      <w:r>
        <w:rPr>
          <w:rFonts w:cs="Arabic Transparent"/>
          <w:sz w:val="36"/>
          <w:szCs w:val="36"/>
          <w:rtl w:val="true"/>
        </w:rPr>
        <w:t xml:space="preserve">}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ْحَمْ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ِلّ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هَدَا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0000FF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43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قولك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خا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كي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ج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ف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و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تبرو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بير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ز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ذ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س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جحود</w:t>
      </w:r>
    </w:p>
    <w:p>
      <w:pPr>
        <w:pStyle w:val="Normal"/>
        <w:tabs>
          <w:tab w:val="clear" w:pos="708"/>
          <w:tab w:val="right" w:pos="664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ج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ألز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عذراو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يْ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َفْت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َذِ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َيُسْحِت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عَذ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6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وَزُلْزِ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14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قرة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ب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لِّتَكُو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ُهَ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َه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43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طل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ع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كنا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ضار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ض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قوله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ظه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و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إ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: { </w:t>
      </w:r>
      <w:r>
        <w:rPr>
          <w:rFonts w:cs="Arabic Transparent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غَن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َمِيدٌ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8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راهيم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ر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ائ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ذر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}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أ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ك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ب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36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ر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صرخ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صرخي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غف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ق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ز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ب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ا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زمة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ا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َب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وْ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َّخَبِيرٌ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دي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عِب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ّ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خْشَى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6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زعات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قوله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ى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مسائل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؛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ق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ت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ص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متن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روج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؛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كيدي</w:t>
      </w:r>
      <w:r>
        <w:rPr>
          <w:rFonts w:cs="Arabic Transparen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ف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شى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ابتداء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قوله</w:t>
      </w:r>
      <w:r>
        <w:rPr>
          <w:rFonts w:cs="Arabic Transparent"/>
          <w:sz w:val="36"/>
          <w:szCs w:val="36"/>
          <w:rtl w:val="true"/>
        </w:rPr>
        <w:t xml:space="preserve">:  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  {</w:t>
      </w:r>
      <w:r>
        <w:rPr>
          <w:rFonts w:cs="Arabic Transparent"/>
          <w:sz w:val="36"/>
          <w:sz w:val="36"/>
          <w:szCs w:val="36"/>
          <w:rtl w:val="true"/>
        </w:rPr>
        <w:t>لَ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َه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ُدُور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3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شر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وَلَ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لَ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مُتّ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3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َّمَسْج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ُسّ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ّ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َقُ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08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بة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ج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ك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ق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أ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تنط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  {</w:t>
      </w:r>
      <w:r>
        <w:rPr>
          <w:rFonts w:cs="Arabic Transparent"/>
          <w:sz w:val="36"/>
          <w:sz w:val="36"/>
          <w:szCs w:val="36"/>
          <w:rtl w:val="true"/>
        </w:rPr>
        <w:t>لَتُبْلَو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مْوَا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لَتَسْمَع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ُو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86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ان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لَتَرَو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جَح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>){</w:t>
      </w:r>
      <w:r>
        <w:rPr>
          <w:rFonts w:cs="Arabic Transparen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تَرَوُ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يَق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تُسْأَل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وْمَئِ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َّعِيمِ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8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اثر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ق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يث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َّبِيِّ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تَيْت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حِك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َاء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َسُ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ُصَدّ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ّ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تُؤْمِن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لَتَنصُرُ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8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جتما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حقيق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تعجب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إي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ش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ي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ع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أ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ي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ش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آ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ي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ه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ه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وح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مشم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س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ض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ه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اش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داخ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ق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ط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د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ب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لَعَم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َكْر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عْمَهُو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72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هي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ط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الي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ذلي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هاض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وح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م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                   </w:t>
      </w:r>
      <w:r>
        <w:rPr>
          <w:rFonts w:cs="Arabic Transparent"/>
          <w:sz w:val="36"/>
          <w:sz w:val="36"/>
          <w:szCs w:val="36"/>
          <w:rtl w:val="true"/>
        </w:rPr>
        <w:t>أ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هاديا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قس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قص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وَتَ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أَكِيد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صْنَام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57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ُقْ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بَلَدِ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د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إِن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َبَدٍ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د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لعصر</w:t>
      </w:r>
      <w:r>
        <w:rPr>
          <w:rFonts w:cs="Arabic Transparent"/>
          <w:sz w:val="36"/>
          <w:szCs w:val="36"/>
          <w:rtl w:val="true"/>
        </w:rPr>
        <w:t>*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إِن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ُسْرٍ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ر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والطور</w:t>
      </w:r>
      <w:r>
        <w:rPr>
          <w:rFonts w:cs="Arabic Transparent"/>
          <w:sz w:val="36"/>
          <w:szCs w:val="36"/>
          <w:rtl w:val="true"/>
        </w:rPr>
        <w:t>*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طور</w:t>
      </w:r>
      <w:r>
        <w:rPr>
          <w:rFonts w:cs="Arabic Transparent"/>
          <w:sz w:val="36"/>
          <w:szCs w:val="36"/>
          <w:rtl w:val="true"/>
        </w:rPr>
        <w:t xml:space="preserve">}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 {</w:t>
      </w:r>
      <w:r>
        <w:rPr>
          <w:rFonts w:cs="Arabic Transparen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ذ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وَاقِعٌ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ور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وَالشّ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ضُحَاهَا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ك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ك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 {</w:t>
      </w:r>
      <w:r>
        <w:rPr>
          <w:rFonts w:cs="Arabic Transparent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الْقُرْ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ِّكْرِ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ستغا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فض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هلهليا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يب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ريح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زعجو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اع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ميري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سلمين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ه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قه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ف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ليق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اخ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رأ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ز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ع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غ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ط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ز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راخ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ت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نا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ا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اق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ث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رض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شد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س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لت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ا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ح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ضح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أمر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ته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أذ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مانكم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اط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ت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تفرحوا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تفرح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ف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غا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ه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ت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اف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طب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س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ف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ك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لي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صفح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س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ز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ت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ض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ض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ع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>: :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فَأُنَبِّئ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شَ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َل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72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ـج</w:t>
      </w:r>
      <w:r>
        <w:rPr>
          <w:rFonts w:cs="Arabic Transparent"/>
          <w:sz w:val="36"/>
          <w:szCs w:val="36"/>
          <w:rtl w:val="true"/>
        </w:rPr>
        <w:t>}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 {</w:t>
      </w:r>
      <w:r>
        <w:rPr>
          <w:rFonts w:cs="Arabic Transparent"/>
          <w:sz w:val="36"/>
          <w:sz w:val="36"/>
          <w:szCs w:val="36"/>
          <w:rtl w:val="true"/>
        </w:rPr>
        <w:t>يُدْخ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َح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ا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ذ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لِيمًا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3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ت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ض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س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ضم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ِين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ِينِ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ون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ون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ث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ت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ح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و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ؤ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Arabic Transparent"/>
          <w:sz w:val="36"/>
          <w:sz w:val="36"/>
          <w:szCs w:val="36"/>
          <w:rtl w:val="true"/>
        </w:rPr>
        <w:t>س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ن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وا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ق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رع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تب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س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ضح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داخ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ن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المضا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إليه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ث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ث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كيد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جرير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ق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عملا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ب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ر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نابغة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ا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اكب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ع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ف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سدا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ي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وفيني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cs="Arabic Transparent"/>
          <w:sz w:val="36"/>
          <w:szCs w:val="36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م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لد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قرة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ب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ا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قص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زرا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ران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ح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دب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تي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بر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غا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ض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داخ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المضا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إلي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ج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ه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راحو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د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قوام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ف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ن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خ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داخ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فع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ستقب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زم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رك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ك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نامكم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تس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</w:t>
      </w:r>
      <w:r>
        <w:rPr>
          <w:rFonts w:cs="Arabic Transparent"/>
          <w:sz w:val="36"/>
          <w:szCs w:val="36"/>
          <w:rtl w:val="true"/>
        </w:rPr>
        <w:t>}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ج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ضيق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ليأز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كؤ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ح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يعل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ما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أ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ليأز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تبكؤ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عل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م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مالا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بئ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توا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ل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تلز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كسو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خفيف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ثقيل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ُبْ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ُخْف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ُحَاسِب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84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قرة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{</w:t>
      </w:r>
      <w:r>
        <w:rPr>
          <w:rFonts w:cs="Arabic Transparent"/>
          <w:sz w:val="36"/>
          <w:szCs w:val="36"/>
          <w:rtl w:val="true"/>
        </w:rPr>
        <w:t xml:space="preserve"> { </w:t>
      </w:r>
      <w:r>
        <w:rPr>
          <w:rFonts w:cs="Arabic Transparent"/>
          <w:sz w:val="36"/>
          <w:sz w:val="36"/>
          <w:szCs w:val="36"/>
          <w:rtl w:val="true"/>
        </w:rPr>
        <w:t>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كَا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ُر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cs="Arabic Transparent"/>
          <w:sz w:val="36"/>
          <w:szCs w:val="36"/>
          <w:rtl w:val="true"/>
        </w:rPr>
        <w:t xml:space="preserve">} </w:t>
      </w:r>
      <w:r>
        <w:rPr>
          <w:rFonts w:cs="Arabic Transparen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ضار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ز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ل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اسق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َب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غَافِلِي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سف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rFonts w:cs="Arabic Transparent"/>
          <w:sz w:val="36"/>
          <w:sz w:val="36"/>
          <w:szCs w:val="36"/>
          <w:rtl w:val="true"/>
        </w:rPr>
        <w:t>تردين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اسق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فل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ا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ق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 </w:t>
      </w:r>
      <w:r>
        <w:rPr>
          <w:rFonts w:cs="Arabic Transparent"/>
          <w:sz w:val="36"/>
          <w:sz w:val="36"/>
          <w:szCs w:val="36"/>
          <w:rtl w:val="true"/>
        </w:rPr>
        <w:t>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كَا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ُر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هب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سل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م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ف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ضار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فظ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وَيَد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ِن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الشّ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ُعَاء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راء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وف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وف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عاقب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ت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د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را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د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  {</w:t>
      </w:r>
      <w:r>
        <w:rPr>
          <w:rFonts w:cs="Arabic Transparent"/>
          <w:sz w:val="36"/>
          <w:sz w:val="36"/>
          <w:szCs w:val="36"/>
          <w:rtl w:val="true"/>
        </w:rPr>
        <w:t>فَالْتَق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دُو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حَز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8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ص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تق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ر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 </w:t>
      </w:r>
      <w:r>
        <w:rPr>
          <w:rFonts w:cs="Arabic Transparent"/>
          <w:sz w:val="36"/>
          <w:sz w:val="36"/>
          <w:szCs w:val="36"/>
          <w:rtl w:val="true"/>
        </w:rPr>
        <w:t>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ر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عْص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َم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36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سف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ل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ح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بري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م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مع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د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نيه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ده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د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رده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م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رده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ذك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ائ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قده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زع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لده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ي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ا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تبيي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ز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ع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 xml:space="preserve">:    </w:t>
      </w:r>
      <w:r>
        <w:rPr>
          <w:rFonts w:cs="Arabic Transparent"/>
          <w:sz w:val="36"/>
          <w:sz w:val="36"/>
          <w:szCs w:val="36"/>
          <w:rtl w:val="true"/>
        </w:rPr>
        <w:t>فس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ع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ادة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را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و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هرا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راب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ي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ي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ه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ن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جرير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ود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اب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ضر؛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لق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ستحقا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ح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ز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طفف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كذب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فع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هاج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يل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و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كر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كر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كر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مسكتم</w:t>
      </w:r>
      <w:r>
        <w:rPr>
          <w:rFonts w:cs="Arabic Transparent"/>
          <w:sz w:val="36"/>
          <w:szCs w:val="36"/>
          <w:rtl w:val="true"/>
        </w:rPr>
        <w:t>}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ط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م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رد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ولا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كر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كر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س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سم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يب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ار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ب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ار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تكثير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ز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م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رفو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فوض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ف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شا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</w:t>
      </w:r>
      <w:r>
        <w:rPr>
          <w:rFonts w:cs="Arabic Transparent"/>
          <w:sz w:val="36"/>
          <w:sz w:val="36"/>
          <w:szCs w:val="36"/>
          <w:rtl w:val="true"/>
        </w:rPr>
        <w:t>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اق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ا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ز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عبدل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ا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يه</w:t>
      </w:r>
      <w:r>
        <w:rPr>
          <w:rFonts w:cs="Arabic Transparent"/>
          <w:sz w:val="36"/>
          <w:szCs w:val="36"/>
          <w:rtl w:val="true"/>
        </w:rPr>
        <w:t>*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طانيه</w:t>
      </w:r>
      <w:r>
        <w:rPr>
          <w:rFonts w:cs="Arabic Transparent"/>
          <w:sz w:val="36"/>
          <w:szCs w:val="36"/>
          <w:rtl w:val="true"/>
        </w:rPr>
        <w:t>}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ز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م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ر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س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هيق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يدر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ز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عل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و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ساك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ا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ز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ل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ا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و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ش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ذو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ع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ع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بويه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غ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وائ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ع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تا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إيض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فع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أجل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ضا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يئ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شرح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 { </w:t>
      </w:r>
      <w:r>
        <w:rPr>
          <w:rFonts w:cs="Arabic Transparent"/>
          <w:sz w:val="36"/>
          <w:sz w:val="36"/>
          <w:szCs w:val="36"/>
          <w:rtl w:val="true"/>
        </w:rPr>
        <w:t>وَأُمِ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نُس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عَالَمِي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7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ر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م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َوْ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رَد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ّ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َيَكُونُ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4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ت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تكى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باب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محم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لمي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تعاق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حروف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تعاقبها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ا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ا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س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ب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ت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عديي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rFonts w:cs="Arabic Transparent"/>
          <w:sz w:val="36"/>
          <w:sz w:val="36"/>
          <w:szCs w:val="36"/>
          <w:rtl w:val="true"/>
        </w:rPr>
        <w:t>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ه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ه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ه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ه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ي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ي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يلال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معن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إلى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رّ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ن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َمِ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ُنَادِ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ُن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لإ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93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َد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43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راف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يم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ه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تَه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ِرَا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ُسْتَقِيمٍ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52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ورى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َدَا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43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راف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و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ف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سُق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بَل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َيّ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57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راف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ت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شرط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ط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ز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ن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اياكم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اذب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خط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خ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حم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ق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ث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قالهم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حم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ث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قال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ز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غ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غو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جنن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سفعا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صية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ز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قب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ه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ع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ن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ر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وص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بع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أفع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فعول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حذفه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الديك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ز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َال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َّزَن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ُخْسِرُو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ففين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َد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72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مل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ا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أص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ام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بي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تشعب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نها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ز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ع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؛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؛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ص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تغ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س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فت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ا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ت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ف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شعارها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أحك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ام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إدغا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شت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ؤية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بم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وص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غ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جم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ؤو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ث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ح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دغ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دغ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ص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داخ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قص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ا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ب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ح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ن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ن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ر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ا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 </w:t>
      </w:r>
      <w:r>
        <w:rPr>
          <w:rFonts w:cs="Arabic Transparent"/>
          <w:sz w:val="36"/>
          <w:sz w:val="36"/>
          <w:szCs w:val="36"/>
          <w:rtl w:val="true"/>
        </w:rPr>
        <w:t>م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غ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خا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ائ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ئ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ك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 xml:space="preserve">:   </w:t>
      </w:r>
      <w:r>
        <w:rPr>
          <w:rFonts w:cs="Arabic Transparent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rFonts w:cs="Arabic Transparent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ذ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ط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ئ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الإدغ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يلي</w:t>
      </w:r>
      <w:r>
        <w:rPr>
          <w:rFonts w:cs="Arabic Transparent"/>
          <w:sz w:val="36"/>
          <w:sz w:val="36"/>
          <w:szCs w:val="36"/>
          <w:rtl w:val="true"/>
        </w:rPr>
        <w:t>ك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ي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صب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سائ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نخ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كتاب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نط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ف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ضر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ج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 xml:space="preserve">: :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ا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ل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................  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ي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ي</w:t>
      </w:r>
      <w:r>
        <w:rPr>
          <w:rFonts w:cs="Arabic Transparent"/>
          <w:sz w:val="36"/>
          <w:szCs w:val="36"/>
          <w:rtl w:val="true"/>
        </w:rPr>
        <w:t>}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ف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آ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ل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خ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ك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تَز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جِب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46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راهيم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ق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ف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يم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ء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كيل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ع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س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6"/>
          <w:szCs w:val="36"/>
        </w:rPr>
        <w:t>21</w:t>
      </w:r>
      <w:r>
        <w:rPr>
          <w:rFonts w:cs="Arabic Transparen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جماد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6"/>
          <w:szCs w:val="36"/>
        </w:rPr>
        <w:t>1426</w:t>
      </w:r>
      <w:r>
        <w:rPr>
          <w:rFonts w:cs="Arabic Transparent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مواف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6"/>
          <w:szCs w:val="36"/>
        </w:rPr>
        <w:t>15/07/2005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نسأل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ظ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غ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وللمسلم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أجمعي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فق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عف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ربه</w:t>
      </w:r>
      <w:r>
        <w:rPr>
          <w:rFonts w:cs="Arabic Transparent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ميلو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6"/>
          <w:sz w:val="36"/>
          <w:szCs w:val="36"/>
          <w:rtl w:val="true"/>
        </w:rPr>
        <w:t>الرحمن</w:t>
      </w:r>
    </w:p>
    <w:sectPr>
      <w:footerReference w:type="default" r:id="rId2"/>
      <w:type w:val="nextPage"/>
      <w:pgSz w:w="11906" w:h="16838"/>
      <w:pgMar w:left="1080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bidi w:val="1"/>
      <w:ind w:left="340" w:right="340" w:hanging="340"/>
      <w:jc w:val="left"/>
    </w:pPr>
    <w:rPr>
      <w:rFonts w:ascii="Tahoma" w:hAnsi="Tahoma" w:eastAsia="Tahoma" w:cs="Tahoma"/>
      <w:sz w:val="18"/>
      <w:szCs w:val="1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1:11:00Z</dcterms:created>
  <dc:creator>miloud</dc:creator>
  <dc:description/>
  <cp:keywords/>
  <dc:language>en-US</dc:language>
  <cp:lastModifiedBy>*****</cp:lastModifiedBy>
  <dcterms:modified xsi:type="dcterms:W3CDTF">2005-07-24T16:18:00Z</dcterms:modified>
  <cp:revision>7</cp:revision>
  <dc:subject/>
  <dc:title>كتاب اللامات</dc:title>
</cp:coreProperties>
</file>