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96"/>
          <w:sz w:val="96"/>
          <w:szCs w:val="96"/>
          <w:rtl w:val="true"/>
        </w:rPr>
        <w:t>كتاب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96"/>
          <w:sz w:val="96"/>
          <w:szCs w:val="96"/>
          <w:rtl w:val="true"/>
        </w:rPr>
        <w:t>العروض</w:t>
      </w:r>
      <w:r>
        <w:rPr>
          <w:rFonts w:cs="Simplified Arabic"/>
          <w:b/>
          <w:bCs/>
          <w:sz w:val="96"/>
          <w:szCs w:val="96"/>
          <w:rtl w:val="true"/>
        </w:rPr>
        <w:br/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أب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الفت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عثما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ج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rtl w:val="true"/>
        </w:rPr>
        <w:t>النحو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م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د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خر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و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ر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اه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ب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و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ؤو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ن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ا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ئ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ز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ف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ت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ق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ق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ك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رت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ء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قت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و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ر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وق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ل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ق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تج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ج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و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ا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مائ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ر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ك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ب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رام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أ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ط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بار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إ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ت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ت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أل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ئ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س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ض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ذ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ؤ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ؤ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ل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ض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(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ر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م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ض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و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ؤ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ع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ذ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ر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ز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اعي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را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فع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ر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و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ي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س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أ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ئسا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و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ا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طي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كتا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عروض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لابن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جني</w:t>
    </w:r>
    <w:r>
      <w:rPr>
        <w:sz w:val="36"/>
        <w:sz w:val="36"/>
        <w:szCs w:val="36"/>
        <w:rtl w:val="true"/>
      </w:rPr>
      <w:t xml:space="preserve">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33:00Z</dcterms:created>
  <dc:creator>Registered User</dc:creator>
  <dc:description/>
  <cp:keywords/>
  <dc:language>en-US</dc:language>
  <cp:lastModifiedBy>Registered User</cp:lastModifiedBy>
  <dcterms:modified xsi:type="dcterms:W3CDTF">2006-07-10T20:35:00Z</dcterms:modified>
  <cp:revision>1</cp:revision>
  <dc:subject/>
  <dc:title/>
</cp:coreProperties>
</file>