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إعراب</w:t>
      </w:r>
    </w:p>
    <w:p>
      <w:pPr>
        <w:pStyle w:val="Normal"/>
        <w:jc w:val="center"/>
        <w:rPr>
          <w:b/>
          <w:b/>
          <w:bCs/>
          <w:shadow/>
          <w:color w:val="0000FF"/>
          <w:sz w:val="56"/>
          <w:szCs w:val="56"/>
        </w:rPr>
      </w:pP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لا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إله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إلا</w:t>
      </w:r>
      <w:r>
        <w:rPr>
          <w:b/>
          <w:b/>
          <w:bCs/>
          <w:shadow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b/>
          <w:b/>
          <w:bCs/>
          <w:shadow/>
          <w:color w:val="0000FF"/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ح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rabic Transparent"/>
          <w:b/>
          <w:bCs/>
          <w:sz w:val="40"/>
          <w:szCs w:val="40"/>
          <w:rtl w:val="true"/>
        </w:rPr>
        <w:t xml:space="preserve">/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اعر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تألي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هشـ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40"/>
          <w:sz w:val="40"/>
          <w:szCs w:val="40"/>
          <w:rtl w:val="true"/>
        </w:rPr>
        <w:t>الأنصـار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ش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ك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رب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مقدم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ؤ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ا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76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لزركش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794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صن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ر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014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إن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صن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ر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101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ركش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ـ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قي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س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طوط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أ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ّ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جيه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ف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ع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قيق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يد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ن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طرب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حاب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ّ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د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ف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ا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ه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ـار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70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لقّ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را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غيره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دون</w:t>
      </w:r>
      <w:r>
        <w:rPr>
          <w:rFonts w:cs="Arabic Transparent"/>
          <w:rtl w:val="true"/>
        </w:rPr>
        <w:t>: "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غ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ح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خط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فق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نفات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ب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اري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ذ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د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م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ر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ذكر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طل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س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و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ي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م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جام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طو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نو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كّ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Fonts w:cs="Arabic Transparent"/>
          <w:rtl w:val="true"/>
        </w:rPr>
        <w:t>: (</w:t>
      </w:r>
      <w:r>
        <w:rPr>
          <w:rFonts w:cs="Arabic Transparent"/>
          <w:rtl w:val="true"/>
        </w:rPr>
        <w:t>ملخصة</w:t>
      </w:r>
      <w:r>
        <w:rPr>
          <w:rFonts w:cs="Arabic Transparent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م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..."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أل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نفات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اقش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رج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نه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غن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ـد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آ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حو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ُ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و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ه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هو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لوت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نب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08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ّ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ن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ّ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نف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ف</w:t>
      </w:r>
      <w:r>
        <w:rPr>
          <w:rFonts w:cs="Arabic Transparent"/>
          <w:rtl w:val="true"/>
        </w:rPr>
        <w:t>: "</w:t>
      </w:r>
      <w:r>
        <w:rPr>
          <w:rFonts w:cs="Arabic Transparent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...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دّ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ط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0000FF"/>
          <w:rtl w:val="true"/>
        </w:rPr>
        <w:t>موضوع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رسالـة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رسالة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يّمة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تكتسب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يمتها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أهمية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موضوع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تعالجه،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وهو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إعراب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اسم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واقع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بعد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كلمة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توحيد،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قولنا</w:t>
      </w:r>
      <w:r>
        <w:rPr>
          <w:rFonts w:cs="Arabic Transparent"/>
          <w:color w:val="0000FF"/>
          <w:rtl w:val="true"/>
        </w:rPr>
        <w:t>: "</w:t>
      </w:r>
      <w:r>
        <w:rPr>
          <w:rFonts w:cs="Arabic Transparent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إله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إلا</w:t>
      </w:r>
      <w:r>
        <w:rPr>
          <w:color w:val="0000FF"/>
          <w:rtl w:val="true"/>
        </w:rPr>
        <w:t xml:space="preserve"> </w:t>
      </w:r>
      <w:r>
        <w:rPr>
          <w:rFonts w:cs="Arabic Transparent"/>
          <w:color w:val="0000FF"/>
          <w:rtl w:val="true"/>
        </w:rPr>
        <w:t>اللّه</w:t>
      </w:r>
      <w:r>
        <w:rPr>
          <w:rFonts w:cs="Arabic Transparent"/>
          <w:color w:val="0000FF"/>
          <w:rtl w:val="true"/>
        </w:rPr>
        <w:t>".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color w:val="FF0000"/>
          <w:rtl w:val="true"/>
        </w:rPr>
        <w:t>وق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ذكر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صنّف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رسال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جواز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رف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نصب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اسم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واق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ع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"</w:t>
      </w:r>
      <w:r>
        <w:rPr>
          <w:rFonts w:cs="Arabic Transparent"/>
          <w:color w:val="FF0000"/>
          <w:rtl w:val="true"/>
        </w:rPr>
        <w:t>إلا</w:t>
      </w:r>
      <w:r>
        <w:rPr>
          <w:rFonts w:cs="Arabic Transparent"/>
          <w:color w:val="FF0000"/>
          <w:rtl w:val="true"/>
        </w:rPr>
        <w:t>"</w:t>
      </w:r>
      <w:r>
        <w:rPr>
          <w:rFonts w:cs="Arabic Transparent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لم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توحيد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ّ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بذي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ص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Fonts w:cs="Arabic Transparent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Arabic Transparent"/>
          <w:color w:val="FF0000"/>
          <w:rtl w:val="true"/>
        </w:rPr>
        <w:t>وقـد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صّـ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صنّف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كثيرا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بيان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وج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رف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نصب،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المناقش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استدلال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الترجيح،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فذكر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للرفع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ستة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أوجه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للنصب</w:t>
      </w:r>
      <w:r>
        <w:rPr>
          <w:color w:val="FF0000"/>
          <w:rtl w:val="true"/>
        </w:rPr>
        <w:t xml:space="preserve"> </w:t>
      </w:r>
      <w:r>
        <w:rPr>
          <w:rFonts w:cs="Arabic Transparent"/>
          <w:color w:val="FF0000"/>
          <w:rtl w:val="true"/>
        </w:rPr>
        <w:t>وجهين</w:t>
      </w:r>
      <w:r>
        <w:rPr>
          <w:rFonts w:cs="Arabic Transparent"/>
          <w:color w:val="FF0000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تلفة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حذو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أخري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ـ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ـ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خت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زع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خب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لوب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تد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زمخشر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ـ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ـ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ـ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روب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ّيد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ِم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َمْرا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ـين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خّـ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خ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عر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وض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Fonts w:cs="Arabic Transparent"/>
          <w:rtl w:val="true"/>
        </w:rPr>
        <w:t xml:space="preserve">..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و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ف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ب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َ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عـ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م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قار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و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ص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َ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ع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ّ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تب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لو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جد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ـ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ة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ص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>- 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َه</w:t>
      </w:r>
      <w:r>
        <w:rPr>
          <w:rFonts w:cs="Arabic Transparent"/>
          <w:rtl w:val="true"/>
        </w:rPr>
        <w:t xml:space="preserve">} : </w:t>
      </w:r>
      <w:r>
        <w:rPr>
          <w:rFonts w:cs="Arabic Transparent"/>
          <w:rtl w:val="true"/>
        </w:rPr>
        <w:t>الصا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>- 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Arabic Transparent"/>
          <w:rtl w:val="true"/>
        </w:rPr>
        <w:t xml:space="preserve">} : </w:t>
      </w:r>
      <w:r>
        <w:rPr>
          <w:rFonts w:cs="Arabic Transparent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6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255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س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الأنعـ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106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58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بـ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ـؤمنـ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16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ـنـمـ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ص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خ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غ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ز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جـ</w:t>
      </w:r>
      <w:r>
        <w:rPr>
          <w:rFonts w:cs="Arabic Transparent"/>
          <w:rtl w:val="true"/>
        </w:rPr>
        <w:t>_ 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َنَا</w:t>
      </w:r>
      <w:r>
        <w:rPr>
          <w:rFonts w:cs="Arabic Transparent"/>
          <w:rtl w:val="true"/>
        </w:rPr>
        <w:t xml:space="preserve">} : </w:t>
      </w:r>
      <w:r>
        <w:rPr>
          <w:rFonts w:cs="Arabic Transparent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- 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َنْتَ</w:t>
      </w:r>
      <w:r>
        <w:rPr>
          <w:rFonts w:cs="Arabic Transparent"/>
          <w:rtl w:val="true"/>
        </w:rPr>
        <w:t xml:space="preserve">} : </w:t>
      </w:r>
      <w:r>
        <w:rPr>
          <w:rFonts w:cs="Arabic Transparent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_ {</w:t>
      </w:r>
      <w:r>
        <w:rPr>
          <w:rFonts w:cs="Arabic Transparent"/>
          <w:rtl w:val="true"/>
        </w:rPr>
        <w:t>فَ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َاشِف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َه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Arabic Transparent"/>
          <w:rtl w:val="true"/>
        </w:rPr>
        <w:t xml:space="preserve">} : </w:t>
      </w:r>
      <w:r>
        <w:rPr>
          <w:rFonts w:cs="Arabic Transparent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07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>: {</w:t>
      </w:r>
      <w:r>
        <w:rPr>
          <w:rFonts w:cs="Arabic Transparent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] : </w:t>
      </w:r>
      <w:r>
        <w:rPr>
          <w:rFonts w:cs="Arabic Transparent"/>
          <w:rtl w:val="true"/>
        </w:rPr>
        <w:t>و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ا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ي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جاج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] :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ز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Arabic Transparent"/>
          <w:rtl w:val="true"/>
        </w:rPr>
        <w:t>: {</w:t>
      </w:r>
      <w:r>
        <w:rPr>
          <w:rFonts w:cs="Arabic Transparent"/>
          <w:rtl w:val="true"/>
        </w:rPr>
        <w:t>إِنَّهُم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َانُ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ِيل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َسْتَكْبِرُونَ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ـوي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/103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29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83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88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97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06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جـ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>: 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ق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وبة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كـبر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] : </w:t>
      </w:r>
      <w:r>
        <w:rPr>
          <w:rFonts w:cs="Arabic Transparent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Fonts w:cs="Arabic Transparent"/>
          <w:rtl w:val="true"/>
        </w:rPr>
        <w:t>: 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اء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اؤك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كبر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>] : "</w:t>
      </w:r>
      <w:r>
        <w:rPr>
          <w:rFonts w:cs="Arabic Transparent"/>
          <w:rtl w:val="true"/>
        </w:rPr>
        <w:t>شفاؤك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فاء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(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ـعر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نف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يّته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نصـبـ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ـهـ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ِ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ُونَـه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ر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تْحَمِـيّ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ُـرَعْـبَـلُ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3</w:t>
      </w:r>
      <w:r>
        <w:rPr>
          <w:rFonts w:cs="Arabic Transparent"/>
          <w:rtl w:val="true"/>
        </w:rPr>
        <w:t>] : "</w:t>
      </w:r>
      <w:r>
        <w:rPr>
          <w:rFonts w:cs="Arabic Transparent"/>
          <w:rtl w:val="true"/>
        </w:rPr>
        <w:t>كّن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ض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دون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ـ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ـ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ـ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والأتح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تد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ل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اء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] : </w:t>
      </w:r>
      <w:r>
        <w:rPr>
          <w:rFonts w:cs="Arabic Transparent"/>
          <w:rtl w:val="true"/>
        </w:rPr>
        <w:t>الأتحم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م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ث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ب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عرِ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َّـوابِـح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صْـداء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ُـومـ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] </w:t>
        <w:tab/>
      </w:r>
      <w:r>
        <w:rPr>
          <w:rFonts w:cs="Arabic Transparent"/>
          <w:rtl w:val="true"/>
        </w:rPr>
        <w:t>مَهـامِـهـ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روقـا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َنـيس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جـ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ـر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ـرتـكـم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ـ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ُنـعَـرج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ـلّ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َمْـر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ِلْمَـعصيّ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ُضَـيَّعـاَ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شهِـ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ض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اَ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ستش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ـ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ب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ضيعـ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لمعص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ُضَيَّعاَ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اً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راف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] : </w:t>
      </w:r>
      <w:r>
        <w:rPr>
          <w:rFonts w:cs="Arabic Transparent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ضـيَّع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أمر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ث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ص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ُضيع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ع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م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عل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>] 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: </w:t>
      </w:r>
      <w:r>
        <w:rPr>
          <w:rFonts w:cs="Arabic Transparent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ضيع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جو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خـ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ـ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احبها</w:t>
      </w:r>
      <w:r>
        <w:rPr>
          <w:rFonts w:cs="Arabic Transparent"/>
          <w:rtl w:val="true"/>
        </w:rPr>
        <w:t xml:space="preserve">... </w:t>
      </w:r>
      <w:r>
        <w:rPr>
          <w:rFonts w:cs="Arabic Transparent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ثناء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نسخـ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ـ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يـ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ي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م</w:t>
      </w:r>
      <w:r>
        <w:rPr>
          <w:rtl w:val="true"/>
        </w:rPr>
        <w:t xml:space="preserve"> </w:t>
      </w: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ـ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جام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س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و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ت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خ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هو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لوت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ط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طر</w:t>
      </w:r>
      <w:r>
        <w:rPr>
          <w:rtl w:val="true"/>
        </w:rPr>
        <w:t xml:space="preserve"> </w:t>
      </w: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كـل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يب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عل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با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حوج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ف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هو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نب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103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نسخـ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ض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ضط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غم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ضيع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ـ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دمـ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ب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وث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عل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ك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ب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في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خر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ب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قـت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Arabic Transparent"/>
          <w:rtl w:val="true"/>
        </w:rPr>
        <w:t>]  [</w:t>
      </w: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فع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قيقاته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ـمّ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تب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صح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ج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م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ها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Fonts w:cs="Arabic Transparent"/>
          <w:rtl w:val="true"/>
        </w:rPr>
        <w:t xml:space="preserve">]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أوّ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اّ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>محمد</w:t>
      </w:r>
      <w:r>
        <w:rPr>
          <w:rFonts w:cs="Arabic Transparent"/>
          <w:rtl w:val="true"/>
        </w:rPr>
        <w:t>]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ّ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ـو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والأبـذ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صح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رير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[</w:t>
      </w:r>
      <w:r>
        <w:rPr>
          <w:rFonts w:cs="Arabic Transparent"/>
          <w:rtl w:val="true"/>
        </w:rPr>
        <w:t>أوجـ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ـع</w:t>
      </w:r>
      <w:r>
        <w:rPr>
          <w:rFonts w:cs="Arabic Transparent"/>
          <w:rtl w:val="true"/>
        </w:rPr>
        <w:t xml:space="preserve">]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ولهـ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حذو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ه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حو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َمْلا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ـ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هـ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ط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ب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أخر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ل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ِّ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زْ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لوب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] 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ك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حلا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قر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ل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أحد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بتدأ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ب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أحدٌ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ء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ب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ت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أ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بشيء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عذّ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جا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مـ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ـ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أ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م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شيء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عم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] : </w:t>
      </w:r>
      <w:r>
        <w:rPr>
          <w:rFonts w:cs="Arabic Transparent"/>
          <w:rtl w:val="true"/>
        </w:rPr>
        <w:t>وتست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تا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وف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ئع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7</w:t>
      </w:r>
      <w:r>
        <w:rPr>
          <w:rFonts w:cs="Arabic Transparent"/>
          <w:rtl w:val="true"/>
        </w:rPr>
        <w:t>] : "</w:t>
      </w:r>
      <w:r>
        <w:rPr>
          <w:rFonts w:cs="Arabic Transparent"/>
          <w:rtl w:val="true"/>
        </w:rPr>
        <w:t>وغل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ئ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عِن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ق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ر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ـما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عد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ْ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از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و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ء</w:t>
      </w:r>
      <w:r>
        <w:rPr>
          <w:rFonts w:cs="Arabic Transparent"/>
          <w:rtl w:val="true"/>
        </w:rPr>
        <w:t>.  [</w:t>
      </w: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ها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ستو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ت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ت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ل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يم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يقوّ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ول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أ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ب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ـ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تـ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ـ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ـ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فو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غ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ر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خ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ان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ل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بن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ّ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ف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ب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ء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سو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ق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صو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ـ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و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ّ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ء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يحتم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شيء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صف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ثبات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شبه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ر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ح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ائض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نث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العك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يتأم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ثاني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حذو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إبد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أخر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الث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ع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نك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لَو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ِيهِمَ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ِهَة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َفَسَدَتَا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وي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مَ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َيْرُهُ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بالوص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ذ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ّ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ّ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كائن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نا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قدي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يي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وَإِلَهُكُم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َاحِدٌ</w:t>
      </w:r>
      <w:r>
        <w:rPr>
          <w:rFonts w:cs="Arabic Transparent"/>
          <w:rtl w:val="true"/>
        </w:rPr>
        <w:t xml:space="preserve">} </w:t>
      </w:r>
      <w:r>
        <w:rPr>
          <w:rFonts w:cs="Arabic Transparent"/>
          <w:rtl w:val="true"/>
        </w:rPr>
        <w:t>وأعق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ِّ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ن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َ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تحد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ادي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قـ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ـ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مستغر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قي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صص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و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قرا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وحد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طلاق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ـدلس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59</w:t>
      </w:r>
      <w:r>
        <w:rPr>
          <w:rFonts w:cs="Arabic Transparent"/>
          <w:rtl w:val="true"/>
        </w:rPr>
        <w:t>] : 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ـ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م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ن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ي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ل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ذه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قيقته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ي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مآ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0</w:t>
      </w:r>
      <w:r>
        <w:rPr>
          <w:rFonts w:cs="Arabic Transparent"/>
          <w:rtl w:val="true"/>
        </w:rPr>
        <w:t>] : 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عتز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ثبت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rabic Transparent"/>
          <w:rtl w:val="true"/>
        </w:rPr>
        <w:t>رابع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غ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لوبيـ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ّق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3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اش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4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مقت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رو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عر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عـ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ُرسـان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ية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أ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شّـؤُ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وَل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ـتـنَّـانـي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5</w:t>
      </w:r>
      <w:r>
        <w:rPr>
          <w:rFonts w:cs="Arabic Transparent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شؤك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ه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هم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ب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ز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خبر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6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وقو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َجُل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ضرٌ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ضر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سؤال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يض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ق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فش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7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وتابعو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ـ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ـل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ـم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متنا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8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اء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69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ب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ش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0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خف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طل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عر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ضع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1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سهي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2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ب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ف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ر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عر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ل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لَغْـوٌ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تأثـيم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فيهـ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ab/>
      </w:r>
      <w:r>
        <w:rPr>
          <w:rFonts w:cs="Arabic Transparent"/>
          <w:rtl w:val="true"/>
        </w:rPr>
        <w:t>ومـ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فاهـ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>أبداً</w:t>
      </w:r>
      <w:r>
        <w:rPr>
          <w:rtl w:val="true"/>
        </w:rPr>
        <w:t xml:space="preserve">   </w:t>
      </w:r>
      <w:r>
        <w:rPr>
          <w:rFonts w:cs="Arabic Transparent"/>
          <w:rtl w:val="true"/>
        </w:rPr>
        <w:t>مُقـي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3</w:t>
      </w:r>
      <w:r>
        <w:rPr>
          <w:rFonts w:cs="Arabic Transparent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ه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ه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خـ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ن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ه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فش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4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ق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  [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ف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يب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وا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كر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ض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أص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رب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ضك؟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6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مبت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خب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خر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ئ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م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إثبا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طا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7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س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حجاز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عا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ك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طلا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ائع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ب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8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خبر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بق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79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دل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0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لّ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ـ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سلّ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ري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م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ع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عراب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هـ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قـو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ـاب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ـرغ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وجود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حذ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كو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ب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حذ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كـب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ات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كر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ثب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قول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سا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ل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خب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ح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ب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تهى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لق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عت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خـبر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ويز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خامس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ـ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ـ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تد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1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امذت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خص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د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و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س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ـوج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و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ا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جع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لتين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تفر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ئ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ئد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نحـ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جوّ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ين</w:t>
      </w:r>
      <w:r>
        <w:rPr>
          <w:rFonts w:cs="Arabic Transparent"/>
          <w:rtl w:val="true"/>
        </w:rPr>
        <w:t xml:space="preserve">.  [ </w:t>
      </w:r>
      <w:r>
        <w:rPr>
          <w:rFonts w:cs="Arabic Transparent"/>
          <w:rtl w:val="true"/>
        </w:rPr>
        <w:t>ف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ن</w:t>
      </w:r>
      <w:r>
        <w:rPr>
          <w:rFonts w:cs="Arabic Transparent"/>
          <w:rtl w:val="true"/>
        </w:rPr>
        <w:t>]  [</w:t>
      </w:r>
      <w:r>
        <w:rPr>
          <w:rFonts w:cs="Arabic Transparent"/>
        </w:rPr>
        <w:t>82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في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ئ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  <w:r>
        <w:rPr>
          <w:rFonts w:cs="Arabic Transparent"/>
          <w:rtl w:val="true"/>
        </w:rPr>
        <w:t>]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ّ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3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فَبِمَ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َحْمَةٍ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ِنْت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َهُمْ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84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فَبِمَ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َقْضِهِم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ِيثَاقَهُم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َعَنَّاهُمْ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85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أ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جوّز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سب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غيرهم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قطع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حم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ثا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ري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زي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كيداً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أ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ط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ي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ي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ي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ت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از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ل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ّ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ئدت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ن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ّ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ا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ـ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تدأ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ك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6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لق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مبت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كر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Fonts w:cs="Arabic Transparent"/>
          <w:rtl w:val="true"/>
        </w:rPr>
        <w:t xml:space="preserve">. [ </w:t>
      </w: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ض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عـ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يخ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ري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زوين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7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قاهر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ك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ـ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سا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ُد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خالف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ن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ت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ّ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8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زمخش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قّ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سادسه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أل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ر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يد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را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شج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مخش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ألو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89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ُلِـ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ُبِ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ب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كر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ـ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ـ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راضا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ك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اس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ـم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اك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0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ـ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ـ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ـ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وّل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1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ف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وين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لتط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ف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ـائـ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2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رحمـ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شيخ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طف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طل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ط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ط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3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ت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طلق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فعه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ستق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ا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ص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وّ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4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جو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خف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از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اك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و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كر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رتضا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واك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ازت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ا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5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ذ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َالِب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َكُمُ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ْيَوْم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َّاسِ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96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َثْرِيب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َلَيْكُمُ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97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ؤو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شايخ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أ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س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كلف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 xml:space="preserve">[ </w:t>
      </w:r>
      <w:r>
        <w:rPr>
          <w:rFonts w:cs="Arabic Transparent"/>
          <w:rtl w:val="true"/>
        </w:rPr>
        <w:t>وجهـ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Fonts w:cs="Arabic Transparent"/>
          <w:rtl w:val="true"/>
        </w:rPr>
        <w:t xml:space="preserve">] 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ن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أولهم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تباعِ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وي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ضر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ن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ـ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ـ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ُب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فات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تب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ن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عما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8</w:t>
      </w:r>
      <w:r>
        <w:rPr>
          <w:rFonts w:cs="Arabic Transparent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اس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و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مان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99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غرائ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>: {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َه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ِلا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ُوَ</w:t>
      </w:r>
      <w:r>
        <w:rPr>
          <w:rFonts w:cs="Arabic Transparent"/>
          <w:rtl w:val="true"/>
        </w:rPr>
        <w:t>}  [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 xml:space="preserve">] :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د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كـ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01</w:t>
      </w:r>
      <w:r>
        <w:rPr>
          <w:rFonts w:cs="Arabic Transparent"/>
          <w:rtl w:val="true"/>
        </w:rPr>
        <w:t xml:space="preserve">]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ن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رج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لن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اً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كل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م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لق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رج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جح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عرا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قبا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كلي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ثب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ح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يعاً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ب</w:t>
      </w:r>
      <w:r>
        <w:rPr>
          <w:rFonts w:cs="Arabic Transparent"/>
          <w:rtl w:val="true"/>
        </w:rPr>
        <w:t>....  [</w:t>
      </w:r>
      <w:r>
        <w:rPr>
          <w:rFonts w:cs="Arabic Transparent"/>
        </w:rPr>
        <w:t>102</w:t>
      </w:r>
      <w:r>
        <w:rPr>
          <w:rFonts w:cs="Arabic Transparent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ثانيهما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ذو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03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و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ـ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قار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ـ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بذيَ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فظ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يداً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س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تهى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الى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ف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04</w:t>
      </w:r>
      <w:r>
        <w:rPr>
          <w:rFonts w:cs="Arabic Transparent"/>
          <w:rtl w:val="true"/>
        </w:rPr>
        <w:t xml:space="preserve">] . </w:t>
      </w:r>
      <w:r>
        <w:rPr>
          <w:rFonts w:cs="Arabic Transparent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يلي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[</w:t>
      </w:r>
      <w:r>
        <w:rPr>
          <w:rFonts w:cs="Arabic Transparent"/>
        </w:rPr>
        <w:t>105</w:t>
      </w:r>
      <w:r>
        <w:rPr>
          <w:rFonts w:cs="Arabic Transparent"/>
          <w:rtl w:val="true"/>
        </w:rPr>
        <w:t>] : "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ئ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ّ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فرد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فيه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وقو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ثب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فض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ناقض</w:t>
      </w:r>
      <w:r>
        <w:rPr>
          <w:rFonts w:cs="Arabic Transparent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خ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خو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ه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ع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نص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ر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وض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بع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ج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ّ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إلاّ</w:t>
      </w:r>
      <w:r>
        <w:rPr>
          <w:rFonts w:cs="Arabic Transparent"/>
          <w:rtl w:val="true"/>
        </w:rPr>
        <w:t>"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ط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ضح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زق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مح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حاب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عي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ت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و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فيق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  <w:tab/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اد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آث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ذه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ل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Arabic Transparent"/>
        </w:rPr>
        <w:t>140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_  </w:t>
      </w:r>
      <w:r>
        <w:rPr>
          <w:rFonts w:cs="Arabic Transparent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سلام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ّاج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وزيع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Arabic Transparent"/>
        </w:rPr>
        <w:t>140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1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_  </w:t>
      </w:r>
      <w:r>
        <w:rPr>
          <w:rFonts w:cs="Arabic Transparent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صر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يرا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ا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ص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85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rtl w:val="true"/>
        </w:rPr>
        <w:t xml:space="preserve">_  </w:t>
      </w:r>
      <w:r>
        <w:rPr>
          <w:rFonts w:cs="Arabic Transparent"/>
          <w:rtl w:val="true"/>
        </w:rPr>
        <w:t>ارت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دلس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س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_  </w:t>
      </w:r>
      <w:r>
        <w:rPr>
          <w:rFonts w:cs="Arabic Transparent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ناء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ا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س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6</w:t>
      </w:r>
      <w:r>
        <w:rPr>
          <w:rFonts w:cs="Arabic Transparent"/>
          <w:rtl w:val="true"/>
        </w:rPr>
        <w:t xml:space="preserve">_  </w:t>
      </w:r>
      <w:r>
        <w:rPr>
          <w:rFonts w:cs="Arabic Transparent"/>
          <w:rtl w:val="true"/>
        </w:rPr>
        <w:t>أس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أنب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ط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rabic Transparent"/>
        </w:rPr>
        <w:t>1377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57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_  </w:t>
      </w:r>
      <w:r>
        <w:rPr>
          <w:rFonts w:cs="Arabic Transparent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ي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0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شتق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جاج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ـ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</w:rPr>
        <w:t>140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_  </w:t>
      </w:r>
      <w:r>
        <w:rPr>
          <w:rFonts w:cs="Arabic Transparent"/>
          <w:rtl w:val="true"/>
        </w:rPr>
        <w:t>الأش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ظائ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يو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ال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0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ّ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ل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مخش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وائب</w:t>
      </w:r>
      <w:r>
        <w:rPr>
          <w:rtl w:val="true"/>
        </w:rPr>
        <w:t xml:space="preserve"> </w:t>
      </w:r>
      <w:r>
        <w:rPr>
          <w:rFonts w:cs="Arabic Transparent"/>
        </w:rPr>
        <w:t>13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2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بو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كب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حس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ع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</w:rPr>
        <w:t>1408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8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3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إع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ريم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نحاس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از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ه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</w:rPr>
        <w:t>140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98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إعـر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نفر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عكب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ر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ِسلام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0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4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5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رك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لايي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6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إن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وا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ف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7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أنب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َ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18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الك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ح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مس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ن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ش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غداد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إيض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َّ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ج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يل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ني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Arabic Transparent"/>
        </w:rPr>
        <w:t>198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1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حيط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دلس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2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ب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ال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وك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اد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34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3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ب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rabic Transparent"/>
        </w:rPr>
        <w:t>1392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7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بغ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عا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يو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ب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rtl w:val="true"/>
        </w:rPr>
        <w:t>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38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6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بروكلم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ـ</w:t>
      </w:r>
      <w:r>
        <w:rPr>
          <w:rFonts w:cs="Arabic Transparent"/>
        </w:rPr>
        <w:t>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ا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ص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6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حوي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نوخ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و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ض،</w:t>
      </w:r>
      <w:r>
        <w:rPr>
          <w:rFonts w:cs="Arabic Transparent"/>
        </w:rPr>
        <w:t>140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8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تحقي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ح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ض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ز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ض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Arabic Transparent"/>
        </w:rPr>
        <w:t>140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8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تخل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لخي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ائ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الح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0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ائ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ك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Arabic Transparent"/>
        </w:rPr>
        <w:t>1968</w:t>
      </w:r>
      <w:r>
        <w:rPr>
          <w:rFonts w:cs="Arabic Transparent"/>
          <w:rtl w:val="true"/>
        </w:rPr>
        <w:t>ا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0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وضي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زهر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ب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ف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ز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35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35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2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قرط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3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ج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مر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Arabic Transparent"/>
        </w:rPr>
        <w:t>139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76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4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مون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5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ي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ري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6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خز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د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بغدا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7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خصائص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ا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Arabic Transparent"/>
        </w:rPr>
        <w:t>137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52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8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من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39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در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اط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ل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0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ميد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1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راف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ط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أ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را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Arabic Transparent"/>
        </w:rPr>
        <w:t>197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2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مو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ب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3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جاجي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صفور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ناح،</w:t>
      </w:r>
      <w:r>
        <w:rPr>
          <w:rtl w:val="true"/>
        </w:rPr>
        <w:t xml:space="preserve"> </w:t>
      </w:r>
      <w:r>
        <w:rPr>
          <w:rFonts w:cs="Arabic Transparent"/>
        </w:rPr>
        <w:t>14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      </w:t>
      </w:r>
      <w:r>
        <w:rPr>
          <w:rFonts w:cs="Arabic Transparent"/>
        </w:rPr>
        <w:t>44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اف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ض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5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ف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اف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د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02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82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6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م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دري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هر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7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صل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يش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يري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8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دي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شوك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كر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49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كتا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سيبوي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رو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تاب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كشاف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مخش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لبي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1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كش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ظن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حاج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يف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2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صدر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ئ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إد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وث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Arabic Transparent"/>
        </w:rPr>
        <w:t>140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3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هاد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مخش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طو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لين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4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مسـ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نثورة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رسيّ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بو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مشق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5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مس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ائد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يل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كا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ى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6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عراب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جاج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لب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0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1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88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7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ؤلفي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حال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بيرو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8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ّ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زركش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غ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صلاح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هرة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59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م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بيب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شام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ماز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زميله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مشق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38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>/</w:t>
      </w:r>
      <w:r>
        <w:rPr>
          <w:rFonts w:cs="Arabic Transparent"/>
        </w:rPr>
        <w:t>1964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60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لمقت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ضاح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رجان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ا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جان،</w:t>
      </w:r>
      <w:r>
        <w:rPr>
          <w:rtl w:val="true"/>
        </w:rPr>
        <w:t xml:space="preserve"> </w:t>
      </w:r>
      <w:r>
        <w:rPr>
          <w:rFonts w:cs="Arabic Transparent"/>
        </w:rPr>
        <w:t>198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61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ن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بويه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أ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نتمر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طان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Arabic Transparent"/>
        </w:rPr>
        <w:t>1407</w:t>
      </w:r>
      <w:r>
        <w:rPr>
          <w:rFonts w:cs="Arabic Transparent"/>
          <w:rtl w:val="true"/>
        </w:rPr>
        <w:t>هـ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</w:rPr>
        <w:t>1987</w:t>
      </w:r>
      <w:r>
        <w:rPr>
          <w:rFonts w:cs="Arabic Transparent"/>
          <w:rtl w:val="true"/>
        </w:rPr>
        <w:t>م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</w:rPr>
        <w:t>6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ه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وامع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سيوطي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عب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رم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الكويت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9:53:00Z</dcterms:created>
  <dc:creator>PC</dc:creator>
  <dc:description/>
  <cp:keywords/>
  <dc:language>en-US</dc:language>
  <cp:lastModifiedBy>PC</cp:lastModifiedBy>
  <dcterms:modified xsi:type="dcterms:W3CDTF">2005-09-09T09:38:00Z</dcterms:modified>
  <cp:revision>8</cp:revision>
  <dc:subject/>
  <dc:title>إعراب </dc:title>
</cp:coreProperties>
</file>