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hadow/>
          <w:color w:val="0000FF"/>
          <w:sz w:val="56"/>
          <w:szCs w:val="56"/>
        </w:rPr>
      </w:pP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حروف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 </w:t>
      </w: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المعاني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بين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الأصالة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والحداثة</w:t>
      </w:r>
    </w:p>
    <w:p>
      <w:pPr>
        <w:pStyle w:val="Normal"/>
        <w:jc w:val="center"/>
        <w:rPr>
          <w:rFonts w:cs="Arabic Transparent"/>
          <w:b/>
          <w:b/>
          <w:bCs/>
          <w:shadow/>
          <w:color w:val="FF0000"/>
          <w:sz w:val="48"/>
          <w:szCs w:val="48"/>
        </w:rPr>
      </w:pPr>
      <w:r>
        <w:rPr>
          <w:rFonts w:cs="Arabic Transparent"/>
          <w:b/>
          <w:b/>
          <w:bCs/>
          <w:shadow/>
          <w:color w:val="FF0000"/>
          <w:sz w:val="48"/>
          <w:sz w:val="48"/>
          <w:szCs w:val="48"/>
          <w:rtl w:val="true"/>
        </w:rPr>
        <w:t>حسن</w:t>
      </w:r>
      <w:r>
        <w:rPr>
          <w:b/>
          <w:b/>
          <w:bCs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FF0000"/>
          <w:sz w:val="48"/>
          <w:sz w:val="48"/>
          <w:szCs w:val="48"/>
          <w:rtl w:val="true"/>
        </w:rPr>
        <w:t>عباس</w:t>
      </w:r>
    </w:p>
    <w:p>
      <w:pPr>
        <w:pStyle w:val="Normal"/>
        <w:shd w:fill="0000FF" w:val="clear"/>
        <w:jc w:val="center"/>
        <w:rPr>
          <w:rFonts w:cs="Arabic Transparent"/>
          <w:b/>
          <w:b/>
          <w:bCs/>
          <w:color w:val="FF0000"/>
          <w:sz w:val="48"/>
          <w:szCs w:val="48"/>
        </w:rPr>
      </w:pP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راســ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بر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لكتروني</w:t>
      </w:r>
      <w:r>
        <w:rPr>
          <w:rFonts w:cs="Arabic Transparent"/>
          <w:color w:val="0000FF"/>
          <w:sz w:val="28"/>
          <w:szCs w:val="28"/>
          <w:rtl w:val="true"/>
        </w:rPr>
        <w:t xml:space="preserve">:                                      </w:t>
      </w:r>
      <w:r>
        <w:rPr>
          <w:rFonts w:cs="Arabic Transparent"/>
          <w:color w:val="0000FF"/>
          <w:sz w:val="28"/>
          <w:szCs w:val="28"/>
        </w:rPr>
        <w:t>unecriv@net.sy E-mail</w:t>
      </w:r>
      <w:r>
        <w:rPr>
          <w:rFonts w:cs="Arabic Transparent"/>
          <w:color w:val="0000FF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cs="Arabic Transparent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</w:rPr>
        <w:t>aru@net.sy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موق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تح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كتّ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عر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شبك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نترنت</w:t>
      </w:r>
    </w:p>
    <w:p>
      <w:pPr>
        <w:pStyle w:val="Normal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</w:rPr>
        <w:t>http://www.awu-dam.org</w:t>
      </w:r>
    </w:p>
    <w:p>
      <w:pPr>
        <w:pStyle w:val="Normal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تصم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غلا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لف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ز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سماعيل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حس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باس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حـــروف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عــ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أصـا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حـداثة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دراســـــــ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>-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نشو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تح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عرب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دمش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color w:val="FF0000"/>
          <w:sz w:val="28"/>
          <w:szCs w:val="28"/>
        </w:rPr>
        <w:t>2000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قدمـــــ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َّ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اعتب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ام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ق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ط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اثت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رفيّ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حويّ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ي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داد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حر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نج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78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س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يحائ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ثيل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مائ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يحائ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هي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غ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ث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ح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نفس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حل؟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؟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ت؟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ه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92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غو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ب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سلا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يحائ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ط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ل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ي…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ا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هظ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ج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فه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ائر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ج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ؤ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نحوي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و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ه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غ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جل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ب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َ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و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هش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ء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خي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ل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تناع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ِ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استع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ف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زومات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نحو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ع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ْ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وَّ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نحوّ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حِّ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ا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كِّ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جا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ْ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اتم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َّ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هي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ط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حل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خ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لة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اثة</w:t>
      </w:r>
      <w:r>
        <w:rPr>
          <w:rFonts w:cs="Arabic Transparent"/>
          <w:sz w:val="28"/>
          <w:szCs w:val="28"/>
          <w:rtl w:val="true"/>
        </w:rPr>
        <w:t>..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ض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لّ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زده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بداء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اح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ول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فطر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حائ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ذِّ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س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ع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ع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ل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سّ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ه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ز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ض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صاص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و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ص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ه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اس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ِّ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جي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ا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ذ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ل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رائ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قو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ل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حر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ت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ِّ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آ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ّ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ْ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ئ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ز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يِّ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ثي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دخّ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سيق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مثيل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ّ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ُ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ث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5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سو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ح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و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سي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سو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ث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ز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س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rFonts w:cs="Arabic Transparent"/>
          <w:sz w:val="28"/>
          <w:szCs w:val="28"/>
          <w:rtl w:val="true"/>
        </w:rPr>
        <w:t xml:space="preserve">-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ا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ب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9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سِّي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مسيّ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ذوقيّ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ميّ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صريّ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معيّ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سو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ئ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ش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يئ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4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8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أخلاق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7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ش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ب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كِّ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450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عرمر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بيق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ء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داث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خ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ظِّ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اتِ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ز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داث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اث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شم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ف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حائ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؟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ر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ِر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تابيٌّ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ق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صحَّ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ي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اطؤ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فتراء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رفي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نحو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ج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شارة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ه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ِ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رف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نحو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حائ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ئ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غ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حر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حدث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ح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اث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ي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أ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عنو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ضِّ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ِ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ِّ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ح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Arabic Transparent"/>
          <w:sz w:val="28"/>
          <w:szCs w:val="28"/>
          <w:rtl w:val="true"/>
        </w:rPr>
        <w:t>. ((</w:t>
      </w:r>
      <w:r>
        <w:rPr>
          <w:rFonts w:cs="Arabic Transparent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م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لَّ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ق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صِّ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ُّ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ص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ي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ُّ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كّ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جّ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داث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نحوية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طل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قرَ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القّ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ِنْ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ر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غنز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و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اري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غلاي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طا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راهيد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ب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ث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مائ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حائ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ع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ه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وقّ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حائ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ش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لث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جلاف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ت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ذّ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َ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تِّ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وِّ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ق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ط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ا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غلاي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وبال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ِّ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آ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ي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ي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هي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داثت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اث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…</w:t>
      </w:r>
      <w:r>
        <w:rPr>
          <w:rFonts w:cs="Arabic Transparent"/>
          <w:sz w:val="28"/>
          <w:szCs w:val="28"/>
          <w:rtl w:val="true"/>
        </w:rPr>
        <w:t>.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زيِّ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دّ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مر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الرع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ك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ا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را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ائ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ّ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فو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ا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ر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دِ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ز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تدر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ِ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ت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ا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اتجا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ِّ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ز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وع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/: (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ت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تقناهم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د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فاط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لُّلِ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مع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ْجمِل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آ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آزيداً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ا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ُ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و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تدا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…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غ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أ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د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…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ل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طا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ّ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ز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  <w:t>(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ص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َس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َّك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ي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ة</w:t>
      </w:r>
      <w:r>
        <w:rPr>
          <w:rFonts w:cs="Arabic Transparent"/>
          <w:sz w:val="28"/>
          <w:szCs w:val="28"/>
          <w:rtl w:val="true"/>
        </w:rPr>
        <w:t>: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ب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رِق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كأ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فِ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ست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ته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هَيَ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َع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ب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غ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ز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ج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غ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س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دس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>) –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مراريّ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متدا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د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زيداه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ْ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ه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داث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لْ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تَّى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كنْ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هيد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مرا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لاحظ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س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،و،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عال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ستكا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س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طف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ر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ظ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د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ح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َّ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ط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ر…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ا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ط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غ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غ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ساط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ماذا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َ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ان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بع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فْ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ْ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صْل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ضر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أس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لح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طم…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اع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ر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سح</w:t>
      </w:r>
      <w:r>
        <w:rPr>
          <w:rFonts w:cs="Arabic Transparent"/>
          <w:sz w:val="28"/>
          <w:szCs w:val="28"/>
          <w:rtl w:val="true"/>
        </w:rPr>
        <w:t xml:space="preserve">..)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ث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اً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ر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ا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ر…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قي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رو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ار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ج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ب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سبب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وكز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ف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شْ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ّ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ِطاءَكَ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ز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غطاء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و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قي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صل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أ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ُف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اع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س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ثُمّ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الثاء</w:t>
      </w:r>
      <w:r>
        <w:rPr>
          <w:rFonts w:cs="Arabic Transparent"/>
          <w:sz w:val="28"/>
          <w:szCs w:val="28"/>
          <w:rtl w:val="true"/>
        </w:rPr>
        <w:t>) –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ليط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ب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ِّ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ثة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>)-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ب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تش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لا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>)) –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ط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ت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لة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م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ف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وخة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م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ت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لة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شري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م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حك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ب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م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ق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م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و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متعاطف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ط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ش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ي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ض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س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عيض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دمو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Arabic Transparent"/>
          <w:sz w:val="28"/>
          <w:szCs w:val="28"/>
          <w:rtl w:val="true"/>
        </w:rPr>
        <w:t>..) (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تخي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ى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كفَّارة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ك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س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و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ن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عدى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ك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أرسلن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ئ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ون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زيدو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زيد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ٍ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ا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ّ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ر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لِ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جورُه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خيير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ر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قيَّة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جرة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ر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خي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بغ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َه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لْج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هْر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ِعِ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لج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عُ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دة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ج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فع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جْ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فع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ذ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دّ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خي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ضراب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قض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ل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تصا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ضر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كر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ْراً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َمْر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مْر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ا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ثبُ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ه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نف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ئناف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ab/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نَّة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ِّ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ط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ث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بعد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ف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rFonts w:cs="Arabic Transparent"/>
          <w:sz w:val="28"/>
          <w:szCs w:val="28"/>
          <w:rtl w:val="true"/>
        </w:rPr>
        <w:tab/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رة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تُك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ف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هج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ُع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ِ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ض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نف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ْ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صاق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م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أنذ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ذر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ون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مرو؟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عادِ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فه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طف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وا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ذ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ذ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ذ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نذ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أنذ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ذرهم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ل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راب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ط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ر؟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ر؟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إض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نقط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صرو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فالتقدي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صرون؟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ذي…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يَّ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عْ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مِ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دمِ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قطا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آنف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 –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تز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ح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ّ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فَِّ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sz w:val="28"/>
          <w:sz w:val="28"/>
          <w:szCs w:val="28"/>
          <w:rtl w:val="true"/>
        </w:rPr>
        <w:t>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cs="Arabic Transparent"/>
          <w:sz w:val="28"/>
          <w:szCs w:val="28"/>
          <w:rtl w:val="true"/>
        </w:rPr>
        <w:t>) –</w:t>
      </w:r>
      <w:r>
        <w:rPr>
          <w:rFonts w:cs="Arabic Transparent"/>
          <w:sz w:val="28"/>
          <w:sz w:val="28"/>
          <w:szCs w:val="28"/>
          <w:rtl w:val="true"/>
        </w:rPr>
        <w:t>و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ن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ً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ط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ال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طف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ج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ط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خي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و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+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اص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تّ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طف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ب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جز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ص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ض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از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اه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بت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ف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لِف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ك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مق</w:t>
      </w:r>
      <w:r>
        <w:rPr>
          <w:rFonts w:cs="Arabic Transparent"/>
          <w:sz w:val="28"/>
          <w:szCs w:val="28"/>
          <w:rtl w:val="true"/>
        </w:rPr>
        <w:t xml:space="preserve">..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متدا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كان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زماني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حَ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ر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ت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اه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ةُ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رسَه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دا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نَبَها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ك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اح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اط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ص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ك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و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ق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ه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كن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تدرا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د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را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داث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ا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ـــ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ـــــ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ُبَّ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َ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َ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ُذْ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ُنْذُ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خَل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َاش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َتى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علَّ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ي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حائ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ئ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صحائ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ْر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ته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نح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را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ف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ف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ٍ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ف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خصيص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ٍ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س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خف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ساب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مي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لمي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rFonts w:cs="Arabic Transparent"/>
          <w:sz w:val="28"/>
          <w:szCs w:val="28"/>
          <w:rtl w:val="true"/>
        </w:rPr>
        <w:t>)-</w:t>
      </w:r>
      <w:r>
        <w:rPr>
          <w:rFonts w:cs="Arabic Transparent"/>
          <w:sz w:val="28"/>
          <w:sz w:val="28"/>
          <w:szCs w:val="28"/>
          <w:rtl w:val="true"/>
        </w:rPr>
        <w:t>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لؤلؤ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18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فعولاتَ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يّ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31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حةَ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د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جاحِه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ة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ّ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ل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لام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ل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يح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rFonts w:cs="Arabic Transparent"/>
          <w:sz w:val="28"/>
          <w:szCs w:val="28"/>
          <w:rtl w:val="true"/>
        </w:rPr>
        <w:t>)) 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3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33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ج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ض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ن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فع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ي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ل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ت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خ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؟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لاّم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بالتِ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َس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ِ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بد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ث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حف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ح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ط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زَّ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ز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ز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زق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صق</w:t>
      </w:r>
      <w:r>
        <w:rPr>
          <w:rFonts w:cs="Arabic Transparent"/>
          <w:sz w:val="28"/>
          <w:szCs w:val="28"/>
          <w:rtl w:val="true"/>
        </w:rPr>
        <w:t>.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ئي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مث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ّ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اس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تز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ت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ن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راح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ست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ضمن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ستحق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خت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س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ً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واجاً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ته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ي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ذ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طيَّتي</w:t>
      </w:r>
      <w:r>
        <w:rPr>
          <w:rFonts w:cs="Arabic Transparent"/>
          <w:sz w:val="28"/>
          <w:szCs w:val="28"/>
          <w:rtl w:val="true"/>
        </w:rPr>
        <w:t>..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لي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لي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ط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ذ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لتعد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اً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لي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كر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ّ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آ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عت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ع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(</w:t>
      </w:r>
      <w:r>
        <w:rPr>
          <w:rFonts w:cs="Arabic Transparent"/>
          <w:sz w:val="28"/>
          <w:sz w:val="28"/>
          <w:szCs w:val="28"/>
          <w:rtl w:val="true"/>
        </w:rPr>
        <w:t>وم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>[</w:t>
      </w:r>
      <w:r>
        <w:rPr>
          <w:rFonts w:cs="Arabic Transparent"/>
          <w:sz w:val="28"/>
          <w:sz w:val="28"/>
          <w:szCs w:val="28"/>
          <w:rtl w:val="true"/>
        </w:rPr>
        <w:t>لِيكْسرَ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ُ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ه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ده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ِره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قحم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ضا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حرب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ق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فع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ستغ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ي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غاث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تع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التك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تعلق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آ</w:t>
      </w:r>
      <w:r>
        <w:rPr>
          <w:rFonts w:cs="Arabic Transparent"/>
          <w:sz w:val="28"/>
          <w:szCs w:val="28"/>
          <w:rtl w:val="true"/>
        </w:rPr>
        <w:t>-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ني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بغض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زي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لص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ص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ني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بغض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غ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غِ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ّع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ك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راً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صيرورة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فالت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زناً</w:t>
      </w:r>
      <w:r>
        <w:rPr>
          <w:rFonts w:cs="Arabic Transparent"/>
          <w:sz w:val="28"/>
          <w:szCs w:val="28"/>
          <w:rtl w:val="true"/>
        </w:rPr>
        <w:t>)).(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را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مَّى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يخر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ذقا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)))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بيله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ك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ن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ؤيته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خاً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حدر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َّ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ِك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لطول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جتم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و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فالملا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ز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ح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بت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وك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َنِع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ز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ئم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ارق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ز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خف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ئ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حتِدُ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كنّ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اتمي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ا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204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سدتا</w:t>
      </w:r>
      <w:r>
        <w:rPr>
          <w:rFonts w:cs="Arabic Transparent"/>
          <w:sz w:val="28"/>
          <w:szCs w:val="28"/>
          <w:rtl w:val="true"/>
        </w:rPr>
        <w:t>)).(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يد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مَهم</w:t>
      </w:r>
      <w:r>
        <w:rPr>
          <w:rFonts w:cs="Arabic Transparent"/>
          <w:sz w:val="28"/>
          <w:szCs w:val="28"/>
          <w:rtl w:val="true"/>
        </w:rPr>
        <w:t>)).(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و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 ((.. </w:t>
      </w: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ولُّنّ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ر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صرون</w:t>
      </w:r>
      <w:r>
        <w:rPr>
          <w:rFonts w:cs="Arabic Transparent"/>
          <w:sz w:val="28"/>
          <w:szCs w:val="28"/>
          <w:rtl w:val="true"/>
        </w:rPr>
        <w:t>)).(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ا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صا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تعلق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ف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قس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طا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ّ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َ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فرا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و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>%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عب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ارق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م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لص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نفج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سك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سته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عد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د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د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نُع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ء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مزة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ذهب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…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صك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جر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ثير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طع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م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شار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ح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سبب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خاذ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بود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ظل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كم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ظل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جته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ت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صاحب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لام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ف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اح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عا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باء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ظرف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نص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ر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ى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فل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ه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ِبو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شن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غار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ر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ُكباناً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شت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بد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ائ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ون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ون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جاوز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ؤ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راً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قَّ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مام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>((</w:t>
      </w:r>
      <w:r>
        <w:rPr>
          <w:rFonts w:cs="Arabic Transparent"/>
          <w:sz w:val="28"/>
          <w:sz w:val="28"/>
          <w:szCs w:val="28"/>
          <w:rtl w:val="true"/>
        </w:rPr>
        <w:t>ف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راً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وز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ث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نطار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ط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مزون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آنف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ث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ر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علب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رأسه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عالبُ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ل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بعيض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فلثم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ونِ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شُر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ي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ببُرد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جِ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علَنَّ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ُقْسَمِ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س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رام،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ن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ّ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س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كر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ٍ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ف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شداً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هُز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ِز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ئم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يد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ترب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فسهن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كر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هز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rFonts w:cs="Arabic Transparent"/>
          <w:sz w:val="28"/>
          <w:szCs w:val="28"/>
          <w:rtl w:val="true"/>
        </w:rPr>
        <w:t>)).(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يداً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ئ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انة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ر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ظ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مضغ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خ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و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اف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ر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‌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ش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س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اذ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كم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أحس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ض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ّ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باد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ك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ث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ج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ث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ه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بي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عا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مِّ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يضحكْ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لبرد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نهَمِّ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لكاف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ياك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ياك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رويدك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ص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ع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َم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القرآ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تون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ط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بّ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ل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و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دولَ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و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بتلي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ؤخَّ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و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ببتُ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بَي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ُشْرِقِ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تَّاء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ا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ْ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ئ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خصي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ت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يد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مَكم</w:t>
      </w:r>
      <w:r>
        <w:rPr>
          <w:rFonts w:cs="Arabic Transparent"/>
          <w:sz w:val="28"/>
          <w:szCs w:val="28"/>
          <w:rtl w:val="true"/>
        </w:rPr>
        <w:t>..)(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تربّي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ر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ِ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الرحمنِ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ت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ط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تك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ي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ت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لتأني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قام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ُ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را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ُف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ر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>)-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مص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ُّ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ته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6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دفا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ذ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زئ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ه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بعيض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بعيض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ص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جزئ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ون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زء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سر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تخرا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ِن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ست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  <w:rtl w:val="true"/>
        </w:rPr>
        <w:t>): ((</w:t>
      </w:r>
      <w:r>
        <w:rPr>
          <w:rFonts w:cs="Arabic Transparent"/>
          <w:sz w:val="28"/>
          <w:sz w:val="28"/>
          <w:szCs w:val="28"/>
          <w:rtl w:val="true"/>
        </w:rPr>
        <w:t>فمط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زئ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زئ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ُحل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rFonts w:cs="Arabic Transparent"/>
          <w:sz w:val="28"/>
          <w:szCs w:val="28"/>
          <w:rtl w:val="true"/>
        </w:rPr>
        <w:t xml:space="preserve">..). </w:t>
      </w: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يُغض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غض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هابَتِهِ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َسِمُ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هاب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شر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ى…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رض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ستخرا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باست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اعته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حبته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شكر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ْ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الطرْ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ف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ْ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ج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ائه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ْ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ا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و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نص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يا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غرق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ين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كو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عي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ح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تخرا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ح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إ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َضر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ْ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ة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لَ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ِ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مّ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يض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رب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ع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نا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ثال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ؤي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ته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تخرا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ت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ن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عيض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ستخرا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اث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اطة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يم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ف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اط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ينا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م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ه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جاو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ر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بته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س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طو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و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سافر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غبت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رمي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صحب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قوس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ندسي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يكانيك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نو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ع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ز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وز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للع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ص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طون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للنو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س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ص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جاوز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(..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>((</w:t>
      </w:r>
      <w:r>
        <w:rPr>
          <w:rFonts w:cs="Arabic Transparent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عب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حرِّ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ه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>)-</w:t>
      </w:r>
      <w:r>
        <w:rPr>
          <w:rFonts w:cs="Arabic Transparent"/>
          <w:sz w:val="28"/>
          <w:sz w:val="28"/>
          <w:szCs w:val="28"/>
          <w:rtl w:val="true"/>
        </w:rPr>
        <w:t>و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>((</w:t>
      </w:r>
      <w:r>
        <w:rPr>
          <w:rFonts w:cs="Arabic Transparent"/>
          <w:sz w:val="28"/>
          <w:sz w:val="28"/>
          <w:szCs w:val="28"/>
          <w:rtl w:val="true"/>
        </w:rPr>
        <w:t>لَترْكب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زلاقي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جاوزي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ظرف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آ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ر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تَه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باع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ي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ن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>((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ي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ي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مع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ِن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ـيِّئات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باده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ِ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و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ِ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ب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ستخراج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(..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َّ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ُقب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قبّ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ستع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س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ز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ى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يقة</w:t>
      </w:r>
      <w:r>
        <w:rPr>
          <w:rFonts w:cs="Arabic Transparent"/>
          <w:sz w:val="28"/>
          <w:szCs w:val="28"/>
          <w:rtl w:val="true"/>
        </w:rPr>
        <w:t xml:space="preserve">..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ى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جز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مامُ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ه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ْفعُ</w:t>
      </w:r>
      <w:r>
        <w:rPr>
          <w:rFonts w:cs="Arabic Transparent"/>
          <w:sz w:val="28"/>
          <w:szCs w:val="28"/>
          <w:rtl w:val="true"/>
        </w:rPr>
        <w:t>)).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ه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يك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ي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ي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شوذ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ِّما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يئة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مي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َّح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كي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دُو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م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يعُ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س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ْ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ز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طر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َرَب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ض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راص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اه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بطه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تل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ْ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صّد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قّ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ّبل</w:t>
      </w:r>
      <w:r>
        <w:rPr>
          <w:rFonts w:cs="Arabic Transparent"/>
          <w:sz w:val="28"/>
          <w:szCs w:val="28"/>
          <w:rtl w:val="true"/>
        </w:rPr>
        <w:t xml:space="preserve">..).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دث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-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تص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رة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متدا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داد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عَ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ُلْ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حملون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ضَّ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ٍ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rFonts w:cs="Arabic Transparent"/>
          <w:sz w:val="28"/>
          <w:szCs w:val="28"/>
          <w:rtl w:val="true"/>
        </w:rPr>
        <w:t>..))..(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ا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تص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ف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ّ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لمهم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صاح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شَيْرٍ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لع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ضاه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جاوز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لت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كم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ظي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ا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هد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ظرفية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لة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ظ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ون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>). 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سرون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ويض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ل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ِلْ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عو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حذوف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بِكُ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ا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ر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ُعدِ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ر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افعٍ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و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ّ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rFonts w:cs="Arabic Transparent"/>
          <w:sz w:val="28"/>
          <w:szCs w:val="28"/>
          <w:rtl w:val="true"/>
        </w:rPr>
        <w:t xml:space="preserve">..)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لتص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اص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وقه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ت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ط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ما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فع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أجله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ز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تص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س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إلص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ز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>)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طر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ر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كاني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ك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ر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لاً</w:t>
      </w:r>
      <w:r>
        <w:rPr>
          <w:rFonts w:cs="Arabic Transparent"/>
          <w:sz w:val="28"/>
          <w:szCs w:val="28"/>
          <w:rtl w:val="true"/>
        </w:rPr>
        <w:t>..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د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ف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و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ت</w:t>
      </w:r>
      <w:r>
        <w:rPr>
          <w:rFonts w:cs="Arabic Transparent"/>
          <w:sz w:val="28"/>
          <w:szCs w:val="28"/>
          <w:rtl w:val="true"/>
        </w:rPr>
        <w:t xml:space="preserve">)): </w:t>
      </w:r>
      <w:r>
        <w:rPr>
          <w:rFonts w:cs="Arabic Transparent"/>
          <w:sz w:val="28"/>
          <w:sz w:val="28"/>
          <w:szCs w:val="28"/>
          <w:rtl w:val="true"/>
        </w:rPr>
        <w:t>و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ّ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ِم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ي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ى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ع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صاحب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ا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ع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مصاح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يجمعنّ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ية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ظرف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أ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اص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ر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ِكرُهُ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أش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ي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سل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زمان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ب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ر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ي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تبي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بت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تق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َ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أيُ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ي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را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هوِ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ِ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سع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أس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ط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ر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rFonts w:cs="Arabic Transparent"/>
          <w:sz w:val="28"/>
          <w:szCs w:val="28"/>
          <w:rtl w:val="true"/>
        </w:rPr>
        <w:t>..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ع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تويا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ظرف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 xml:space="preserve">)…))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غلبو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م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م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ة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(</w:t>
      </w:r>
      <w:r>
        <w:rPr>
          <w:rFonts w:cs="Arabic Transparent"/>
          <w:sz w:val="28"/>
          <w:sz w:val="28"/>
          <w:szCs w:val="28"/>
          <w:rtl w:val="true"/>
        </w:rPr>
        <w:t>ولأصلب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وع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ز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سلاح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ح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 (( </w:t>
      </w:r>
      <w:r>
        <w:rPr>
          <w:rFonts w:cs="Arabic Transparent"/>
          <w:sz w:val="28"/>
          <w:sz w:val="28"/>
          <w:szCs w:val="28"/>
          <w:rtl w:val="true"/>
        </w:rPr>
        <w:t>فَرَد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واههم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رَد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واههم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ز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قيقي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قاي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/ ((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ر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لاع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ه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ِ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ُص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ي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ِ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ِ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ثلاث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لاث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ِ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ويض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ت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ع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ج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يُخ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َ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َنْدَجَ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رُبَّ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كرار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ِّ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حيطه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ت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قص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أ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rFonts w:cs="Arabic Transparent"/>
          <w:sz w:val="28"/>
          <w:szCs w:val="28"/>
          <w:rtl w:val="true"/>
        </w:rPr>
        <w:t xml:space="preserve">..  </w:t>
      </w:r>
      <w:r>
        <w:rPr>
          <w:rFonts w:cs="Arabic Transparent"/>
          <w:sz w:val="28"/>
          <w:sz w:val="28"/>
          <w:szCs w:val="28"/>
          <w:rtl w:val="true"/>
        </w:rPr>
        <w:t>راغ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مل…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بيا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جّ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عج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هر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ل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ر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لتكرا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ين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لتقلي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دْ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ن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ر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ا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لث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ا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ٍ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ٍ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ه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ب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ذوف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فَّ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ب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ب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مفص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ُرك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-1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ُنْذُ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ع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ذ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ومِ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لاث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ومان</w:t>
      </w:r>
      <w:r>
        <w:rPr>
          <w:rFonts w:cs="Arabic Transparent"/>
          <w:sz w:val="28"/>
          <w:szCs w:val="28"/>
          <w:rtl w:val="true"/>
        </w:rPr>
        <w:t>))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و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وما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ن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-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) + (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ط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ستعما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تع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ز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ومال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ء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ي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ز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+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ف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َّ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ب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َ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ي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م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حق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5-16-17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خَلا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عَدا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حَاش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ا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ا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اً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ن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يه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ائد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ر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اش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ف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ن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ق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ح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ن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اف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ذيل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خر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َيْ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ها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ح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ئِرَت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قتلا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َ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َيج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ْطِرمُ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فه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ه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صد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ُ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يُرج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نفعُ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علمَ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نر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ص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ِّ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َعلّ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ف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هر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لع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و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ُ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هية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ك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3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رُم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ز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قرا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ذهبَ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ْ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علمْ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كرِمْ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زو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ح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اً</w:t>
      </w:r>
      <w:r>
        <w:rPr>
          <w:rFonts w:cs="Arabic Transparent"/>
          <w:sz w:val="28"/>
          <w:szCs w:val="28"/>
          <w:rtl w:val="true"/>
        </w:rPr>
        <w:t xml:space="preserve">..))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ذهب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ِتذهب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ْ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َم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غ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با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آ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مّ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ِ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مْ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ّ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يا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هاب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آ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ز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قر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ْ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صا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ط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ت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..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ر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مّ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ض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تداد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ي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>+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م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ّ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طا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م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هو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ّ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ا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نقطاع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كوراً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كوراً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ست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خ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صدي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ظ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ف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ار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رأ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ّ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ر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ج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ز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ثيل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م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ِيذه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تح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ليظ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سك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ا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لْيستج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ْي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تسك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م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ْيقضو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ع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ه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ِيُع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تي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يكت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سَه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كت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فلتكت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ْنحم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ياكم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َّت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لك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ك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خ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ُ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ك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ير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ر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ظ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أم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دع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يق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التماس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يفع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كفرْ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لز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هو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اء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ه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م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اطف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إلص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مرو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َ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ط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فأ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ب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اء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اء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ل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ّ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نْ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َي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وز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ور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ساكن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آ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ع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نتما</w:t>
      </w:r>
      <w:r>
        <w:rPr>
          <w:rFonts w:cs="Arabic Transparent"/>
          <w:sz w:val="28"/>
          <w:szCs w:val="28"/>
          <w:rtl w:val="true"/>
        </w:rPr>
        <w:t xml:space="preserve">..)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ت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ضم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و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ار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ثقي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ِّ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صد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رِّ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اف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آت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غر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مْ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ؤوّ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ب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در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س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حَ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بتأوي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س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حُك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فر</w:t>
      </w:r>
      <w:r>
        <w:rPr>
          <w:rFonts w:cs="Arabic Transparent"/>
          <w:sz w:val="28"/>
          <w:szCs w:val="28"/>
          <w:rtl w:val="true"/>
        </w:rPr>
        <w:t xml:space="preserve">)): </w:t>
      </w:r>
      <w:r>
        <w:rPr>
          <w:rFonts w:cs="Arabic Transparent"/>
          <w:sz w:val="28"/>
          <w:sz w:val="28"/>
          <w:szCs w:val="28"/>
          <w:rtl w:val="true"/>
        </w:rPr>
        <w:t>بتأوي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َ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ض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آ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ر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بتأوي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َ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بتأوي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مِ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ارع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ه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ف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ار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وّ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ك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31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ر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را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؟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يت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درس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حَ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رو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نجح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ّاليت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لتز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رور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كا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ؤ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عر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جي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َن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قر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فاء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تأس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ب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َ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رّ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أُ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ا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ل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نس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ص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نسفعن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ائ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اكن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؟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كان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ر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اد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ر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ع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ييد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تن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عال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َن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ب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ظر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سَ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دى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زو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يبه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كرمَك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كرمَك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م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ّ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ّك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كرمَك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ما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ل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أم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قيلَها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س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تْب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بانا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ْ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ن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ث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ا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ِذ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لا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توق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أ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سأزور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ع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ِذ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صب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ج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ج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ج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خرج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ف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ج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ج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ط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ك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خوا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لث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ج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ِذ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ضارع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ا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ط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ع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أ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ه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ك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وا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َي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ب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فع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علي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علمَ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علمَ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صب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ف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جحَ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ب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جحَ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جح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غ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لث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راست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طاب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جاح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جاح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ابق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عبارة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جحَ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جحَ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ك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اث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أنَّ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كنَّ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َيتَ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َعلَّ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هيد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ٌ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فع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فع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ني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فع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وك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ش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د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rFonts w:cs="Arabic Transparent"/>
          <w:sz w:val="28"/>
          <w:szCs w:val="28"/>
          <w:rtl w:val="true"/>
        </w:rPr>
        <w:t>:  (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أنّ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كنّ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خ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ف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حاء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ق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نَّ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وز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ك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اني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ب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غ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قرار</w:t>
      </w:r>
      <w:r>
        <w:rPr>
          <w:rFonts w:cs="Arabic Transparent"/>
          <w:sz w:val="28"/>
          <w:szCs w:val="28"/>
          <w:rtl w:val="true"/>
        </w:rPr>
        <w:t xml:space="preserve">..)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و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حوية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جن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ك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غرين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لي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و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اه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ك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ت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كيد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مكَم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كين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كنية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ٍ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نكير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نو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رني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اث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ن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ذه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ة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ك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غيث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ك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ر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كرمني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عساني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دراكني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درِكْني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َّ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ّ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خف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شا</w:t>
      </w:r>
      <w:r>
        <w:rPr>
          <w:rFonts w:cs="Arabic Transparent"/>
          <w:sz w:val="28"/>
          <w:szCs w:val="28"/>
          <w:rtl w:val="true"/>
        </w:rPr>
        <w:t>)) (</w:t>
      </w:r>
      <w:r>
        <w:rPr>
          <w:rFonts w:cs="Arabic Transparent"/>
          <w:sz w:val="28"/>
          <w:sz w:val="28"/>
          <w:szCs w:val="28"/>
          <w:rtl w:val="true"/>
        </w:rPr>
        <w:t>مِنّ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ّ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ن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دان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اشاني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لّ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ني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ٌ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ويقلْ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ُ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ه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سك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ي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نبثاق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rFonts w:cs="Arabic Transparent"/>
          <w:sz w:val="28"/>
          <w:szCs w:val="28"/>
          <w:rtl w:val="true"/>
        </w:rPr>
        <w:t xml:space="preserve">..)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و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Arabic Transparent"/>
          <w:sz w:val="28"/>
          <w:szCs w:val="28"/>
          <w:rtl w:val="true"/>
        </w:rPr>
        <w:t xml:space="preserve">\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ك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ي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وخاً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حرك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</w:t>
      </w:r>
      <w:r>
        <w:rPr>
          <w:rFonts w:cs="Arabic Transparent"/>
          <w:sz w:val="28"/>
          <w:szCs w:val="28"/>
          <w:rtl w:val="true"/>
        </w:rPr>
        <w:t>): (</w:t>
      </w:r>
      <w:r>
        <w:rPr>
          <w:rFonts w:cs="Arabic Transparent"/>
          <w:sz w:val="28"/>
          <w:sz w:val="28"/>
          <w:szCs w:val="28"/>
          <w:rtl w:val="true"/>
        </w:rPr>
        <w:t>س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خ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ي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تذ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ت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َ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ر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درية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لق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اقك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تقديره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rFonts w:cs="Arabic Transparent"/>
          <w:sz w:val="28"/>
          <w:szCs w:val="28"/>
          <w:rtl w:val="true"/>
        </w:rPr>
        <w:t>)) (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ه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در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ار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لق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اقك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م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ح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بع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س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حك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ز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تجا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ذ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ؤول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ز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ون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ولك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ٌ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أَ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ك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س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أنّ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دد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ث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دِ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ن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و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ك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د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د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د</w:t>
      </w:r>
      <w:r>
        <w:rPr>
          <w:rFonts w:cs="Arabic Transparent"/>
          <w:sz w:val="28"/>
          <w:szCs w:val="28"/>
          <w:rtl w:val="true"/>
        </w:rPr>
        <w:t xml:space="preserve">))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ب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د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أن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ل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لاً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ص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حقي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جا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فأصب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ْشِعرّ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ك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شامُ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وك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ك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قري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ل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كأن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ّ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آخ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ل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ك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َكنّ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ت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ك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حو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ك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ك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م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استدارك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سَّ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ك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كي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ا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ث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م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ر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ئني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ك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را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تح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كنّ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يْتَ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عف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اوز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أخبر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َشيبُ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غ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ز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ي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ي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و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ش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َعلّ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ي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اط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دود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ل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تص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وق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حٌ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س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ج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ش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ع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يق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اً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ف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ذ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شى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ّكّى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وق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ذكّر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ع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ّ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ع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ْكّ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َ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غلاييني</w:t>
      </w:r>
      <w:r>
        <w:rPr>
          <w:rFonts w:cs="Arabic Transparent"/>
          <w:sz w:val="28"/>
          <w:szCs w:val="28"/>
          <w:rtl w:val="true"/>
        </w:rPr>
        <w:t>)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ند</w:t>
      </w:r>
      <w:r>
        <w:rPr>
          <w:rFonts w:cs="Arabic Transparent"/>
          <w:sz w:val="28"/>
          <w:szCs w:val="28"/>
          <w:rtl w:val="true"/>
        </w:rPr>
        <w:t>". (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303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نا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بر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ن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كن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ت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عل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ّ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يين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ات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"- (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275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َنطاك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".. </w:t>
      </w:r>
      <w:r>
        <w:rPr>
          <w:rFonts w:cs="Arabic Transparent"/>
          <w:sz w:val="28"/>
          <w:sz w:val="28"/>
          <w:szCs w:val="28"/>
          <w:rtl w:val="true"/>
        </w:rPr>
        <w:t>ف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ُ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ه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ي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ه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اه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ل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نْ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تَ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هيد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ّ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َ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ظ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ص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س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ص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ز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س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برئ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ِ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وط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نص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م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م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غاؤ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/>
          <w:sz w:val="28"/>
          <w:szCs w:val="28"/>
          <w:rtl w:val="true"/>
        </w:rPr>
        <w:t>..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ض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َّ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بَ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ةَ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َ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ضا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لاّ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د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حلّ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غِي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سِ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بّ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راخياً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ع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يا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ر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ٍ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جت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ب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ته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بْ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ار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ذر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ج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ج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ح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ساً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ز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ث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ك</w:t>
      </w:r>
      <w:r>
        <w:rPr>
          <w:rFonts w:cs="Arabic Transparent"/>
          <w:sz w:val="28"/>
          <w:szCs w:val="28"/>
          <w:rtl w:val="true"/>
        </w:rPr>
        <w:t>.."(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لحيْن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حِبَّ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للّه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ِلِ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نطاكي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إِ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عج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لومي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سج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تلحينن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ط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ر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َ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ظ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ف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ط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ون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ظ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قس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ها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فوعه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ا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ا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ج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ً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أه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َ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َّة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ق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ُها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رط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فسكم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م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يمائ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اينت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فرا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غ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حم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د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ط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د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د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ط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خ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عنو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ً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خ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rFonts w:cs="Arabic Transparent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خ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ا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س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ن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ه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رفض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إ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نطا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انك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/>
          <w:sz w:val="28"/>
          <w:szCs w:val="28"/>
          <w:rtl w:val="true"/>
        </w:rPr>
        <w:t>.."(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له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تفه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>"(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rFonts w:cs="Arabic Transparent"/>
          <w:sz w:val="28"/>
          <w:szCs w:val="28"/>
          <w:rtl w:val="true"/>
        </w:rPr>
        <w:t>..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عما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ْ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>"(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يجز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Arabic Transparent"/>
          <w:sz w:val="28"/>
          <w:szCs w:val="28"/>
          <w:rtl w:val="true"/>
        </w:rPr>
        <w:t>"(</w:t>
      </w: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ك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جو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اض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ع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ص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يف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اتَ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) – </w:t>
      </w:r>
      <w:r>
        <w:rPr>
          <w:rFonts w:cs="Arabic Transparent"/>
          <w:sz w:val="28"/>
          <w:sz w:val="28"/>
          <w:szCs w:val="28"/>
          <w:rtl w:val="true"/>
        </w:rPr>
        <w:t>ل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ع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علق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ا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تْ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قص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لت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ا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ثُم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رُبّ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م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لِف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س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ب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رِ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ص</w:t>
      </w:r>
      <w:r>
        <w:rPr>
          <w:rFonts w:cs="Arabic Transparent"/>
          <w:sz w:val="28"/>
          <w:szCs w:val="28"/>
          <w:rtl w:val="true"/>
        </w:rPr>
        <w:t>"(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ر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ص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ص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و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ص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م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ّق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ن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ز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س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حْ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حَ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ر</w:t>
      </w:r>
      <w:r>
        <w:rPr>
          <w:rFonts w:cs="Arabic Transparent"/>
          <w:sz w:val="28"/>
          <w:szCs w:val="28"/>
          <w:rtl w:val="true"/>
        </w:rPr>
        <w:t>"(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ُسنى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ى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طلق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م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طلقٌ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ْك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فتن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rFonts w:cs="Arabic Transparent"/>
          <w:sz w:val="28"/>
          <w:szCs w:val="28"/>
          <w:rtl w:val="true"/>
        </w:rPr>
        <w:t>"(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ا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ه</w:t>
      </w:r>
      <w:r>
        <w:rPr>
          <w:rFonts w:cs="Arabic Transparent"/>
          <w:sz w:val="28"/>
          <w:szCs w:val="28"/>
          <w:rtl w:val="true"/>
        </w:rPr>
        <w:t xml:space="preserve">.." </w:t>
      </w:r>
      <w:r>
        <w:rPr>
          <w:rFonts w:cs="Arabic Transparent"/>
          <w:sz w:val="28"/>
          <w:sz w:val="28"/>
          <w:szCs w:val="28"/>
          <w:rtl w:val="true"/>
        </w:rPr>
        <w:t>و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وصول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رج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ب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فس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ئيب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أُحاذ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ضُوبا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حـــر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جِّي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rFonts w:cs="Arabic Transparent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يْت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أَخْبر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َشيبُ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َو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ال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ل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للعرض</w:t>
      </w:r>
      <w:r>
        <w:rPr>
          <w:rFonts w:cs="Arabic Transparent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م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دثن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دث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ني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ف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ش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جوا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دا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أتين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لعرض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ً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ها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غلايي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ها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س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دي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هلاّ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م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هَلاّ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ب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ا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اّ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ض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الجا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ا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تحضيض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ه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رنا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ب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ه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ا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ح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دي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خاطب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ا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ل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– </w:t>
      </w:r>
      <w:r>
        <w:rPr>
          <w:rFonts w:cs="Arabic Transparent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تا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هاء</w:t>
      </w:r>
      <w:r>
        <w:rPr>
          <w:rFonts w:cs="Arabic Transparent"/>
          <w:sz w:val="28"/>
          <w:szCs w:val="28"/>
          <w:rtl w:val="true"/>
        </w:rPr>
        <w:t>"(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)-</w:t>
      </w:r>
      <w:r>
        <w:rPr>
          <w:rFonts w:cs="Arabic Transparent"/>
          <w:sz w:val="28"/>
          <w:sz w:val="28"/>
          <w:szCs w:val="28"/>
          <w:rtl w:val="true"/>
        </w:rPr>
        <w:t>لل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– </w:t>
      </w:r>
      <w:r>
        <w:rPr>
          <w:rFonts w:cs="Arabic Transparent"/>
          <w:sz w:val="28"/>
          <w:sz w:val="28"/>
          <w:szCs w:val="28"/>
          <w:rtl w:val="true"/>
        </w:rPr>
        <w:t>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>) –</w:t>
      </w:r>
      <w:r>
        <w:rPr>
          <w:rFonts w:cs="Arabic Transparent"/>
          <w:sz w:val="28"/>
          <w:sz w:val="28"/>
          <w:szCs w:val="28"/>
          <w:rtl w:val="true"/>
        </w:rPr>
        <w:t>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تاح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ْعِ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يبتُ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آذ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ي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رمُ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او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طا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وعُهُ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فيرْأ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أ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َفَلاتِ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ِّ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ب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لْ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لَدُ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إذ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ي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نف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ج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فه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ضيض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rFonts w:cs="Arabic Transparent"/>
          <w:sz w:val="28"/>
          <w:szCs w:val="28"/>
          <w:rtl w:val="true"/>
        </w:rPr>
        <w:t>"(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ث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وبيخ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لاَّ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تنا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ضيض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فر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فر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ز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ضيض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َوْل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رمتك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ر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رمتك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غ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"(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ّ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ث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زع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اء</w:t>
      </w:r>
      <w:r>
        <w:rPr>
          <w:rFonts w:cs="Arabic Transparent"/>
          <w:sz w:val="28"/>
          <w:szCs w:val="28"/>
          <w:rtl w:val="true"/>
        </w:rPr>
        <w:t>"(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ا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rFonts w:cs="Arabic Transparent"/>
          <w:sz w:val="28"/>
          <w:szCs w:val="28"/>
          <w:rtl w:val="true"/>
        </w:rPr>
        <w:t>"(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ُّ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ث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دي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فهام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َوْم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تك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لائك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م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لث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َعلّ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ع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ح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الإش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ع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دبة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ذ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شى</w:t>
      </w:r>
      <w:r>
        <w:rPr>
          <w:rFonts w:cs="Arabic Transparent"/>
          <w:sz w:val="28"/>
          <w:szCs w:val="28"/>
          <w:rtl w:val="true"/>
        </w:rPr>
        <w:t>"(</w:t>
      </w: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ً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عّ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ج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ع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رافق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وقع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فه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ر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تعلق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ع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ض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بيخ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هل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؟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يب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عل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ِّ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عل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بيخ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عل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ج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ه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وظ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ن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س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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وراء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ش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ا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) – 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د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ن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حيص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ف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ي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يّ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أيّ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ت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ج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ن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ص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ياً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عمها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ية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ِّح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ته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rFonts w:cs="Arabic Transparent"/>
          <w:sz w:val="28"/>
          <w:szCs w:val="28"/>
          <w:rtl w:val="true"/>
        </w:rPr>
        <w:t xml:space="preserve">..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سو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ديد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قس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ط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روت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نا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ت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؟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َم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خ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غ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خم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ب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راثية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فها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ميم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فه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مي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فه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ث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كت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-3-4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كأيّنْ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أيّ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ائِنْ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د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ق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ئ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أ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فها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48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ّ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ب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ج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ز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ُّمِ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كاراته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ك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ّ</w:t>
      </w:r>
      <w:r>
        <w:rPr>
          <w:rFonts w:cs="Arabic Transparent"/>
          <w:sz w:val="28"/>
          <w:szCs w:val="28"/>
          <w:rtl w:val="true"/>
        </w:rPr>
        <w:t>) –</w:t>
      </w:r>
      <w:r>
        <w:rPr>
          <w:rFonts w:cs="Arabic Transparent"/>
          <w:sz w:val="28"/>
          <w:sz w:val="28"/>
          <w:szCs w:val="28"/>
          <w:rtl w:val="true"/>
        </w:rPr>
        <w:t>بانف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تم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؟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لاست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فدْ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ل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ج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ِّ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ك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ه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ك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بك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فهامي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ش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بريتي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وص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ف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رك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رس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رك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رسين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كأ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َّ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ر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ّ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كأ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د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ثرة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َذا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rFonts w:cs="Arabic Transparent"/>
          <w:sz w:val="28"/>
          <w:szCs w:val="28"/>
          <w:rtl w:val="true"/>
        </w:rPr>
        <w:t xml:space="preserve">".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ك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ً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و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ش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ش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ي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ك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ت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ن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ي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ي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ي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ملوا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وج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ت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َيْتَ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ك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ت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ذَيْت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ن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يت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تبا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جاج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rFonts w:cs="Arabic Transparent"/>
          <w:sz w:val="28"/>
          <w:szCs w:val="28"/>
          <w:rtl w:val="true"/>
        </w:rPr>
        <w:t xml:space="preserve">-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اس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ُ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ضمائ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ا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و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و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ن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زاز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هتز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خ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ك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صن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د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ط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نخ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س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ة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7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5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ش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ريب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قل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ش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</w:t>
      </w:r>
      <w:r>
        <w:rPr>
          <w:rFonts w:cs="Arabic Transparent"/>
          <w:sz w:val="28"/>
          <w:szCs w:val="28"/>
          <w:rtl w:val="true"/>
        </w:rPr>
        <w:t xml:space="preserve">..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ر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لث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ره</w:t>
      </w:r>
      <w:r>
        <w:rPr>
          <w:rFonts w:cs="Arabic Transparent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ك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زيداه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ب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>"</w:t>
      </w:r>
      <w:r>
        <w:rPr>
          <w:rFonts w:cs="Arabic Transparent"/>
          <w:sz w:val="28"/>
          <w:sz w:val="28"/>
          <w:szCs w:val="28"/>
          <w:rtl w:val="true"/>
        </w:rPr>
        <w:t>واَح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ل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ِمُ</w:t>
      </w:r>
      <w:r>
        <w:rPr>
          <w:rFonts w:cs="Arabic Transparent"/>
          <w:sz w:val="28"/>
          <w:szCs w:val="28"/>
          <w:rtl w:val="true"/>
        </w:rPr>
        <w:t>..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غ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ت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كسر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تم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فر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ثير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فاد</w:t>
      </w:r>
      <w:r>
        <w:rPr>
          <w:rFonts w:cs="Arabic Transparent"/>
          <w:sz w:val="28"/>
          <w:szCs w:val="28"/>
          <w:rtl w:val="true"/>
        </w:rPr>
        <w:t xml:space="preserve">..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ه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و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د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حما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د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ط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د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ثوغ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ب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زا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ع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ً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لثوغ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ع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عذ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 w:val="28"/>
          <w:szCs w:val="28"/>
        </w:rPr>
        <w:t>ً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تش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رّ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ذا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 w:val="28"/>
          <w:szCs w:val="28"/>
        </w:rPr>
        <w:t>ً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الية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ِقَ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>%)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ب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تمام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>)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ة</w:t>
      </w:r>
      <w:r>
        <w:rPr>
          <w:rFonts w:cs="Arabic Transparent"/>
          <w:sz w:val="28"/>
          <w:szCs w:val="28"/>
          <w:rtl w:val="true"/>
        </w:rPr>
        <w:t>))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شارة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نال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انك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جا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تفع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ستكت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ز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ع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وا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تع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مطاو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تحجر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ذا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قريب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ذ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بعيد</w:t>
      </w:r>
      <w:r>
        <w:rPr>
          <w:rFonts w:cs="Arabic Transparent"/>
          <w:sz w:val="28"/>
          <w:szCs w:val="28"/>
          <w:rtl w:val="true"/>
        </w:rPr>
        <w:t>)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هْ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قري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rFonts w:cs="Arabic Transparent"/>
          <w:sz w:val="28"/>
          <w:szCs w:val="28"/>
          <w:rtl w:val="true"/>
        </w:rPr>
        <w:t>)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ِه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زاز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ث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اء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ان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ّ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ِهْ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ا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ان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ّ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ن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ؤ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حيص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تآ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زاز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ذ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ذِه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ه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ش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اتِه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شقي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ط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ّ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غض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أن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ث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نث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ؤل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ت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تض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ا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ل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تابك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نكْ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ا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ئب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استكا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ث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ف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ح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و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نث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ّ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ن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‍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هتز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نخ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…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ب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خف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ا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ن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اه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ف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ائ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ل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ّ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ه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-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ه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ق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ز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جار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ض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ب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rFonts w:cs="Arabic Transparent"/>
          <w:sz w:val="28"/>
          <w:szCs w:val="28"/>
          <w:rtl w:val="true"/>
        </w:rPr>
        <w:t xml:space="preserve">..))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فر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و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كأ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و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ضي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أج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فا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لاً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فها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عْص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َّرت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كَف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ض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ُين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نانِ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بِسَبع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َم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َم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انِ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بسبع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طرِ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بُ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عِب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ُ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ذي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ذ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قا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بْياً</w:t>
      </w:r>
      <w:r>
        <w:rPr>
          <w:rFonts w:cs="Arabic Transparent"/>
          <w:sz w:val="28"/>
          <w:szCs w:val="28"/>
          <w:rtl w:val="true"/>
        </w:rPr>
        <w:t xml:space="preserve">..))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 (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ك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4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ِ</w:t>
      </w:r>
      <w:r>
        <w:rPr>
          <w:rFonts w:cs="Arabic Transparent"/>
          <w:sz w:val="28"/>
          <w:szCs w:val="28"/>
          <w:rtl w:val="true"/>
        </w:rPr>
        <w:t>..))(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ستغفر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ط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است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لرب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ون</w:t>
      </w:r>
      <w:r>
        <w:rPr>
          <w:rFonts w:cs="Arabic Transparent"/>
          <w:sz w:val="28"/>
          <w:szCs w:val="28"/>
          <w:rtl w:val="true"/>
        </w:rPr>
        <w:t>)).(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ي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((</w:t>
      </w:r>
      <w:r>
        <w:rPr>
          <w:rFonts w:cs="Arabic Transparent"/>
          <w:sz w:val="28"/>
          <w:sz w:val="28"/>
          <w:szCs w:val="28"/>
          <w:rtl w:val="true"/>
        </w:rPr>
        <w:t>أ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حتون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له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rFonts w:cs="Arabic Transparent"/>
          <w:sz w:val="28"/>
          <w:szCs w:val="28"/>
          <w:rtl w:val="true"/>
        </w:rPr>
        <w:t>)).(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اؤنا</w:t>
      </w:r>
      <w:r>
        <w:rPr>
          <w:rFonts w:cs="Arabic Transparent"/>
          <w:sz w:val="28"/>
          <w:szCs w:val="28"/>
          <w:rtl w:val="true"/>
        </w:rPr>
        <w:t>)).(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أسلمتم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وا</w:t>
      </w:r>
      <w:r>
        <w:rPr>
          <w:rFonts w:cs="Arabic Transparent"/>
          <w:sz w:val="28"/>
          <w:szCs w:val="28"/>
          <w:rtl w:val="true"/>
        </w:rPr>
        <w:t>.(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102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ش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ك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)).(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آ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ئ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ي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ُ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ط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ب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بطاء</w:t>
      </w:r>
      <w:r>
        <w:rPr>
          <w:rFonts w:cs="Arabic Transparent"/>
          <w:sz w:val="28"/>
          <w:szCs w:val="28"/>
          <w:rtl w:val="true"/>
        </w:rPr>
        <w:t>))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ح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داث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ق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ج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نب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ز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ها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حيط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فها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اص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ذ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جي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ذ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تع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يج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صق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قب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فر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ك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سْان؟</w:t>
      </w:r>
      <w:r>
        <w:rPr>
          <w:rFonts w:cs="Arabic Transparent"/>
          <w:sz w:val="28"/>
          <w:szCs w:val="28"/>
          <w:rtl w:val="true"/>
        </w:rPr>
        <w:t>))(</w:t>
      </w: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؟</w:t>
      </w:r>
      <w:r>
        <w:rPr>
          <w:rFonts w:cs="Arabic Transparent"/>
          <w:sz w:val="28"/>
          <w:szCs w:val="28"/>
          <w:rtl w:val="true"/>
        </w:rPr>
        <w:t>)).(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كا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غ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كداً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ً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كوراً</w:t>
      </w:r>
      <w:r>
        <w:rPr>
          <w:rFonts w:cs="Arabic Transparent"/>
          <w:sz w:val="28"/>
          <w:szCs w:val="28"/>
          <w:rtl w:val="true"/>
        </w:rPr>
        <w:t>)).(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اءتها…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هيد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ظ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ن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…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ي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س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اء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ص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و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رمته</w:t>
      </w:r>
      <w:r>
        <w:rPr>
          <w:rFonts w:cs="Arabic Transparent"/>
          <w:sz w:val="28"/>
          <w:szCs w:val="28"/>
          <w:rtl w:val="true"/>
        </w:rPr>
        <w:t>)). 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جي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سبّ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كرام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رط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أكرمت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جيء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بّبي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بّب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مْك</w:t>
      </w:r>
      <w:r>
        <w:rPr>
          <w:rFonts w:cs="Arabic Transparent"/>
          <w:sz w:val="28"/>
          <w:szCs w:val="28"/>
          <w:rtl w:val="true"/>
        </w:rPr>
        <w:t xml:space="preserve">)).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كرمُك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رمتك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شه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ق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صي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م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د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بب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ه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رمته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ب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رام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تناع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جا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ت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ي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دا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م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جم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دا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Arabic Transparent"/>
          <w:sz w:val="28"/>
          <w:szCs w:val="28"/>
          <w:rtl w:val="true"/>
        </w:rPr>
        <w:t>))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ا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ه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ّسببي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س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راً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تنا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سبب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رم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ء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ف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باً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باً؟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تن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ص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+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Arabic Transparent"/>
          <w:sz w:val="28"/>
          <w:szCs w:val="28"/>
          <w:rtl w:val="true"/>
        </w:rPr>
        <w:t>) – (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سبُ</w:t>
      </w:r>
      <w:r>
        <w:rPr>
          <w:rFonts w:cs="Arabic Transparent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ن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ِصَ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َ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ربُ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لظ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مَ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رد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د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هنون</w:t>
      </w:r>
      <w:r>
        <w:rPr>
          <w:rFonts w:cs="Arabic Transparent"/>
          <w:sz w:val="28"/>
          <w:szCs w:val="28"/>
          <w:rtl w:val="true"/>
        </w:rPr>
        <w:t xml:space="preserve">)). </w:t>
      </w:r>
      <w:r>
        <w:rPr>
          <w:rFonts w:cs="Arabic Transparent"/>
          <w:sz w:val="28"/>
          <w:sz w:val="28"/>
          <w:szCs w:val="28"/>
          <w:rtl w:val="true"/>
        </w:rPr>
        <w:t>وكقوله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ّ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ُ…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َغي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ُحَنَّقُ</w:t>
      </w:r>
      <w:r>
        <w:rPr>
          <w:rFonts w:cs="Arabic Transparent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ُبَّم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ودد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نت</w:t>
      </w:r>
      <w:r>
        <w:rPr>
          <w:rFonts w:cs="Arabic Transparent"/>
          <w:sz w:val="28"/>
          <w:szCs w:val="28"/>
          <w:rtl w:val="true"/>
        </w:rPr>
        <w:t>))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ل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خل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نوا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تمن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ا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ف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مع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طا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قولهما</w:t>
      </w:r>
      <w:r>
        <w:rPr>
          <w:rFonts w:cs="Arabic Transparent"/>
          <w:sz w:val="28"/>
          <w:szCs w:val="28"/>
          <w:rtl w:val="true"/>
        </w:rPr>
        <w:t>: ((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ممنوع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ف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شر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ببية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تناع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صد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ر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داث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غ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اتم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قامر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ع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ج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ا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الي؟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ب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؟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ر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عجم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د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rFonts w:cs="Arabic Transparent"/>
          <w:sz w:val="28"/>
          <w:szCs w:val="28"/>
          <w:rtl w:val="true"/>
        </w:rPr>
        <w:t xml:space="preserve">)): </w:t>
      </w:r>
      <w:r>
        <w:rPr>
          <w:rFonts w:cs="Arabic Transparent"/>
          <w:sz w:val="28"/>
          <w:sz w:val="28"/>
          <w:szCs w:val="28"/>
          <w:rtl w:val="true"/>
        </w:rPr>
        <w:t>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يف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آ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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ا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اعة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2/199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7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5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قر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لمراد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لغنزو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و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قدمـــــ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َّل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تها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ـــ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ـــــ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ب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حـــرف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جِّي</w:t>
      </w:r>
      <w:r>
        <w:rPr>
          <w:rFonts w:cs="Arabic Transparent"/>
          <w:sz w:val="28"/>
          <w:szCs w:val="28"/>
          <w:rtl w:val="true"/>
        </w:rPr>
        <w:t>)</w:t>
        <w:tab/>
      </w:r>
      <w:r>
        <w:rPr>
          <w:rFonts w:cs="Arabic Transparent"/>
          <w:sz w:val="28"/>
          <w:szCs w:val="28"/>
        </w:rPr>
        <w:t>12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3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cs="Arabic Transparent"/>
          <w:sz w:val="28"/>
          <w:szCs w:val="28"/>
          <w:rtl w:val="true"/>
        </w:rPr>
        <w:t>)</w:t>
        <w:tab/>
      </w:r>
      <w:r>
        <w:rPr>
          <w:rFonts w:cs="Arabic Transparent"/>
          <w:sz w:val="28"/>
          <w:szCs w:val="28"/>
        </w:rPr>
        <w:t>14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5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ق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58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ق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فاء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ثمّ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و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م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كن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لام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اء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كاف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ِنْ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عن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على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رُبَّ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ْذُ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rFonts w:cs="Arabic Transparent"/>
          <w:sz w:val="28"/>
          <w:szCs w:val="28"/>
          <w:rtl w:val="true"/>
        </w:rPr>
        <w:t>+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ح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ّة</w:t>
      </w:r>
      <w:r>
        <w:rPr>
          <w:rFonts w:cs="Arabic Transparent"/>
          <w:sz w:val="28"/>
          <w:szCs w:val="28"/>
          <w:rtl w:val="true"/>
        </w:rPr>
        <w:t>+</w:t>
      </w:r>
      <w:r>
        <w:rPr>
          <w:rFonts w:cs="Arabic Transparent"/>
          <w:sz w:val="28"/>
          <w:sz w:val="28"/>
          <w:szCs w:val="28"/>
          <w:rtl w:val="true"/>
        </w:rPr>
        <w:t>حاش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َّ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ْ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مَّ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ه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نْ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ن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ذَنْ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َّ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َّ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نّ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أنّ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كنّ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يت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علّ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1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ات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1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رتها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2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2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2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2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2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َّ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2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3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ِن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3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3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3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يْتَ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3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3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3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تفرق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4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4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قصص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4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صافات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9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3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قصص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إسر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3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حش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5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7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شُّعر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8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1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2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3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ُصِّلتْ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2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5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6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7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ضُّحى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8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س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9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تي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2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إسر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3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زُّم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5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صافات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6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اط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8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9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ُحمَّد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1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انشقاق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2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شورى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3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4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نجْ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5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6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5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7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7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8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9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8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قَصص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1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طَفّفي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2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18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5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وسُف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7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رو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8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+3+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رو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9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رو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1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إخلاص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3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4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8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5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كهف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مت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7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9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شّورى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1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عَبَسَ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2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3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وسُف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4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7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6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7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7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8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2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9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قصص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1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2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3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0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4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إسراء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5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6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7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نُّو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8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نمل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89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نو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نافقو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1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حجْ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2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3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شرح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4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غافِرْ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5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نافقو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6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صافات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7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صافات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9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1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فُرقا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3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4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5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ده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0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اريب</w:t>
      </w:r>
      <w:r>
        <w:rPr>
          <w:rFonts w:cs="Arabic Transparent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فاط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لُّل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ْمع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ْم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َجْمِلِ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ب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رِق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ف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رٌ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نفس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ره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ق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ِ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ري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مْ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ب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لج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هر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ِع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ت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َف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ج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ُع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َل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ال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ي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م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م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ذ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طيّتِ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ر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مَّل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1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كس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َه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ده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ِرُهْ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لّ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ق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ّ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ِك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1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1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ِط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ب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ر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ُكبان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رب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علب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ِه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عالب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لثم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ونه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ُر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ُرْ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ْرِج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ِي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عا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ّ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8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ضحك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ر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مّ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و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ْ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دولَه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6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و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بتل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بَبته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6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بي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ُشْرِق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ُغض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غ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بتِه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2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تَسِم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إ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ِ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َ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ةً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1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آ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سا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ي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تجز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مَامُ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ْفَع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ما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يئةً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م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َّحاً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5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ي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و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م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يع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شي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ضاه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لْ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ْ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ك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ر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فعٍ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ّ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ق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َ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ُ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ر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6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ِم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ُص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ِم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6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لاث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ج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7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ُ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د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ْنْدَج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ٌ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3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دْ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ن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ح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ل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ئِرت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8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تلا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َ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طرم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ِرّ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8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ُ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ع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ق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ف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هْر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8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4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ع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و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ُدَّت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2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قيله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زِ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ستب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بل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ان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ذ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شُنٌ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5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يظ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ث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قل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هْ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شعِرَّاً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2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شَام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8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6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خبِ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ب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حل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غياً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4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بّ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راخي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َ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اً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40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ي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لحي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ِّه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4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ِله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ِل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َّةً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03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ُه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ُرج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ُعرِّ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ب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ئيباً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اذ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َضوب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85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ُخب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ب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عو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يبته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آ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ي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م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طا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وعُه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َفلات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ب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ٌ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مَّرتْ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ف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ض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ُيِّن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نان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ب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انِ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طر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ب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ن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6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ْ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سب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ظ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مَّة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6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صو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ش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ربُ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ا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َّ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6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98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َي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نَق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لف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أس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5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6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6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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cs="Arabic Transparent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–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70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 w:val="28"/>
          <w:szCs w:val="28"/>
          <w:rtl w:val="true"/>
        </w:rPr>
        <w:t>س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415.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نوان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388/12</w:t>
      </w:r>
      <w:r>
        <w:rPr>
          <w:rFonts w:cs="Arabic Transparent"/>
          <w:sz w:val="28"/>
          <w:szCs w:val="28"/>
          <w:rtl w:val="true"/>
        </w:rPr>
        <w:t>/‏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>‏-‏</w:t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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9:12:00Z</dcterms:created>
  <dc:creator>PC</dc:creator>
  <dc:description/>
  <cp:keywords/>
  <dc:language>en-US</dc:language>
  <cp:lastModifiedBy>PC</cp:lastModifiedBy>
  <dcterms:modified xsi:type="dcterms:W3CDTF">2005-09-10T19:29:00Z</dcterms:modified>
  <cp:revision>5</cp:revision>
  <dc:subject/>
  <dc:title>حروف  المعاني بين الأصالة والحداثة</dc:title>
</cp:coreProperties>
</file>