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Cs w:val="40"/>
          <w:rtl w:val="true"/>
          <w:lang w:bidi="ar-QA"/>
        </w:rPr>
      </w:r>
    </w:p>
    <w:p>
      <w:pPr>
        <w:pStyle w:val="Normal"/>
        <w:jc w:val="center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Cs w:val="40"/>
          <w:rtl w:val="true"/>
          <w:lang w:bidi="ar-QA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5pt;width:311.35pt;height:62.4pt;mso-wrap-style:none;v-text-anchor:middle;mso-position-vertical:top" type="_x0000_t136">
            <v:path textpathok="t"/>
            <v:textpath on="t" fitshape="t" string="حاشية" style="font-family:&quot;AL-Mateen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pict>
          <v:shape id="shape_0" fillcolor="black" stroked="f" o:allowincell="f" style="position:absolute;margin-left:0pt;margin-top:-220.2pt;width:431.75pt;height:220.1pt;mso-wrap-style:none;v-text-anchor:middle;mso-position-vertical:top" type="_x0000_t136">
            <v:path textpathok="t"/>
            <v:textpath on="t" fitshape="t" string="العذراء&#10;في نظم قواعد الإملاء" style="font-family:&quot;SKR HEAD1 Outlined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جم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لى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بت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م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ي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ُقتدِر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لا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لا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تَمِرّ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ب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آ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أصحاب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طّ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ات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تاب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هذ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جوز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ذّبتُه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واع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ملا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ضمّنتُه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و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مس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واعد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ج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اء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ل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اجد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ذكر القواعد </w:t>
      </w:r>
      <w:r>
        <w:rPr>
          <w:rtl w:val="true"/>
        </w:rPr>
        <w:t>إجمالاً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أوّ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مز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تاء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خط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لفظ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كلّ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ر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مزة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 كانت في أول الكلمة</w:t>
      </w:r>
      <w:r>
        <w:rPr>
          <w:rFonts w:cs="Traditional Arabic"/>
          <w:b/>
          <w:bCs/>
          <w:sz w:val="40"/>
          <w:szCs w:val="40"/>
          <w:rtl w:val="true"/>
        </w:rPr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همز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صَدّر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ـ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نتم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حْتَب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كْبَر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سْتَثْنِي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ئ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ئلاّ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ينئذ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كون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وسّط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أص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ذ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5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سّط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كس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ُتَ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ام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ضم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فتح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6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لام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سْمِ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ضبط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في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از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وّ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فِي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7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قوله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سْؤُوْلة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ُؤْلُؤَ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ستهزِئُو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8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ثلُهُ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ْتهْزِئَ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لِف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ل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حك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ثني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حسَ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ص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را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بنية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9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 المتوسّطة إذا سُبِقَتْ بحرف ل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سبوق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حرف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يْن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0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تَنْفَرِ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نفسِ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عين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قوله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روءة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Style w:val="FootnoteCharacters"/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1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خالفت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اء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كسرُ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مثلِها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2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َت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ذ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ضمو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بلَ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كتب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او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3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صاحب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تابع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وال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كتب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ط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بال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قولهِم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ءودة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Style w:val="FootnoteCharacters"/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ل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جئ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سمِ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مترا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4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سْتَثنيَ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اءً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ت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ـ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شيئي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5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باع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نت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كقولهم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snapToGrid w:val="false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snapToGrid w:val="false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927" w:type="dxa"/>
            <w:tcBorders>
              <w:top w:val="thickThinLargeGap" w:sz="2" w:space="0" w:color="FFFFFF"/>
              <w:left w:val="thickThinLargeGap" w:sz="2" w:space="0" w:color="FFFFFF"/>
              <w:bottom w:val="thickThinLargeGap" w:sz="2" w:space="0" w:color="FFFFFF"/>
              <w:right w:val="thickThinLargeGap" w:sz="2" w:space="0" w:color="FFFFFF"/>
            </w:tcBorders>
          </w:tcPr>
          <w:p>
            <w:pPr>
              <w:pStyle w:val="Normal"/>
              <w:snapToGrid w:val="false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 المتطرّف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100"/>
                <w:szCs w:val="10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أخر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شك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بق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100"/>
                <w:szCs w:val="10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قوله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رأ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زْء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6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اّحق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</w:tr>
      <w:tr>
        <w:trPr/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ُبِ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حر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اك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ل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صب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ض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اءً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ص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بل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7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ُصب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مز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بل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زِ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بيهَه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8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ق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رفْ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2"/>
                <w:sz w:val="2"/>
                <w:szCs w:val="2"/>
                <w:rtl w:val="true"/>
              </w:rPr>
              <w:t>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 التاءِ المربوط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تاء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أنيث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حُك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ُطقِه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كّ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عكسُه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19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فُز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فَهمِه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ربط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مِ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ع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تح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سْتث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م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ؤمن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ص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رف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0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عكس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حروف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بع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اك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روف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1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 في الألفِ الممدودة والمقصور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لِف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س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كَلِم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وضْع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ُلف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لِم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2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باعيّ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ي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ل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قولهم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شر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ني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ألف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3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وله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قص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د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علَ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مْدُ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ستقِم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4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ك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سماء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عْجميّ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مدّ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5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ي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ت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قيّة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يس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كذ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سْر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تّ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خار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مّثر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6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ُلْ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ث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ع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ولهِ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ضُّحَ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7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خرج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ستّةٍ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تّ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نّ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آخ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جعلْ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ل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8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 يُكتَبُ ولا يُلفَظ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ّ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زا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مز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صل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29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مْرأة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مْرُؤُ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سم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قل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م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يمنُ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0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ص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ماسي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1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ت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مصد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ع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د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ثله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2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أم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مضي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علُهُ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3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ـ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بنٍ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ر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تاب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ل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بد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4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لَف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وا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مْرٍ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نتصب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أنّ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ص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دّ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صطحِب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5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لف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و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تّصل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فعلِ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مقصو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مييز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صل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6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ول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شار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حبة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7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لاتُ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او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شو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ثبت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38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ئةٌ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دّ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جح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كون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زما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تّضِح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  <w:lang w:bidi="ar-QA"/>
              </w:rPr>
              <w:footnoteReference w:id="39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QA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ا يُلفَظُ ولا </w:t>
      </w:r>
      <w:r>
        <w:rPr>
          <w:rtl w:val="true"/>
        </w:rPr>
        <w:t>يُكتَب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حر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عريف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ينِ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م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ذفُ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ين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0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ام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صو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فرد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جمْ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ذكي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1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لْتَسعَد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لف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ْشار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حْذف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ع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حفظَنْ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نصِف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2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نبي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رِف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ث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هن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ذ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لفْ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3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ن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ر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تّصَ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ـ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4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فْهَمَن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93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صل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ع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ختام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0" w:firstLine="21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الحم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مامِ</w:t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40"/>
                <w:szCs w:val="40"/>
                <w:rtl w:val="true"/>
              </w:rPr>
              <w:footnoteReference w:id="45"/>
            </w:r>
            <w:r>
              <w:rPr>
                <w:rFonts w:cs="Traditional Arabic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لاء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ةٍ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ظ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ظِم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ن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ّ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ّ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يعل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ّ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ع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ّ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أ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jc w:val="left"/>
        <w:rPr>
          <w:sz w:val="40"/>
          <w:szCs w:val="40"/>
          <w:lang w:bidi="ar-QA"/>
        </w:rPr>
      </w:pP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Cs w:val="40"/>
          <w:lang w:bidi="ar-QA"/>
        </w:rPr>
        <w:t>1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القاعد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ولى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تاب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ثاني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ت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ربوط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ثالث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مدود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مقصور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رابع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خطّ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لفظ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ه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خامس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ُلفظ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ُخطُّ</w:t>
      </w:r>
      <w:r>
        <w:rPr>
          <w:rFonts w:cs="Traditional Arabic"/>
          <w:sz w:val="40"/>
          <w:szCs w:val="40"/>
          <w:rtl w:val="true"/>
          <w:lang w:bidi="ar-QA"/>
        </w:rPr>
        <w:t>.</w:t>
      </w:r>
    </w:p>
  </w:footnote>
  <w:footnote w:id="3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همز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ا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كت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ص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ْ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ق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ّط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6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سر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ن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ُتِب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سؤول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ّ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رءو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>= =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قدّ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9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َطَئ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ُزْء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ز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ز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آ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ءام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Footnote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ء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  <w:lang w:bidi="ar-QA"/>
        </w:rPr>
        <w:t xml:space="preserve"> </w:t>
      </w:r>
    </w:p>
  </w:footnote>
  <w:footnote w:id="11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ق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ّ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ّ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وّءَ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ْ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ساءَ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َوْءَل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ّ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ْ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ُها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2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الف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ي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يْئ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سيْئُون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ئِه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ف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ئـ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ذلك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اءت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ضموم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ُتِبت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واو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تفاؤُل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خلاص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ٍسُبقَت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حرف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كتب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طر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لاث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واضع</w:t>
      </w:r>
      <w:r>
        <w:rPr>
          <w:rFonts w:cs="Traditional Arabic"/>
          <w:sz w:val="40"/>
          <w:szCs w:val="40"/>
          <w:rtl w:val="true"/>
          <w:lang w:bidi="ar-QA"/>
        </w:rPr>
        <w:t xml:space="preserve">:         </w:t>
      </w:r>
    </w:p>
    <w:p>
      <w:pPr>
        <w:pStyle w:val="Footnote"/>
        <w:jc w:val="left"/>
        <w:rPr>
          <w:sz w:val="40"/>
          <w:szCs w:val="40"/>
          <w:lang w:bidi="ar-QA"/>
        </w:rPr>
      </w:pPr>
      <w:r>
        <w:rPr>
          <w:rFonts w:cs="Traditional Arabic"/>
          <w:sz w:val="40"/>
          <w:szCs w:val="40"/>
          <w:lang w:bidi="ar-QA"/>
        </w:rPr>
        <w:t>1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سُبقَت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ي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كتب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اء</w:t>
      </w:r>
      <w:r>
        <w:rPr>
          <w:rFonts w:cs="Traditional Arabic"/>
          <w:sz w:val="40"/>
          <w:szCs w:val="40"/>
          <w:rtl w:val="true"/>
          <w:lang w:bidi="ar-QA"/>
        </w:rPr>
        <w:tab/>
      </w:r>
      <w:r>
        <w:rPr>
          <w:rFonts w:cs="Traditional Arabic"/>
          <w:sz w:val="40"/>
          <w:szCs w:val="40"/>
          <w:lang w:bidi="ar-QA"/>
        </w:rPr>
        <w:t>2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كسورة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كتب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اء</w:t>
      </w:r>
      <w:r>
        <w:rPr>
          <w:sz w:val="40"/>
          <w:sz w:val="40"/>
          <w:szCs w:val="40"/>
          <w:rtl w:val="true"/>
          <w:lang w:bidi="ar-QA"/>
        </w:rPr>
        <w:t xml:space="preserve">  </w:t>
      </w:r>
      <w:r>
        <w:rPr>
          <w:rFonts w:cs="Traditional Arabic"/>
          <w:sz w:val="40"/>
          <w:szCs w:val="40"/>
          <w:lang w:bidi="ar-QA"/>
        </w:rPr>
        <w:t>3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ضمومة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سُبق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كتب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و</w:t>
      </w:r>
      <w:r>
        <w:rPr>
          <w:rFonts w:cs="Traditional Arabic"/>
          <w:sz w:val="40"/>
          <w:szCs w:val="40"/>
          <w:rtl w:val="true"/>
          <w:lang w:bidi="ar-Q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ز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تاب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وا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وال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لاث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رو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نس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حد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تبت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ط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راهي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توالي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بوّءوا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اءا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اءان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تفق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يه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شرت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اتفاق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قولي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فلم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يجئ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رسمها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امترا</w:t>
      </w:r>
      <w:r>
        <w:rPr>
          <w:rFonts w:cs="Traditional Arabic"/>
          <w:b/>
          <w:bCs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خلاف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د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تاب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وا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جتما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وي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في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خلا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شهور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ض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ذكرُه</w:t>
      </w:r>
      <w:r>
        <w:rPr>
          <w:rFonts w:cs="Traditional Arabic"/>
          <w:sz w:val="40"/>
          <w:szCs w:val="40"/>
          <w:rtl w:val="true"/>
          <w:lang w:bidi="ar-QA"/>
        </w:rPr>
        <w:t xml:space="preserve">. </w:t>
      </w:r>
    </w:p>
  </w:footnote>
  <w:footnote w:id="15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سُتثنِي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شيئين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6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ّ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ظ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هيّؤ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ب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وا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ِئ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ُزْ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ْ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ْءٌ</w:t>
      </w:r>
      <w:r>
        <w:rPr>
          <w:rFonts w:cs="Traditional Arabic"/>
          <w:sz w:val="40"/>
          <w:szCs w:val="40"/>
          <w:rtl w:val="true"/>
        </w:rPr>
        <w:t xml:space="preserve">).  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رّ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زء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م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بأً</w:t>
      </w:r>
      <w:r>
        <w:rPr>
          <w:rFonts w:cs="Traditional Arabic"/>
          <w:sz w:val="40"/>
          <w:szCs w:val="40"/>
          <w:rtl w:val="true"/>
        </w:rPr>
        <w:t xml:space="preserve">)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رّ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يهَهُ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rFonts w:cs="Traditional Arabic"/>
          <w:sz w:val="40"/>
          <w:szCs w:val="40"/>
          <w:rtl w:val="true"/>
        </w:rPr>
        <w:t>.</w:t>
        <w:tab/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ّ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ق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ك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خل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يّ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ّ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ط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بيات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ٌ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وه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هُ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رة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ٌ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و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تُه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ضمو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ُ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ض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منا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= =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ِ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ٍ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ة</w:t>
      </w:r>
      <w:r>
        <w:rPr>
          <w:rFonts w:cs="Traditional Arabic"/>
          <w:sz w:val="40"/>
          <w:szCs w:val="40"/>
          <w:rtl w:val="true"/>
        </w:rPr>
        <w:t>).</w:t>
        <w:tab/>
      </w:r>
    </w:p>
  </w:footnote>
  <w:footnote w:id="21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ُكت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note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تب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ْ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نْت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2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ُت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عط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ق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ئ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ل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ْ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ة</w:t>
      </w:r>
      <w:r>
        <w:rPr>
          <w:rFonts w:cs="Traditional Arabic"/>
          <w:sz w:val="40"/>
          <w:szCs w:val="40"/>
          <w:rtl w:val="true"/>
        </w:rPr>
        <w:t xml:space="preserve">-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ب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حي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دُد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كت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ِ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سم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عجميّ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ُكتَب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الألف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مدود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إلي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شا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قوله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فالمدُّ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سو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اس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عجم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لاثي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ـ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وقا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غا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غيرَ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لاثيٍّ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ـ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زليخا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طنطا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ستراليا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مريكا</w:t>
      </w:r>
      <w:r>
        <w:rPr>
          <w:rFonts w:cs="Traditional Arabic"/>
          <w:sz w:val="40"/>
          <w:szCs w:val="40"/>
          <w:rtl w:val="true"/>
          <w:lang w:bidi="ar-QA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ّ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ّثْرى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ا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ٌّ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27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ه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ُ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ُ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د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ث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يس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ا</w:t>
      </w:r>
      <w:r>
        <w:rPr>
          <w:rFonts w:cs="Traditional Arabic"/>
          <w:sz w:val="40"/>
          <w:szCs w:val="40"/>
          <w:rtl w:val="true"/>
        </w:rPr>
        <w:t>...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ت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مْ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دَيْ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u w:val="single"/>
          <w:rtl w:val="true"/>
        </w:rPr>
        <w:t>ف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د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ش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ْي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ّ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ُ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ي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28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ّ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ِ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م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صّ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= =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مْرأةٌ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أةٌ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ت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نطق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ل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واضع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أت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ذكرُ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نظم</w:t>
      </w:r>
      <w:r>
        <w:rPr>
          <w:rFonts w:cs="Traditional Arabic"/>
          <w:sz w:val="40"/>
          <w:szCs w:val="40"/>
          <w:rtl w:val="true"/>
          <w:lang w:bidi="ar-QA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ص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يمنُ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اي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ٍ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31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ت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rFonts w:cs="Traditional Arabic"/>
          <w:sz w:val="40"/>
          <w:szCs w:val="40"/>
          <w:rtl w:val="true"/>
        </w:rPr>
        <w:t>...).</w:t>
      </w:r>
    </w:p>
  </w:footnote>
  <w:footnote w:id="32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خر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ق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rFonts w:cs="Traditional Arabic"/>
          <w:sz w:val="40"/>
          <w:szCs w:val="40"/>
          <w:rtl w:val="true"/>
        </w:rPr>
        <w:t>...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جتهد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ح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احظ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ْغ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-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خرج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ْ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ح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تخرج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ّ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تبُ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ْكُرْ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شا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قوله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فابدأ</w:t>
      </w:r>
      <w:r>
        <w:rPr>
          <w:rFonts w:cs="Traditional Arabic"/>
          <w:b/>
          <w:bCs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بدايتين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عنوي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حسّي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المعنوي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قولك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رأيت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مد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بنَ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صالحٍ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ـ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يس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دل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كأنّك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دأ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شخصٍ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آخ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غي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وّ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حسّي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أ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أت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ّ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ّط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ُكتب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الألفِ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شروط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ذ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همز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لاثة</w:t>
      </w:r>
      <w:r>
        <w:rPr>
          <w:rFonts w:cs="Traditional Arabic"/>
          <w:sz w:val="40"/>
          <w:szCs w:val="40"/>
          <w:rtl w:val="true"/>
          <w:lang w:bidi="ar-QA"/>
        </w:rPr>
        <w:t>:</w:t>
      </w:r>
    </w:p>
    <w:p>
      <w:pPr>
        <w:pStyle w:val="Footnote"/>
        <w:jc w:val="left"/>
        <w:rPr>
          <w:sz w:val="40"/>
          <w:szCs w:val="40"/>
          <w:lang w:bidi="ar-QA"/>
        </w:rPr>
      </w:pPr>
      <w:r>
        <w:rPr>
          <w:rFonts w:cs="Traditional Arabic"/>
          <w:sz w:val="40"/>
          <w:szCs w:val="40"/>
          <w:lang w:bidi="ar-QA"/>
        </w:rPr>
        <w:t>1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قعَ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م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تّصلين</w:t>
      </w:r>
      <w:r>
        <w:rPr>
          <w:rFonts w:cs="Traditional Arabic"/>
          <w:sz w:val="40"/>
          <w:szCs w:val="40"/>
          <w:rtl w:val="true"/>
          <w:lang w:bidi="ar-QA"/>
        </w:rPr>
        <w:tab/>
      </w:r>
      <w:r>
        <w:rPr>
          <w:rFonts w:cs="Traditional Arabic"/>
          <w:sz w:val="40"/>
          <w:szCs w:val="40"/>
          <w:lang w:bidi="ar-QA"/>
        </w:rPr>
        <w:t>2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عت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لعلم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وّلِ</w:t>
      </w:r>
      <w:r>
        <w:rPr>
          <w:rFonts w:cs="Traditional Arabic"/>
          <w:sz w:val="40"/>
          <w:szCs w:val="40"/>
          <w:rtl w:val="true"/>
          <w:lang w:bidi="ar-QA"/>
        </w:rPr>
        <w:tab/>
      </w:r>
      <w:r>
        <w:rPr>
          <w:rFonts w:cs="Traditional Arabic"/>
          <w:sz w:val="40"/>
          <w:szCs w:val="40"/>
          <w:lang w:bidi="ar-QA"/>
        </w:rPr>
        <w:t>3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فردةً</w:t>
      </w:r>
    </w:p>
    <w:p>
      <w:pPr>
        <w:pStyle w:val="Footnote"/>
        <w:jc w:val="left"/>
        <w:rPr/>
      </w:pPr>
      <w:r>
        <w:rPr>
          <w:rFonts w:cs="Traditional Arabic"/>
          <w:sz w:val="40"/>
          <w:szCs w:val="40"/>
          <w:rtl w:val="true"/>
          <w:lang w:bidi="ar-QA"/>
        </w:rPr>
        <w:tab/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ص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لم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ُحذف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م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صالح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لم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ص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لمي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الم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المِ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أن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قع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سم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غي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مي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شته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بّاس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حمز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ب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طلب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أن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ُنّيَتْ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وس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عقوب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واب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سأل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َ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وسف؟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إن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قع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خبر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عتاً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مثا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وض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حذف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ب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QA"/>
        </w:rPr>
        <w:t></w:t>
      </w:r>
      <w:r>
        <w:rPr>
          <w:rFonts w:cs="Traditional Arabic"/>
          <w:sz w:val="40"/>
          <w:szCs w:val="40"/>
          <w:rtl w:val="true"/>
          <w:lang w:bidi="ar-QA"/>
        </w:rPr>
        <w:t>). =</w:t>
      </w:r>
    </w:p>
    <w:p>
      <w:pPr>
        <w:pStyle w:val="Footnote"/>
        <w:jc w:val="left"/>
        <w:rPr/>
      </w:pPr>
      <w:r>
        <w:rPr>
          <w:rFonts w:cs="Traditional Arabic"/>
          <w:sz w:val="40"/>
          <w:szCs w:val="40"/>
          <w:rtl w:val="true"/>
          <w:lang w:bidi="ar-QA"/>
        </w:rPr>
        <w:t>=</w:t>
        <w:tab/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ائدة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كنية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–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أب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فضل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لقب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–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زي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ابدين</w:t>
      </w:r>
      <w:r>
        <w:rPr>
          <w:rFonts w:cs="Traditional Arabic"/>
          <w:sz w:val="40"/>
          <w:szCs w:val="40"/>
          <w:rtl w:val="true"/>
          <w:lang w:bidi="ar-Q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العلَ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حكا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ابقة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قول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ب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فض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ب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جد</w:t>
      </w:r>
      <w:r>
        <w:rPr>
          <w:rFonts w:cs="Traditional Arabic"/>
          <w:sz w:val="40"/>
          <w:szCs w:val="40"/>
          <w:rtl w:val="true"/>
          <w:lang w:bidi="ar-QA"/>
        </w:rPr>
        <w:t xml:space="preserve">).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ْر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ُمَ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ِ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ب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ّ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طح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ُمَ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ّ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باس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ـ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دعو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امة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لرف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م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ذكّ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ال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أسماء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تّة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الَ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إضافةِ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شرك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قريش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خ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rFonts w:cs="Traditional Arabic"/>
          <w:sz w:val="40"/>
          <w:szCs w:val="40"/>
          <w:rtl w:val="true"/>
          <w:lang w:bidi="ar-QA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ضمّ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ّ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بل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7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ارةٍ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بةِ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ح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ج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8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لات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احبا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نات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ٍّ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م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ئتان</w:t>
      </w:r>
      <w:r>
        <w:rPr>
          <w:rFonts w:cs="Traditional Arabic"/>
          <w:sz w:val="40"/>
          <w:szCs w:val="40"/>
          <w:rtl w:val="true"/>
        </w:rPr>
        <w:t>)= =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ئ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طق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ّ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ّ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ّ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ب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َف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راه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ّ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لّي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ّ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ه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ذ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وابٌ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41">
    <w:p>
      <w:pPr>
        <w:pStyle w:val="Footnote"/>
        <w:jc w:val="left"/>
        <w:rPr>
          <w:sz w:val="40"/>
          <w:szCs w:val="40"/>
          <w:lang w:bidi="ar-QA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Cs w:val="40"/>
          <w:lang w:bidi="ar-QA"/>
        </w:rPr>
        <w:t>2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ُحذَف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ا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اس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وصول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فر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م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ذكّر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ّذي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ّذين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خلا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ثنّ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جم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ؤنّث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سالم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ّذا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ّتان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اّت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تكتَبُ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اللامِ</w:t>
      </w:r>
      <w:r>
        <w:rPr>
          <w:rFonts w:cs="Traditional Arabic"/>
          <w:sz w:val="40"/>
          <w:szCs w:val="40"/>
          <w:rtl w:val="true"/>
          <w:lang w:bidi="ar-QA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بل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ف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ذفِ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عْدٍ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ك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لْ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ُثبت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ي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بل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  <w:lang w:bidi="ar-QA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كذاك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cs="Traditional Arabic"/>
          <w:sz w:val="40"/>
          <w:szCs w:val="40"/>
          <w:rtl w:val="true"/>
          <w:lang w:bidi="ar-Q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حذ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س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إشار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ذفُ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ها</w:t>
      </w:r>
      <w:r>
        <w:rPr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QA"/>
        </w:rPr>
        <w:t>التنبيه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هنا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دخل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تنبي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س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شار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بدوءٍ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التاء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ختومٍ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ـالكاف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حذفْ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نح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اتان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اذاك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لْتعلم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نّ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هنا</w:t>
      </w:r>
      <w:r>
        <w:rPr>
          <w:rFonts w:cs="Traditional Arabic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خلافٌ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أكثره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يكتب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ك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نا</w:t>
      </w:r>
      <w:r>
        <w:rPr>
          <w:rFonts w:cs="Traditional Arabic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،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خطب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سهلٌ</w:t>
      </w:r>
      <w:r>
        <w:rPr>
          <w:rFonts w:cs="Traditional Arabic"/>
          <w:sz w:val="40"/>
          <w:szCs w:val="40"/>
          <w:rtl w:val="true"/>
          <w:lang w:bidi="ar-QA"/>
        </w:rPr>
        <w:t xml:space="preserve">. </w:t>
      </w:r>
    </w:p>
  </w:footnote>
  <w:footnote w:id="44">
    <w:p>
      <w:pPr>
        <w:pStyle w:val="Footnote"/>
        <w:jc w:val="left"/>
        <w:rPr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ُحذ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؟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؟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صحت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ب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ّبٌ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5">
    <w:p>
      <w:pPr>
        <w:pStyle w:val="Normal"/>
        <w:jc w:val="center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مّ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فراغ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rtl w:val="true"/>
          <w:lang w:bidi="ar-Q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جالةٍ</w:t>
      </w:r>
      <w:r>
        <w:rPr>
          <w:rFonts w:cs="Traditional Arabic"/>
          <w:sz w:val="40"/>
          <w:szCs w:val="40"/>
          <w:rtl w:val="true"/>
          <w:lang w:bidi="ar-Q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تعليق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ثالث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عشر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رّم</w:t>
      </w:r>
      <w:r>
        <w:rPr>
          <w:sz w:val="40"/>
          <w:sz w:val="40"/>
          <w:szCs w:val="40"/>
          <w:rtl w:val="true"/>
          <w:lang w:bidi="ar-Q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سن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ثما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عشر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ربعمئة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ألف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ص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سل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سيّدن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ع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آله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QA"/>
        </w:rPr>
        <w:t>وصحبه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أجمع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الحم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ربِّ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عالمي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كتب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فقي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 w:val="40"/>
          <w:szCs w:val="40"/>
          <w:rtl w:val="true"/>
          <w:lang w:bidi="ar-QA"/>
        </w:rPr>
        <w:t>عفو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رب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غن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كريم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حمد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ب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صالح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قمر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 w:val="40"/>
          <w:szCs w:val="40"/>
          <w:rtl w:val="true"/>
          <w:lang w:bidi="ar-QA"/>
        </w:rPr>
        <w:t>النابت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ري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غفر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لوالدي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 w:val="40"/>
          <w:szCs w:val="40"/>
          <w:rtl w:val="true"/>
          <w:lang w:bidi="ar-QA"/>
        </w:rPr>
        <w:t>ولجميع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مسلمين</w:t>
      </w:r>
    </w:p>
    <w:p>
      <w:pPr>
        <w:pStyle w:val="Normal"/>
        <w:ind w:left="0" w:right="0" w:firstLine="391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تجدْ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يباً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سدّ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الخللا</w:t>
      </w:r>
      <w:r>
        <w:rPr>
          <w:rFonts w:cs="Traditional Arabic"/>
          <w:sz w:val="40"/>
          <w:szCs w:val="40"/>
          <w:rtl w:val="true"/>
          <w:lang w:bidi="ar-QA"/>
        </w:rPr>
        <w:br/>
      </w:r>
      <w:r>
        <w:rPr>
          <w:rFonts w:cs="Traditional Arabic"/>
          <w:sz w:val="40"/>
          <w:sz w:val="40"/>
          <w:szCs w:val="40"/>
          <w:rtl w:val="true"/>
          <w:lang w:bidi="ar-QA"/>
        </w:rPr>
        <w:t>فجلّ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عيبَ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QA"/>
        </w:rPr>
        <w:t>وعلا</w:t>
      </w:r>
      <w:r>
        <w:rPr>
          <w:rFonts w:cs="Traditional Arabic"/>
          <w:sz w:val="40"/>
          <w:szCs w:val="40"/>
          <w:rtl w:val="true"/>
          <w:lang w:bidi="ar-QA"/>
        </w:rPr>
        <w:br/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05:00Z</dcterms:created>
  <dc:creator>A1859</dc:creator>
  <dc:description/>
  <cp:keywords/>
  <dc:language>en-US</dc:language>
  <cp:lastModifiedBy>A1859</cp:lastModifiedBy>
  <cp:lastPrinted>2007-02-14T16:27:00Z</cp:lastPrinted>
  <dcterms:modified xsi:type="dcterms:W3CDTF">2007-05-03T06:02:00Z</dcterms:modified>
  <cp:revision>182</cp:revision>
  <dc:subject/>
  <dc:title>بسم الله الرحمن الرحيم</dc:title>
</cp:coreProperties>
</file>