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center"/>
        <w:rPr>
          <w:rFonts w:ascii="Arial" w:hAnsi="Arial"/>
          <w:color w:val="0000FF"/>
          <w:sz w:val="36"/>
          <w:szCs w:val="36"/>
        </w:rPr>
      </w:pPr>
      <w:r>
        <w:rPr>
          <w:rFonts w:ascii="Arial" w:hAnsi="Arial" w:cs="Monotype Koufi"/>
          <w:color w:val="0000FF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color w:val="0000FF"/>
          <w:sz w:val="36"/>
          <w:sz w:val="36"/>
          <w:szCs w:val="36"/>
          <w:rtl w:val="true"/>
        </w:rPr>
        <w:t>المتع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color w:val="0000FF"/>
          <w:sz w:val="36"/>
          <w:sz w:val="36"/>
          <w:szCs w:val="36"/>
          <w:rtl w:val="true"/>
        </w:rPr>
        <w:t>القص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color w:val="0000FF"/>
          <w:sz w:val="36"/>
          <w:sz w:val="36"/>
          <w:szCs w:val="36"/>
          <w:rtl w:val="true"/>
        </w:rPr>
        <w:t>المسمّ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color w:val="0000FF"/>
          <w:sz w:val="36"/>
          <w:sz w:val="36"/>
          <w:szCs w:val="36"/>
          <w:rtl w:val="true"/>
        </w:rPr>
        <w:t>بلا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color w:val="0000FF"/>
          <w:sz w:val="36"/>
          <w:sz w:val="36"/>
          <w:szCs w:val="36"/>
          <w:rtl w:val="true"/>
        </w:rPr>
        <w:t>الأفعال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ألي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م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حم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ائق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عيد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الكي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rFonts w:cs="Arabic Transparent"/>
          <w:color w:val="008000"/>
          <w:sz w:val="28"/>
          <w:sz w:val="28"/>
          <w:szCs w:val="28"/>
          <w:rtl w:val="true"/>
        </w:rPr>
        <w:t>دراس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تحقيق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دكتو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إبراهي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ب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سليما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بعيمي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40"/>
          <w:szCs w:val="40"/>
        </w:rPr>
      </w:pPr>
      <w:r>
        <w:rPr>
          <w:rFonts w:cs="Arabic Transparent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Arabic Transparent"/>
          <w:b/>
          <w:bCs/>
          <w:color w:val="0000FF"/>
          <w:sz w:val="40"/>
          <w:szCs w:val="40"/>
        </w:rPr>
        <w:t>1</w:t>
      </w:r>
      <w:r>
        <w:rPr>
          <w:rFonts w:cs="Arabic Transparent"/>
          <w:b/>
          <w:bCs/>
          <w:color w:val="0000FF"/>
          <w:sz w:val="40"/>
          <w:szCs w:val="40"/>
          <w:rtl w:val="true"/>
        </w:rPr>
        <w:t xml:space="preserve"> )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ؤل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ب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و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رائ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قلي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ف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ام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فات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ي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7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1250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ي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97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33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48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وخ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دراس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كتاب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نوان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ّ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سمّ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نس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ك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للمؤلف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ض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إ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…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ك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وح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/29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ون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19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ا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مصا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كتاب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،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قتط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ج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</w:t>
      </w:r>
      <w:r>
        <w:rPr>
          <w:rFonts w:cs="Arabic Transparent"/>
          <w:sz w:val="28"/>
          <w:sz w:val="28"/>
          <w:szCs w:val="28"/>
          <w:rtl w:val="true"/>
        </w:rPr>
        <w:t>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بك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و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د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موقف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ب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الك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ث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،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</w:t>
      </w:r>
      <w:r>
        <w:rPr>
          <w:rFonts w:cs="Arabic Transparent"/>
          <w:sz w:val="28"/>
          <w:sz w:val="28"/>
          <w:szCs w:val="28"/>
          <w:rtl w:val="true"/>
        </w:rPr>
        <w:t>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ّ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د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ا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ز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ارح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َ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ِ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ح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ُع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 w:val="28"/>
          <w:szCs w:val="28"/>
          <w:rtl w:val="true"/>
        </w:rPr>
        <w:t>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ُعُ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ة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طريق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شرح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ح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ك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ط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ّ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ِّ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ا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ط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ر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ْع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و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ز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ّ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ِلْ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أ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ع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،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اعز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سوا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كـ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زلا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كالمضارع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م</w:t>
      </w:r>
      <w:r>
        <w:rPr>
          <w:rFonts w:cs="Arabic Transparent"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عتلت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مار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متص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ا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ب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ش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ج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ِفْعَي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هْبَيَّخ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ِفْعَنْ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حْبَنْطَأ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رَهْم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هَ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َلْقَمَ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هل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ص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ا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ِفْعَنْل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حْرَنْج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ل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َرْجَ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حَرْجَمَتْ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 w:val="28"/>
          <w:szCs w:val="28"/>
          <w:rtl w:val="true"/>
        </w:rPr>
        <w:t>اجتمعت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غ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وْغ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ّ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ظاً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عّ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وذا</w:t>
      </w:r>
      <w:r>
        <w:rPr>
          <w:rFonts w:cs="Arabic Transparent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ِس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ُس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وبته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شواهده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ه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ّ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ث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</w:t>
      </w:r>
      <w:r>
        <w:rPr>
          <w:rFonts w:cs="Arabic Transparent"/>
          <w:sz w:val="28"/>
          <w:sz w:val="28"/>
          <w:szCs w:val="28"/>
          <w:rtl w:val="true"/>
        </w:rPr>
        <w:t>ه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ِع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َكْر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َكْر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أَرْسِ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نَا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أَدْخ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كَ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أَلْ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صَاكَ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ع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ِ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مَزَّقْنَا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َزَّقٍ</w:t>
      </w:r>
      <w:r>
        <w:rPr>
          <w:rFonts w:cs="Arabic Transparent"/>
          <w:sz w:val="28"/>
          <w:szCs w:val="28"/>
          <w:rtl w:val="true"/>
        </w:rPr>
        <w:t>} {</w:t>
      </w:r>
      <w:r>
        <w:rPr>
          <w:rFonts w:cs="Arabic Transparent"/>
          <w:sz w:val="28"/>
          <w:sz w:val="28"/>
          <w:szCs w:val="28"/>
          <w:rtl w:val="true"/>
        </w:rPr>
        <w:t>وَقَطَّعْنَاهُمُ</w:t>
      </w:r>
      <w:r>
        <w:rPr>
          <w:rFonts w:cs="Arabic Transparent"/>
          <w:sz w:val="28"/>
          <w:szCs w:val="28"/>
          <w:rtl w:val="true"/>
        </w:rPr>
        <w:t>} {</w:t>
      </w:r>
      <w:r>
        <w:rPr>
          <w:rFonts w:cs="Arabic Transparent"/>
          <w:sz w:val="28"/>
          <w:sz w:val="28"/>
          <w:szCs w:val="28"/>
          <w:rtl w:val="true"/>
        </w:rPr>
        <w:t>وَغَلَّق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َبْوَاب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ا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امْشُوا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اجت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وذ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ب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بن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ب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ا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ّب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لا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أفعال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ّ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ض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مباحثها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ب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ثو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لن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فأظ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ه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هز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نيت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ع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ِ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</w:t>
      </w:r>
      <w:r>
        <w:rPr>
          <w:rFonts w:cs="Arabic Transparent"/>
          <w:sz w:val="28"/>
          <w:sz w:val="28"/>
          <w:szCs w:val="28"/>
          <w:rtl w:val="true"/>
        </w:rPr>
        <w:t>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فْعَل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شتق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ام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ك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ن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ق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م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شرو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لامية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ص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ح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18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اح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892/8</w:t>
      </w:r>
      <w:r>
        <w:rPr>
          <w:rFonts w:cs="Arabic Transparent"/>
          <w:sz w:val="28"/>
          <w:szCs w:val="28"/>
          <w:rtl w:val="true"/>
        </w:rPr>
        <w:t xml:space="preserve"> [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3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كو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44</w:t>
      </w:r>
      <w:r>
        <w:rPr>
          <w:rFonts w:cs="Arabic Transparent"/>
          <w:sz w:val="28"/>
          <w:szCs w:val="28"/>
          <w:rtl w:val="true"/>
        </w:rPr>
        <w:t xml:space="preserve"> [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م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51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كو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70</w:t>
      </w:r>
      <w:r>
        <w:rPr>
          <w:rFonts w:cs="Arabic Transparent"/>
          <w:sz w:val="28"/>
          <w:szCs w:val="28"/>
          <w:rtl w:val="true"/>
        </w:rPr>
        <w:t xml:space="preserve"> [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و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َ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ه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ل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كو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48/2</w:t>
      </w:r>
      <w:r>
        <w:rPr>
          <w:rFonts w:cs="Arabic Transparent"/>
          <w:sz w:val="28"/>
          <w:szCs w:val="28"/>
          <w:rtl w:val="true"/>
        </w:rPr>
        <w:t xml:space="preserve"> [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كلم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28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كلما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كو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كلم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54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9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كو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/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,14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بروز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كلمن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97</w:t>
      </w:r>
      <w:r>
        <w:rPr>
          <w:rFonts w:cs="Arabic Transparent"/>
          <w:sz w:val="28"/>
          <w:szCs w:val="28"/>
          <w:rtl w:val="true"/>
        </w:rPr>
        <w:t xml:space="preserve"> [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مواز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ه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ك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شر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ب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ناظ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فت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أقفال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ث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ل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ب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 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طبع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كتاب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67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ض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غ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وان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12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وان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،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ّ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ّ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ح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طبع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كتاب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ا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50</w:t>
      </w:r>
      <w:r>
        <w:rPr>
          <w:rFonts w:cs="Arabic Transparent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54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غ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14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ِّ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ّ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ع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ثل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س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فع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فع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اً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رئ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الث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واهده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حا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ابع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وق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يه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خامس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ل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فَع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عْل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جُؤْذ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عْلُ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ُرْثُن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قْطَقَ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ل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فَع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ْكَ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</w:t>
      </w: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] 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ج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زم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ة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ت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5/41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هت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س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مل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و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5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و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48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اب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ل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و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قيق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قار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ب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مش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ضبط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خرج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ب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ميز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ذك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وثق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أش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</w:rPr>
        <w:t>راع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قي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ترجم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ضع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س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ض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ذك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اغ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لحق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ض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ي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الدي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َّ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</w:t>
      </w: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ط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]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طلا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ّ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طع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بتر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جذ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>]"[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ذكر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>]: "</w:t>
      </w:r>
      <w:r>
        <w:rPr>
          <w:rFonts w:cs="Arabic Transparent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ن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]" </w:t>
      </w:r>
      <w:r>
        <w:rPr>
          <w:rFonts w:cs="Arabic Transparent"/>
          <w:sz w:val="28"/>
          <w:sz w:val="28"/>
          <w:szCs w:val="28"/>
          <w:rtl w:val="true"/>
        </w:rPr>
        <w:t>و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ِ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ّ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ب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ُ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</w:t>
      </w:r>
      <w:r>
        <w:rPr>
          <w:rFonts w:cs="Arabic Transparent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تَكَلّ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]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ة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ضع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ع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فى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ف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ي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لب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صطلاح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ل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صاناً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وضوع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لا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وا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ّاء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ثمرت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أ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فض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ث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با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سم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ريف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ستمداد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حكم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ئ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سائ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ض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اته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اته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ن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َر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ّ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ْر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ي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س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1/3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عوِّ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م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وِّ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دل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ّ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سُمَيْوٌ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غ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س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ْ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غ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>]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ُّ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ش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ُّ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د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يّ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ذ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دغ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خ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يّ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ا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يٍّ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ص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ي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 w:val="28"/>
          <w:szCs w:val="28"/>
          <w:rtl w:val="true"/>
        </w:rPr>
        <w:t>والرحم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رحي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قائق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إِ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ضافيّ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ك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صطلاح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صطل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د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ل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ُجْهُور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>]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سَب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َم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ُّ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مْتَهَ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ِوَجْ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ِ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الِفُ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َشُك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ذِ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ص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ِيْعُه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َم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ادِفُ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ُمُو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وَجْ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وَا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سْبَةٌ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س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ت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رِفُ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غ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ِ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ُغَ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ُغ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أَفَ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غُونَ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يَبْغُون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ِتْنَ</w:t>
      </w:r>
      <w:r>
        <w:rPr>
          <w:rFonts w:cs="Arabic Transparent"/>
          <w:sz w:val="28"/>
          <w:sz w:val="28"/>
          <w:szCs w:val="28"/>
          <w:rtl w:val="true"/>
        </w:rPr>
        <w:t>ةَ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مداً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</w:t>
      </w:r>
      <w:r>
        <w:rPr>
          <w:rFonts w:cs="Arabic Transparent"/>
          <w:sz w:val="28"/>
          <w:sz w:val="28"/>
          <w:szCs w:val="28"/>
          <w:rtl w:val="true"/>
        </w:rPr>
        <w:t>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بلّغ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ّ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أُبَلِّغ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سَال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ي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/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مداً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نه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ّ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د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وان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خ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م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ك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ّ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ؤ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ط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ب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</w:t>
      </w:r>
      <w:r>
        <w:rPr>
          <w:rFonts w:cs="Arabic Transparent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قدي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ا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ص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//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اسم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داتن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آ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ه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ُهَيْلٍ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أب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ة؛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وَ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مَلٍ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ُوَيْلٍ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وي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َّحْ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َكْ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َاكِ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َف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فرٍ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تَج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اجِ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م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ك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ر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َلَةٍ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كَام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َمُل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ُعَّلٍ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ُعَّالٍ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ُذَّلٍ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ُذَّالٍ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و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ف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تْحِ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قَات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و</w:t>
      </w:r>
      <w:r>
        <w:rPr>
          <w:rFonts w:cs="Arabic Transparent"/>
          <w:sz w:val="28"/>
          <w:sz w:val="28"/>
          <w:szCs w:val="28"/>
          <w:rtl w:val="true"/>
        </w:rPr>
        <w:t>لَ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ظ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رَج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فَق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تَ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ُ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ْنَى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ُب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اً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َنْف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حُ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هَ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ِيْفَهُ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ل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حُ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هَب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ث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>]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مّ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>]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د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ح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َل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د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ّ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ك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ّ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ب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ّ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ب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</w:t>
      </w:r>
      <w:r>
        <w:rPr>
          <w:rFonts w:cs="Arabic Transparent"/>
          <w:sz w:val="28"/>
          <w:sz w:val="28"/>
          <w:szCs w:val="28"/>
          <w:rtl w:val="true"/>
        </w:rPr>
        <w:t>اب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ح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ا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ع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</w:t>
      </w:r>
      <w:r>
        <w:rPr>
          <w:rFonts w:cs="Arabic Transparen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ق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ب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حز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حز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را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لا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ي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بواب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حز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نّ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نا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ُ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كَرُ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ْر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عِ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َرِيْ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َعَا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ُعُوْ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شَّجَا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ُّهُوْلَة</w:t>
      </w:r>
      <w:r>
        <w:rPr>
          <w:rFonts w:cs="Arabic Transparent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ُ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ال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ّ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هَاكَ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ن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ث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كنَّ،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ت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ؤ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ؤن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هَاؤ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ْرَأ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يَهْ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ك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ظ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هم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نظْ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م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ظِم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ضَرَ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رِ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ْ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ِظ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ألَّ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ِ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ُهِمُّ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همّ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ُهِ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ُمَ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تفاص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ُم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]: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ي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رائ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اريف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ِفَعْل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ِع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َ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ُ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ْل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ثلاث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ُل</w:t>
      </w:r>
      <w:r>
        <w:rPr>
          <w:rFonts w:cs="Arabic Transparent"/>
          <w:sz w:val="28"/>
          <w:szCs w:val="28"/>
          <w:rtl w:val="true"/>
        </w:rPr>
        <w:t>) [//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فت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فعل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</w:t>
      </w: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د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شْ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رْغَر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رْشَح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رخ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َرْبَ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أْط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َرْب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ي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َرْبَ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َرْمَز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عدّ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طَبَهُ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ر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رْضَبَهُ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م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ُرض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َرْف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شَهُ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سّ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َحْرَج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دحْ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رْطَح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لْطَحَهُ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رَّ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فَلْطَحُ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ُ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نُ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نَاء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يء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دُ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دَ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دِيْب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رُ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ِيْ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َنُ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نَاب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َلُ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ابَ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َذُ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ُ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رُ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رْ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شُ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شَاب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شيب</w:t>
      </w:r>
      <w:r>
        <w:rPr>
          <w:rFonts w:cs="Arabic Transparent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ض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َزُب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زُ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يْج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لكس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ر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ِح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َب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بْعَان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َ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ِيْمٌ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تعدّي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ه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َم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َرِبَ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ل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امَ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تعدّ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ضَر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َلَ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قُ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َُ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ح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َنُ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م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َث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خِ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َث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َب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َم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ذ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 w:val="28"/>
          <w:szCs w:val="28"/>
          <w:rtl w:val="true"/>
        </w:rPr>
        <w:t>َذِ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َد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دِراً،ومَض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ُض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َض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ضْ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عِ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نُ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َمِص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ُر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نِ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َف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سَف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َم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َقم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تم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ل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ّ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ك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َحْرَج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لتق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ضَرَب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َرَبْن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ّك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سي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ُمَ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ز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ُ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 w:val="28"/>
          <w:szCs w:val="28"/>
          <w:rtl w:val="true"/>
        </w:rPr>
        <w:t>،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ض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ُ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رُ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رُ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ظْرُف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ُ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رُ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ُد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َادُ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ِحَ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ٌر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رَح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م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ِبَ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سِ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ِر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ِرْ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ع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ئِس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ئِس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ْله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س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>]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سِبَ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ِ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سَِ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ز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غ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غ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غ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وْغ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ظ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ح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ح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ْ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وْح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ع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ع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ع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عْم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عّ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ئِ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ح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ئ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أَ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بْئِ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ؤ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ؤ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ع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ئِ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ث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ئِ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يْأَ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يْئِ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ؤ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ّ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يْأَس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ْ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يْأَ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ْ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رُونَ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76</w:t>
      </w:r>
      <w:r>
        <w:rPr>
          <w:rFonts w:cs="Arabic Transparent"/>
          <w:sz w:val="28"/>
          <w:szCs w:val="28"/>
          <w:rtl w:val="true"/>
        </w:rPr>
        <w:t xml:space="preserve">]  { </w:t>
      </w:r>
      <w:r>
        <w:rPr>
          <w:rFonts w:cs="Arabic Transparent"/>
          <w:sz w:val="28"/>
          <w:sz w:val="28"/>
          <w:szCs w:val="28"/>
          <w:rtl w:val="true"/>
        </w:rPr>
        <w:t>أَ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يْأَ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ِ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ِ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وْ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ِ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لْه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بِ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ث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ح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بِ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يْبِ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يْبَ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ْ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ابِ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بَسٌ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بِسٌ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كك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او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وْهَلُ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هَ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ّ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ز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َبُ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ه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سِيَهُ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َِث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لِ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ر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ِع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ِق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ق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َثِق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وها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>] …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رِ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رِ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//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ث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ْث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ِرَاث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ِلاي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اَيَت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هُنَا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لاي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لِي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ْي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ر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ر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ُرْ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َ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ر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َرِعَ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ر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ّك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ِعَ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ِق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ِق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ق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مْ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ُ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ق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ِق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ث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ث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ِق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ئت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ر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ُخ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ِي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ب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خ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ترز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نْدُ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رَى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ك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ض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ن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 w:val="28"/>
          <w:szCs w:val="28"/>
          <w:rtl w:val="true"/>
        </w:rPr>
        <w:t>رَم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//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ّ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ن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ر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ل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ت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</w:t>
      </w: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نائ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ِحْسِب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ِنْعَم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ِوْلَه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ضا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ِوْلَه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ِه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ِد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ِوْلِ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</w:t>
      </w:r>
      <w:r>
        <w:rPr>
          <w:rFonts w:cs="Arabic Transparent"/>
          <w:sz w:val="28"/>
          <w:sz w:val="28"/>
          <w:szCs w:val="28"/>
          <w:rtl w:val="true"/>
        </w:rPr>
        <w:t>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ّتيه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ت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ّ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3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ِر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ِر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ت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ّ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َصَدّ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ْنَ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رْهَمٍ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>] "</w:t>
      </w:r>
      <w:r>
        <w:rPr>
          <w:rFonts w:cs="Arabic Transparent"/>
          <w:sz w:val="28"/>
          <w:sz w:val="28"/>
          <w:szCs w:val="28"/>
          <w:rtl w:val="true"/>
        </w:rPr>
        <w:t>يُكْت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لُث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بْعُهَا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9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َرِث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لِ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رِم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>] [//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حو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ُل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 xml:space="preserve">]: </w:t>
      </w:r>
      <w:r>
        <w:rPr>
          <w:rFonts w:cs="Arabic Transparent"/>
          <w:sz w:val="28"/>
          <w:sz w:val="28"/>
          <w:szCs w:val="28"/>
          <w:rtl w:val="true"/>
        </w:rPr>
        <w:t>حفظ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فِقْت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فِق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ُ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عَد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لُوس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ُ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قُوف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ُلْيَةٍ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فِق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ُل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فع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لا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ذوذ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َلِغ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كل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لغ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رِ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ث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وْلَغ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ج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جَل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ه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َب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سو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بِق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موح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بِق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وْبَ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َكَ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َحِمَت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حِم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وْحَم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ح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كو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جِد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جد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جْ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ِجْد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ز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زْ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َعِق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] (</w:t>
      </w:r>
      <w:r>
        <w:rPr>
          <w:rFonts w:cs="Arabic Transparent"/>
          <w:sz w:val="28"/>
          <w:sz w:val="28"/>
          <w:szCs w:val="28"/>
          <w:rtl w:val="true"/>
        </w:rPr>
        <w:t>يَعِق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جِلَ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َر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ك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رَ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ِك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َك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ْم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غت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تر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َقِه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ا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>]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َمِث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س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َجْه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َلِغ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ِ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ُب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ه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كُ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خَمْس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يَرِث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كَس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ْ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ِدْ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َقِه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َك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ِكْ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عِ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جِل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ُ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ّ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ّ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ّ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ّ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َبَ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 (</w:t>
      </w:r>
      <w:r>
        <w:rPr>
          <w:rFonts w:cs="Arabic Transparent"/>
          <w:sz w:val="28"/>
          <w:sz w:val="28"/>
          <w:szCs w:val="28"/>
          <w:rtl w:val="true"/>
        </w:rPr>
        <w:t>وأدِمْ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ا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ـ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َتَى</w:t>
      </w:r>
      <w:r>
        <w:rPr>
          <w:rFonts w:cs="Arabic Transparent"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ـ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حَنَّ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طَ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د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ِل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ث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ت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مثنّ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ِع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غن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يُّ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ُ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س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ت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نّ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ط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ين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ت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ين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َت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طَّ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ف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9</w:t>
      </w:r>
      <w:r>
        <w:rPr>
          <w:rFonts w:cs="Arabic Transparent"/>
          <w:sz w:val="28"/>
          <w:szCs w:val="28"/>
          <w:rtl w:val="true"/>
        </w:rPr>
        <w:t>] 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يناً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ي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ث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ِب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ج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ق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ِب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م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ُ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غَاسِ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بَ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1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ل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ج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ه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ِج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أ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َوْؤُد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ئدُ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دف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ت</w:t>
      </w:r>
      <w:r>
        <w:rPr>
          <w:rFonts w:cs="Arabic Transparent"/>
          <w:sz w:val="28"/>
          <w:sz w:val="28"/>
          <w:szCs w:val="28"/>
          <w:rtl w:val="true"/>
        </w:rPr>
        <w:t>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َت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د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طَد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طدُ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جَد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د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در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خ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ِد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ر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دُ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ص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د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غ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نَ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صَدَةٌ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1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عَد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ِد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ف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ِد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قد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ر</w:t>
      </w:r>
      <w:r>
        <w:rPr>
          <w:rFonts w:cs="Arabic Transparent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د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ك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ِد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لَد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د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3</w:t>
      </w:r>
      <w:r>
        <w:rPr>
          <w:rFonts w:cs="Arabic Transparent"/>
          <w:sz w:val="28"/>
          <w:szCs w:val="28"/>
          <w:rtl w:val="true"/>
        </w:rPr>
        <w:t xml:space="preserve">]: </w:t>
      </w:r>
      <w:r>
        <w:rPr>
          <w:rFonts w:cs="Arabic Transparent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ّ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ج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َأ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دَ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ع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ر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زَع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زَع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ضَع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َعُ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ق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َع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ثَ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َغ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د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لَ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َغ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ب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هُ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1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ط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ْبَ</w:t>
      </w:r>
      <w:r>
        <w:rPr>
          <w:rFonts w:cs="Arabic Transparent"/>
          <w:sz w:val="28"/>
          <w:sz w:val="28"/>
          <w:szCs w:val="28"/>
          <w:rtl w:val="true"/>
        </w:rPr>
        <w:t>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1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َض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ِح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َأ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َوْؤُدَة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خ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عَد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خَز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ذّ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َه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َبُ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الأ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ئي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يء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ِيء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ِيْب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ا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يْبُه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ِيْبُ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ب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َا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بِي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باَتُ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ا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َاف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ال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ئي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ت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تِ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وِ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نِ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نِ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ٍ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رِيْ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ك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ك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نِيْ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َ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نِيْ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ط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َ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وِ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رِ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زَ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زِيْ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ض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نِيْ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ك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كِيْ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مَ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مِيْ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وَ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وِيْ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أحرز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َب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بَ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ءً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2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موحّ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ث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بِيْ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ت</w:t>
      </w:r>
      <w:r>
        <w:rPr>
          <w:rFonts w:cs="Arabic Transparent"/>
          <w:sz w:val="28"/>
          <w:sz w:val="28"/>
          <w:szCs w:val="28"/>
          <w:rtl w:val="true"/>
        </w:rPr>
        <w:t>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عَ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بْغِ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َت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أ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َى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2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ع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ع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ع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ْع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أ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أ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ه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ه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غَ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غيْ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 w:val="28"/>
          <w:szCs w:val="28"/>
          <w:rtl w:val="true"/>
        </w:rPr>
        <w:t>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ع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عِيْ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2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ج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2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خَ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يْ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2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عَ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يْ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ه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قَ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يْه</w:t>
      </w:r>
      <w:r>
        <w:rPr>
          <w:rFonts w:cs="Arabic Transparent"/>
          <w:sz w:val="28"/>
          <w:szCs w:val="28"/>
          <w:rtl w:val="true"/>
        </w:rPr>
        <w:t>) [//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ّ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ّ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غض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ِن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ب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تِب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ِب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غ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غِب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9</w:t>
      </w:r>
      <w:r>
        <w:rPr>
          <w:rFonts w:cs="Arabic Transparent"/>
          <w:sz w:val="28"/>
          <w:szCs w:val="28"/>
          <w:rtl w:val="true"/>
        </w:rPr>
        <w:t>](</w:t>
      </w:r>
      <w:r>
        <w:rPr>
          <w:rFonts w:cs="Arabic Transparent"/>
          <w:sz w:val="28"/>
          <w:sz w:val="28"/>
          <w:szCs w:val="28"/>
          <w:rtl w:val="true"/>
        </w:rPr>
        <w:t>غَب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ث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ث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َلِي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ض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ِج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جيج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ِجُّ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3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ِد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د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ِد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ِر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ر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رخ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فَأَقْبَل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َّةٍ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3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س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ّ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خ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ى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ض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ّا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34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ب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ُب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ط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ب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ُب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ب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ُب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ُبُّ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َب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ُب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ت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ُت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تَّ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َفُت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س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ت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ت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م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تَّاتٌ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َت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ُت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ج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ث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ُث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ث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ثّ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ث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ُثًّ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ج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ُج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سّ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جّ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ُج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ج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ُج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ت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ُج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>(...</w:t>
      </w:r>
      <w:r>
        <w:rPr>
          <w:rFonts w:cs="Arabic Transparent"/>
          <w:sz w:val="28"/>
          <w:sz w:val="28"/>
          <w:szCs w:val="28"/>
          <w:rtl w:val="true"/>
        </w:rPr>
        <w:t>وي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سر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ند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ق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حّبَّه</w:t>
      </w:r>
      <w:r>
        <w:rPr>
          <w:rFonts w:cs="Arabic Transparent"/>
          <w:sz w:val="28"/>
          <w:szCs w:val="28"/>
          <w:rtl w:val="true"/>
        </w:rPr>
        <w:t>")[</w:t>
      </w:r>
      <w:r>
        <w:rPr>
          <w:rFonts w:cs="Arabic Transparent"/>
          <w:sz w:val="28"/>
          <w:szCs w:val="28"/>
        </w:rPr>
        <w:t>137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بّ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حِب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حَب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ِب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اً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8</w:t>
      </w:r>
      <w:r>
        <w:rPr>
          <w:rFonts w:cs="Arabic Transparent"/>
          <w:sz w:val="28"/>
          <w:szCs w:val="28"/>
          <w:rtl w:val="true"/>
        </w:rPr>
        <w:t>] [//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] {</w:t>
      </w:r>
      <w:r>
        <w:rPr>
          <w:rFonts w:cs="Arabic Transparent"/>
          <w:sz w:val="28"/>
          <w:sz w:val="28"/>
          <w:szCs w:val="28"/>
          <w:rtl w:val="true"/>
        </w:rPr>
        <w:t>فَاتَّبِعُو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بِبْ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3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</w:t>
      </w:r>
      <w:r>
        <w:rPr>
          <w:rFonts w:cs="Arabic Transparent"/>
          <w:sz w:val="28"/>
          <w:sz w:val="28"/>
          <w:szCs w:val="28"/>
          <w:rtl w:val="true"/>
        </w:rPr>
        <w:t>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ّ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4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ب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ِبُّ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ّ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>(...</w:t>
      </w:r>
      <w:r>
        <w:rPr>
          <w:rFonts w:cs="Arabic Transparent"/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بت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مَّ</w:t>
      </w:r>
      <w:r>
        <w:rPr>
          <w:rFonts w:cs="Arabic Transparent"/>
          <w:sz w:val="28"/>
          <w:szCs w:val="28"/>
          <w:rtl w:val="true"/>
        </w:rPr>
        <w:t>...)[</w:t>
      </w:r>
      <w:r>
        <w:rPr>
          <w:rFonts w:cs="Arabic Transparent"/>
          <w:sz w:val="28"/>
          <w:szCs w:val="28"/>
        </w:rPr>
        <w:t>141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هَر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َهِر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هُر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ر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َر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ِر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با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شَد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ِد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شُد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ث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ِ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عَلّ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عَل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ب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َعِلًّ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عُلّ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هَل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َّه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ًرْ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َل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رْ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بَت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بَت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ت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بُت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ط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ت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ت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بتّ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َ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َعاً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4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نَمَّ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ن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ِم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نُمًّ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شا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ِ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8</w:t>
      </w:r>
      <w:r>
        <w:rPr>
          <w:rFonts w:cs="Arabic Transparent"/>
          <w:sz w:val="28"/>
          <w:szCs w:val="28"/>
          <w:rtl w:val="true"/>
        </w:rPr>
        <w:t xml:space="preserve">]: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دّ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رَّ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ث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َر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نِث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نُث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فش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ِج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شُج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ضّ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ؤُض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ئِض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لجأ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مّ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رِ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رُم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rFonts w:cs="Arabic Transparent"/>
          <w:sz w:val="28"/>
          <w:sz w:val="28"/>
          <w:szCs w:val="28"/>
          <w:rtl w:val="true"/>
        </w:rPr>
        <w:t>ظ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2</w:t>
      </w:r>
      <w:r>
        <w:rPr>
          <w:rFonts w:cs="Arabic Transparent"/>
          <w:sz w:val="28"/>
          <w:szCs w:val="28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ث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....</w:t>
      </w:r>
      <w:r>
        <w:rPr>
          <w:rFonts w:cs="Arabic Transparent"/>
          <w:sz w:val="28"/>
          <w:sz w:val="28"/>
          <w:szCs w:val="28"/>
          <w:rtl w:val="true"/>
        </w:rPr>
        <w:t>واضمم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ـ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وّله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م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ُرُّ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ل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ر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لَوْ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لاءَ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5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هَبَّتْ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54</w:t>
      </w:r>
      <w:r>
        <w:rPr>
          <w:rFonts w:cs="Arabic Transparent"/>
          <w:sz w:val="28"/>
          <w:szCs w:val="28"/>
          <w:rtl w:val="true"/>
        </w:rPr>
        <w:t>] [//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] (</w:t>
      </w:r>
      <w:r>
        <w:rPr>
          <w:rFonts w:cs="Arabic Transparent"/>
          <w:sz w:val="28"/>
          <w:sz w:val="28"/>
          <w:szCs w:val="28"/>
          <w:rtl w:val="true"/>
        </w:rPr>
        <w:t>ي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ب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يْ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هُب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ذَرَّت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فَر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ُر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ج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ج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جُّ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سادس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ر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رْ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ر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ه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ه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ُ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55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عَم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ع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ُمُّ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زَم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ز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زُم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كبّ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سَح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سَ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ُح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مَل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ا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م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ّ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َلّ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مَلّ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فتح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كسو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ل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ي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ؤُل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ؤ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رخ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ئل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ؤُل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خ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شَكَّ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يَشُك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َب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ؤُ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يّ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اء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ؤُب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شَد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شُدُّ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ُدّ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ّ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شَق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ُق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ق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ق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خش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ُش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غَل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غُل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ي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غَل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ت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ٍّ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قَش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قُشّ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ُ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ؤ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عشرو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جَ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جُنُّ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رَش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ن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رُش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طَش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طش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طشُّ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طَش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ُِشُّ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ث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ثَل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ر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ثلّ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ُل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ُدغ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ث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ي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ُل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ّ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ط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م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ط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د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خ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ن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ُخُ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ٌ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كُ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ّ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مامَ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عَس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ةٌ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َعُس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بِـ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خَل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قَسَّ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س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َس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ُس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َشَّ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س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1</w:t>
      </w:r>
      <w:r>
        <w:rPr>
          <w:rFonts w:cs="Arabic Transparent"/>
          <w:sz w:val="28"/>
          <w:szCs w:val="28"/>
          <w:rtl w:val="true"/>
        </w:rPr>
        <w:t xml:space="preserve">]: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ً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َت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ُت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ّ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ث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ُج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// 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س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ُج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ق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َ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ُح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سَخ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د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ُخ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بي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ُ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ّ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ح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ُ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د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ع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ه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حَص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ه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ُ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ص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َط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ُط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ص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َ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ف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آ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ب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ُ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اقاً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ش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ّ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ُ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ّ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َ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عَك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ُك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فَك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ُك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َم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ُوْم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ّ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غ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غُ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ّ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ح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ُ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ّ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ت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مُت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سَخ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ص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َطْ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ط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ب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َك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مْ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ّ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6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ئ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ً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صَد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صُد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جِر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ذو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م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دُّونَ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6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ُد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ّ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</w:t>
      </w:r>
      <w:r>
        <w:rPr>
          <w:rFonts w:cs="Arabic Transparent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خا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9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َث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مث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ث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ع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ُت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ئِت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ي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خَر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ج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ِ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خ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ْ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فْل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ص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يَخِرًّ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ذْق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كونَ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70</w:t>
      </w:r>
      <w:r>
        <w:rPr>
          <w:rFonts w:cs="Arabic Transparent"/>
          <w:sz w:val="28"/>
          <w:szCs w:val="28"/>
          <w:rtl w:val="true"/>
        </w:rPr>
        <w:t>] {</w:t>
      </w:r>
      <w:r>
        <w:rPr>
          <w:rFonts w:cs="Arabic Transparent"/>
          <w:sz w:val="28"/>
          <w:sz w:val="28"/>
          <w:szCs w:val="28"/>
          <w:rtl w:val="true"/>
        </w:rPr>
        <w:t>يَخِر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أَذْق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جَّداً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7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ي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َّلْدِ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ٍ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حَدَّت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رأ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ِ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حُ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ّ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ثَرَّت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ثلّ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ثِ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ث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رَّة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ُر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ر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ُر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َل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ُل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جَد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جُ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د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د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تَرَّت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تِر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ت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ثام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طَرَّت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َط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ط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تاسع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دَرَّت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ق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ِ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د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َرَّ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رَّ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ر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ست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جَم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جُ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ُمُّ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شَب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ص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شُ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ِشِ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ُب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َب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غل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بالكس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عَن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عُ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فَحَّت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جم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ح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فُح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ّت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شَذ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معج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ِذ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شُذ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شَح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ِح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شُح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شَطّت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د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شِط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شُط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نَس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ي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ِس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نُس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وب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حَر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ه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ِ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ح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َ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8</w:t>
      </w:r>
      <w:r>
        <w:rPr>
          <w:rFonts w:cs="Arabic Transparent"/>
          <w:sz w:val="28"/>
          <w:szCs w:val="28"/>
          <w:rtl w:val="true"/>
        </w:rPr>
        <w:t xml:space="preserve">]: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شَت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ِت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شُت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ّ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ّق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عَر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ِ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ع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ت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0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ِ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ق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ر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َ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َر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َرّ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ز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ز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ئِز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ل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رَز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د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ِز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رُزُّ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ُز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ص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ئِص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ؤص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ن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َع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ِع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كُع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ُ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ُ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ع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خ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ِ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خ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ت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ع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ّ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ُد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ُِّ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فر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ت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لب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ع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ع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ع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</w:t>
      </w:r>
      <w:r>
        <w:rPr>
          <w:rFonts w:cs="Arabic Transparent"/>
          <w:sz w:val="28"/>
          <w:sz w:val="28"/>
          <w:szCs w:val="28"/>
          <w:rtl w:val="true"/>
        </w:rPr>
        <w:t>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ع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ع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ق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قا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ّ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ر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س،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</w:t>
      </w:r>
      <w:r>
        <w:rPr>
          <w:rFonts w:cs="Arabic Transparent"/>
          <w:sz w:val="28"/>
          <w:sz w:val="28"/>
          <w:szCs w:val="28"/>
          <w:rtl w:val="true"/>
        </w:rPr>
        <w:t>ّ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اع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ذو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/29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/29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/29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/29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/29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]  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/29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/29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6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6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30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ن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ن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34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4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4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ف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4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5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ط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/27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بت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ئ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ت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تر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2/58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3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جذ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،والمجذ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مل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ذم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5/88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5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طع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/51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ْد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َم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ذَمُ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ّا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و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/17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ْدَ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حَم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ذَمُ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9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سل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ز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7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4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ّث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3/14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اغ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و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8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0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0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قلا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/17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/17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ض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2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84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0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/25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هاج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0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ال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و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ر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3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7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بك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/39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3/27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اظ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ح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ي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8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ض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ّ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4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اء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جاج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5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ِ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كب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3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2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ئ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 </w:t>
      </w:r>
      <w:r>
        <w:rPr>
          <w:rFonts w:cs="Arabic Transparent"/>
          <w:sz w:val="28"/>
          <w:sz w:val="28"/>
          <w:szCs w:val="28"/>
          <w:rtl w:val="true"/>
        </w:rPr>
        <w:t>لفَع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ُ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الب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21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وَاشْتَق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ُوفِيُّونْ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َاشْت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َصْرِيُّون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دَلِيْ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َسْم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َمِيُّ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َالمَذْه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ُقّدّ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َليّ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32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ئ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تقا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جا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ما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7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ّ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ْهُوْر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6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66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57: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ف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75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ي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20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لا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/1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يبْتغُوْ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ضْ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ِّه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ِضْوَاناً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0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ا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به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4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يبْتغ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ْ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ضْواناً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72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منق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269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قذ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سمّ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يَ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ف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عُقُوْدِ</w:t>
      </w:r>
      <w:r>
        <w:rPr>
          <w:rFonts w:cs="Arabic Transparent"/>
          <w:sz w:val="28"/>
          <w:szCs w:val="28"/>
          <w:rtl w:val="true"/>
        </w:rPr>
        <w:t>}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ض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 w:val="28"/>
          <w:szCs w:val="28"/>
          <w:rtl w:val="true"/>
        </w:rPr>
        <w:t>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       </w:t>
      </w:r>
      <w:r>
        <w:rPr>
          <w:rFonts w:cs="Arabic Transparent"/>
          <w:sz w:val="28"/>
          <w:sz w:val="28"/>
          <w:szCs w:val="28"/>
          <w:rtl w:val="true"/>
        </w:rPr>
        <w:t>ساد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يب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9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10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ّ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رفه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مو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ض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ما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ن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14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د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ر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ض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3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يل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6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4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4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مو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م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/28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ائ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207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</w:t>
      </w:r>
      <w:r>
        <w:rPr>
          <w:rFonts w:cs="Arabic Transparent"/>
          <w:sz w:val="28"/>
          <w:sz w:val="28"/>
          <w:szCs w:val="28"/>
          <w:rtl w:val="true"/>
        </w:rPr>
        <w:t>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cs="Arabic Transparent"/>
          <w:sz w:val="28"/>
          <w:szCs w:val="28"/>
          <w:rtl w:val="true"/>
        </w:rPr>
        <w:t>+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السَّف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فِر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عَ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ُ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ُعر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15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مو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/13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نطاو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2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47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54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</w:rPr>
        <w:t>يحُ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ّفه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و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</w:rPr>
        <w:t>ي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ُم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8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حاق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يبوي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مت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6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6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م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/1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ه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3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4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ش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لفرش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ش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rFonts w:cs="Arabic Transparent"/>
          <w:sz w:val="28"/>
          <w:szCs w:val="28"/>
          <w:rtl w:val="true"/>
        </w:rPr>
        <w:t xml:space="preserve">.".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رشخ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شح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رخ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ر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ش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ح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رشح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33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هذي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/31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رشح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1/39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/4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26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رشح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2/54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ر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مز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ربذ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رمز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يّ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ن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تم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ه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14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رمز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5/33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رمز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/4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73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رو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ل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ض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ْـ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Arabic Transparent"/>
          <w:sz w:val="28"/>
          <w:sz w:val="28"/>
          <w:szCs w:val="28"/>
          <w:rtl w:val="true"/>
        </w:rPr>
        <w:t>ـ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ا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د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</w:t>
      </w:r>
      <w:r>
        <w:rPr>
          <w:rFonts w:cs="Arabic Transparent"/>
          <w:sz w:val="28"/>
          <w:sz w:val="28"/>
          <w:szCs w:val="28"/>
          <w:rtl w:val="true"/>
        </w:rPr>
        <w:t>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ُ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ُ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ُت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ك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ي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2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ص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5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/15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ل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ِ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لَغ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لِغ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ب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بَ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ق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ِم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ح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ِمُ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ز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ز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</w:t>
      </w:r>
      <w:r>
        <w:rPr>
          <w:rFonts w:cs="Arabic Transparent"/>
          <w:sz w:val="28"/>
          <w:sz w:val="28"/>
          <w:szCs w:val="28"/>
          <w:rtl w:val="true"/>
        </w:rPr>
        <w:t>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9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يَحْسَبُ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َاه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غْنِي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َفُّفِ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أَيَحْسَبُ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مِدّ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َّ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َنِيْنَ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ت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ِبا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سَب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مِد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ح</w:t>
      </w:r>
      <w:r>
        <w:rPr>
          <w:rFonts w:cs="Arabic Transparent"/>
          <w:sz w:val="28"/>
          <w:sz w:val="28"/>
          <w:szCs w:val="28"/>
          <w:rtl w:val="true"/>
        </w:rPr>
        <w:t>ابِ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سَب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رَحُ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حِب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ُّحْمَد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َ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سَب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فَاز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ذ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ِيْمٌ</w:t>
      </w:r>
      <w:r>
        <w:rPr>
          <w:rFonts w:cs="Arabic Transparent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سوط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3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4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ذش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1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6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يأ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رع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وسُ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ليُبْ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ِ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يب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ِب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ب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بس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6/26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َبْ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َخَشْخَ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د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َدِي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ُ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شْخَش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َ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نُوبُ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فَاضْرِ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ْ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ح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َساَ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ُدُو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س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َسُ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بس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</w:rPr>
        <w:t>6/26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ك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د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5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1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Arabic Transparent"/>
          <w:sz w:val="28"/>
          <w:sz w:val="28"/>
          <w:szCs w:val="28"/>
          <w:rtl w:val="true"/>
        </w:rPr>
        <w:t>ك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ُ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ث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ج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ض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3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6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الأن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ِلاي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0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نا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5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كه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09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3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نا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8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54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ر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</w:rPr>
        <w:t>8/388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رعاً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ر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</w:rPr>
        <w:t>11/505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ّ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40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86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20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ا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225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و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43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رز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ج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لِه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وْلِه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ي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ق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عُ</w:t>
      </w:r>
      <w:r>
        <w:rPr>
          <w:rFonts w:cs="Arabic Transparent"/>
          <w:sz w:val="28"/>
          <w:szCs w:val="28"/>
          <w:rtl w:val="true"/>
        </w:rPr>
        <w:t xml:space="preserve">) - </w:t>
      </w:r>
      <w:r>
        <w:rPr>
          <w:rFonts w:cs="Arabic Transparent"/>
          <w:sz w:val="28"/>
          <w:sz w:val="28"/>
          <w:szCs w:val="28"/>
          <w:rtl w:val="true"/>
        </w:rPr>
        <w:t>ف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سي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ي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ق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له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ض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8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ث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حا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هيل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66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م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7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7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38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66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47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66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ع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47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253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ب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67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جا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يا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10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فيا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6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ا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21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35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اً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Arabic Transparent"/>
          <w:sz w:val="28"/>
          <w:sz w:val="28"/>
          <w:szCs w:val="28"/>
          <w:rtl w:val="true"/>
        </w:rPr>
        <w:t>يَغْرِ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ِ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ؤا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َرِيْمِ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بَح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س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َّا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س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50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ِ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/31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2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حر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ث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خ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شْ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دن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ص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ذَع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ن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سّرب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5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1/15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فلق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8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جل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6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ش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39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ع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8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تئ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ي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/446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ش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Arabic Transparent"/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ُ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لاً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بو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ضا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6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…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ب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ج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ب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7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ل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عل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7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36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اف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7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105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ث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5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و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ف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جى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15/37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َ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خى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15/38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غاث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جج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2/31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ص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ِ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خ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ذاريا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ّ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     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ض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تا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شا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42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10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بب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0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ت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نَّ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كَذّ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ْحٍ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قال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َعْر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َّا</w:t>
      </w:r>
      <w:r>
        <w:rPr>
          <w:rFonts w:cs="Arabic Transparent"/>
          <w:sz w:val="28"/>
          <w:szCs w:val="28"/>
          <w:rtl w:val="true"/>
        </w:rPr>
        <w:t>}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</w:rPr>
        <w:t>11/467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ع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ل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ِل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َّى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ث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ش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تت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1/24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8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ه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44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حش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</w:rPr>
        <w:t>وع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هب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أ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ر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د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ش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قش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س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ـ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س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ْ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أن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ش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أَ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خ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و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44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دد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2/44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دد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33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ق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</w:rPr>
        <w:t>13/43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جاج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َق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ك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ك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يد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ربع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س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ْ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ت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شط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        </w:t>
      </w: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زخر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8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سوط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3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ش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36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إِسر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إِسر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5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ِبُّ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خيخ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خخ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3/4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44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ع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هل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م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1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6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ياب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rFonts w:cs="Arabic Transparent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5:25:00Z</dcterms:created>
  <dc:creator>PC</dc:creator>
  <dc:description/>
  <cp:keywords/>
  <dc:language>en-US</dc:language>
  <cp:lastModifiedBy>PC</cp:lastModifiedBy>
  <dcterms:modified xsi:type="dcterms:W3CDTF">2005-11-24T05:31:00Z</dcterms:modified>
  <cp:revision>4</cp:revision>
  <dc:subject/>
  <dc:title> </dc:title>
</cp:coreProperties>
</file>