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color w:val="0000FF"/>
          <w:sz w:val="40"/>
          <w:szCs w:val="40"/>
        </w:rPr>
      </w:pP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شرح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العلاّمة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الأمير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نظم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العلاّمة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السُّجاعيّ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color w:val="0000FF"/>
          <w:sz w:val="40"/>
          <w:szCs w:val="40"/>
        </w:rPr>
      </w:pP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color w:val="0000FF"/>
          <w:sz w:val="40"/>
          <w:szCs w:val="40"/>
          <w:rtl w:val="true"/>
        </w:rPr>
        <w:t xml:space="preserve">" </w:t>
      </w:r>
      <w:r>
        <w:rPr>
          <w:rFonts w:cs="Monotype Koufi"/>
          <w:b/>
          <w:b/>
          <w:color w:val="0000FF"/>
          <w:sz w:val="40"/>
          <w:sz w:val="40"/>
          <w:szCs w:val="40"/>
          <w:rtl w:val="true"/>
        </w:rPr>
        <w:t>لاسيَّمَا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color w:val="0000FF"/>
          <w:sz w:val="40"/>
          <w:szCs w:val="40"/>
          <w:rtl w:val="true"/>
        </w:rPr>
        <w:t>"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Monotype Koufi"/>
          <w:b/>
          <w:b/>
          <w:color w:val="0000FF"/>
          <w:sz w:val="40"/>
          <w:szCs w:val="40"/>
        </w:rPr>
      </w:pPr>
      <w:r>
        <w:rPr>
          <w:rFonts w:cs="Monotype Koufi"/>
          <w:b/>
          <w:color w:val="0000FF"/>
          <w:sz w:val="40"/>
          <w:szCs w:val="40"/>
          <w:rtl w:val="true"/>
        </w:rPr>
        <w:t>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Monotype Koufi"/>
          <w:b/>
          <w:b/>
          <w:color w:val="0000FF"/>
          <w:sz w:val="40"/>
          <w:szCs w:val="40"/>
        </w:rPr>
      </w:pPr>
      <w:r>
        <w:rPr>
          <w:rFonts w:cs="Monotype Koufi"/>
          <w:b/>
          <w:color w:val="0000FF"/>
          <w:sz w:val="40"/>
          <w:szCs w:val="40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4"/>
        <w:rPr>
          <w:b/>
          <w:b/>
          <w:color w:val="FF0000"/>
          <w:sz w:val="36"/>
          <w:szCs w:val="36"/>
        </w:rPr>
      </w:pP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تحقيق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ودراسة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color w:val="FF0000"/>
          <w:sz w:val="36"/>
          <w:szCs w:val="36"/>
        </w:rPr>
      </w:pP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د</w:t>
      </w:r>
      <w:r>
        <w:rPr>
          <w:rFonts w:cs="DecoType Naskh"/>
          <w:b/>
          <w:color w:val="FF0000"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أحمد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أحمد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القرشي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color w:val="FF0000"/>
          <w:sz w:val="36"/>
          <w:szCs w:val="36"/>
        </w:rPr>
      </w:pP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الأستاذ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المساعد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كلية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إعداد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المعلمين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بالمدينة</w:t>
      </w:r>
      <w:r>
        <w:rPr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color w:val="FF0000"/>
          <w:sz w:val="36"/>
          <w:sz w:val="36"/>
          <w:szCs w:val="36"/>
          <w:rtl w:val="true"/>
        </w:rPr>
        <w:t>المنور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0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مل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left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َّ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هَّ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نبا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ي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ائ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ل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ئ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ي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دّ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left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ل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شت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طّ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ر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وا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ه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دّ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ّ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left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شرْح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ـ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شـ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ـــ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ط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فرّ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ل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ج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ف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راس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ش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ق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ـــــ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عرا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از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left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قّ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و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ه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رص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ر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ابل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لّ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لتز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ق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ّ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ي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ت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ق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را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ت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left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صل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بي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ل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لي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عو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240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1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قّق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ل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آ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لّم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،،،،،،،،،،،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عــ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ه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أل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تبّ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حك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ب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رّ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بر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تض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رّ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زّجّاج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هتم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فر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نّ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قل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اص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ح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زّجّاج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رّمّا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ز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ر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ب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الق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ج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را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َ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صا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نّ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ق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د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زّجّاج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اَّ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طّب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كّ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صا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با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علّ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رط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ج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نبل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د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يج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ذّ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س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هت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طبي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فاس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أ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رط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امع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دل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ي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ل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سّ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لاَّحق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ط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د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رّ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حبّ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يس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فر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نبا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ه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َ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َّ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طَّ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ك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ذل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ال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و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باحث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240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</w:p>
    <w:p>
      <w:pPr>
        <w:pStyle w:val="Normal"/>
        <w:widowControl w:val="false"/>
        <w:overflowPunct w:val="false"/>
        <w:autoSpaceDE w:val="false"/>
        <w:ind w:left="124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عم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س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ش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دخ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جمة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هج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ا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ن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رس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را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240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DecoType Naskh"/>
          <w:b/>
          <w:sz w:val="36"/>
          <w:szCs w:val="36"/>
          <w:rtl w:val="true"/>
        </w:rPr>
        <w:t>•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و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قد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شّ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ز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ظ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ف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ستا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ت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كت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ل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براه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ه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حظ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ت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وج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ّ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ز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ئ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ز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يز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سن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و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قد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شّ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ز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دُّع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ال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زَّم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ت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في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ُرآن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وّ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ذ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الص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ب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رش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ئ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ز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راس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وف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ما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الإج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لّ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بيّ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ل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ل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1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مـدخــــل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يط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ل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و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ِ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ّ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س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رت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ض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َ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ـ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ـ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شك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ؤل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ا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بق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رَّ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َّرجيح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رَّ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ل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ل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اء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ح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لغز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س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شق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رائ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ث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تابع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عترض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ض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سَّ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حث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ت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ائ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اخ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وَّ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ان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ي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لاز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علْ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الث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ط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cs="DecoType Naskh"/>
          <w:b/>
          <w:sz w:val="36"/>
          <w:szCs w:val="36"/>
          <w:rtl w:val="true"/>
        </w:rPr>
        <w:br/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ات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ضح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ت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ر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تدائ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استئ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ا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بي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شبه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رّ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همل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م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ـــ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اث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اب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س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فار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ل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ت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و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فو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ســـ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0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وّ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و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و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يض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368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ان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فو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ف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ب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ق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الث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م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ــ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ف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جه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فا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وف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رّ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از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زّ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ختُ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ص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ّ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ام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فو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ذك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ف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اد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اخ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sz w:val="36"/>
          <w:szCs w:val="36"/>
          <w:rtl w:val="true"/>
        </w:rPr>
        <w:t>–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ر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ب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ا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م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اً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قت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رأ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قت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دلاّ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جُل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ط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دل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ع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ِه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عُ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الأَ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َما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ْ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اء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ُرَب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د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ي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ي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ضار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و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ــ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ما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ط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ــ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حْ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ء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ظي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86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ري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لَّ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د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لَّ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حتج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م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صرّ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صرّفات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ب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ف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ش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ا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دلاّ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ف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عرا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ح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ن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تدلّ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…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د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زّاع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ف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ُصُرِّ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فظ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صرّ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ما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ف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رّ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ّث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ّ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ُفّ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خف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قّ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ّ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ختُ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في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ُوْ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ن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ذ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رّ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ب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ــــ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قــ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ب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أ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ــ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زعــ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و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86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د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ضر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ب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ز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خا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تر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واو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ان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ِف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كيب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ثـــــَّ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ــــ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ـــ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شت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كي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6/154</w:t>
      </w:r>
      <w:r>
        <w:rPr>
          <w:rFonts w:cs="DecoType Naskh"/>
          <w:b/>
          <w:sz w:val="36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َّ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ب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ِف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ك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را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ب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شم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68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سّاد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ظ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ع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رط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َّ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ظرف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ج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ك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ع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ج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هجّ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ع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ج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عِظ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ط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ع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ُدّ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حاج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اسم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ل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الظّ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فع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د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6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1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سّ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ت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ن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ـ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عو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ط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د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خص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ب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ب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ب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ج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د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ص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ب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اّ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ختصا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خت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ب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ؤ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ع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ختصا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عو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6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بر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عــ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مامي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84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عد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وفي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أخف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فار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ح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زّجّ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زّمخش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أ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ول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ـــ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و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ق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غ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َد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ــ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ــ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ه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بدي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ُ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الح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ْجُلِ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right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سه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318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تاس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ْ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ء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مِث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ؤ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ش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خلا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ْ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ط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إيّاكــــ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َّة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طْـــن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دٍ</w:t>
      </w:r>
      <w:r>
        <w:rPr>
          <w:b/>
          <w:b/>
          <w:sz w:val="36"/>
          <w:sz w:val="36"/>
          <w:szCs w:val="36"/>
          <w:rtl w:val="true"/>
        </w:rPr>
        <w:t xml:space="preserve"> 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َمُ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سي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التث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ؤ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سْرح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َعَماً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سْر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غْبرَّت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وح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right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85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تغنَ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ثن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ث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49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  <w:br/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ْ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ِمْ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حْما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2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عا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وط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ت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{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و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ر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}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بد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ا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َ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ر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ــــر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و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35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حا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شا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وّ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َو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شار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ك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نَّ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خالف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ع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ن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ا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ف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تدأ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رتش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1553</w:t>
      </w:r>
      <w:r>
        <w:rPr>
          <w:rFonts w:cs="DecoType Naskh"/>
          <w:b/>
          <w:b/>
          <w:sz w:val="36"/>
          <w:sz w:val="36"/>
          <w:szCs w:val="36"/>
          <w:rtl w:val="true"/>
        </w:rPr>
        <w:t>،ه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و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235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/ </w:t>
      </w:r>
      <w:r>
        <w:rPr>
          <w:rFonts w:cs="DecoType Naskh"/>
          <w:b/>
          <w:sz w:val="36"/>
          <w:szCs w:val="36"/>
        </w:rPr>
        <w:t>406</w:t>
      </w:r>
      <w:r>
        <w:rPr>
          <w:rFonts w:cs="DecoType Naskh"/>
          <w:b/>
          <w:sz w:val="36"/>
          <w:szCs w:val="36"/>
          <w:rtl w:val="true"/>
        </w:rPr>
        <w:t xml:space="preserve"> 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1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تر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ز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نبا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يّ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ه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ء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د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ب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د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ب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صّ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154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ج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َنْ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فل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دي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يو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د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رتح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ط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ر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رت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د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جوّ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طب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دُّر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َبَّب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ز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ص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د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ق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ر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جت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صي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و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جروم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شِّف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قَّ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ر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عي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ي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لي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سف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رب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وو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طّ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او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ج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ح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بر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لق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نف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هند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فلكيّ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لمي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سماع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فرا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جا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ب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رنام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وخ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ـ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م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جا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ل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ل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ا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ّ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قط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ن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نته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ي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دّ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ر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صد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إل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ُر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وخ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شت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ض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ياخ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ِ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ل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واح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ف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ل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لقّ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نّف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ر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دَرِّ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نف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شَّاف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ي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ز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لا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آل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شت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طَّ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وا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ه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َ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ا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شُذُور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َّ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تح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جو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وح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و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ك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ت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و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ل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مرقند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عا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ف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وّذ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ف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شر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ي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قدر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د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فه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rFonts w:cs="DecoType Naskh"/>
        </w:rPr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ُسْن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ِّك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حقي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وا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شّ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ط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ز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ق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ث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232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ف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ل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يتبا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ث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1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ر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ه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َ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درا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زه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ف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ش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ص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صد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ق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ا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َّ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بر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هد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آل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واش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ت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ِ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د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ص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فلـ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ُ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لّ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و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تظ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و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مو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اه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ت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خا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قو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تع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ا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لفا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ل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ور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رح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ل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آ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فَّ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خت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ذك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نَّو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ح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فَّ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ب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rFonts w:cs="DecoType Naskh"/>
        </w:rPr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ذك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ؤنَّ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ف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خ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ف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َسْن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س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>-</w:t>
      </w:r>
      <w:r>
        <w:rPr>
          <w:rFonts w:cs="DecoType Naskh"/>
          <w:b/>
          <w:sz w:val="36"/>
          <w:szCs w:val="36"/>
          <w:rtl w:val="true"/>
        </w:rPr>
        <w:t xml:space="preserve">        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اس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َ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كث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ب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ش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لّف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طو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خز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يمو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و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ق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197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ف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قر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او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1"/>
        <w:rPr>
          <w:rFonts w:cs="DecoType Naskh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ج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رج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فهر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ت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نَّ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لّ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ر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حقي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رج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لّف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ؤك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ق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لقّ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تق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ثان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ض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شتغ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ق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)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الث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ّد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د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ُ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دت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اف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ؤك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2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َاعيّ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ر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ؤك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أوّ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تعل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sz w:val="36"/>
          <w:szCs w:val="36"/>
          <w:rtl w:val="true"/>
        </w:rPr>
        <w:t>……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حس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زَّ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ه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خو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ثان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ثب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ز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sz w:val="36"/>
          <w:szCs w:val="36"/>
          <w:rtl w:val="true"/>
        </w:rPr>
        <w:t>…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وجيه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علّ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ظ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كّ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ج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بيات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)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ب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center"/>
        <w:outlineLvl w:val="2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سوع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صرّ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شا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نا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ألف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سّر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sz w:val="36"/>
          <w:szCs w:val="36"/>
          <w:rtl w:val="true"/>
        </w:rPr>
        <w:t>…………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ست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ز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سه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ت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ع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سهي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َ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نصا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ّ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جا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ا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ر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م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د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ج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ذّ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هتم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تفا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ر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راباذ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ر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اخ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طفة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ت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ّ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ع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ْجُ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ث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ر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مامين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قو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خط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بريز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زرجيّة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ماذ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ث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center"/>
        <w:outlineLvl w:val="2"/>
        <w:rPr>
          <w:rFonts w:cs="DecoType Naskh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خطوط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عتم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م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فوظ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ؤ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كت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جا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ع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سلام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م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رم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</w:rPr>
        <w:t>1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–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حت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ك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260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طوط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ــ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1337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و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ف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ش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ط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يّ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خط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ي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لجمو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الك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ا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1253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غ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خطوط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اء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اء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ح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ت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لائ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صح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حر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ض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را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ط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ضطرا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ا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ت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ضطرا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هم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صب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ت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–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b/>
          <w:sz w:val="36"/>
          <w:sz w:val="36"/>
          <w:szCs w:val="36"/>
          <w:rtl w:val="true"/>
        </w:rPr>
        <w:t>ب</w:t>
      </w:r>
      <w:r>
        <w:rPr>
          <w:rFonts w:cs="DecoType Naskh"/>
          <w:b/>
          <w:sz w:val="36"/>
          <w:szCs w:val="36"/>
          <w:rtl w:val="true"/>
        </w:rPr>
        <w:t>" 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فوظ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كتبـ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سابق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261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طوط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ش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ـــوسّ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ف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ش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ط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ط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ت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و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يّ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ــــ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3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303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ؤلّ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ّ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لقَّ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علو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تم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لائ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صح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حر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سَّ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ط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ضط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ا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ع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سابق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ك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صو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–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سَّابق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فوظ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ك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262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طوط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sz w:val="36"/>
          <w:szCs w:val="36"/>
        </w:rPr>
        <w:t>6643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س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ف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ش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ط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يّ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ظ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ط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ت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زُّرقا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ا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ث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3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33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ـ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َّ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َّ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س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جو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تمت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دّق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وض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صح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جا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ل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َّ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ضَّ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عج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تخذ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تم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ابل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ُسخ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ل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غف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صح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حري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خ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ملائ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حو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ث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م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و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درت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سخ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ش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رَّ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رآ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شَّو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ع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ح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اد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بط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ُ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ثّ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رف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اد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ن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ر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ص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را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مد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رح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5760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ف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س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وكيل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نَّص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ْمُحَقَّقُ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نحمد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َ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ّقتنا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صلّ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سلِّ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بيائ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خب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خ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ول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َّب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ف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دل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ش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قت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ز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ل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ب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{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تَوكَّ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ل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َّ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ل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ْحَق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ُبِين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َّ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سْمِع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ْموت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سْمِع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ُعَ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ذ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لَّوْ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دْبِرِي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}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لّ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اب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ابع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ف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ق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لقَّ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لُّط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د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ات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تعل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ـحُ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تق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ش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د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مع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حس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زَّ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َهْج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خو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ُجَ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مل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يّ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س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إح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ن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وض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طي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ص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ُ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عت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ذك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شّ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ت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شّ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ي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ـ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طّل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ش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طل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وض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ان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ست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ل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َ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بت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بس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مْدَلة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هور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ك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أل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اش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ط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ؤلّف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إدراج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لّفا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ظ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س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ال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خالف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علَّ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َضْ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لي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ؤلّ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د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َكَ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ض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لي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ُسْن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اض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أ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ن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ع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َكَ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يُّ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س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36"/>
          <w:szCs w:val="36"/>
        </w:rPr>
        <w:t>r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ُبْدأ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ِبس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</w:rPr>
        <w:t>000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خ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م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خط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ط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ط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عم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ُؤذ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عمو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ترتّ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ه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تابته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كثر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ثّو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ترتّ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قط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أ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"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ْميّ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" [</w:t>
      </w:r>
      <w:r>
        <w:rPr>
          <w:rFonts w:cs="DecoType Naskh" w:ascii="AGA Arabesque" w:hAnsi="AGA Arabesque"/>
          <w:b/>
          <w:sz w:val="36"/>
          <w:szCs w:val="36"/>
        </w:rPr>
        <w:t>1</w:t>
      </w:r>
      <w:r>
        <w:rPr>
          <w:rFonts w:cs="DecoType Naskh" w:ascii="AGA Arabesque" w:hAnsi="AGA Arabesque"/>
          <w:b/>
          <w:sz w:val="36"/>
          <w:szCs w:val="36"/>
          <w:rtl w:val="true"/>
        </w:rPr>
        <w:t>/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]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ه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ِلَّة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لّ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معون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مَّ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بس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أمّ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ه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ّة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شا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بتد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سم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داخ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عيّ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مع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لَّفظ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واب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ر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اد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ؤلّف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دي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حديث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رك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ث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شا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و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كرنا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اض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واب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و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ساغ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د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نه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ْ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ْم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وا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ْ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م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هض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ض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الميّ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تــــعلق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ـ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ال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نح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جع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ل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ض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هض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تجوّز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حوج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ختصا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صّ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الب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</w:rPr>
        <w:t>000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خ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عد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محا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سَّببيّ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منز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ل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ان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طع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ر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هم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ن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ب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ك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عم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ر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عل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طلا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ظاهر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ئ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تأمّ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انص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لي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ّ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سَّ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تع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ضْ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وهّ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عرّ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س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ائ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ب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ع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سَّب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ع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هض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ك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هض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لي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00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لتئ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خ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ض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ّ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تعلّ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د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لنر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رت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ض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)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رت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ص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ه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َّمـــ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أم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خ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نتكل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ايخ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-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ضـــ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ع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حا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َا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لاز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علْمِ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شت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شتق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ع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لازم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مرا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sz w:val="36"/>
          <w:szCs w:val="36"/>
        </w:rPr>
        <w:t>2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د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د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ُرْ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ظ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َعْر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ُلان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ي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ر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د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تس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َكْرِ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حق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كر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أخو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ستحقُّ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حق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كرام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و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كر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َفْعِ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قَارِنَةٌ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2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ض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كر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نتَظَرَةٌ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2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َعْلِ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ط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تْفا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ّ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ط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نشاء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اّ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َاي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لَّم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اتّ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َّاضح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ْصِف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ـمُناظِ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أدِّ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م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طق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سا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تداء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َكْرِ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ُلان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تدائ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استئ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ب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ع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طأ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قل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س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جي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رس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اث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عتُرِ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ط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ط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{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بِي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َّآ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َرْسَلْنَا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َــاه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ُبشِّ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نَذِير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َاعِي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إذْنِ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ِرَاج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ُّنِير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}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دخل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أج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حال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دخو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برئ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أتي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ُ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]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ُ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3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ُ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جاز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ذْفَ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فار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ا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ينئذ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3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شَّارح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خل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اعترا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عترا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م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شا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ذك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وا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اعترا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دخل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صْف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كرار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كر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ج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كر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ساو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ز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ائد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اقص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ف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م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ق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َلِ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َ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ار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جرد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را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دّ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حذَ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رادة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ف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استعم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ضَّرو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ُكِّ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ُ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ك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كْرِم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جال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جل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ريم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َاجـــْرُر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َو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رْفَع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ف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و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لاحيت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شَّرط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شَّرط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وا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(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ائ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ضم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ُكِّ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لف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اطلا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[</w:t>
      </w:r>
      <w:r>
        <w:rPr>
          <w:rFonts w:cs="DecoType Naskh" w:ascii="AGA Arabesque" w:hAnsi="AGA Arabesque"/>
          <w:b/>
          <w:sz w:val="36"/>
          <w:szCs w:val="36"/>
        </w:rPr>
        <w:t>2</w:t>
      </w:r>
      <w:r>
        <w:rPr>
          <w:rFonts w:cs="DecoType Naskh" w:ascii="AGA Arabesque" w:hAnsi="AGA Arabesque"/>
          <w:b/>
          <w:sz w:val="36"/>
          <w:szCs w:val="36"/>
          <w:rtl w:val="true"/>
        </w:rPr>
        <w:t>/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]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جْرُر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ارْفَع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ص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جر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رفع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فع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وي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حت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زَّ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لاَّز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اح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جرّ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خي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ستو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رتب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تب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تبه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ذّك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َصْبَه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ذْكُر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ُم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رت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ذِّكر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ُتب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صرحو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ضعف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س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فض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نبيه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ّ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نَّ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ِنْد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َفْ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بْتدا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دّر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:</w:t>
        <w:br/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انْصِب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ميِّز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ه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ذك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شتي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اص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فص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وج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وجيهات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شا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ِيدَت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جيه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شا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َفْ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َرّ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ْرِبَن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ِي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َفِ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ه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كتة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َلِف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ذْكُ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قلب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ك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خفي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سّ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تي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ثُم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ضع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وج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وجود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رجح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أت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ن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ك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تعاد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ويت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هم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ضَّع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رج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خارج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س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تأمَّلْ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َسَن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 w:cs="DecoType Naskh"/>
          <w:b/>
          <w:b/>
          <w:sz w:val="36"/>
          <w:szCs w:val="36"/>
        </w:rPr>
      </w:pP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رف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ِيد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ض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مض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ــ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جرو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دِّ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{ 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َيَّم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َجَلَين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}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تعل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ِيدَت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ب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م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فعل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بتدأ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جيز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ع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ض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تجّ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فعل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ئ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لتب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رك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فع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فاع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م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َ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رفي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بتدء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صنَّف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صنَّ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ـ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ح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ر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ائ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ناف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حكو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اسمي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محكو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حرفيَّ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زّياد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دلو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م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اقع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راكي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سما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فظ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40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) 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ف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مية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ر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ُل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صْل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ركب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رفو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ب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ضَّم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قدَّ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:</w:t>
        <w:br/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ِنْد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َفْ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بتدً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َدّر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كرة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شا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ُل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َنَكُّر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رّ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ضم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متنك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فهو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نكُّر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مّ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تنكّ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رادا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نك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تخد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مّ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قي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ايص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اص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(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ت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لايص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سَّما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له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ضي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بني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مجه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ائد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ُل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ك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ز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حت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ُ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مفع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نكّ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جملة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عط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ائد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ُل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ص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ك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طف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يـ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طف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ب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ش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ب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ستغن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عط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نشاء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4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صِف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ستأنف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40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سك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انْصِب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ميِّز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overflowPunct w:val="false"/>
        <w:autoSpaceDE w:val="false"/>
        <w:spacing w:lineRule="exact" w:line="440"/>
        <w:ind w:left="907" w:right="907" w:firstLine="340"/>
        <w:jc w:val="both"/>
        <w:rPr/>
      </w:pP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عِنْد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َفْ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بْتدً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َدّر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بتدأ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ابط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صّ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ائ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صّ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4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حَذْفُ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شاذا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ط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صّ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عدم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لحقو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ثنائي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[</w:t>
      </w:r>
      <w:r>
        <w:rPr>
          <w:rFonts w:cs="DecoType Naskh" w:ascii="AGA Arabesque" w:hAnsi="AGA Arabesque"/>
          <w:b/>
          <w:sz w:val="36"/>
          <w:szCs w:val="36"/>
        </w:rPr>
        <w:t>3</w:t>
      </w:r>
      <w:r>
        <w:rPr>
          <w:rFonts w:cs="DecoType Naskh" w:ascii="AGA Arabesque" w:hAnsi="AGA Arabesque"/>
          <w:b/>
          <w:sz w:val="36"/>
          <w:szCs w:val="36"/>
          <w:rtl w:val="true"/>
        </w:rPr>
        <w:t>/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]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قو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ُلّ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جا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خال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ُلّ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بل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كو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ُخرَجً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كو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ح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وج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حقق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جعل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ستلز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غايت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حا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قو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جا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طل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ـــــثن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مق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لاز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َقَول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ض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سيأت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اجح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لاف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غلط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]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قتض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ر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ث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ستعم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جر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امث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ُغيّ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rFonts w:ascii="AGA Arabesque" w:hAnsi="AGA Arabesque"/>
          <w:b/>
          <w:b/>
          <w:sz w:val="36"/>
          <w:szCs w:val="36"/>
        </w:rPr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َفْع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َجَرّ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عْرِبَن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ِ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َفِ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عراب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صْب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تبرئ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ضا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ــ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لنّك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صب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ن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َدر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ِ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ِثْ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توغ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بها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تعرّ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اضا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وجو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ا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ياس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ُسم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النَّص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لت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لاقات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قو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ا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زيد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ماث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زي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ن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فرا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نَّ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صَّادق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ن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وَّاح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نا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ثبو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أكث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فا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[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عام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ذهب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" :</w:t>
        <w:br/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يلزم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ف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سيّ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كافٍّ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يلزم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(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)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فيرد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إمك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تقدير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نكر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موصوف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ْرِبَ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فْعِ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ا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جر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ُ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تنبيه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وْ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ِ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5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دَّ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او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ساو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تساو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ثن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5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ُستغ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نئ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ُ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اد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واز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مَ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عل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سنات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شكره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شر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شر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ثْلانِ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استغ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ثن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ث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ب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ـقـسم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ب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ـننا</w:t>
      </w:r>
      <w:r>
        <w:rPr>
          <w:b/>
          <w:b/>
          <w:sz w:val="36"/>
          <w:sz w:val="36"/>
          <w:szCs w:val="36"/>
          <w:rtl w:val="true"/>
        </w:rPr>
        <w:t xml:space="preserve">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ُبِّ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َلْدا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انْصِب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ميِّز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َت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إفرا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هم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ق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ف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بي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ت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ذ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صِّ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شتراط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م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م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يَّز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ل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ِسْ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معْن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بين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نصَ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مييز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َد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سَّرهْ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ت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ت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عراب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ميَّ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sz w:val="36"/>
          <w:szCs w:val="36"/>
        </w:rPr>
        <w:t>3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ما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د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يح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َّ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قِّق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وجِّ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ْرِ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ِجا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يم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ه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ه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ص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ما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َفّ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ظ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ك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أو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00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ظ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ح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أو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ح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تض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ب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وج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رت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ش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بط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صّ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ُب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َالح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هُما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َارَة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ْجُلِ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6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مر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ُ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َحْوا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َلاث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عْل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دار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لْجُ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ه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ُني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حتم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قد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ِ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أخ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ِ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رؤ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ِ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َدْ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ُلْوة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َز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ِ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غتس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جاءه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واف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يابه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عط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و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جرِّ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عَال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ه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خرج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بس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جع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ق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شو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د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ح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م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ئــ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م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ُني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لق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ه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ها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6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ـوم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َخلـ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ِــــدْ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ِــدْر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ُنَيــزَةٍ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ـالــت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ـوَيْـلا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ّـ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رْجِـلـي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ــــول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ـــ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َـا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غَبِيـط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ـاً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ـقـرْت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َعيـ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مْرأ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َيس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نْزلِ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ــوم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ــقَرْ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لْـعَـــذار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َـــطِيَّتــي</w:t>
      </w:r>
      <w:r>
        <w:rPr>
          <w:b/>
          <w:b/>
          <w:sz w:val="36"/>
          <w:sz w:val="36"/>
          <w:szCs w:val="36"/>
          <w:rtl w:val="true"/>
        </w:rPr>
        <w:t xml:space="preserve"> 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ـــياعَجَــبـ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حْـــلِ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ـمُتَــحَمّـَلِ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مُرْجِ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سيّ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ج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شي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َلْك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تنبي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ج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ُ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عِظ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عج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هج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قلت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يا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ارِ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لح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ظَّ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ضَ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سما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ار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</w:p>
    <w:p>
      <w:pPr>
        <w:pStyle w:val="Normal"/>
        <w:widowControl w:val="false"/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مش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ع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رَّ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ققين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تبَ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ولو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د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روريٌّ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ط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ر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خ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ش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سه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بَّه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ويّ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مشّ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00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ج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00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ج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ا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ه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قهــم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لُّ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ار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ظ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sz w:val="36"/>
          <w:szCs w:val="36"/>
        </w:rPr>
        <w:t>4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َّ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بت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 (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رق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ع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اسم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شافه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س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م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ص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إتي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ف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7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ر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ار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إيض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كا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كا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اش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ئ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و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طل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ت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كا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ار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َر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َّ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ُ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سبح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تحقي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ا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د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ت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..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ُ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و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ته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لَّ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اد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َيّ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ت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7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ث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ع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ف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د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ما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ْرِ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جال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ي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ط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قي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طّ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نَّ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طلق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ح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ظ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زئ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ذوذ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زئ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شك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زئ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زئ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رك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يجاب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ضَّ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ــــير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يج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ضَّ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ج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ط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ذك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طر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ــ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َ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سْتَطَ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لْحَذْ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َزْ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ضع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ضع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َتَب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او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شع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عج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سل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ذو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ماع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قيا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َعْ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ذ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ضَعِّ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ق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سك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ُؤ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جح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دْو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sz w:val="36"/>
          <w:szCs w:val="36"/>
        </w:rPr>
        <w:t>4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ع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ريم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غر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شع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ل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ه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كِّ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النَّصْ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عرِّف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ْ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مْنَ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كرة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م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إ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ُخِ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جه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رَّ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ـ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ب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وفيين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ن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ه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وجّه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فّ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زّ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ُد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خرِج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أَوْ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ُج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خرِج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فه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ساو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ثناء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ط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رف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ِ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ُد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نوع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نّ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صرَّ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ع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ِ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رَّ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ْ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ط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ظ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ك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سا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ّ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امْنَع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ل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حِيح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ِسْتِثْ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ه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لعل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نَّصْ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عرَّف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ْ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مْنَع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غ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ْ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َعْ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م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أَوْقِ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8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)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ر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ـــ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َذْف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َّا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ط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ز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وْقِ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ز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ُع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ت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يد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َ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ِي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8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ُ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صوب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م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بر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د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خص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حل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ب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اه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(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عين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خُص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ُقدّ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خَّ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ق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بط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مور</w:t>
      </w:r>
      <w:r>
        <w:rPr>
          <w:rFonts w:cs="DecoType Naskh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عيّ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د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خ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تعيّ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رتك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ب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ئ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ُل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رُ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يء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م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ب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خَّ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دّ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sz w:val="36"/>
          <w:szCs w:val="36"/>
        </w:rPr>
        <w:t>5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لي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كِن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ا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ؤخ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تخصيص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مك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كّ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فسِ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قد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عبِّ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خُص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َمَ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ّ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َمْل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ع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br/>
      </w:r>
      <w:r>
        <w:rPr>
          <w:rFonts w:cs="DecoType Naskh"/>
          <w:b/>
          <w:b/>
          <w:sz w:val="36"/>
          <w:sz w:val="36"/>
          <w:szCs w:val="36"/>
          <w:rtl w:val="true"/>
        </w:rPr>
        <w:t>ال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الرَّ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ُكِ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د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حذ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س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ـ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ن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حق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ه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لا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اف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ا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َّ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ق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آ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ف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اه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تعيَّ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فت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فت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مت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ؤخَّ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وه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لي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شنَّ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ق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واز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د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د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ؤخَّ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دّ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ع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ّ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َتَ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ب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د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ت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ع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ط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رَّض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مامين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9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بر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9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أمر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ك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س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رُ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خ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زّيـ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ت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ئ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ق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نا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ا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ع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ـ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َّ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دل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ستعما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ظَّ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ا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مييز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شت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لَّ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ر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رس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ح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ص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ص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ت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رّك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ي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ت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رّك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محب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حق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س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راد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يوط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نَّ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ال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حا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لح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خا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sz w:val="36"/>
          <w:szCs w:val="36"/>
        </w:rPr>
        <w:t>5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إلحا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ح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كُّ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حا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غير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َرِ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اب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و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ر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ْنِ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ر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ص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لّ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مّ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صو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ر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ز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نئذ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نز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ال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حكُّ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كِب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ْ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مْ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خَبَط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بْط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شْ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د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ت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نت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ص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رب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ذه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مامي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طل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ض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حكّ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عتراض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قل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ت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عترا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وائ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َرُ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ز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ذَّم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رتك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حم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ئ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حْذَ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 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َوْ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قول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ظاه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َذْ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شَّ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ب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ك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َم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حْذَ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فْصَل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حق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رٍ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ِ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َفِّف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ح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ياء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ح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ُ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ظَّ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تطرّفها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فْضُ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ل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عر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لـلــــمَــ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ـفَـضيلـ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تٍ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سِيَ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شتد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ُوَار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وقول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آخَر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0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ِه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لــعُـقـ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بالأَيمان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َما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قْد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فَاء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ظَم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قُرَبِ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b/>
          <w:sz w:val="36"/>
          <w:sz w:val="36"/>
          <w:szCs w:val="36"/>
          <w:rtl w:val="true"/>
        </w:rPr>
        <w:t>يُ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ِه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صْ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ص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علب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طأ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0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رجيحه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رَّ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ا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يـــ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2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1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فْضُ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َفِّف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ـ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َدّد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فْضُ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 .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مْنَع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حِيح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ِسْتِثْ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ه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شاذ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3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2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ستثْنِ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ه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ر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لنك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م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لا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نَّب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َه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احب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حُسْ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both"/>
        <w:rPr/>
      </w:pP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]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4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3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ي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ص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5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4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سلام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قت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و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ركة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بْعد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ِقَ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:</w:t>
        <w:br/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خ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فتح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6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5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وَجْ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ُود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صنَّ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ويّ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7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6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ائز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ه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ص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وي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ُروج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8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7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ح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ّ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أ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ضم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صليّ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حرك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وي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صْل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19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8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تع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كس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أوَّ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فت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ص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مولَّ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خزرج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20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19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 xml:space="preserve"> 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كُل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[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تَّق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] )</w:t>
      </w:r>
      <w:r>
        <w:rPr>
          <w:rFonts w:cs="DecoType Naskh"/>
          <w:b/>
          <w:sz w:val="36"/>
          <w:szCs w:val="36"/>
          <w:vertAlign w:val="superscript"/>
          <w:rtl w:val="true"/>
        </w:rPr>
        <w:t>(</w:t>
      </w:r>
      <w:r>
        <w:rPr>
          <w:rStyle w:val="EndnoteAnchor"/>
          <w:rFonts w:cs="DecoType Naskh"/>
          <w:b/>
          <w:sz w:val="36"/>
          <w:szCs w:val="36"/>
          <w:vertAlign w:val="superscript"/>
          <w:rtl w:val="true"/>
        </w:rPr>
        <w:endnoteReference w:id="121"/>
      </w:r>
      <w:r>
        <w:rPr>
          <w:rFonts w:cs="DecoType Naskh"/>
          <w:b/>
          <w:sz w:val="36"/>
          <w:szCs w:val="36"/>
          <w:vertAlign w:val="superscript"/>
          <w:rtl w:val="true"/>
        </w:rPr>
        <w:t>[</w:t>
      </w:r>
      <w:r>
        <w:rPr>
          <w:rFonts w:cs="DecoType Naskh"/>
          <w:b/>
          <w:sz w:val="36"/>
          <w:szCs w:val="36"/>
          <w:vertAlign w:val="superscript"/>
        </w:rPr>
        <w:t>120</w:t>
      </w:r>
      <w:r>
        <w:rPr>
          <w:rFonts w:cs="DecoType Naskh"/>
          <w:b/>
          <w:sz w:val="36"/>
          <w:szCs w:val="36"/>
          <w:vertAlign w:val="superscript"/>
          <w:rtl w:val="true"/>
        </w:rPr>
        <w:t>]</w:t>
      </w:r>
      <w:r>
        <w:rPr>
          <w:rFonts w:cs="DecoType Naskh"/>
          <w:b/>
          <w:sz w:val="36"/>
          <w:szCs w:val="36"/>
          <w:vertAlign w:val="superscript"/>
          <w:rtl w:val="true"/>
        </w:rPr>
        <w:t>)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توس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ؤ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َح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حب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عامل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والد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شايخ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إخو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مس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لط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دَّا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ط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م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يرزق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واق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ح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صَّ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سَّ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هد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لاذ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ص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سلَّ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سل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ث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ب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عا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both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تمَّ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كات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مال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ق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ف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حمَّ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زُّرقان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ث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23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</w:rPr>
        <w:t>1330</w:t>
      </w:r>
      <w:r>
        <w:rPr>
          <w:rFonts w:cs="DecoType Naskh"/>
          <w:b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هجر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صاح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تم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سَّ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أزك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تّح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آ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[</w:t>
      </w:r>
      <w:r>
        <w:rPr>
          <w:rFonts w:cs="DecoType Naskh"/>
          <w:b/>
          <w:sz w:val="36"/>
          <w:szCs w:val="36"/>
        </w:rPr>
        <w:t>6</w:t>
      </w:r>
      <w:r>
        <w:rPr>
          <w:rFonts w:cs="DecoType Naskh"/>
          <w:b/>
          <w:sz w:val="36"/>
          <w:szCs w:val="36"/>
          <w:rtl w:val="true"/>
        </w:rPr>
        <w:t>/</w:t>
      </w:r>
      <w:r>
        <w:rPr>
          <w:rFonts w:cs="DecoType Naskh"/>
          <w:b/>
          <w:b/>
          <w:sz w:val="36"/>
          <w:sz w:val="36"/>
          <w:szCs w:val="36"/>
          <w:rtl w:val="true"/>
        </w:rPr>
        <w:t>أ</w:t>
      </w:r>
      <w:r>
        <w:rPr>
          <w:rFonts w:cs="DecoType Naskh"/>
          <w:b/>
          <w:sz w:val="36"/>
          <w:szCs w:val="36"/>
          <w:rtl w:val="true"/>
        </w:rPr>
        <w:t>] .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  <w:u w:val="single"/>
        </w:rPr>
      </w:pPr>
      <w:r>
        <w:rPr>
          <w:rFonts w:cs="DecoType Naskh"/>
          <w:b/>
          <w:b/>
          <w:sz w:val="36"/>
          <w:sz w:val="36"/>
          <w:szCs w:val="36"/>
          <w:u w:val="single"/>
          <w:rtl w:val="true"/>
        </w:rPr>
        <w:t>نظم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u w:val="single"/>
          <w:rtl w:val="true"/>
        </w:rPr>
        <w:t>الأرجوزة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َمَـــ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َــــــلِـ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ــــ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ُكِّــ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جْـــرُر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و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رْفَع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ـ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نَصْــــــب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ذْكُرا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جر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زِيـدت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فْـ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ُلِـف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صْــ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ـــــــهـ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ُ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نكُّ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ُصِفْ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عِنْـــــــ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فْــــــ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ـبْـتــد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قَـدِّر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رَفْــــــــ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جَــر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أعْـــرِب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ـــفِي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َانْــصِــــب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ُميـــزً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قُـل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: 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سِيّـ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ـو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أَحْـوا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َـــــــلاث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عْلَـــــــــما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َالـنَّصْب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إ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يُعرَّف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سْــــــم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َامْـنَـ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َبـعْــد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جُمــــل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فأَوْقِـــــــــــــعَـا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أَجَـاز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رّضِى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ُحْــــــذَف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* </w:t>
      </w:r>
      <w:r>
        <w:rPr>
          <w:rFonts w:cs="DecoType Naskh"/>
          <w:b/>
          <w:b/>
          <w:sz w:val="36"/>
          <w:sz w:val="36"/>
          <w:szCs w:val="36"/>
          <w:rtl w:val="true"/>
        </w:rPr>
        <w:t>مِ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).</w:t>
      </w:r>
      <w:r>
        <w:rPr>
          <w:rFonts w:cs="DecoType Naskh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( </w:t>
      </w:r>
      <w:r>
        <w:rPr>
          <w:rFonts w:cs="DecoType Naskh"/>
          <w:b/>
          <w:b/>
          <w:sz w:val="36"/>
          <w:sz w:val="36"/>
          <w:szCs w:val="36"/>
          <w:rtl w:val="true"/>
        </w:rPr>
        <w:t>سِ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sz w:val="36"/>
          <w:sz w:val="36"/>
          <w:szCs w:val="36"/>
          <w:rtl w:val="true"/>
        </w:rPr>
        <w:t>خَفِّف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فْضُلا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وَامْـنَع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عَ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ـحِيح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اِسْتِـثْــ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بِهَــ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 xml:space="preserve">. * </w:t>
      </w:r>
      <w:r>
        <w:rPr>
          <w:rFonts w:cs="DecoType Naskh"/>
          <w:b/>
          <w:b/>
          <w:sz w:val="36"/>
          <w:sz w:val="36"/>
          <w:szCs w:val="36"/>
          <w:rtl w:val="true"/>
        </w:rPr>
        <w:t>ثُـ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صَّـــــلاة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لِلـنَّــــــبي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ذ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البَــــهَا</w:t>
      </w:r>
    </w:p>
    <w:p>
      <w:pPr>
        <w:pStyle w:val="Normal"/>
        <w:widowControl w:val="false"/>
        <w:overflowPunct w:val="false"/>
        <w:autoSpaceDE w:val="false"/>
        <w:spacing w:lineRule="exact" w:line="520"/>
        <w:ind w:left="907" w:right="907" w:firstLine="340"/>
        <w:jc w:val="center"/>
        <w:rPr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مّت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مّت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تَمّت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sz w:val="36"/>
          <w:szCs w:val="3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autoSpaceDE w:val="false"/>
        <w:spacing w:before="0" w:after="240"/>
        <w:ind w:left="907" w:right="907" w:firstLine="340"/>
        <w:jc w:val="center"/>
        <w:outlineLvl w:val="5"/>
        <w:rPr>
          <w:b/>
          <w:b/>
          <w:sz w:val="36"/>
          <w:szCs w:val="36"/>
        </w:rPr>
      </w:pPr>
      <w:r>
        <w:rPr>
          <w:rFonts w:cs="DecoType Naskh"/>
          <w:b/>
          <w:b/>
          <w:sz w:val="36"/>
          <w:sz w:val="36"/>
          <w:szCs w:val="36"/>
          <w:rtl w:val="true"/>
        </w:rPr>
        <w:t>الهوام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sz w:val="36"/>
          <w:sz w:val="36"/>
          <w:szCs w:val="36"/>
          <w:rtl w:val="true"/>
        </w:rPr>
        <w:t>والتعليقات</w:t>
      </w:r>
    </w:p>
    <w:p>
      <w:pPr>
        <w:pStyle w:val="Normal"/>
        <w:bidi w:val="0"/>
        <w:jc w:val="left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</w:rPr>
        <w:br w:type="textWrapping" w:clear="all"/>
      </w:r>
    </w:p>
    <w:p>
      <w:pPr>
        <w:pStyle w:val="Normal"/>
        <w:bidi w:val="0"/>
        <w:jc w:val="left"/>
        <w:rPr>
          <w:rFonts w:cs="DecoType Naskh"/>
          <w:b/>
          <w:b/>
          <w:sz w:val="36"/>
          <w:szCs w:val="36"/>
        </w:rPr>
      </w:pPr>
      <w:r>
        <w:rPr>
          <w:rFonts w:cs="DecoType Naskh"/>
          <w:b/>
          <w:sz w:val="36"/>
          <w:szCs w:val="36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ind w:left="907" w:right="907" w:firstLine="340"/>
        <w:jc w:val="both"/>
        <w:rPr>
          <w:rFonts w:cs="Simplified Arabic"/>
          <w:bCs/>
          <w:sz w:val="24"/>
          <w:szCs w:val="24"/>
        </w:rPr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عتمد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راس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بح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ان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ك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م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صاد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راج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الية</w:t>
      </w:r>
      <w:r>
        <w:rPr>
          <w:rFonts w:cs="Simplified Arabic"/>
          <w:bCs/>
          <w:sz w:val="24"/>
          <w:szCs w:val="24"/>
          <w:rtl w:val="true"/>
        </w:rPr>
        <w:t>:</w:t>
      </w:r>
    </w:p>
    <w:p>
      <w:pPr>
        <w:pStyle w:val="Endnote"/>
        <w:numPr>
          <w:ilvl w:val="0"/>
          <w:numId w:val="0"/>
        </w:numPr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</w:t>
      </w:r>
      <w:r>
        <w:rPr>
          <w:rFonts w:cs="Simplified Arabic"/>
          <w:bCs/>
          <w:sz w:val="24"/>
          <w:sz w:val="24"/>
          <w:szCs w:val="24"/>
          <w:rtl w:val="true"/>
        </w:rPr>
        <w:t>الكت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6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ص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0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إيضا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68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صفو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6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ش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72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ـــ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وتعلي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رائ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4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ل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أشمو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حاش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مير</w:t>
      </w:r>
      <w:r>
        <w:rPr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2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حاش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ضر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401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عتمد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راس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بح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صاد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راج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بح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ساب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رجم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ل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ش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26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عجائ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آثا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7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هرس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هارس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3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كن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وه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6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د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ار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5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فك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سام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9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طبوع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7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والأعل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7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9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ؤل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9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6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8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رجم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جائ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آثا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7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د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ار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7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طبوع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00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تاريخ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د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بروكلم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عل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ؤل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اشي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 / </w:t>
      </w:r>
      <w:r>
        <w:rPr>
          <w:rFonts w:cs="Simplified Arabic"/>
          <w:bCs/>
          <w:sz w:val="24"/>
          <w:szCs w:val="24"/>
        </w:rPr>
        <w:t>123</w:t>
      </w:r>
      <w:r>
        <w:rPr>
          <w:rFonts w:cs="Simplified Arabic"/>
          <w:bCs/>
          <w:sz w:val="24"/>
          <w:szCs w:val="24"/>
          <w:rtl w:val="true"/>
        </w:rPr>
        <w:t xml:space="preserve">  .</w:t>
      </w:r>
    </w:p>
  </w:endnote>
  <w:endnote w:id="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اشي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9</w:t>
      </w:r>
      <w:r>
        <w:rPr>
          <w:rFonts w:cs="Simplified Arabic"/>
          <w:bCs/>
          <w:sz w:val="24"/>
          <w:szCs w:val="24"/>
          <w:rtl w:val="true"/>
        </w:rPr>
        <w:t xml:space="preserve">  .</w:t>
      </w:r>
    </w:p>
  </w:endnote>
  <w:endnote w:id="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7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7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06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1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Cs w:val="24"/>
        </w:rPr>
        <w:t>10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غير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1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[</w:t>
      </w:r>
      <w:r>
        <w:rPr>
          <w:rStyle w:val="EndnoteCharacters"/>
          <w:rFonts w:cs="Simplified Arabic"/>
          <w:bCs/>
          <w:sz w:val="24"/>
          <w:szCs w:val="24"/>
        </w:rPr>
        <w:t>1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3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4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7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5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96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6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0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7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8">
    <w:p>
      <w:pPr>
        <w:pStyle w:val="Endnote"/>
        <w:numPr>
          <w:ilvl w:val="0"/>
          <w:numId w:val="0"/>
        </w:numPr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فقن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2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آ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7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سو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2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سُّنّ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تد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مي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مو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سن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و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بد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لبس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حمد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حد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ري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ن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رسو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sz w:val="24"/>
          <w:sz w:val="24"/>
          <w:szCs w:val="24"/>
          <w:rtl w:val="true"/>
        </w:rPr>
        <w:t>ش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قا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: 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ك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مر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ذ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ا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لا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يبدأ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الحمد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لله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فهو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قطع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ف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رواي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حمد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ف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رواي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الحمد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فهو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قطع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ف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رواي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جذم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ف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رواي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بسم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رحمن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رحيم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هو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حديث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حسن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.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ينظر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: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شرح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صحيح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مسلم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</w:rPr>
        <w:t>1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/ </w:t>
      </w:r>
      <w:r>
        <w:rPr>
          <w:rFonts w:cs="Simplified Arabic" w:ascii="AGA Arabesque" w:hAnsi="AGA Arabesque"/>
          <w:bCs/>
          <w:sz w:val="24"/>
          <w:szCs w:val="24"/>
        </w:rPr>
        <w:t>43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 .</w:t>
      </w:r>
    </w:p>
  </w:endnote>
  <w:endnote w:id="2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(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</w:endnote>
  <w:endnote w:id="2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2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يتأ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2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ر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عتراض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اعل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دخ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ض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واض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……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عتراض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……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ذ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د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تقد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ستق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rFonts w:cs="Simplified Arabic"/>
          <w:bCs/>
          <w:sz w:val="24"/>
          <w:szCs w:val="24"/>
          <w:rtl w:val="true"/>
        </w:rPr>
        <w:br/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اش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م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2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5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2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بوحي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3</w:t>
      </w:r>
      <w:r>
        <w:rPr>
          <w:rFonts w:cs="Simplified Arabic"/>
          <w:bCs/>
          <w:sz w:val="24"/>
          <w:szCs w:val="24"/>
          <w:rtl w:val="true"/>
        </w:rPr>
        <w:t xml:space="preserve"> : ( </w:t>
      </w:r>
      <w:r>
        <w:rPr>
          <w:rFonts w:cs="Simplified Arabic"/>
          <w:bCs/>
          <w:sz w:val="24"/>
          <w:sz w:val="24"/>
          <w:szCs w:val="24"/>
          <w:rtl w:val="true"/>
        </w:rPr>
        <w:t>ويجو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خ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ت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" </w:t>
      </w:r>
      <w:r>
        <w:rPr>
          <w:rFonts w:cs="Simplified Arabic"/>
          <w:bCs/>
          <w:sz w:val="24"/>
          <w:sz w:val="24"/>
          <w:szCs w:val="24"/>
          <w:rtl w:val="true"/>
        </w:rPr>
        <w:t>ق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قو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</w:endnote>
  <w:endnote w:id="2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نصب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2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2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قارن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عرّف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اك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دو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Cs w:val="24"/>
        </w:rPr>
        <w:t>229</w:t>
      </w:r>
      <w:r>
        <w:rPr>
          <w:rFonts w:cs="Simplified Arabic"/>
          <w:bCs/>
          <w:sz w:val="24"/>
          <w:szCs w:val="24"/>
          <w:rtl w:val="true"/>
        </w:rPr>
        <w:t xml:space="preserve"> ) </w:t>
      </w:r>
      <w:r>
        <w:rPr>
          <w:rFonts w:cs="Simplified Arabic"/>
          <w:bCs/>
          <w:sz w:val="24"/>
          <w:sz w:val="24"/>
          <w:szCs w:val="24"/>
          <w:rtl w:val="true"/>
        </w:rPr>
        <w:t>بقو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بين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هيئ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احب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و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مل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راكب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ج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اكب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)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رّف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Cs w:val="24"/>
        </w:rPr>
        <w:t>445</w:t>
      </w:r>
      <w:r>
        <w:rPr>
          <w:rFonts w:cs="Simplified Arabic"/>
          <w:bCs/>
          <w:sz w:val="24"/>
          <w:szCs w:val="24"/>
          <w:rtl w:val="true"/>
        </w:rPr>
        <w:t xml:space="preserve"> ) : ( </w:t>
      </w:r>
      <w:r>
        <w:rPr>
          <w:rFonts w:cs="Simplified Arabic"/>
          <w:bCs/>
          <w:sz w:val="24"/>
          <w:sz w:val="24"/>
          <w:szCs w:val="24"/>
          <w:rtl w:val="true"/>
        </w:rPr>
        <w:t>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لاز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احب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ختل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حده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آخ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تحق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نا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حق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ا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قو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عا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{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َهَذا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َعْلِي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شيخاً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} ) [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آي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</w:rPr>
        <w:t>72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من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سور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هود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] .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تسمى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يضا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حا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محقَّقَ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. </w:t>
      </w:r>
    </w:p>
  </w:endnote>
  <w:endnote w:id="3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2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نتظ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عرّف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اك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دو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Cs w:val="24"/>
        </w:rPr>
        <w:t>230</w:t>
      </w:r>
      <w:r>
        <w:rPr>
          <w:rFonts w:cs="Simplified Arabic"/>
          <w:bCs/>
          <w:sz w:val="24"/>
          <w:szCs w:val="24"/>
          <w:rtl w:val="true"/>
        </w:rPr>
        <w:t xml:space="preserve"> ) </w:t>
      </w:r>
      <w:r>
        <w:rPr>
          <w:rFonts w:cs="Simplified Arabic"/>
          <w:bCs/>
          <w:sz w:val="24"/>
          <w:sz w:val="24"/>
          <w:szCs w:val="24"/>
          <w:rtl w:val="true"/>
        </w:rPr>
        <w:t>بقو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ص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ضمون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تأخر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ارج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ص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ضم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مل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ـ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رر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رج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ق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ائد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غد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)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رّف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ج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Cs w:val="24"/>
        </w:rPr>
        <w:t>445</w:t>
      </w:r>
      <w:r>
        <w:rPr>
          <w:rFonts w:cs="Simplified Arabic"/>
          <w:bCs/>
          <w:sz w:val="24"/>
          <w:szCs w:val="24"/>
          <w:rtl w:val="true"/>
        </w:rPr>
        <w:t xml:space="preserve"> ) : ( </w:t>
      </w:r>
      <w:r>
        <w:rPr>
          <w:rFonts w:cs="Simplified Arabic"/>
          <w:bCs/>
          <w:sz w:val="24"/>
          <w:sz w:val="24"/>
          <w:szCs w:val="24"/>
          <w:rtl w:val="true"/>
        </w:rPr>
        <w:t>ه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تحق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نا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ن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مل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قو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عا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سو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ِجْ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آ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6</w:t>
      </w:r>
      <w:r>
        <w:rPr>
          <w:rFonts w:cs="Simplified Arabic"/>
          <w:bCs/>
          <w:sz w:val="24"/>
          <w:szCs w:val="24"/>
          <w:rtl w:val="true"/>
        </w:rPr>
        <w:t xml:space="preserve"> ) : {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ُدْخُلوها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ِسَلامٍ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آمِنينَ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}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مث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: (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مشى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طفلُ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باكراً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)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،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تسمى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أيضا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 xml:space="preserve">: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حال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المستَقْبَل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،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Simplified Arabic"/>
          <w:bCs/>
          <w:sz w:val="24"/>
          <w:sz w:val="24"/>
          <w:szCs w:val="24"/>
          <w:rtl w:val="true"/>
        </w:rPr>
        <w:t>والمقدَّرَة</w:t>
      </w:r>
      <w:r>
        <w:rPr>
          <w:rFonts w:ascii="AGA Arabesque" w:hAnsi="AGA Arabesque" w:eastAsia="AGA Arabesque" w:cs="AGA Arabesqu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GA Arabesque" w:hAnsi="AGA Arabesque"/>
          <w:bCs/>
          <w:sz w:val="24"/>
          <w:szCs w:val="24"/>
          <w:rtl w:val="true"/>
        </w:rPr>
        <w:t>.</w:t>
      </w:r>
    </w:p>
  </w:endnote>
  <w:endnote w:id="3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ع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ع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ط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ث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سا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لماءُ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سِ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ث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ثا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اكْرِمْ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لماءَ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سِ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  <w:p>
      <w:pPr>
        <w:pStyle w:val="Endnote"/>
        <w:ind w:left="907" w:right="907" w:firstLine="340"/>
        <w:jc w:val="both"/>
        <w:rPr/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وم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جا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ط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) </w:t>
      </w:r>
      <w:r>
        <w:rPr>
          <w:rFonts w:cs="Simplified Arabic"/>
          <w:bCs/>
          <w:sz w:val="24"/>
          <w:sz w:val="24"/>
          <w:szCs w:val="24"/>
          <w:rtl w:val="true"/>
        </w:rPr>
        <w:t>ح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ويجو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طفاً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ون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عتراض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و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أعذ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 " </w:t>
      </w:r>
      <w:r>
        <w:rPr>
          <w:rFonts w:cs="Simplified Arabic"/>
          <w:bCs/>
          <w:sz w:val="24"/>
          <w:sz w:val="24"/>
          <w:szCs w:val="24"/>
          <w:rtl w:val="true"/>
        </w:rPr>
        <w:t>الساب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3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بعض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ا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جا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ط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ب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نش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بالعكس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بعضه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ط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/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فص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سأ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3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3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ل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و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خ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وا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ذف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5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وج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ثعل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خ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ستعم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ل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……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خطئ</w:t>
      </w:r>
      <w:r>
        <w:rPr>
          <w:rFonts w:cs="Simplified Arabic"/>
          <w:bCs/>
          <w:sz w:val="24"/>
          <w:szCs w:val="24"/>
          <w:rtl w:val="true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</w:rPr>
        <w:t>وجوّ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غي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ذف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تعلي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رائ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4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أ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آ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سو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حْزَ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3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تك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3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أ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غدادي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17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3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تك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4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3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بوحي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: ( </w:t>
      </w:r>
      <w:r>
        <w:rPr>
          <w:rFonts w:cs="Simplified Arabic"/>
          <w:bCs/>
          <w:sz w:val="24"/>
          <w:sz w:val="24"/>
          <w:szCs w:val="24"/>
          <w:rtl w:val="true"/>
        </w:rPr>
        <w:t>وزع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ب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لهَيْتِيَّ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ليس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ا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صـــ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ب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س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نصو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عا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سابق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. </w:t>
      </w:r>
      <w:r>
        <w:rPr>
          <w:rFonts w:cs="Simplified Arabic"/>
          <w:bCs/>
          <w:sz w:val="24"/>
          <w:sz w:val="24"/>
          <w:szCs w:val="24"/>
          <w:rtl w:val="true"/>
        </w:rPr>
        <w:t>و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حاش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2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4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جز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</w:t>
      </w:r>
      <w:r>
        <w:rPr>
          <w:rFonts w:cs="Simplified Arabic"/>
          <w:bCs/>
          <w:sz w:val="24"/>
          <w:sz w:val="24"/>
          <w:szCs w:val="24"/>
          <w:rtl w:val="true"/>
        </w:rPr>
        <w:t>الإخبار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</w:t>
      </w:r>
      <w:r>
        <w:rPr>
          <w:rFonts w:cs="Simplified Arabic"/>
          <w:bCs/>
          <w:sz w:val="24"/>
          <w:sz w:val="24"/>
          <w:szCs w:val="24"/>
          <w:rtl w:val="true"/>
        </w:rPr>
        <w:t>تنب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آ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سو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قصص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مسأ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ل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صري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كوفي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نص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6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تبي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4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9</w:t>
      </w:r>
      <w:r>
        <w:rPr>
          <w:rFonts w:cs="Simplified Arabic"/>
          <w:bCs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2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4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ستقام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ل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ستقام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ل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ستقام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ل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4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Cs w:val="24"/>
        </w:rPr>
        <w:t>29</w:t>
      </w:r>
      <w:r>
        <w:rPr>
          <w:rFonts w:cs="Simplified Arabic"/>
          <w:bCs/>
          <w:sz w:val="24"/>
          <w:szCs w:val="24"/>
          <w:rtl w:val="true"/>
        </w:rPr>
        <w:t xml:space="preserve"> " </w:t>
      </w:r>
      <w:r>
        <w:rPr>
          <w:rFonts w:cs="Simplified Arabic"/>
          <w:bCs/>
          <w:sz w:val="24"/>
          <w:sz w:val="24"/>
          <w:szCs w:val="24"/>
          <w:rtl w:val="true"/>
        </w:rPr>
        <w:t>الساب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5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4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ع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ذ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س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رف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كْرمْ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لماءَ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يعر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براً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مبتد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حذو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وب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قدي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ج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بتد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خب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حل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ر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عتبا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نك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وصو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معن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شي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ص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وص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ح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عر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عتبا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وصول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جه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ح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ض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س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يضا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8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. </w:t>
      </w:r>
    </w:p>
  </w:endnote>
  <w:endnote w:id="5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6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5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فص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سأ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صفو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6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إيضا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6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ي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5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( </w:t>
      </w:r>
      <w:r>
        <w:rPr>
          <w:rFonts w:cs="Simplified Arabic"/>
          <w:bCs/>
          <w:sz w:val="24"/>
          <w:sz w:val="24"/>
          <w:szCs w:val="24"/>
          <w:rtl w:val="true"/>
        </w:rPr>
        <w:t>البعض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</w:endnote>
  <w:endnote w:id="5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[ </w:t>
      </w:r>
      <w:r>
        <w:rPr>
          <w:rFonts w:cs="Simplified Arabic"/>
          <w:bCs/>
          <w:sz w:val="24"/>
          <w:sz w:val="24"/>
          <w:szCs w:val="24"/>
          <w:rtl w:val="true"/>
        </w:rPr>
        <w:t>إن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و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]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5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إنْ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5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معامل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5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مــ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خف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س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س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لموصول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وض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ف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بره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0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5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ل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جد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5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جتمع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قت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ل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قلب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أدغم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نقلب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. </w:t>
      </w:r>
    </w:p>
    <w:p>
      <w:pPr>
        <w:pStyle w:val="Endnote"/>
        <w:ind w:left="907" w:right="907" w:firstLine="340"/>
        <w:jc w:val="both"/>
        <w:rPr/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ت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6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نص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مت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49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ش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3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6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5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سو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س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41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1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6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بي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ُ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أكث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اع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ق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كع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8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حس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ثاب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يس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أيض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عب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ح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س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كت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6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نص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1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ي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9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5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60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6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بي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ُ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مجن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ي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9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اجعل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قيس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اذ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س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ســـو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Cs w:val="24"/>
        </w:rPr>
        <w:t>14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41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. </w:t>
      </w:r>
    </w:p>
  </w:endnote>
  <w:endnote w:id="6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</w:t>
      </w:r>
      <w:r>
        <w:rPr>
          <w:rFonts w:cs="Simplified Arabic"/>
          <w:bCs/>
          <w:sz w:val="24"/>
          <w:sz w:val="24"/>
          <w:szCs w:val="24"/>
          <w:rtl w:val="true"/>
        </w:rPr>
        <w:t>لس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6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ش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. </w:t>
      </w:r>
    </w:p>
  </w:endnote>
  <w:endnote w:id="6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6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ل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نك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6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س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ك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نصو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مييز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س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إ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ك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وج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و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40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6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فقو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6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68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  <w:p>
      <w:pPr>
        <w:pStyle w:val="Endnote"/>
        <w:spacing w:lineRule="exact" w:line="360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ي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70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6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أبي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ذكو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قص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Cs w:val="24"/>
        </w:rPr>
        <w:t>1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–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اشي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2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71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72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صاد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ل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م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Cs w:val="24"/>
        </w:rPr>
        <w:t>49</w:t>
      </w:r>
      <w:r>
        <w:rPr>
          <w:rFonts w:cs="Simplified Arabic"/>
          <w:bCs/>
          <w:sz w:val="24"/>
          <w:szCs w:val="24"/>
          <w:rtl w:val="true"/>
        </w:rPr>
        <w:t xml:space="preserve"> ) .</w:t>
      </w:r>
    </w:p>
  </w:endnote>
  <w:endnote w:id="73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74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0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2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75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76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ب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77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فوج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78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79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0">
    <w:p>
      <w:pPr>
        <w:pStyle w:val="Endnote"/>
        <w:spacing w:lineRule="exact" w:line="36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7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وج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ي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8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يضا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6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8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ل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ق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لكتاب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8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يضع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موصول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( </w:t>
      </w:r>
      <w:r>
        <w:rPr>
          <w:rFonts w:cs="Simplified Arabic"/>
          <w:bCs/>
          <w:sz w:val="24"/>
          <w:sz w:val="24"/>
          <w:szCs w:val="24"/>
          <w:rtl w:val="true"/>
        </w:rPr>
        <w:t>و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حذ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ائ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رف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د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ط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إطلا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ق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شا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علي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رائ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ختل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حوي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ميي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يجو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ر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؟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ذه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صري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ميي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ا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ك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ذه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وفي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طراو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جو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ر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ور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ي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رف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بالإضا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تأو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بصري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حك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نفص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ضا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عتقا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نك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نص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م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صفو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8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3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ل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مراد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75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66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52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8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8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مامي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ه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و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ع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جهاً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نص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وق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وجّ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تام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معن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شي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نص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تقد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ث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ر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داً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</w:endnote>
  <w:endnote w:id="8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9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8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9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: ( </w:t>
      </w:r>
      <w:r>
        <w:rPr>
          <w:rFonts w:cs="Simplified Arabic"/>
          <w:bCs/>
          <w:sz w:val="24"/>
          <w:sz w:val="24"/>
          <w:szCs w:val="24"/>
          <w:rtl w:val="true"/>
        </w:rPr>
        <w:t>ح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ثب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واف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ر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9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أضر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واف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ك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/249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9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معرف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9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9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ح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9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تقر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9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شاهداً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9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9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مامي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علق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ه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قل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ع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حد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ه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ك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ن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لتبرئ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فع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.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مامي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4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0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9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راد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لاسِ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م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رك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غ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جاز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تأم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علي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فرائ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6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2</w:t>
      </w:r>
      <w:r>
        <w:rPr>
          <w:rFonts w:cs="Simplified Arabic"/>
          <w:bCs/>
          <w:sz w:val="24"/>
          <w:szCs w:val="24"/>
          <w:rtl w:val="true"/>
        </w:rPr>
        <w:t xml:space="preserve"> 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مامي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4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بوحي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: ( </w:t>
      </w:r>
      <w:r>
        <w:rPr>
          <w:rFonts w:cs="Simplified Arabic"/>
          <w:bCs/>
          <w:sz w:val="24"/>
          <w:sz w:val="24"/>
          <w:szCs w:val="24"/>
          <w:rtl w:val="true"/>
        </w:rPr>
        <w:t>لاسِ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م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ذ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ركيب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غي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) 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</w:t>
      </w:r>
      <w:r>
        <w:rPr>
          <w:rFonts w:cs="Simplified Arabic"/>
          <w:bCs/>
          <w:sz w:val="24"/>
          <w:sz w:val="24"/>
          <w:szCs w:val="24"/>
          <w:rtl w:val="true"/>
        </w:rPr>
        <w:t>والصّب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اشي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شمو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جاز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ف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صن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" </w:t>
      </w:r>
      <w:r>
        <w:rPr>
          <w:rFonts w:cs="Simplified Arabic"/>
          <w:bCs/>
          <w:sz w:val="24"/>
          <w:sz w:val="24"/>
          <w:szCs w:val="24"/>
          <w:rtl w:val="true"/>
        </w:rPr>
        <w:t>ولاسي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أم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ترك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رب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لاف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مراد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. </w:t>
      </w:r>
    </w:p>
  </w:endnote>
  <w:endnote w:id="10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ق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شمو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حق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شتقا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حق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ميي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مو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تعاكس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تأ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ا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ام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ـ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هذ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لك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ذهب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يأت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ميي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شتق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نح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" </w:t>
      </w:r>
      <w:r>
        <w:rPr>
          <w:rFonts w:cs="Simplified Arabic"/>
          <w:bCs/>
          <w:sz w:val="24"/>
          <w:sz w:val="24"/>
          <w:szCs w:val="24"/>
          <w:rtl w:val="true"/>
        </w:rPr>
        <w:t>ل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ارس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ل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0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ي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73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8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2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4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62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02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قص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ض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: ( </w:t>
      </w:r>
      <w:r>
        <w:rPr>
          <w:rFonts w:cs="Simplified Arabic"/>
          <w:bCs/>
          <w:sz w:val="24"/>
          <w:sz w:val="24"/>
          <w:szCs w:val="24"/>
          <w:rtl w:val="true"/>
        </w:rPr>
        <w:t>أَحبُّ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سِ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اكب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وق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لوا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103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04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105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يد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106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عل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" .</w:t>
      </w:r>
    </w:p>
  </w:endnote>
  <w:endnote w:id="107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0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ديوان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33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  <w:p>
      <w:pPr>
        <w:pStyle w:val="Endnote"/>
        <w:spacing w:lineRule="exact" w:line="340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  </w:t>
      </w:r>
      <w:r>
        <w:rPr>
          <w:rFonts w:cs="Simplified Arabic"/>
          <w:bCs/>
          <w:sz w:val="24"/>
          <w:sz w:val="24"/>
          <w:szCs w:val="24"/>
          <w:rtl w:val="true"/>
        </w:rPr>
        <w:t>و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مامي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83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قافي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خطوط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الأُوَامُ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ديو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. </w:t>
      </w:r>
    </w:p>
    <w:p>
      <w:pPr>
        <w:pStyle w:val="Endnote"/>
        <w:spacing w:lineRule="exact" w:line="340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  </w:t>
      </w:r>
      <w:r>
        <w:rPr>
          <w:rFonts w:cs="Simplified Arabic"/>
          <w:bCs/>
          <w:sz w:val="24"/>
          <w:sz w:val="24"/>
          <w:szCs w:val="24"/>
          <w:rtl w:val="true"/>
        </w:rPr>
        <w:t>والأُوَارُ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حر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عط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109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ل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ع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قائل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</w:rPr>
        <w:t>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رح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سهي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2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1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0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0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أ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تخفي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لاسيّ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رأ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غ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لب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49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1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حك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خفش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غيــر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واز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خفي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ي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.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ارتش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155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مسا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598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23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2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1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( </w:t>
      </w:r>
      <w:r>
        <w:rPr>
          <w:rFonts w:cs="Simplified Arabic"/>
          <w:bCs/>
          <w:sz w:val="24"/>
          <w:sz w:val="24"/>
          <w:szCs w:val="24"/>
          <w:rtl w:val="true"/>
        </w:rPr>
        <w:t>أجا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يث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خف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ثبت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. </w:t>
      </w:r>
    </w:p>
  </w:endnote>
  <w:endnote w:id="113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2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رأ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ب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سراج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Cs w:val="24"/>
        </w:rPr>
        <w:t>305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4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3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. </w:t>
      </w:r>
    </w:p>
  </w:endnote>
  <w:endnote w:id="115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4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زيا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116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5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خطي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بريز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شواه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صرا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6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نها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اغ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69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7">
    <w:p>
      <w:pPr>
        <w:pStyle w:val="Endnote"/>
        <w:spacing w:lineRule="exact" w:line="340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6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رو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ذ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ُني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عل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قصيد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تنس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إل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يك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دٍّ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spacing w:lineRule="exact" w:line="340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الك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0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نها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اغ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50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18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7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قنا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ك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2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نها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اغ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59</w:t>
      </w:r>
      <w:r>
        <w:rPr>
          <w:rFonts w:cs="Simplified Arabic"/>
          <w:bCs/>
          <w:sz w:val="24"/>
          <w:szCs w:val="24"/>
          <w:rtl w:val="true"/>
        </w:rPr>
        <w:t xml:space="preserve"> . </w:t>
      </w:r>
    </w:p>
  </w:endnote>
  <w:endnote w:id="119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8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الو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ه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ج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ع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و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رف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دٍّ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شبع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حرك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و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أ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اء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لي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و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 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إقنا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8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الكا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5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نها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راغ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356</w:t>
      </w:r>
      <w:r>
        <w:rPr>
          <w:rFonts w:cs="Simplified Arabic"/>
          <w:bCs/>
          <w:sz w:val="24"/>
          <w:szCs w:val="24"/>
          <w:rtl w:val="true"/>
        </w:rPr>
        <w:t xml:space="preserve"> .</w:t>
      </w:r>
    </w:p>
  </w:endnote>
  <w:endnote w:id="120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19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ت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جزري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؛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قو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ت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</w:endnote>
  <w:endnote w:id="121">
    <w:p>
      <w:pPr>
        <w:pStyle w:val="Endnote"/>
        <w:ind w:left="907" w:right="907" w:firstLine="34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bCs/>
          <w:sz w:val="24"/>
          <w:szCs w:val="24"/>
          <w:rtl w:val="true"/>
        </w:rPr>
        <w:t>(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?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[</w:t>
      </w:r>
      <w:r>
        <w:rPr>
          <w:rStyle w:val="EndnoteCharacters"/>
          <w:rFonts w:cs="Simplified Arabic"/>
          <w:bCs/>
          <w:sz w:val="24"/>
          <w:szCs w:val="24"/>
        </w:rPr>
        <w:t>120</w:t>
      </w:r>
      <w:r>
        <w:rPr>
          <w:rStyle w:val="EndnoteCharacters"/>
          <w:rFonts w:cs="Simplified Arabic"/>
          <w:bCs/>
          <w:sz w:val="24"/>
          <w:szCs w:val="24"/>
          <w:rtl w:val="true"/>
        </w:rPr>
        <w:t>]</w:t>
      </w:r>
      <w:r>
        <w:rPr>
          <w:rFonts w:cs="Simplified Arabic"/>
          <w:bCs/>
          <w:sz w:val="24"/>
          <w:szCs w:val="24"/>
          <w:rtl w:val="true"/>
        </w:rPr>
        <w:t xml:space="preserve">) </w:t>
      </w:r>
      <w:r>
        <w:rPr>
          <w:rFonts w:cs="Simplified Arabic"/>
          <w:bCs/>
          <w:sz w:val="24"/>
          <w:sz w:val="24"/>
          <w:szCs w:val="24"/>
          <w:rtl w:val="true"/>
        </w:rPr>
        <w:t>ينظر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جمو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هم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تو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: </w:t>
      </w:r>
      <w:r>
        <w:rPr>
          <w:rFonts w:cs="Simplified Arabic"/>
          <w:bCs/>
          <w:sz w:val="24"/>
          <w:sz w:val="24"/>
          <w:szCs w:val="24"/>
          <w:rtl w:val="true"/>
        </w:rPr>
        <w:t>مت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خزرجي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773</w:t>
      </w:r>
      <w:r>
        <w:rPr>
          <w:rFonts w:cs="Simplified Arabic"/>
          <w:bCs/>
          <w:sz w:val="24"/>
          <w:szCs w:val="24"/>
          <w:rtl w:val="true"/>
        </w:rPr>
        <w:t xml:space="preserve"> . </w:t>
      </w:r>
      <w:r>
        <w:rPr>
          <w:rFonts w:cs="Simplified Arabic"/>
          <w:bCs/>
          <w:sz w:val="24"/>
          <w:sz w:val="24"/>
          <w:szCs w:val="24"/>
          <w:rtl w:val="true"/>
        </w:rPr>
        <w:t>وما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ب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معكوف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أ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صل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:</w:t>
        <w:br/>
      </w:r>
      <w:r>
        <w:rPr>
          <w:rFonts w:cs="Simplified Arabic"/>
          <w:bCs/>
          <w:sz w:val="24"/>
          <w:sz w:val="24"/>
          <w:szCs w:val="24"/>
          <w:rtl w:val="true"/>
        </w:rPr>
        <w:t>مقف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وفي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" </w:t>
      </w:r>
      <w:r>
        <w:rPr>
          <w:rFonts w:cs="Simplified Arabic"/>
          <w:bCs/>
          <w:sz w:val="24"/>
          <w:sz w:val="24"/>
          <w:szCs w:val="24"/>
          <w:rtl w:val="true"/>
        </w:rPr>
        <w:t>مقتفى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rFonts w:cs="Simplified Arabic"/>
          <w:bCs/>
          <w:sz w:val="24"/>
          <w:szCs w:val="24"/>
        </w:rPr>
      </w:pPr>
      <w:r>
        <w:rPr>
          <w:rFonts w:cs="Simplified Arabic"/>
          <w:bCs/>
          <w:sz w:val="24"/>
          <w:szCs w:val="24"/>
          <w:rtl w:val="true"/>
        </w:rPr>
        <w:t> </w:t>
      </w:r>
      <w:r>
        <w:br w:type="page"/>
      </w:r>
    </w:p>
    <w:p>
      <w:pPr>
        <w:pStyle w:val="Heading"/>
        <w:ind w:left="907" w:right="907" w:firstLine="340"/>
        <w:jc w:val="center"/>
        <w:rPr>
          <w:sz w:val="30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المصا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رت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ّرَ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ّ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دل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ثـــ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1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ن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رّ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ؤس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أع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رك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38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2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إقن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خر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ّ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ا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ال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5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أل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ّ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41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ّ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6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إنص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با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ي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40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ل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صر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7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إيض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8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بغداد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كا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9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كار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وكل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جار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ر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0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تب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كب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ثي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6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لام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تسه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م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حقّ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ــ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طّب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ش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38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تعل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ه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دَّمامي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د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1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3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ّ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4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حاش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5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حاش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ُجَ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34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6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حاش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بّ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مو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7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ح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ز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ج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لم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شق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38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8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د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ر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ر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19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د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صا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96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ه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د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ّ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طب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ش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40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rFonts w:cs="Simplified Arabic"/>
          <w:bCs/>
          <w:rtl w:val="true"/>
        </w:rPr>
        <w:t>/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محي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</w:rPr>
        <w:t>140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/</w:t>
      </w:r>
      <w:r>
        <w:rPr>
          <w:rFonts w:cs="Simplified Arabic"/>
          <w:bCs/>
          <w:rtl w:val="true"/>
        </w:rPr>
        <w:t>دارالتر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3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مو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4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ه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</w:rPr>
        <w:t>141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هج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طّب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5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جّاج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ف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6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اكه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مي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40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ضا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7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مامي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ل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ه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8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ض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راباذ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حقّ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خ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40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29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ض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راباذ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0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ل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عج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ث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خ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لشّ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ر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3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= </w:t>
      </w:r>
      <w:r>
        <w:rPr>
          <w:rFonts w:cs="Simplified Arabic"/>
          <w:bCs/>
          <w:rtl w:val="true"/>
        </w:rPr>
        <w:t>حاش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ُجَ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4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لا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ال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5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فه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ها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عن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ّاس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2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لام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6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ك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وافي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لخط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بريزيّ</w:t>
      </w:r>
      <w:r>
        <w:rPr>
          <w:rFonts w:cs="Simplified Arabic"/>
          <w:bCs/>
          <w:rtl w:val="true"/>
        </w:rPr>
        <w:t>/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ّ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ؤس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ن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7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ن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8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كن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يّات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39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ل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0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مجم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36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ه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40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ش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لّ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حّ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3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بو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ج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س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ك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ك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34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4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ص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و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عر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ق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1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5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ص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زي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ّ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1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6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ه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ؤ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7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مغ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ش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صا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39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لا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8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ف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ر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49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م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ر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ط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37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50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النَّ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8</w:t>
      </w:r>
      <w:r>
        <w:rPr>
          <w:rFonts w:cs="Simplified Arabic"/>
          <w:bCs/>
          <w:rtl w:val="true"/>
        </w:rPr>
        <w:t xml:space="preserve"> /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51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اغ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ح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ن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140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ط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907" w:right="907" w:firstLine="340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bCs/>
        </w:rPr>
        <w:t>52</w:t>
      </w:r>
      <w:r>
        <w:rPr>
          <w:rFonts w:cs="Simplified Arabic"/>
          <w:bCs/>
          <w:rtl w:val="true"/>
        </w:rPr>
        <w:t xml:space="preserve"> - </w:t>
      </w:r>
      <w:r>
        <w:rPr>
          <w:rFonts w:cs="Simplified Arabic"/>
          <w:bCs/>
          <w:rtl w:val="true"/>
        </w:rPr>
        <w:t>هد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ر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بغداد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ستانبو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95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Endnote"/>
        <w:numPr>
          <w:ilvl w:val="0"/>
          <w:numId w:val="3"/>
        </w:numPr>
        <w:ind w:left="907" w:right="907" w:firstLine="340"/>
        <w:jc w:val="both"/>
        <w:rPr>
          <w:rFonts w:cs="Simplified Arabic"/>
          <w:sz w:val="24"/>
          <w:szCs w:val="24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bCs/>
          <w:sz w:val="24"/>
          <w:sz w:val="24"/>
          <w:szCs w:val="24"/>
          <w:rtl w:val="true"/>
        </w:rPr>
        <w:t>ه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هوامع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للسّيوط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 w:val="24"/>
          <w:szCs w:val="24"/>
          <w:rtl w:val="true"/>
        </w:rPr>
        <w:t>صحّحه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محمّد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نّعساني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Cs/>
          <w:sz w:val="24"/>
          <w:szCs w:val="24"/>
        </w:rPr>
        <w:t>1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</w:rPr>
        <w:t>1327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هـ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/ </w:t>
      </w:r>
      <w:r>
        <w:rPr>
          <w:rFonts w:cs="Simplified Arabic"/>
          <w:bCs/>
          <w:sz w:val="24"/>
          <w:sz w:val="24"/>
          <w:szCs w:val="24"/>
          <w:rtl w:val="true"/>
        </w:rPr>
        <w:t>مكتب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كلّيا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أزهريّ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- </w:t>
      </w:r>
      <w:r>
        <w:rPr>
          <w:rFonts w:cs="Simplified Arabic"/>
          <w:bCs/>
          <w:sz w:val="24"/>
          <w:sz w:val="24"/>
          <w:szCs w:val="24"/>
          <w:rtl w:val="true"/>
        </w:rPr>
        <w:t>القاهر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.</w:t>
      </w:r>
    </w:p>
    <w:p>
      <w:pPr>
        <w:pStyle w:val="Endnote"/>
        <w:ind w:left="907" w:right="907" w:firstLine="340"/>
        <w:jc w:val="both"/>
        <w:rPr>
          <w:rFonts w:cs="Simplified Arabic"/>
          <w:bCs/>
          <w:sz w:val="24"/>
          <w:szCs w:val="24"/>
        </w:rPr>
      </w:pPr>
      <w:r>
        <w:rPr>
          <w:rFonts w:cs="Simplified Arabic"/>
          <w:bCs/>
          <w:sz w:val="24"/>
          <w:szCs w:val="24"/>
          <w:rtl w:val="true"/>
        </w:rPr>
        <w:t> 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1117" w:hanging="360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decimal"/>
      <w:lvlText w:val="%1 -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Monotype Koufi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cs="Monotype Koufi"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cs="DecoType Naskh"/>
      <w:b/>
      <w:bCs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0" w:right="0" w:firstLine="397"/>
      <w:jc w:val="center"/>
      <w:outlineLvl w:val="4"/>
    </w:pPr>
    <w:rPr>
      <w:rFonts w:cs="Simplified Arabic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 w:val="false"/>
      <w:numPr>
        <w:ilvl w:val="5"/>
        <w:numId w:val="1"/>
      </w:numPr>
      <w:tabs>
        <w:tab w:val="clear" w:pos="720"/>
        <w:tab w:val="left" w:pos="360" w:leader="none"/>
      </w:tabs>
      <w:overflowPunct w:val="false"/>
      <w:autoSpaceDE w:val="false"/>
      <w:spacing w:before="0" w:after="240"/>
      <w:ind w:left="907" w:right="907" w:firstLine="340"/>
      <w:jc w:val="center"/>
      <w:outlineLvl w:val="5"/>
    </w:pPr>
    <w:rPr>
      <w:rFonts w:cs="Monotype Koufi"/>
      <w:sz w:val="28"/>
      <w:szCs w:val="34"/>
    </w:rPr>
  </w:style>
  <w:style w:type="character" w:styleId="WW8NumSt1z0">
    <w:name w:val="WW8NumSt1z0"/>
    <w:qFormat/>
    <w:rPr>
      <w:sz w:val="32"/>
    </w:rPr>
  </w:style>
  <w:style w:type="character" w:styleId="Style9">
    <w:name w:val="خط الفقرة الافتراضي"/>
    <w:qFormat/>
    <w:rPr/>
  </w:style>
  <w:style w:type="character" w:styleId="EndnoteCharacters">
    <w:name w:val="Endnote Characters"/>
    <w:basedOn w:val="Style9"/>
    <w:qFormat/>
    <w:rPr>
      <w:rFonts w:ascii="Times New Roman" w:hAnsi="Times New Roman" w:cs="Times New Roman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left="0" w:right="0" w:hanging="0"/>
      <w:jc w:val="center"/>
    </w:pPr>
    <w:rPr>
      <w:rFonts w:cs="DecoType Naskh"/>
      <w:sz w:val="20"/>
      <w:szCs w:val="4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rFonts w:cs="DecoType Naskh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rFonts w:ascii="AGA Arabesque" w:hAnsi="AGA Arabesque" w:cs="DecoType Naskh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23:00Z</dcterms:created>
  <dc:creator>**0**</dc:creator>
  <dc:description/>
  <cp:keywords/>
  <dc:language>en-US</dc:language>
  <cp:lastModifiedBy>**0**</cp:lastModifiedBy>
  <dcterms:modified xsi:type="dcterms:W3CDTF">2004-03-03T10:24:00Z</dcterms:modified>
  <cp:revision>1</cp:revision>
  <dc:subject/>
  <dc:title> </dc:title>
</cp:coreProperties>
</file>