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FF0000"/>
          <w:sz w:val="36"/>
          <w:szCs w:val="36"/>
        </w:rPr>
      </w:pP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Monotype Koufi"/>
          <w:color w:val="0000FF"/>
          <w:sz w:val="52"/>
          <w:sz w:val="52"/>
          <w:szCs w:val="52"/>
          <w:rtl w:val="true"/>
        </w:rPr>
        <w:t>الزاهر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0000FF"/>
          <w:sz w:val="52"/>
          <w:sz w:val="52"/>
          <w:szCs w:val="52"/>
          <w:rtl w:val="true"/>
        </w:rPr>
        <w:t>في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0000FF"/>
          <w:sz w:val="52"/>
          <w:sz w:val="52"/>
          <w:szCs w:val="52"/>
          <w:rtl w:val="true"/>
        </w:rPr>
        <w:t>معاني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0000FF"/>
          <w:sz w:val="52"/>
          <w:sz w:val="52"/>
          <w:szCs w:val="52"/>
          <w:rtl w:val="true"/>
        </w:rPr>
        <w:t>كلمات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0000FF"/>
          <w:sz w:val="52"/>
          <w:sz w:val="52"/>
          <w:szCs w:val="52"/>
          <w:rtl w:val="true"/>
        </w:rPr>
        <w:t>الناس</w:t>
      </w:r>
      <w:r>
        <w:rPr>
          <w:rFonts w:cs="Monotype Koufi"/>
          <w:sz w:val="44"/>
          <w:szCs w:val="44"/>
          <w:rtl w:val="true"/>
        </w:rPr>
        <w:br/>
      </w:r>
      <w:r>
        <w:rPr>
          <w:rFonts w:cs="Monotype Koufi"/>
          <w:color w:val="FF0000"/>
          <w:sz w:val="36"/>
          <w:sz w:val="36"/>
          <w:szCs w:val="36"/>
          <w:rtl w:val="true"/>
        </w:rPr>
        <w:t>أب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ب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محم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قاس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أنبار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ا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الجز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ثا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َبَّيْك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َّيْكُما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أن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دَيْك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ن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ُ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5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9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ف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ر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ربو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ر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َيّ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ء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خش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ائِل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أ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ْتالُ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ذه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5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 w:val="27"/>
          <w:szCs w:val="27"/>
          <w:rtl w:val="true"/>
        </w:rPr>
        <w:t>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13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غ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0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1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ل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و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4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ل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وّ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َتْ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ُو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ُعْ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لي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وَّل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ِف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كُث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ع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خَدَّ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َدّ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76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مُ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47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28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قّ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َس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ثَ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شار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فَض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حْ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ث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4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4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صا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4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4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هاشم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ج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ّ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4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0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4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4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جا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و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ث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م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ِّد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ْط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و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اب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ثَ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ث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ْ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ف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شْ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ذَّل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َ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ج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ذ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ج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ُخْرٌ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فَحِي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ْما</w:t>
      </w:r>
      <w:r>
        <w:rPr>
          <w:rFonts w:cs="Simplified Arabic"/>
          <w:sz w:val="27"/>
          <w:szCs w:val="27"/>
          <w:rtl w:val="true"/>
        </w:rPr>
        <w:br/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خْ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طْ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نفح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طْم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ركت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وَي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ا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َثَ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ساء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ِل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لل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كي</w:t>
      </w:r>
      <w:r>
        <w:rPr>
          <w:rFonts w:cs="Simplified Arabic"/>
          <w:sz w:val="27"/>
          <w:szCs w:val="27"/>
          <w:rtl w:val="true"/>
        </w:rPr>
        <w:br/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قِّط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خن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رُجْ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ت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عق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تَجِدُ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ِ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ْتَمَ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ثَل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كت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ُ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عج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أبلخَ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و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ثَل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ب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ِب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وا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تنظُر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ْلَتِهِ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و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دِ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6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6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َفّ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7</w:t>
      </w:r>
      <w:r>
        <w:rPr>
          <w:rFonts w:cs="Simplified Arabic"/>
          <w:sz w:val="27"/>
          <w:szCs w:val="27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ز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ز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َيْ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ِف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ِف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ؤ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فل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5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َّ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ف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ف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ف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ِ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ظ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و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ف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0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15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لس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2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15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4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ر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ُز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ع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6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َقيٌّ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ك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ل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َ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َصَيْت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ْز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6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6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ج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دَ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فض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ظ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ُلّ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مْ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16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16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ف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ن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تضا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جَعَ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زَ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َجَعِ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مَّ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م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ْش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ّ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ح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ع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وَّب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جَع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ِي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بسنا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ُكمِ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د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76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مَ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8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ط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ز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ض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01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16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ف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ظ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ظ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ن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قْ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ذّ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ُ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ُل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ّ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ل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غل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أ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ِصْد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6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ِصْد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ّ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17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1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سا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ثَ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ح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تح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َ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7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ف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ا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ُّ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ِ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َشْقِ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ق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َفْلَتَ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ب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ّدْرَك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ِط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78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مد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9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ِئ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هِلا</w:t>
      </w:r>
      <w:r>
        <w:rPr>
          <w:rFonts w:cs="Simplified Arabic"/>
          <w:sz w:val="27"/>
          <w:szCs w:val="27"/>
          <w:rtl w:val="true"/>
        </w:rPr>
        <w:br/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اتل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لاح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ئِلا</w:t>
      </w:r>
      <w:r>
        <w:rPr>
          <w:rFonts w:cs="Simplified Arabic"/>
          <w:sz w:val="27"/>
          <w:szCs w:val="27"/>
          <w:rtl w:val="true"/>
        </w:rPr>
        <w:br/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خيرَ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ئ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2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حمل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ه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ح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رّ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فِلا</w:t>
      </w:r>
      <w:r>
        <w:rPr>
          <w:rFonts w:cs="Simplified Arabic"/>
          <w:sz w:val="27"/>
          <w:szCs w:val="27"/>
          <w:rtl w:val="true"/>
        </w:rPr>
        <w:br/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تفرق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َ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ف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80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288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17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ج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فر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واف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ستَنف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خ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ئ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ِ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هِل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1</w:t>
      </w:r>
      <w:r>
        <w:rPr>
          <w:rFonts w:cs="Simplified Arabic"/>
          <w:sz w:val="27"/>
          <w:szCs w:val="27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أ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ب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ب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2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ِ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ؤْي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رم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خَبْ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ْم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جَ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َّ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ّ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ِك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ُر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ه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د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ذ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ف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رَ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َش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ش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ب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ل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84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ث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َط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ظِ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ه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ط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ْك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خْلُوج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86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َل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غ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غ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ل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ر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ْ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87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18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ث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وز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258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ش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ظ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سل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ل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أ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ا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ستح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6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صدّاءَ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8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289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قن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فض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دُ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ظ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خ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دّ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س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ل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ِنْ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د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نع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ائ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ص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ص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نَ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9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ر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م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ق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ج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يّ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ض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م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م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دِ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ت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ظ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صَدّ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ثَل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1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ي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ن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خال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ّ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شْرَ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بّ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1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بّ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9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ّ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3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19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ب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ه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ِبُّ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ئ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ب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أ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ِع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رْح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َلَّفُ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ح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ئ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ك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ّ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ت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ِب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ِل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ِ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ز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زَ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ج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ار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رَمِّ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ق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قَب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مَ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ز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ذ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ف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َصُ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هِيِّ</w:t>
      </w:r>
      <w:r>
        <w:rPr>
          <w:rFonts w:cs="Simplified Arabic"/>
          <w:sz w:val="27"/>
          <w:szCs w:val="27"/>
          <w:rtl w:val="true"/>
        </w:rPr>
        <w:br/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غِ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اب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18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و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ق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ل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ش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9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766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لان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ظنينٌ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8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َّ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ه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ِن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ِ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َنَّهْ</w:t>
      </w:r>
      <w:r>
        <w:rPr>
          <w:rFonts w:cs="Simplified Arabic"/>
          <w:sz w:val="27"/>
          <w:szCs w:val="27"/>
          <w:rtl w:val="true"/>
        </w:rPr>
        <w:br/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ّب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ن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ِ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99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0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اه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ُباع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حِ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ائ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ظن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ن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1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ِ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و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َّر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ن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صرُ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ث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ع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ُبّ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ظن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0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6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عَ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ع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ظ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9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4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نف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َّع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ونهُ</w:t>
      </w:r>
      <w:r>
        <w:rPr>
          <w:rFonts w:cs="Simplified Arabic"/>
          <w:sz w:val="27"/>
          <w:szCs w:val="27"/>
          <w:rtl w:val="true"/>
        </w:rPr>
        <w:br/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ُلْقح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تج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0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سق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0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ه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َس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دْ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8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ْ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د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تْ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د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09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0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م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ل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ّ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الاً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 w:val="27"/>
          <w:szCs w:val="27"/>
          <w:rtl w:val="true"/>
        </w:rPr>
        <w:t>و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0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ز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3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ض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فض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ه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ز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78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ا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ا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6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ِيد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1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29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ل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جْذ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2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ب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أ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ُن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روى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النا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دَ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ِرِّ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غَرّ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ن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4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ر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ِ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ِع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َرَنّ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76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ٍ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ْ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ث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لّ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ْم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2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1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12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ج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َم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ل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19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23</w:t>
      </w:r>
      <w:r>
        <w:rPr>
          <w:rFonts w:cs="Simplified Arabic"/>
          <w:sz w:val="27"/>
          <w:szCs w:val="27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الخم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( )</w:t>
        <w:br/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ِف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4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َقِ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قِي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د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د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يَحِ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يح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6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يَحِي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26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فْ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جَبَ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زَّرَ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0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2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21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8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21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4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2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شا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2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ت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شا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97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22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در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جم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2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وت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ط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يح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َّرَجو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ُبْ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ل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1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زين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ْي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ِح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لائ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بْ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لُ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س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رَ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َر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ل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ه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بَط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َّس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رو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ر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روم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ت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ل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ائ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لِ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د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ً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د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7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ي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ْ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ّ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د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36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دع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ِع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3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ش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م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88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سا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3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ُغَيّ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ز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غَيّ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ز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م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لنو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ِ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سْخَر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3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ذ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3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4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ح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ق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َّ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ؤ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ا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صا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ج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ض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1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ُّك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44</w:t>
      </w:r>
      <w:r>
        <w:rPr>
          <w:rFonts w:cs="Simplified Arabic"/>
          <w:sz w:val="27"/>
          <w:szCs w:val="27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4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خر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4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عل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ر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3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َبَ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ج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ْ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ف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فذ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ن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َ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ف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4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24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24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0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24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4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24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9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24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1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24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4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ُ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ث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ز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2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25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ع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الِ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بي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ش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بَتْ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قْل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ِ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ل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َف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َب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ضيا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م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مش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ص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ً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7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ز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الح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زِ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ِ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2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9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رِ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0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15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25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ذ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2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1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ِهِ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طْمَط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زْب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2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نّ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لْ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ت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كَدِّر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ِل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6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َ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ُضِي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ِ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ُل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عن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ذُومٌ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ذ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ذ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ذْ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غ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ب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جم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6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1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ذ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ذِم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ْذ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ذَم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ذ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7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7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7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7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ِظ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ِي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َجْذ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74</w:t>
      </w:r>
      <w:r>
        <w:rPr>
          <w:rFonts w:cs="Simplified Arabic"/>
          <w:sz w:val="27"/>
          <w:szCs w:val="27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7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أج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تل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76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302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ّ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كف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صب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ذ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7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7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7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ك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ذ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6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ذ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6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25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26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26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50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27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2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27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0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27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7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27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27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ذ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48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28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0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28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8</w:t>
      </w:r>
      <w:r>
        <w:rPr>
          <w:rFonts w:cs="Simplified Arabic"/>
          <w:sz w:val="27"/>
          <w:szCs w:val="27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ذ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ذ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مو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ي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ا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ل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حرق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هْ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8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ذ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َ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ذ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ذ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ه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ج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خاط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 w:val="27"/>
          <w:szCs w:val="27"/>
          <w:rtl w:val="true"/>
        </w:rPr>
        <w:t>بها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28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8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6</w:t>
      </w:r>
      <w:r>
        <w:rPr>
          <w:rFonts w:cs="Simplified Arabic"/>
          <w:sz w:val="27"/>
          <w:szCs w:val="27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حمَّ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فر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ُ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طقت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فر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شّ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8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773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ج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َجْنَبِيٌّ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30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نُ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بَصُ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نُ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ج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نُ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ح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َن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َ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ْترب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ن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جتِ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ن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َيْ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َيْ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ِ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77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ر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ِ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الَ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37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37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غ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يغم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ست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م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ْ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خْ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خَ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رْ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َبَ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م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مْ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خْ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رْ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رْ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و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ْلاتِ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ُدل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ّاتها</w:t>
      </w:r>
      <w:r>
        <w:rPr>
          <w:rFonts w:cs="Simplified Arabic"/>
          <w:sz w:val="27"/>
          <w:szCs w:val="27"/>
          <w:rtl w:val="true"/>
        </w:rPr>
        <w:br/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تستري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فْرات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ك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َعَ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ّ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ض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7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ً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2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ع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يَي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د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يا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مرو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ث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ا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306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دِّ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ُ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ق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غن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َر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َس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ُ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ز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َذْه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ظ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نٍ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طرُّ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ن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ي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عتص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ب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َرَّ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ضُرِ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ل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قفو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8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ب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ص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َيْ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َم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بل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جَوِّز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ب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ّذ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بال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سب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ّسّ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ؤم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ص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صِل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ق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َقَطّ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ا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عق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دّ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ٍ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خر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صُّ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شا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ُوشُون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زَ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نَو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ذ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08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3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ه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ُ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مزّز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رْ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ر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ّ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نَّم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الصه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صِ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ُنادِ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ِ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كِبُ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وْد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ش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ُلاّ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س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و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ش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سَّ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ْ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ش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ر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َي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ْق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ْل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9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288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شى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كو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ا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ز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كْر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ْل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َز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ُ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َحْز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2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ف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ْرُك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َئ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لَّغ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ُبْلِغ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َش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كْذ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طَعْتَ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ب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م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ش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َر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يْنُ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7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بِّ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رَّع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ك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زْ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زَ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ب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ُوِّ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ُ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91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ُو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ن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ئز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ود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قُ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تم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ُّتِن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ِ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َنّ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نْظ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تم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ْضا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صبح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ْ</w:t>
      </w:r>
      <w:r>
        <w:rPr>
          <w:rFonts w:cs="Simplified Arabic"/>
          <w:sz w:val="27"/>
          <w:szCs w:val="27"/>
          <w:rtl w:val="true"/>
        </w:rPr>
        <w:br/>
        <w:t xml:space="preserve">) ( 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2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ض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ك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ل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لْك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ت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1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خ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ح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أط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ق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نب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فْ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و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يّ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كْد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ِّ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ثّ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و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ر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بَجّ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ع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ج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جَح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ُ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ر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ل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ذُن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ُدَ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جَّح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َجَح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ّ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ام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أط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م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2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ف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ن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222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لع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ع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ن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تْ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بو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12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َ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ُرب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ْج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خ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تعظَّ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قَصُ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سِر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ص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ِ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َص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ا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ر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ِص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مِص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قِص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ل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فس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ك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م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2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ِ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لاثا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ُ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و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بعث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ِ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ص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َ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ُتَنَوّ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مق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لم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78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يَراً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31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ِي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ّ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ِط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ِن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ِي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َ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ِي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ِ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َو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َّر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ْمَم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فْو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َي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ئ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الك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َيْهِيَ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ْفَ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ام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صغ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ع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ا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رَي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م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دِّي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فِضُ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غ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4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ج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8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9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ض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ي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ض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َنَجْدَع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فَكُ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َيْ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ِيَ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ِي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ِ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غِي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غِي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ُو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بّيِّض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َ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َنَ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ُضِ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ج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ح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م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ج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ؤلؤ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م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لّ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ؤل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و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َبْس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وِّ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عْ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و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ا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9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9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مَ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31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رم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جَتِهِ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شت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َمِل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المر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د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نّ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ِ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ر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فض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ِّ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ّ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لو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و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ر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ر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6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1565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ات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ف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7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حط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1</w:t>
      </w:r>
      <w:r>
        <w:rPr>
          <w:rFonts w:cs="Simplified Arabic"/>
          <w:sz w:val="27"/>
          <w:szCs w:val="27"/>
          <w:rtl w:val="true"/>
        </w:rPr>
        <w:br/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ه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ر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رِ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َّ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ِ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م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ُح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ب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حْ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ت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ف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م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ّب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ّ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ْد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م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ِل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َفُّ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نّ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ِ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ذ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ذوذ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ه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3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81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ذ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ذ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ا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ذ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ِك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تَ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ُلام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ضح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خ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شَمِ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َب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نك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1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ِعْ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َك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وث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ث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ض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نَي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ُ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د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ر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َدِ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فْتَ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ِ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ِعَ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ضَّ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غُ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82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0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ف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رُّخْصِ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َّم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785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َنَع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لان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ِّمارَ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م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م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َّض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م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ْ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ُوج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مار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وف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عُ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ذام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ذَم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2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ج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ي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م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78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2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ا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ُ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رّ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رِّ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دّ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ز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ص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َّ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ز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ج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ب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فالمح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ن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نْ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ق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قْ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ب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ْ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قْ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ن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2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المناب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ب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ل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9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مخا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ف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ظ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ه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ّ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وا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ّ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ّ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ك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خا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َ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رّ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ض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ش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قا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أ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ٍ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ُ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ؤلؤ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أ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َعْل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ؤل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ز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ك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رّ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رّ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ضاء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ُّرّ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ر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ؤل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آ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أ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السخ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ب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َيْف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ل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حا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ل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ُر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ئ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ْر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ل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ق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آ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ق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ئز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ُخ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ْز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ا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ِ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َطٌ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ي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َت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ي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مي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ن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وِّف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ْ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نُقْ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با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يْط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طّ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2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ه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م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ن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َ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ْن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ني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عْي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ل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2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ِيس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جا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شا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ي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اجت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ق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ِي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طَف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ام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ميس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ّ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عَ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ُلَي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فن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ثُّغ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خْل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ث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غ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غ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َب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غ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يَض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و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ِخ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ثَمُ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َهْز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دّ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َهْزِمُ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78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رّ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سم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ّ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خ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ّ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عْلَّ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ِ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ِ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ك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اعِدو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8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ط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5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24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عَ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اس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بِ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س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ِ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ِ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لم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زهاد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2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َب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غ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غَيّ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سْت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ُب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ِ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ُب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ّ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حر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ت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ِ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ك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ُ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ص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ِيُّ</w:t>
      </w:r>
      <w:r>
        <w:rPr>
          <w:rFonts w:cs="Simplified Arabic"/>
          <w:sz w:val="27"/>
          <w:szCs w:val="27"/>
          <w:rtl w:val="true"/>
        </w:rPr>
        <w:br/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ل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غّ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ّ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ف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ْصِيُّ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ل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َ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ار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سَ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رْ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شَ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س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رّ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ر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عْلّ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5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حط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4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عُّ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رُّ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ثق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غم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2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رّ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ِرّ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ّ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ت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ر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ر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م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ن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ر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جِهِ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ج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ف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ل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َسو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ِ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رْفَقَيْ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س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بْيَي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ا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2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خ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و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ي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ِ</w:t>
      </w:r>
      <w:r>
        <w:rPr>
          <w:rFonts w:cs="Simplified Arabic"/>
          <w:sz w:val="27"/>
          <w:szCs w:val="27"/>
          <w:rtl w:val="true"/>
        </w:rPr>
        <w:br/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ِرْكِ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َفِن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ي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ُ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خ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ْب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خ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ّ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تّ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عَي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كَّي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لَخ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س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ْن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خَّا</w:t>
      </w:r>
      <w:r>
        <w:rPr>
          <w:rFonts w:cs="Simplified Arabic"/>
          <w:sz w:val="27"/>
          <w:szCs w:val="27"/>
          <w:rtl w:val="true"/>
        </w:rPr>
        <w:br/>
        <w:t xml:space="preserve">) ( </w:t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َلَخ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س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خ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خَّا</w:t>
      </w:r>
      <w:r>
        <w:rPr>
          <w:rFonts w:cs="Simplified Arabic"/>
          <w:sz w:val="27"/>
          <w:szCs w:val="27"/>
          <w:rtl w:val="true"/>
        </w:rPr>
        <w:br/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ح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ُخ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نث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ني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ّا</w:t>
      </w:r>
      <w:r>
        <w:rPr>
          <w:rFonts w:cs="Simplified Arabic"/>
          <w:sz w:val="27"/>
          <w:szCs w:val="27"/>
          <w:rtl w:val="true"/>
        </w:rPr>
        <w:br/>
        <w:t xml:space="preserve">) ( </w:t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7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4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ف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را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ود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2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ج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خ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َخ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ن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فّ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ذ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عْدَ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ب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32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زِ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عْ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شُّ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ج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ح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ُش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ش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كَف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3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ُسَبِّ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يف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ن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آ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خ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ص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5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ل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7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3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2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وْ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ل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9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13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ث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4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14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ت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9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14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4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3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ك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ّ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س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2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ح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6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5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4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5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4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ا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2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ف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56</w:t>
      </w:r>
      <w:r>
        <w:rPr>
          <w:rFonts w:cs="Simplified Arabic"/>
          <w:sz w:val="27"/>
          <w:szCs w:val="27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ت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0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اص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1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ل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7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2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3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خ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3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وف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خاري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عِ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َ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ص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كّ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تنب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79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ِق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عِق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خذتك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ب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7</w:t>
      </w:r>
      <w:r>
        <w:rPr>
          <w:rFonts w:cs="Simplified Arabic"/>
          <w:sz w:val="27"/>
          <w:szCs w:val="27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5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16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16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9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16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مزو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صاعِق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ر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6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ِق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عْق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ق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ع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ق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ع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ُع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0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ع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ع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واق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ضع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3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ز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نَّح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ق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7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ح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ق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شق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قع</w:t>
      </w:r>
      <w:r>
        <w:rPr>
          <w:rFonts w:cs="Simplified Arabic"/>
          <w:sz w:val="27"/>
          <w:szCs w:val="27"/>
          <w:rtl w:val="true"/>
        </w:rPr>
        <w:br/>
        <w:t xml:space="preserve">) ( </w:t>
      </w:r>
      <w:r>
        <w:rPr>
          <w:rFonts w:cs="Simplified Arabic"/>
          <w:sz w:val="27"/>
          <w:szCs w:val="27"/>
        </w:rPr>
        <w:t>17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َعْق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شْ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عَ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لْزَ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ل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و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زُل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7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وّ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ذِّ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5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ظَلَت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لاز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هو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ه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ح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عق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4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9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ل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ق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ذ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للّ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ْ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ّ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زِ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3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794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صابت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ّجْفَ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ُ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6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حن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ُكبت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77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9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َقَ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هُ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8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َق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ِق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ر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ث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ِب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ب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ِت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ت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ِك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ّ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1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17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17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9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ت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25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18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و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18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ح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جنبت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ُسمِ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ِب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جنبت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ّ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منفِ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ُمْس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8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خرج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ال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8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3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ُب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َ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ل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لْ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ل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لْ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ِلْ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ز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ِذْ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ِلْ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ذْ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ق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ق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ر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ر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َيّاً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َل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ال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ث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ئلُ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ر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اً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ال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َّ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ُل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7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زل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ك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3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سُ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ِينا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ت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ّ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ِن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ار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ن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َ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8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1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سَخ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افِ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ق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ّ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3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ُوصّ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ْ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ا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ن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9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ِّ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سِ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ذ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9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ا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نِّ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18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صا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8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ك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3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4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ْ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6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ط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3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ّح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98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ف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طْ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0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َلاّ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1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دْن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ِي</w:t>
      </w:r>
      <w:r>
        <w:rPr>
          <w:rFonts w:cs="Simplified Arabic"/>
          <w:sz w:val="27"/>
          <w:szCs w:val="27"/>
          <w:rtl w:val="true"/>
        </w:rPr>
        <w:br/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لي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ح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لحدِ</w:t>
      </w:r>
      <w:r>
        <w:rPr>
          <w:rFonts w:cs="Simplified Arabic"/>
          <w:sz w:val="27"/>
          <w:szCs w:val="27"/>
          <w:rtl w:val="true"/>
        </w:rPr>
        <w:br/>
        <w:t xml:space="preserve">) ( </w:t>
      </w:r>
      <w:r>
        <w:rPr>
          <w:rFonts w:cs="Simplified Arabic"/>
          <w:sz w:val="27"/>
          <w:szCs w:val="27"/>
        </w:rPr>
        <w:t>20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طْ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س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03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19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3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ست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26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2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ط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19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3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 w:val="27"/>
          <w:szCs w:val="27"/>
          <w:rtl w:val="true"/>
        </w:rPr>
        <w:t>قب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269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 w:val="27"/>
          <w:szCs w:val="27"/>
          <w:rtl w:val="true"/>
        </w:rPr>
        <w:t>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04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اف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ب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3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797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لان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توانٍ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َرّ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ع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ْ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ِ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0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زَ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لهر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جيّ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06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79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بري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7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ي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ف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ب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0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ن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اب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10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20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0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05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 w:val="27"/>
          <w:szCs w:val="27"/>
          <w:rtl w:val="true"/>
        </w:rPr>
        <w:t>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مخ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ض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29</w:t>
      </w:r>
      <w:r>
        <w:rPr>
          <w:rFonts w:cs="Simplified Arabic"/>
          <w:sz w:val="27"/>
          <w:szCs w:val="27"/>
          <w:rtl w:val="true"/>
        </w:rPr>
        <w:t xml:space="preserve"> ( (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غ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0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ع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1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1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َعَز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دّ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ن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اب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ؤ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ُّ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37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ياؤ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زْي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يت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اب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1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3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ض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ب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799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ير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َيْرُكَ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كْ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خ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ظ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زم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ِ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نُ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َنّ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م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ِ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شِّ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ريج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227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72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صح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46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ر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3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ؤ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ءَك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ح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يَّ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ح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ريدُ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هْوِ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9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ُف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ؤ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0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و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هْو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َوْس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نا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2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هْ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ُف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ُ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ين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1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ِي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ب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ب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ع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ب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2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غين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3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ِيت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قاب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39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ُغ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2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َعِرْ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نا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ح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ل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color w:val="800000"/>
          <w:sz w:val="27"/>
          <w:szCs w:val="27"/>
        </w:rPr>
        <w:t>801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َهَقٌ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6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د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ه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ؤ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7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بهَقَا</w:t>
      </w:r>
      <w:r>
        <w:rPr>
          <w:rFonts w:cs="Simplified Arabic"/>
          <w:sz w:val="27"/>
          <w:szCs w:val="27"/>
          <w:rtl w:val="true"/>
        </w:rPr>
        <w:br/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ت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ْبَق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شع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طَ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ت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َد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م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رْب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طْح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غْث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ُؤ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ْ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2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بْس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ب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ْ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تَمْ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39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3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ريج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5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ه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2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ام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9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4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اء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ء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أ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حْر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ءَ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دَيْق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3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ل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د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دَ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31</w:t>
      </w:r>
      <w:r>
        <w:rPr>
          <w:rFonts w:cs="Simplified Arabic"/>
          <w:sz w:val="27"/>
          <w:szCs w:val="27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ْ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نْج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ضَ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2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حض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5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ِم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َ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ْرع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ل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ْج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2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3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ف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br/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3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3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53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2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77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2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ع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9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6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ز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مِ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ل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4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ْ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7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از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زِلَ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ِلَ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8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ف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َ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9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صُوائِ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مَ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ظِن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ح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ِلْخام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0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0</w:t>
      </w:r>
      <w:r>
        <w:rPr>
          <w:rFonts w:cs="Simplified Arabic"/>
          <w:sz w:val="27"/>
          <w:szCs w:val="27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ِك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نْجَ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غ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2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تْه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ْج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ْمِ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حق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ْر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ئ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م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ء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ّ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3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342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ُخَبّ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َصّ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ئ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صَّ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3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3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 w:val="27"/>
          <w:szCs w:val="27"/>
          <w:rtl w:val="true"/>
        </w:rPr>
        <w:t>توربي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194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3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خ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9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0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ِهٌ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نح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ِه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4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ذ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رِ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ِ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ِ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فار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ر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ك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زْ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زَمَ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ب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ِ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ِر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زْلَهُمْ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0</w:t>
      </w:r>
      <w:r>
        <w:rPr>
          <w:rFonts w:cs="Simplified Arabic"/>
          <w:sz w:val="27"/>
          <w:szCs w:val="27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4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ز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ِ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كَن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ُز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ز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ز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خ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خ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ُغ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غ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2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24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4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9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2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19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24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3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ف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اس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غَ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غ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غ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خ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ُخ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خ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3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ُر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َخ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أن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ُخْ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ظّ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ُ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2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ا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لز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ِظا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ظ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قيْ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جَّر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ظ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َجِيج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56</w:t>
      </w:r>
      <w:r>
        <w:rPr>
          <w:rFonts w:cs="Simplified Arabic"/>
          <w:sz w:val="27"/>
          <w:szCs w:val="27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ج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ج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4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َنْزَل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ر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جَّاج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5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صَبّاً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خ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ظ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ظ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5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ف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7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ظ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ظَهُ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8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وْ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س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9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َفَض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ظُوم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ّ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اط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ع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ر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ظ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ر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ظُ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ِض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ُبْيَّ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ُغ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60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ا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6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ُت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أنَّ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ِي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د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صْد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د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4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يَس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د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صْد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ؤ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6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5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ْضَ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ح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د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ِ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طِ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َّ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6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ارق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لملق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6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9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َآنِيُّ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2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ْآن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َرَآنيّ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8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ِئ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ِيهُ</w:t>
      </w:r>
      <w:r>
        <w:rPr>
          <w:rFonts w:cs="Simplified Arabic"/>
          <w:sz w:val="27"/>
          <w:szCs w:val="27"/>
          <w:rtl w:val="true"/>
        </w:rPr>
        <w:br/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َقْ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ي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رْأ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ص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ي</w:t>
      </w:r>
      <w:r>
        <w:rPr>
          <w:rFonts w:cs="Simplified Arabic"/>
          <w:sz w:val="27"/>
          <w:szCs w:val="27"/>
          <w:rtl w:val="true"/>
        </w:rPr>
        <w:br/>
        <w:t xml:space="preserve">) ( </w:t>
      </w:r>
      <w:r>
        <w:rPr>
          <w:rFonts w:cs="Simplified Arabic"/>
          <w:sz w:val="27"/>
          <w:szCs w:val="27"/>
        </w:rPr>
        <w:t>269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و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س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ٍ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0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36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نْ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71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267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6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ع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 w:val="27"/>
          <w:szCs w:val="27"/>
          <w:rtl w:val="true"/>
        </w:rPr>
        <w:t>ذ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2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ح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ّ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َرْتَ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ِلْس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عَوَّد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اخ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شِل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غِف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ْسِ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ك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ِز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يحِ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ر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َف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ِن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ِنْح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ض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دّ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ع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7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المن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7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غ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قال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ذرآ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ئ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7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الذرآ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ِ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بس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ِح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ِز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جِ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فْق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عْم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رْق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ن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تِ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ح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فْحِ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م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4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با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7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س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7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حل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َزَوانِ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7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َز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ْ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زَو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ْ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َلَي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َث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ثْ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َثَيان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ع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م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َ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7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ُ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79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ص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مِيم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يَمّ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ف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ن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ث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48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ط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ت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ف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ُ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ُّ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ج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ع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ُّ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أ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دُّ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ا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َفَ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1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ر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جو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ت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د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لِ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َّ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ن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ُلَم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5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م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م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أ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ت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م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م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4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تُك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ن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وْحَ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رك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دب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ر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غ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ْح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ت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ك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لُ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ر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ِّ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َرّ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دت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2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َّ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ر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ع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ُب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قدمنّ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ول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ِل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و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ِل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3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خ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د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َل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ي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ْجَ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2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ُ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طي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زو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50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ْتَ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َدَث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اً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لم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ِل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ن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َعْت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4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ار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تو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طئ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ار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َ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ق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عَمْ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نَ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َز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فارَ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8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ا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8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لَم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رْبَ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ك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رّ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م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أْ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َ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ؤْ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مْ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و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ٌ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ْ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ق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ق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و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ْ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آ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0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تَزْعُم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َوّ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ْقِيَي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2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خ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طْع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آ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9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ُدْ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ِ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ِظَ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ك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در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أ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9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زا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 w:val="27"/>
          <w:szCs w:val="27"/>
          <w:rtl w:val="true"/>
        </w:rPr>
        <w:t>لن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 w:val="27"/>
          <w:szCs w:val="27"/>
          <w:rtl w:val="true"/>
        </w:rPr>
        <w:t>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حس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9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8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9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ُحُ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ظ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جو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ج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عْ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ف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وم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ر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جاجَي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يمُ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9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مْ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4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د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يس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بيب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مْلاق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ِم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811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لان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ه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ُّن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95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35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ك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ن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نَ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نُ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ل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ل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ل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نُح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جُ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َرَ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َكَ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رْتك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قَ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لَ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َضَح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دَّت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د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َرَح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جَب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6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7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ج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9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9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9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9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9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8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ؤ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ن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م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9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ن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رِف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س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د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طّ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0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ن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ر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ْص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أ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و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0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ْتنُ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9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0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9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ج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و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0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ج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0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َحْ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353</w:t>
      </w:r>
      <w:r>
        <w:rPr>
          <w:rFonts w:cs="Simplified Arabic"/>
          <w:sz w:val="27"/>
          <w:szCs w:val="27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ح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ي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ل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ع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ُوح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خر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ّ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َح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ه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ومئ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دّ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ح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ه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نقا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قْنَق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اط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د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ري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ِّ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ك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شِي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َرَ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قي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جز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ط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ِ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زل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ت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اك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54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ئ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س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ه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عْج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ِمْطِم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َح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م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ل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إذ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مأنّ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ح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قرَّ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81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ّ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لّ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ي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ل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مّ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ق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ص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لَح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81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ضْ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ً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2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مط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ع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4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َبِ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ض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سِن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ذك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ّ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لِب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ناح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َطّ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ض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ضْ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ج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ض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ضْ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ضْ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ِض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لْ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لَهُ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بَض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دّ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ه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8</w:t>
      </w:r>
      <w:r>
        <w:rPr>
          <w:rFonts w:cs="Simplified Arabic"/>
          <w:sz w:val="27"/>
          <w:szCs w:val="27"/>
          <w:rtl w:val="true"/>
        </w:rPr>
        <w:t xml:space="preserve"> - - - - </w:t>
      </w:r>
      <w:r>
        <w:rPr>
          <w:rFonts w:cs="Simplified Arabic"/>
          <w:sz w:val="27"/>
          <w:sz w:val="27"/>
          <w:szCs w:val="27"/>
          <w:rtl w:val="true"/>
        </w:rPr>
        <w:t>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ق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81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حْس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تَد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ِق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5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ح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نق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غَّ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سْمج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ّ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ّ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لب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ا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طع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اقِ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َ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ئ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2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طع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ْن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لُهُ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أنشد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ظ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فْسَد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َّم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1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9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نَل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رَع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ّ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نيلُ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من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ُ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5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ب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816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َتَّ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َ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تَت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تَت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تْ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ت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بت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تِ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ي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اب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تَّلَ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سَّب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َلَوّ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ض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زو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ث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م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و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ز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ب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1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ُض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مْ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ه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بَتِّلِ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58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ت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كاح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ت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ب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ّ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ز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ق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غ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هب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نو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َخْلِج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جِدَب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ع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ذ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ع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ر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فّ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متر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ذ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ذ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ف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ل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3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خْلِجُ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355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ش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اربُ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اذِي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بْر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َّبَدِ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59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ظ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ظ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ي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ك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ذقا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ُر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س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ش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60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9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5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ا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خ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ر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ص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ف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ْ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سُ</w:t>
      </w:r>
      <w:r>
        <w:rPr>
          <w:rFonts w:cs="Simplified Arabic"/>
          <w:sz w:val="27"/>
          <w:szCs w:val="27"/>
          <w:rtl w:val="true"/>
        </w:rPr>
        <w:br/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كُف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فُقئ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ظ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أز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فاظا</w:t>
      </w:r>
      <w:r>
        <w:rPr>
          <w:rFonts w:cs="Simplified Arabic"/>
          <w:sz w:val="27"/>
          <w:szCs w:val="27"/>
          <w:rtl w:val="true"/>
        </w:rPr>
        <w:br/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و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اظ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ار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د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ْ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ِّ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6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مّ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ض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َ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ض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ز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ض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خال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اؤ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9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اق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1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59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قت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6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ف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ُن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ؤُ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ي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لغ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ِز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َع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ْرَ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ُ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طَف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ط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س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ك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َ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ص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ل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بْي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تْ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ح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ز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ز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ن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ذ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7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2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ا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ض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ب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ف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6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س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آتين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ص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ط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ي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ّ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ِ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حْس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ه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6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زك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9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عم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4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َخل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س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بُّ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ع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طلُب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خ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ج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ه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ّلين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ئ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ر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د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و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كاب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اغ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ْ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ْقَ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6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ع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و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َ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زِّ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ر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عْ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ب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ع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ئ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ِه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ِ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ِ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خَل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أ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ب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ط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ب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عَ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آ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ج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س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ك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ل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ك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ود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ود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ط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َط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ل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رْبَ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366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رْب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ى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عم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ّ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رُب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واص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رْب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ذْرُ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فّا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ُّ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يِّ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67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ر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ري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يْ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نْدَ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5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7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ز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ُط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ب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زا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المِر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سّ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حْ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جُب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ز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َنْخَ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خَبْها</w:t>
      </w:r>
      <w:r>
        <w:rPr>
          <w:rFonts w:cs="Simplified Arabic"/>
          <w:sz w:val="27"/>
          <w:szCs w:val="27"/>
          <w:rtl w:val="true"/>
        </w:rPr>
        <w:br/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هَيَّب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جَب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ظي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ذْ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َجّ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ِظَ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جَّب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ئِ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المُحَر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ري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َف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رو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فرِ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6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ر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ُ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نْص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ني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ف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شَوّ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ن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عْ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ح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ج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اً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َدارَك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ص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أد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ط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ج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ذ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ع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ْ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ح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ر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ذْ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ِج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69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ي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و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ب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ب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ب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ن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ؤم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َوّ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ب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ُ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ؤن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ي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ف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أداء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8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تَم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ج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وَّ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ُ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ْ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ُ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ُ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ُ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ب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ب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ذِ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ض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تِ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و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ْ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ْ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ج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ر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822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غَرّ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لان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لاناً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َّ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ل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ار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د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ِل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ل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تْ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ر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ي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و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و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7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ِ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ِك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مُ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ر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و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ر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ْ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ِ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ست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غ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5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و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ل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د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الَهُ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شا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د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ُسَرُ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ِ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ف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ر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غِ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ُج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َّ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ُ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ق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قّ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نادِ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37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م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و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َأ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رِمْن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ك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عَي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دا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ْرُقُ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و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د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دّ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ع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َّوّا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ور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7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ح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َّ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ار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ان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>(</w:t>
        <w:br/>
      </w:r>
      <w:r>
        <w:rPr>
          <w:rFonts w:cs="Simplified Arabic"/>
          <w:sz w:val="27"/>
          <w:sz w:val="27"/>
          <w:szCs w:val="27"/>
          <w:rtl w:val="true"/>
        </w:rPr>
        <w:t>بال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اد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ل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د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9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غ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كّ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دَ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خَ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َّ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َع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ِب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ول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فال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ف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درُ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ُديُ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فْثَؤ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ْي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سَكِّ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ث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كنّ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من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َ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َ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ج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و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ج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ض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73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ن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غْر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مِيم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2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َ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13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2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4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75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ش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َك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م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الأرم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ّ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رُو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غْز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ُوكُ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َغْش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ُغْش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ائ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ُج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ْش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ائ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الع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لا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رَّ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طم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و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لَ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ِ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حا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7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1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2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ط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ريا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5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6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5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 w:val="27"/>
          <w:szCs w:val="27"/>
          <w:rtl w:val="true"/>
        </w:rPr>
        <w:t>ال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وس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ْرِ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ْرِ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َ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رى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ت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َكل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ف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اّ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زّ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ُو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َ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رْ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ش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رْش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قَ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قْ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خَ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خْ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لْ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ت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4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ب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َسَم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خِيّ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ص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كِرْ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ط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س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يرُ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75</w:t>
      </w:r>
      <w:r>
        <w:rPr>
          <w:rFonts w:cs="Simplified Arabic"/>
          <w:sz w:val="27"/>
          <w:szCs w:val="27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ت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َ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ب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ب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ف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ب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ف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يْأ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ُؤ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ؤ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دل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ع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د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ف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34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ز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وال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ِع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ع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ى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76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ط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ين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عم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ْ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ن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color w:val="800000"/>
          <w:sz w:val="27"/>
          <w:szCs w:val="27"/>
        </w:rPr>
        <w:t>826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جل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ُفَرَّكٌ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ك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غَض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ر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غ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لِف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َيّ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ِف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عف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3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م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240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 w:val="27"/>
          <w:szCs w:val="27"/>
          <w:rtl w:val="true"/>
        </w:rPr>
        <w:t>ال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ْرَك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لَف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بع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ط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َر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وْث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ثيت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7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تبع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َرُك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فّ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غ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غ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بِ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ْرَك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أَصْلَفُ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ش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ِي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827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لان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َكِيٌّ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6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طْ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ْكَيْ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د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ْ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ا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ؤ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بْتَس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ْك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ذ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َط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نجب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ُّهُ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ّ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ذب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َع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َّ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عْت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له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رْف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ط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39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ْ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ذَكّيِ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َا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7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ذ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ش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13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ك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م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ك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ذ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َعْف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ِغَر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ذَكِّ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ْ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ذك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لا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غِ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ْ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ْ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ن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ؤ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4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2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نِّ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فض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َك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ذ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ُضْر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ْ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ف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س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ذكّ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ذك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7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ل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ِ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وب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د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ف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فّ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ز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نْب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ذكّ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ن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مس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ب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79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ُخِذَ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48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ك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ع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4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ك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4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ك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4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4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سْ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نب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دان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ن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ِق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ِق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بَر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ِس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ل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رِ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ب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الج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عف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نف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ِس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فاريُّهُ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َنْب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ِ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ط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نَي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ْ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َنْب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َلَّل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ب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ب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82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ل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ٍ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ل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ل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لْ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ل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ل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5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380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خُبِ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مْتَ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تَك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وع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ُن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ر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ِ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ل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ن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طط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ث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عفرا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2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1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69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ِ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ذن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َبَّ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ل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َ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مْ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و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لي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ل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ل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ْق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ل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رَ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م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ُ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ل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ط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طِع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طْرِ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ر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خْب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57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الس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ُفع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قْرُ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ِب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عش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يْ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ُعل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رب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ُعل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81</w:t>
      </w:r>
      <w:r>
        <w:rPr>
          <w:rFonts w:cs="Simplified Arabic"/>
          <w:sz w:val="27"/>
          <w:szCs w:val="27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ظ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ِقْن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ِق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فَيْد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عل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ف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َيْ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ُزَ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ب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يَّ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ب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3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15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ال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ف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وح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16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وح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رص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ا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ضرف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ُنْ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ُنظ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ُنْظ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ُنْظ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ُنْف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ا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ع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دَرْن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5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نه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لْفَقُ</w:t>
      </w:r>
      <w:r>
        <w:rPr>
          <w:rFonts w:cs="Simplified Arabic"/>
          <w:sz w:val="27"/>
          <w:szCs w:val="27"/>
          <w:rtl w:val="true"/>
        </w:rPr>
        <w:br/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ُ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دَرْن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ب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تَغِ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ط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عاسِ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color w:val="800000"/>
          <w:sz w:val="27"/>
          <w:szCs w:val="27"/>
        </w:rPr>
        <w:t>829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ِم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َعَلْت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ذ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قط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تّ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8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اء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6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ت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كُهُ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حتّ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ّ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ط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6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2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تم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7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صَحُ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ِمَ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ز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0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94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لك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مو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ِكَرْ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2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َث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ح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وحُ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ل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ب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ُلَّ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َلْن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د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7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4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ْعَس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َلْت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َّمَهْ</w:t>
      </w:r>
      <w:r>
        <w:rPr>
          <w:rFonts w:cs="Simplified Arabic"/>
          <w:sz w:val="27"/>
          <w:szCs w:val="27"/>
          <w:rtl w:val="true"/>
        </w:rPr>
        <w:br/>
        <w:t xml:space="preserve">) ( </w:t>
      </w:r>
      <w:r>
        <w:rPr>
          <w:rFonts w:cs="Simplified Arabic"/>
          <w:sz w:val="27"/>
          <w:szCs w:val="27"/>
        </w:rPr>
        <w:t>38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راقَ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د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ْ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خ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ُؤ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ب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ب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ر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ِبٍ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3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حت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7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خ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4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جب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فا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ِر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زاقِ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شَف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ِ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اقِ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اق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8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ا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ْ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ْ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ُ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ر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ْ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ول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نَي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ْ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آ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8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تم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8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فق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لف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ا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ض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اب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صح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18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س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ن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د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ر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ط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د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عَر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ْ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ْ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ا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ق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8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ك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ك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م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ما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رَخ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راخ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ه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ْن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د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هْد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رو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ظ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المأ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َفْطَف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َ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ر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ْ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12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سب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12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 w:val="27"/>
          <w:szCs w:val="27"/>
          <w:rtl w:val="true"/>
        </w:rPr>
        <w:t>و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رَّ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86</w:t>
      </w:r>
      <w:r>
        <w:rPr>
          <w:rFonts w:cs="Simplified Arabic"/>
          <w:sz w:val="27"/>
          <w:szCs w:val="27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َرْ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ّ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طْ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8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ْ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8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لُّ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َيُّر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8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ِك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8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ب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نَ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ؤ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نَيّ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دُّرّ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َظ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َد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ني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تَط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ر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قل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0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18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95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ِل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لُّ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ص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و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ر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يّا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ِل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ك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س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كِ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ِ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ض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ر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87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وَف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ُف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ُ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ام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9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19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5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19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ز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20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ُمْس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س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م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فّ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97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وَف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ُ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ام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0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8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ن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ُ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0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1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19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خ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3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20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ب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1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20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غ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ِ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0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مث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لم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0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َحْي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فْ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رّاق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َّنْ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ِفْ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َطلْس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ْم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ر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بْ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حْ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ح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ظاه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خ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ع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ْ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89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َّ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خ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ط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م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و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نفَخ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0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ف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خِ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ع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سُّ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ي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ق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اقاً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ش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1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8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2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ْت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ُج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سأ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09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1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سّ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ِ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شَ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س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ْتَس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ُكّ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اح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ه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9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ك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ل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ُسبِّح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ِّ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غفر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13</w:t>
      </w:r>
      <w:r>
        <w:rPr>
          <w:rFonts w:cs="Simplified Arabic"/>
          <w:sz w:val="27"/>
          <w:szCs w:val="27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فى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71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2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ش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833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َصَمّ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َد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لانٍ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و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َ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ص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َ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91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قَ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قَلِّدِ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َدَ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وفه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وقَّد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ّ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17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الص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َطْش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َ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رم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ق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ز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2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أص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ص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عا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م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توق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3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تشاء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3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ر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مَيّ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4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يل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َّمّ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ْ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ئِ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سلّ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ا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صَ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9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َصْ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صَ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دْ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ِ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دِ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دْ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دْ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7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ب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ب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بَا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َ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8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ضَن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رد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ته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س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شدن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ِل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َ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صْب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دِ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29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8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8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0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834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َصْم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َلّدُّ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2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ل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د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ّ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دِد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9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أ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ّ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3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زْ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ص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غْل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3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3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ك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ش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دّ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غْ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غ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صو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دَدْ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ُد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د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ل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ُدِ</w:t>
      </w:r>
      <w:r>
        <w:rPr>
          <w:rFonts w:cs="Simplified Arabic"/>
          <w:sz w:val="27"/>
          <w:szCs w:val="27"/>
          <w:rtl w:val="true"/>
        </w:rPr>
        <w:br/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3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دَد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د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ا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ع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ِج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ش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3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َدَد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ُدُّ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و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ْك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36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دُّو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3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4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ب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هل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ئ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ث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ث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2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5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4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ر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َدّ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ِد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7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رب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ك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دَ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ِد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قب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وا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ر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9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ُنْذ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د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3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جَّ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مَّ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بَ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بَ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صم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39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غ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ل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ص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4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2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رَّزٌ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2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د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خَّ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رَّ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رْزِ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أ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ُ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ُرْ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رّ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ب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ب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ي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رّ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3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23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8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9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4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4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ا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ؤ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هماد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كُرَّ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بو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تاد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ر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َّ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ّ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9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ِ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ز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ز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ز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ض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هْ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4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83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ِّ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5</w:t>
      </w:r>
      <w:r>
        <w:rPr>
          <w:rFonts w:cs="Simplified Arabic"/>
          <w:sz w:val="27"/>
          <w:szCs w:val="27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ّ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يّ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ً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ات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ُفَّ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ُف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ْشِ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47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نا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ذّ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ّ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48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د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زَنَّد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ر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ب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زْلَهم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َ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َض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و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49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ت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ز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ز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9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8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4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س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ض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4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ز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كنا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تم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ق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ْت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اح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ْت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5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ت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ت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كَي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وْذَ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س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5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ْمِ</w:t>
      </w:r>
      <w:r>
        <w:rPr>
          <w:rFonts w:cs="Simplified Arabic"/>
          <w:sz w:val="27"/>
          <w:szCs w:val="27"/>
          <w:rtl w:val="true"/>
        </w:rPr>
        <w:br/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س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5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طَيِّ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آز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ج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5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ف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آ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5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ِق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ع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ّ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جُزاتُهُ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ُحَيَّو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يح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اس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ِ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جُز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ز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جْ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ز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ز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جْز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س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طل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يل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97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ي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أ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ل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7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257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م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ب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اه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ُتشّبّ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و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5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غ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صغ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ب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ُسّ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ز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ِّ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ط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9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Cs w:val="27"/>
        </w:rPr>
        <w:t>83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بّ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ُ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0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َّ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وْح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وْ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ك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وْ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3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398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ف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دَ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ِيَّ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و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ِي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5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5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8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خ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ر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6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2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2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و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6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ك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ح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ح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رَحْ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رِيح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ح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رِي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اح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حت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ح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ع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ط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يح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ح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ن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ُوج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ِح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ح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ِح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َح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ح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ح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َح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َ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ش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َنْ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70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رِح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ع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9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6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بت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ص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ن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د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77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قار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 )</w:t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م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ب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عز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َّ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ّ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ك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ض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َّ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ل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تر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غْد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ج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نج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7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َعَمْر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فَّرَ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بغد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وْغائ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7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ر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7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ْعُ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ُقَض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ن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رو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ح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7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rFonts w:cs="Simplified Arabic"/>
          <w:sz w:val="27"/>
          <w:szCs w:val="27"/>
          <w:rtl w:val="true"/>
        </w:rPr>
        <w:br/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و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غ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00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رحّ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ْح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ِيمِ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ُلُّ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لْ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ط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ل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ُ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ئ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ضْغ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طامِ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او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76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غْ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غْ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7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لمجان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ذ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اف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78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79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غد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سعادِ</w:t>
      </w:r>
      <w:r>
        <w:rPr>
          <w:rFonts w:cs="Simplified Arabic"/>
          <w:sz w:val="27"/>
          <w:szCs w:val="27"/>
          <w:rtl w:val="true"/>
        </w:rPr>
        <w:br/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ُدَّ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ط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ذَك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ض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طا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77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839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تباع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هو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ُرْدِ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0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40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8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م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و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ُّ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ّ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وب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ا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8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ح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و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لْ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وِي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سفّ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5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شَج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عِ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ل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ِش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6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لْ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شِلال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8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8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از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ن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8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ل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شل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7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ختا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و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ُوُحاً</w:t>
      </w:r>
      <w:r>
        <w:rPr>
          <w:rFonts w:cs="Simplified Arabic"/>
          <w:sz w:val="27"/>
          <w:szCs w:val="27"/>
          <w:rtl w:val="true"/>
        </w:rPr>
        <w:br/>
        <w:t xml:space="preserve">) ( </w:t>
      </w:r>
      <w:r>
        <w:rPr>
          <w:rFonts w:cs="Simplified Arabic"/>
          <w:sz w:val="27"/>
          <w:szCs w:val="27"/>
        </w:rPr>
        <w:t>402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لشّ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رح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هَ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رْه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ل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ُف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ُهَ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ا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840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َطَع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لام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ِياط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لب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8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و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ت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ور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بط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ل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ل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8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8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ن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ط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تِ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9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َّغتِ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ْ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40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ح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9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و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َّ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ُتَذَبْذ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و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و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8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ياط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ط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اص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ق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اص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يا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9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ذ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فرا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تس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ْ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طِي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29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ح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9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د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3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9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9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9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اسك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9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9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3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9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9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7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9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Cs w:val="27"/>
        </w:rPr>
        <w:t>841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الَتْهُ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ُلِمَّ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دَهْرِهِمْ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00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صْ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ِم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ِ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ِ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ْم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لم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كث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ر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0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ِ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2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404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نّ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ر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3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ر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ُحِ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ِ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م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َ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ل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ُ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ب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ِ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ذ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نب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ئ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ث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اح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م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0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ال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0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30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0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9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0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أ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3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30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0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0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س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عافُ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سُ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07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ف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ثن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ن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ا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0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ل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8</w:t>
      </w:r>
      <w:r>
        <w:rPr>
          <w:rFonts w:cs="Simplified Arabic"/>
          <w:sz w:val="27"/>
          <w:szCs w:val="27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ر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َعَ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ْقَد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ِ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ُخ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ن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َفَرَّق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ق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ن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ا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قار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ك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ارب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ق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3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30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ب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0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1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ع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ن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0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رب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1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د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ِ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سِ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ك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ت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06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ْوَ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ِم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وت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ي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ش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ُط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ص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ْرُ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ا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ِمّ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هْرِ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ُ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ط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1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color w:val="800000"/>
          <w:sz w:val="27"/>
          <w:szCs w:val="27"/>
        </w:rPr>
        <w:t>842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لان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ضَيِّق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َطَنِ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16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رُ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رك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يد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ا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وَ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ْوَ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ن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ُ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طِ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ط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ِ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1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8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1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ف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3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َل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ب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َل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1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الأع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ط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9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نس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ل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ز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عَل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رْفَق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َبْع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ط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407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شعب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ر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ن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ي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ل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ز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ْ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ع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َز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ح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ْ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قرِي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ي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ز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َط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20</w:t>
      </w:r>
      <w:r>
        <w:rPr>
          <w:rFonts w:cs="Simplified Arabic"/>
          <w:sz w:val="27"/>
          <w:szCs w:val="27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ح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َر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نِ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غَر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قر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حا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ُسُط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ق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ت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ُكَلّ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َي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بو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ُل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قَر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23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31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8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1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أ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آ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6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2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ف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س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32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ك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ْرَ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ض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بْقَر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س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2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ر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رُ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سُ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2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عب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08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2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عب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نا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ر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2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رف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س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2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عب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ل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2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رابيّ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3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عب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31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ف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بَس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ق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نْج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را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3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إن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نا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رْ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3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ز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بثو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3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بثو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س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36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Cs w:val="27"/>
        </w:rPr>
        <w:t>32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2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2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الح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سي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164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2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4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3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3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يي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3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ز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ثو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33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8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3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3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اك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ع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را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صف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ارِق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37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ّ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ه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ه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409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شْ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د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ن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ُ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ع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ئ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َرَدَّ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3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نَو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را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ل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ع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color w:val="800000"/>
          <w:sz w:val="27"/>
          <w:szCs w:val="27"/>
        </w:rPr>
        <w:t>843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ار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لان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لشَنّ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ال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3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2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40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ف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ئاب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ر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سائِل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َح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و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فِيضَ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َجَّ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غ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4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42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ْرَح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َّ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ِفاف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ك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ِسْر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ط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م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شِ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َّ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َدّ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3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8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3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3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34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4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4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ا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ُل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ِ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4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د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ُخِّ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ُ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10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4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َ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جه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طْي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ط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4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ذَب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ب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عاق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46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845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ُمّ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َوْزِعْن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ُكْرَكَ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47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4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َلْهِ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4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َع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4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34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34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4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4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9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4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4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ق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39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 w:val="27"/>
          <w:szCs w:val="27"/>
          <w:rtl w:val="true"/>
        </w:rPr>
        <w:t>أوز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ه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َف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بَس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زَ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5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ُ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ِ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زِعْ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عْمَت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هِمْ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52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411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َز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ِس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تَ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َر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ب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5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2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سر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َعْ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لَّفْ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أز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َدَّ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54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ب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ز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55</w:t>
      </w:r>
      <w:r>
        <w:rPr>
          <w:rFonts w:cs="Simplified Arabic"/>
          <w:sz w:val="27"/>
          <w:szCs w:val="27"/>
          <w:rtl w:val="true"/>
        </w:rPr>
        <w:t xml:space="preserve"> 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زع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ح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ّ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زد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56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َ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5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َط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ُفُّو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فتّ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ْر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زِعُ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5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5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5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5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rFonts w:cs="Simplified Arabic"/>
          <w:sz w:val="27"/>
          <w:szCs w:val="27"/>
          <w:rtl w:val="true"/>
        </w:rPr>
        <w:br/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5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5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5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0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5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زع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ية</w:t>
      </w:r>
      <w:r>
        <w:rPr>
          <w:rFonts w:cs="Simplified Arabic"/>
          <w:sz w:val="27"/>
          <w:szCs w:val="27"/>
          <w:rtl w:val="true"/>
        </w:rPr>
        <w:br/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ر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يت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74" w:right="0" w:hanging="0"/>
      <w:jc w:val="left"/>
      <w:rPr>
        <w:sz w:val="36"/>
        <w:szCs w:val="36"/>
      </w:rPr>
    </w:pPr>
    <w:r>
      <w:rPr>
        <w:rFonts w:cs="Monotype Koufi"/>
        <w:color w:val="0000FF"/>
        <w:sz w:val="36"/>
        <w:sz w:val="36"/>
        <w:szCs w:val="36"/>
        <w:rtl w:val="true"/>
      </w:rPr>
      <w:t>الزاهر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في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معاني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كلمات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نا</w:t>
    </w:r>
    <w:r>
      <w:rPr>
        <w:rFonts w:cs="Monotype Koufi"/>
        <w:color w:val="0000FF"/>
        <w:sz w:val="36"/>
        <w:sz w:val="36"/>
        <w:szCs w:val="36"/>
        <w:rtl w:val="true"/>
      </w:rPr>
      <w:t>س</w:t>
    </w:r>
    <w:r>
      <w:rPr>
        <w:color w:val="0000FF"/>
        <w:sz w:val="36"/>
        <w:sz w:val="36"/>
        <w:szCs w:val="36"/>
        <w:rtl w:val="true"/>
      </w:rPr>
      <w:t xml:space="preserve">                                       </w:t>
    </w:r>
    <w:r>
      <w:rPr>
        <w:rFonts w:cs="Monotype Koufi"/>
        <w:color w:val="0000FF"/>
        <w:sz w:val="36"/>
        <w:sz w:val="36"/>
        <w:szCs w:val="36"/>
        <w:rtl w:val="true"/>
      </w:rPr>
      <w:t>مكتب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مشكا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إسلامية</w:t>
    </w:r>
    <w:r>
      <w:rPr>
        <w:color w:val="0000FF"/>
        <w:sz w:val="36"/>
        <w:sz w:val="36"/>
        <w:szCs w:val="36"/>
        <w:rtl w:val="true"/>
      </w:rPr>
      <w:t xml:space="preserve"> </w:t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4:45:00Z</dcterms:created>
  <dc:creator>Registered User</dc:creator>
  <dc:description/>
  <cp:keywords/>
  <dc:language>en-US</dc:language>
  <cp:lastModifiedBy>Registered User</cp:lastModifiedBy>
  <dcterms:modified xsi:type="dcterms:W3CDTF">2006-11-06T04:48:00Z</dcterms:modified>
  <cp:revision>1</cp:revision>
  <dc:subject/>
  <dc:title> الزاهر في معاني كلمات الناس</dc:title>
</cp:coreProperties>
</file>