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َّلَطف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الي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ربية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ي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قدمة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ه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اً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)  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لَط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</w:t>
      </w:r>
      <w:r>
        <w:br w:type="page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ضوعات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ط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ا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مهيد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ث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ِ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اه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ر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ت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ثُرت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ُ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ت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ت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ُ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ت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ت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ت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ِ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ا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موّ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كي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أ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صح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ِ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ُ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ميّ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ك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نْدَا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سوُّ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ّب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ٌ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وضو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َّ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/243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ان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َح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6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اح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ز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وا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21</w:t>
      </w:r>
      <w:r>
        <w:rPr>
          <w:rFonts w:cs="Traditional Arabic"/>
          <w:sz w:val="32"/>
          <w:szCs w:val="32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د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لا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ل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م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ا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اتيني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ج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ات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شوف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س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م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جأ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يحِ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عيب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ش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). 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ض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ْ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عر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ب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أذّ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ه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حَرُّز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رز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ش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ـ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ـــ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نِسَاؤُ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ث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ثَ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تُمْ</w:t>
      </w:r>
      <w:r>
        <w:rPr>
          <w:rFonts w:cs="Traditional Arabic"/>
          <w:sz w:val="36"/>
          <w:szCs w:val="36"/>
          <w:rtl w:val="true"/>
        </w:rPr>
        <w:t xml:space="preserve">}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3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مَسْتُ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ِ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ِـ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أُحِل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َ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َث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)   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فَتَحْرِيْ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بَ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اس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ّ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لفاظ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رث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م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ضاء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ث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 xml:space="preserve">).        </w:t>
      </w:r>
    </w:p>
    <w:p>
      <w:pPr>
        <w:pStyle w:val="Normal"/>
        <w:jc w:val="both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لط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صطلاح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اد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ق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زهر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ب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ط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ُض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3/347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خشر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لطفت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لت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لعت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9</w:t>
      </w:r>
      <w:r>
        <w:rPr>
          <w:rFonts w:cs="Traditional Arabic"/>
          <w:sz w:val="36"/>
          <w:szCs w:val="36"/>
          <w:rtl w:val="true"/>
        </w:rPr>
        <w:t xml:space="preserve"> ). 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و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يَأتِ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زْق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تَلَطَّف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رفّ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ق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ف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ـ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ط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ح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ُحِل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يا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َث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كم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 ). 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مَسْتُ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قَ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ُلُودِهِ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ّ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ُوَاعِدُوه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ًا</w:t>
      </w:r>
      <w:r>
        <w:rPr>
          <w:rFonts w:cs="Traditional Arabic"/>
          <w:sz w:val="36"/>
          <w:szCs w:val="36"/>
          <w:rtl w:val="true"/>
        </w:rPr>
        <w:t xml:space="preserve">}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ج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ذال</w:t>
      </w:r>
      <w:r>
        <w:rPr>
          <w:rFonts w:cs="Traditional Arabic"/>
          <w:sz w:val="36"/>
          <w:szCs w:val="36"/>
          <w:rtl w:val="true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</w:rPr>
        <w:t>الصاح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9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86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فَأْت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ثَ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3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رير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ه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ف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ز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،وت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ف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ـ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ه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إِذ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َغْو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رَاماً</w:t>
      </w:r>
      <w:r>
        <w:rPr>
          <w:rFonts w:cs="Traditional Arabic"/>
          <w:sz w:val="36"/>
          <w:szCs w:val="36"/>
          <w:rtl w:val="true"/>
        </w:rPr>
        <w:t xml:space="preserve">}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خ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خ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ـ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د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أت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زه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لَطُ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ط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ِ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ٍ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س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سي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طي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رّ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ّ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ُعَ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ِسَاس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ز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ف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ساس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 .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اق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م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كل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لطف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ديّ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تأ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وْ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تخلص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ستشه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دو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جر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ِف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اء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جِ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ُ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لاح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زع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ب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هـ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ـمـي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رض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ـ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ـه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ملاح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و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ي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ات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ي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ي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ؤ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ؤ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ات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ةٍ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ش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ح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ُ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ز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دع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َ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ج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م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ّ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جان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ليف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ِي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ي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نْم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هج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ُ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ح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ُ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طي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ف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صا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ز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فَ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حُش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ن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عبا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ريض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فط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نِ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ِي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التأ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ح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نا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شم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افع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ط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فاؤ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ؤ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ْقِ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ُلُقِ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ث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ش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ب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ور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ب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ُ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خت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جس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م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س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ِ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شَّا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ِ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اس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اس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الآ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شِرُوْه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ْتَغ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كَتَ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raditional Arabic"/>
          <w:sz w:val="36"/>
          <w:szCs w:val="36"/>
          <w:rtl w:val="true"/>
        </w:rPr>
        <w:t xml:space="preserve">}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أْت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ثَ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مْتَعْت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َدَتْن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فْس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ُ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فا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يك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ه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طِبَ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َايَته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ع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يع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لج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ْقِ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ُلُقيّ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جوب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تعِ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ي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ت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 ).              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ُّ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ط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ع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ف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ي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دُعِي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ض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) (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ُّ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ع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طي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ي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ازة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ص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ح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يم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اح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قو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فَاء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ه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لا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ز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ّ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لَكَ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ؤ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ي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اف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لط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سباب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وافع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ّ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ن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).  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زعُ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س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شام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ر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ف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لَطُف،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س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شا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وح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ّ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ثعالب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ّ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عض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ني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م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ر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يّ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ددت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ك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حاو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ِ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ق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عبق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 ).  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ؤ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ل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بي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م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ِ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ؤ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ع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سر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اً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ق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هش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َهَ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دف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ه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ه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ج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جي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ل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بي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ج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ي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و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طلاق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ة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عا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7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دف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اق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).  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َ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ز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/402</w:t>
      </w:r>
      <w:r>
        <w:rPr>
          <w:rFonts w:cs="Traditional Arabic"/>
          <w:sz w:val="36"/>
          <w:szCs w:val="36"/>
          <w:rtl w:val="true"/>
        </w:rPr>
        <w:t xml:space="preserve">)  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جان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ع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مي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جي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ُ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ي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بق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)  .                           </w:t>
      </w:r>
    </w:p>
    <w:p>
      <w:pPr>
        <w:pStyle w:val="Normal"/>
        <w:jc w:val="both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ائ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لط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ط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م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د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ِ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ه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ز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ْ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ِهـ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ج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ت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ِ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ناي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ز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تخ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غ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كناي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ذّب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ضر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ِه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در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1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د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ه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د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م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ور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راد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دف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رَ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ج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فٍ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ح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ْ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ث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ُه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ُهَا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ث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4</w:t>
      </w:r>
      <w:r>
        <w:rPr>
          <w:rFonts w:cs="Traditional Arabic"/>
          <w:sz w:val="36"/>
          <w:szCs w:val="36"/>
          <w:rtl w:val="true"/>
        </w:rPr>
        <w:t xml:space="preserve">)  .  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ج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ِ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ه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َزُ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ا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فُه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ُ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فُه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ُورُ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أسد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داه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خم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،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بَّ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َبْو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اب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غَ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ق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َجْدُ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فُ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يّ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ق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َنَ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و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ق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قِ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ق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ج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جي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ان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جا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ّ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ؤ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ِّ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ؤ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ؤ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َ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و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ِ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ي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ؤ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ِ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غ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ُقْ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ؤ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طش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ل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ه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ز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لَكَةٌ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قاس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فل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ؤ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ِ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عبيد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هر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اء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حا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ل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يب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غر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ِهِ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ست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9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ري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ّ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نحص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َزُ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في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ج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در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0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ات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ع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لاح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يت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ُ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ك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ِّ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فز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س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خز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حس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ز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سه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ِّ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س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طَأ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طَأ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د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ز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سَم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فَسَ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حَج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خَجَ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ــل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ح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/138</w:t>
      </w:r>
      <w:r>
        <w:rPr>
          <w:rFonts w:cs="Traditional Arabic"/>
          <w:sz w:val="36"/>
          <w:szCs w:val="36"/>
          <w:rtl w:val="true"/>
        </w:rPr>
        <w:t xml:space="preserve">)  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ج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م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ِ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َوَّ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زَوَّ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لَّق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بَلَّق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نْثَ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نْثَ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1/3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357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َشَبَ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م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حْبَ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حْمَ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حْتُ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هْتُ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ؤَاف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ُعاف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ؤأ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ل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َح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ْم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ْن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 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ُ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طُ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ج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َعبي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ِ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َّ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َ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ُ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د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د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اس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فِع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جع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ِّ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ـ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ئ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ة،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راد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ب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7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6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ست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ثولي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اق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صاح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عبق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و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نج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در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خ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ث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نج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مز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كليز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ل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ملاح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ّ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0" w:after="2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43:00Z</dcterms:created>
  <dc:creator>***</dc:creator>
  <dc:description/>
  <cp:keywords/>
  <dc:language>en-US</dc:language>
  <cp:lastModifiedBy>***</cp:lastModifiedBy>
  <dcterms:modified xsi:type="dcterms:W3CDTF">2007-03-18T16:53:00Z</dcterms:modified>
  <cp:revision>1</cp:revision>
  <dc:subject/>
  <dc:title/>
</cp:coreProperties>
</file>