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0" w:firstLine="1054"/>
        <w:jc w:val="center"/>
        <w:rPr>
          <w:rFonts w:cs="Traditional Arabic"/>
          <w:color w:val="0000FF"/>
          <w:sz w:val="52"/>
          <w:szCs w:val="52"/>
        </w:rPr>
      </w:pPr>
      <w:r>
        <w:rPr>
          <w:rFonts w:cs="Traditional Arabic"/>
          <w:color w:val="0000FF"/>
          <w:sz w:val="52"/>
          <w:sz w:val="52"/>
          <w:szCs w:val="52"/>
          <w:rtl w:val="true"/>
        </w:rPr>
        <w:t>الصاحبي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FF"/>
          <w:sz w:val="52"/>
          <w:sz w:val="52"/>
          <w:szCs w:val="52"/>
          <w:rtl w:val="true"/>
        </w:rPr>
        <w:t>في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FF"/>
          <w:sz w:val="52"/>
          <w:sz w:val="52"/>
          <w:szCs w:val="52"/>
          <w:rtl w:val="true"/>
        </w:rPr>
        <w:t>فقه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FF"/>
          <w:sz w:val="52"/>
          <w:sz w:val="52"/>
          <w:szCs w:val="52"/>
          <w:rtl w:val="true"/>
        </w:rPr>
        <w:t>اللغة</w:t>
      </w:r>
    </w:p>
    <w:p>
      <w:pPr>
        <w:pStyle w:val="Normal"/>
        <w:ind w:left="-1054" w:right="0" w:firstLine="1054"/>
        <w:jc w:val="center"/>
        <w:rPr>
          <w:rFonts w:cs="Traditional Arabic"/>
          <w:color w:val="0000FF"/>
          <w:sz w:val="52"/>
          <w:szCs w:val="52"/>
        </w:rPr>
      </w:pPr>
      <w:r>
        <w:rPr>
          <w:rFonts w:cs="Traditional Arabic"/>
          <w:color w:val="0000FF"/>
          <w:sz w:val="52"/>
          <w:sz w:val="52"/>
          <w:szCs w:val="52"/>
          <w:rtl w:val="true"/>
        </w:rPr>
        <w:t>ابن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FF"/>
          <w:sz w:val="52"/>
          <w:sz w:val="52"/>
          <w:szCs w:val="52"/>
          <w:rtl w:val="true"/>
        </w:rPr>
        <w:t>فارس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ت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"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احبي</w:t>
      </w:r>
      <w:r>
        <w:rPr>
          <w:rFonts w:cs="Traditional Arabic"/>
          <w:color w:val="FF0000"/>
          <w:sz w:val="36"/>
          <w:szCs w:val="36"/>
          <w:rtl w:val="true"/>
        </w:rPr>
        <w:t xml:space="preserve">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غ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ربي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ن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رب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امها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نَّ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ْوَنْتُ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اس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أنّ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لَّفْتُ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دعْتُ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زانة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َّاحب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لي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فاة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مَ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راص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أد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خ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عد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ط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ره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جمُّ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حسُّناً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قبَلَ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ف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د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رضِيّ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قبولاً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رْذُلُ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نف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فيّ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رْذولاً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أنّ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س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تاب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أخوذ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ُفا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ه</w:t>
      </w:r>
      <w:r>
        <w:rPr>
          <w:rFonts w:cs="Traditional Arabic"/>
          <w:color w:val="FF000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ر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ُّ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َّل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شأ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ْتِ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ز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ّ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ُ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ُت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و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ِي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شَقّ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َمقّ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حْو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ذْبَ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ّ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ر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َد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َش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َ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س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طْ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َحْش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سّ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َزْ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َّسوِ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ص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َقْ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ر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أث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وسّ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َّ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َهِنّ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ْسـ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وسـيمة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نَ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ُ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وق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ْ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ِّ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َهِنَّك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َّ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َك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ا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اع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َّ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ْ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توق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ع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ّ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ّ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َف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ّ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ّ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رض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ُ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ق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رض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ن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ل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ل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ْ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غل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ْطَلَ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ع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اضَ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َ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ر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عرَّ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َ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ل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ِ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تد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ُ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ِم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دم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ُ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ري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ُت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خ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َر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ّ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ْطِ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واي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ت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ظ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طر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َقّ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ر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ق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cs="Traditional Arabic"/>
          <w:sz w:val="36"/>
          <w:szCs w:val="36"/>
          <w:rtl w:val="true"/>
        </w:rPr>
        <w:t xml:space="preserve">!"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ج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يٌّ</w:t>
      </w:r>
      <w:r>
        <w:rPr>
          <w:rFonts w:cs="Traditional Arabic"/>
          <w:sz w:val="36"/>
          <w:szCs w:val="36"/>
          <w:rtl w:val="true"/>
        </w:rPr>
        <w:t xml:space="preserve">!"?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ُ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ْقم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raditional Arabic"/>
          <w:sz w:val="36"/>
          <w:szCs w:val="36"/>
          <w:rtl w:val="true"/>
        </w:rPr>
        <w:t xml:space="preserve">"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م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َ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ِ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ُق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َ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لّ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ط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ط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نّ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أ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ّ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َمهِّ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سَنَّه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لح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raditional Arabic"/>
          <w:sz w:val="36"/>
          <w:szCs w:val="36"/>
          <w:rtl w:val="true"/>
        </w:rPr>
        <w:t>?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و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َ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طَيْ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اقَت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ع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َيلَى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كر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ن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ن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شب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ُ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ْم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raditional Arabic"/>
          <w:sz w:val="36"/>
          <w:szCs w:val="36"/>
          <w:rtl w:val="true"/>
        </w:rPr>
        <w:t>?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ا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س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ُدّ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أ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ّ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خب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دف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ل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مرّ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تب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راء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حر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ت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أصَّد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ح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ِحَ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تّ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فض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سعُ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ز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ذِ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وصَ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َ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ش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ْ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ْقَ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ْه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ّ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اد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هيَ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ب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ُ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َّ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َّ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ف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ا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ْب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ِّ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دِعَت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سُ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ذِنْ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ض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ى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ا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ْ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ْت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سو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ْ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َرات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ظ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ِجار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ُه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ْناف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نْشأ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ِع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ع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ْضَمْ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شأن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فاق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ّ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ج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ُ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ن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يعا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ِوْعا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ّ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كنَي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ك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ال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قِبٍ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غام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ذ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َل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م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كياتِك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ْحكاتِك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اد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ج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ُ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َو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ذا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ح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ّ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كْ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س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م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rFonts w:cs="Traditional Arabic"/>
          <w:sz w:val="36"/>
          <w:szCs w:val="36"/>
          <w:rtl w:val="true"/>
        </w:rPr>
        <w:t xml:space="preserve">?"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ب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مَيْ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ث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اوَص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ج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َ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ء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ِّ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طَ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ْ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ف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جَم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ضِ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أ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ْ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ْتَمَر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ن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ذَيْل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ذَيق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َجَّ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ح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يْ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أُ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ّ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يّ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ج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َ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ثُ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ع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حَ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ِ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قَادَ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دُ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بّ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ذ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ْتَ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ذ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اب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اص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َّ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ع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لَ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و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?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ِ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هْرُو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ز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ْ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ِ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صاحِ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م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مَي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ُ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ُّ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ُ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ع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>?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َستع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ِستع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َ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عَ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عْ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اء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ّ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ْـهُ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ت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د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ُولالِكَ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اء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ُ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شابَة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ِظ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ِلّ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الك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تهزؤ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تهزُوْ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اعق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اقع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ستحيَيْ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ستحْي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صدَدْ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صْدَدْت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يْ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خ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شتَرَ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شتَر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ي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يل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هتد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ُهَدُّو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نشدو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زو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ـ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ـربة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َعَت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م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هْك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َ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ا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ف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ذ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سر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ُسارى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أمُرُ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أمُرْ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ُ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ُف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ه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تْ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نْظُر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نظورُ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لـفُّـتـن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ـور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ّ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ري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ظور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اوَر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اد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ْي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ب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مْ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ف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ثّ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س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ِث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ْيَ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وثَب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ز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ل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ْي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ْ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صَي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رِ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تج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طْواع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خبّ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ّ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ف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ّ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ظ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ز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َّ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زْ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شْنِ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ؤ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ُو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شع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ُغ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حال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َي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ْس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ْ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ي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مِ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ُلاتَ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ف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ِ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ا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و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ّ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اسك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ّ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ُبْ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ُلْ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ِل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يف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ه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ْنَيْ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تْ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ِ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ُف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ّ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ع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ّ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ائ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لائ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ع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ْرف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ْكَ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ْكَ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يع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َ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ي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علِم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ِعلَ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ع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ير</w:t>
      </w:r>
      <w:r>
        <w:rPr>
          <w:rFonts w:cs="Traditional Arabic"/>
          <w:sz w:val="36"/>
          <w:szCs w:val="36"/>
          <w:rtl w:val="true"/>
        </w:rPr>
        <w:t>"?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ة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نْعَ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ذك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م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ُ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لَ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َ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ِمَة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ّ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َّ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ة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جُوم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أ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شْكَ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َلَيْش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يُنشد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عَيْنا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ْ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ُ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ُه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َوْنُ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لِ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صِ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َلَيكِش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كَ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َلَيْكِسْ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َّاحي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ر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ُر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َّ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رج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و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ُر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ُو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جَمَ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َمَل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حر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غُلامِج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غُلامِش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ح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َّه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د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جت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فـول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غُلامِج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غلامي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َّ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َصرِجّ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ُوفِجّ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جِز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خ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ويف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جّ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ُطْعِ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َشِجِّ،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غَد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ـرْنِـجِّ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ن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رَ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و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و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صح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يّ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ل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يّ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حْ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ج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مْير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ِحْ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أْ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قِلوْبَ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ئب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و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نَّاتر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ح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نِهم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خِلْمَ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يقِكم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ِ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ح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ِ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تَعَرِّ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ط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َذ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خَ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َستَقص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عي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ئ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رَّة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صِب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َق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انـن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ِشَريج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قـى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زع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وَاءٌ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ّح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صالي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ك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ْفَيْ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الِي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َ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ِفه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ّ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ج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ُ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ُش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ص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َق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رْضَ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واز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فْ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تَح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لِي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احِف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َق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مل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ذَ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ت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َ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ُتَّكِ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ئ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حدّ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شَي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ُن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ش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وْرانيَّ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قه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َّ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ْ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َط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رَبَ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َ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َّ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َّ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َلَ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رَ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َّ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د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نْسَ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ه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ه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ِز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نّ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َّ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ي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ُّ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قّ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تَّ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ن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عْدَ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عْنِ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يَتَح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ُب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غ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س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ِساء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المط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ب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وء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( - </w:t>
      </w:r>
      <w:r>
        <w:rPr>
          <w:rFonts w:cs="Traditional Arabic"/>
          <w:sz w:val="36"/>
          <w:sz w:val="36"/>
          <w:szCs w:val="36"/>
          <w:rtl w:val="true"/>
        </w:rPr>
        <w:t>ف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يا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ي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ي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و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و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ج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ة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ل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لو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ل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ه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ض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ْرائِك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قُرْؤ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يض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تَ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ي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َرِّ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ل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!" </w:t>
      </w:r>
      <w:r>
        <w:rPr>
          <w:rFonts w:cs="Traditional Arabic"/>
          <w:sz w:val="36"/>
          <w:sz w:val="36"/>
          <w:szCs w:val="36"/>
          <w:rtl w:val="true"/>
        </w:rPr>
        <w:t>أفَتُ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ر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بَ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ُط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تَلاحَن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ق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صِف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ب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و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ر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ن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جْه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جه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ْ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ْتَ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عْرِ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ن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ح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ّ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?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ُلا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ّر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ُنَّ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َ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نَس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صر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رَ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هِ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ّ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ّ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س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كن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يس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ؤ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ّ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ب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ك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َذَ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َذ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جّ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َذَب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سَل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عِدُ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ـلِّـلُـو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رْد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ظَبَ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َذ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ت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ن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ردٌ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بُ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هب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بْع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ن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ْو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حِجٌ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ُو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عَ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ُه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َّاد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ع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ـم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صد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وبُ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عن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نا</w:t>
      </w:r>
      <w:r>
        <w:rPr>
          <w:rFonts w:cs="Traditional Arabic"/>
          <w:sz w:val="36"/>
          <w:szCs w:val="36"/>
          <w:rtl w:val="true"/>
        </w:rPr>
        <w:t xml:space="preserve">?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ْؤَي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َخ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ـبَـع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ْبَع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سّ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ي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ش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َّدْ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ـابـ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ق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ِهِن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قو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َك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َك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َك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َه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يْهَك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يْ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ِ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ت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ائِبكُم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ايبكُ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ج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ّ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ا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ِع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َيَنَّك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ْجَ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َج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َجَ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دَع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دَع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َع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نشد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َط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َّ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طـيَّةٍ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حَرَ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ث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عدَ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عْد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ْلَع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ف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ْفَعْ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خِّر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خِّر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َل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اب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رْحَبِ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َدّ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اج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اعاط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عاط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نشد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ْءِ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احيك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جْد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جْدِم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ِدِّج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ث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صَحّ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شتَ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ه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تا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حِين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َّهر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وان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ف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ِض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شتَبِ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ص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ِ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َق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َ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ئ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قرائ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شراف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رام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ئامه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مْنع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ْتَهِ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زْ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صي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َلِّ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مون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أمس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هْل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من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ِلَ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غ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ُبْسُو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عَيْسَجو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نانِّ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بَق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رئ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ي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لس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ت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صِّر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صَّرا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ِصا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صاد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زُّجاج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زِّجاج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زَّجاج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شْ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ُشْ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ِشْ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صِّدا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صَّدا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صَّدُق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صُّدْق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شَّما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شَّمِ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َّمَ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َّأْمَ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َّمْل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ا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ُسْطا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ِسْطا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ُصْطا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ُسْتا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ُسَّاط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ِسَّاط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َغْداذ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َغْداد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َغْدا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َغْداد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ص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َصا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ِصَاد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صَّدا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وَلَّد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َّ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أ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صْ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ْجاص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اعة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ِر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ط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كاله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ُرّ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يْت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نْز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يْقَ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ُ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مِس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سِل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د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ـ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ِمِـهـم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ِدُو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ُّ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ْس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تركة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شك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مْلَ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ُ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ذْرَوَي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يُدْال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رْأَة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فَج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ضُلوه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سَيّ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صُور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يُبْر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ْمَه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غي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ؤ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ِّ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ي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مُ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ر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ن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غار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ْ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ْل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بَاهِ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ـاتِ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عْــمَـــاق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َأ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ـمَـــ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ـــوَّه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ضْبُو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و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ْج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نُق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اقِعَة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ْقُ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مُخْرَنْب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نْباع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ِ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َيْن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ُو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ق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ر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َرات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ِع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لْمِ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ُو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ِبْ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َ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ُو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ْؤُس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"</w:t>
      </w:r>
      <w:r>
        <w:rPr>
          <w:rFonts w:cs="Traditional Arabic"/>
          <w:sz w:val="36"/>
          <w:sz w:val="36"/>
          <w:szCs w:val="36"/>
          <w:rtl w:val="true"/>
        </w:rPr>
        <w:t>أ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َ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َمَر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جَل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َ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فيّ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ُ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عر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افِ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ي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جُّ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َ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وق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َ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َلاسِ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لَّف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َرَّ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ب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َيَّ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اج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ِ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دَّ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لا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ثِ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قيّ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َج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ح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نْث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عل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ائ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عارفو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ض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ت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زاهَت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َط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ِ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ث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ئ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رابي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سِخ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ا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قِ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ط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عف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ُغ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غاوَ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ج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طَلّ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د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َّ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ّ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عا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ا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َّفق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َّ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و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فِ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فْ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حْس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ْن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ع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سمي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بريَّ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فر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ل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شت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َرَّ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رُّو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در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ْم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قّ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قي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ِ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ِتْ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ط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َرْبو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س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سَق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طب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ش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ح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ُّع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فِيّ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وَّاصُه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َه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سْجُد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ش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ُراو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ـيك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طَو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ؤار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ٍ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سْج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أ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ْحَنَ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َ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َّ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ْجَـدَت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ج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باب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ق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ْج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َي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جَد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أ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ِرْكَبَه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ِ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َوا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َ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ة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ُ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جُ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ظَر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باش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ج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ِر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َ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ـيرة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َحج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برِ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زْعْفَر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ائ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م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مْ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و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يّ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َ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ِّع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ِناعيّ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ُ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لَّ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قار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َّ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عمَ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مهم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ئد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مستعم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أع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تّ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ل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ّ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ضخ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ُّ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ض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يْف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بَرّ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ن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ا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يْف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يْ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صِف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عت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ار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ُ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َنْفع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َضُرُّني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ار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ِين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رْم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شَغَّب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ياش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و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"?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قْتَضَ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ط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ط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لُ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ا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ّ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ِر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سَائِيُّ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ِ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ث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ِ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ْد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بو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َسَ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ِعْم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ِئْس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ف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َد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ظ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ُصْه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الرّ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ُ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تُ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ُ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د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سَائ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لّ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ق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بَوَيْه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َوْف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ْفَ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صَ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فافد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ار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تَ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ٍ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فار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ر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فار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طف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ش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شت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ْنِي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بل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َح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ي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َد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د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َحِم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مة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َتَّ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ضار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ضَرُوب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ض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َ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ُقْتض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خ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َري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َصْ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ار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تَ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بِه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لاز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ميَّا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ُفارِ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بَ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شت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دابَّ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ض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ز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شبَّ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َد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ِماع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ِ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َّ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َّعْت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َّعت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رَيَيْ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َّ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ِيميّ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لص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خلُ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ذ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م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َميَّ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ع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ِي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ِّمَة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جّ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سم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موّ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سم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ِمْو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ن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َ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سَمْت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ُسَيْم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ِلَ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عَيْ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ُصَيْلَ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َّ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م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ر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ُخَضْرَ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شْنَك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خض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َّبْ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ضر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ضْرَم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َضْ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خضرم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ضر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ر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َشِي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ض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ف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ُ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تا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َكْس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ُلْو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ْع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ْ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م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ع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ُ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ك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ّ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َ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َسْلَم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نْ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َـهُ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ر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ْ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رعَ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ُ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ُ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َرورَةً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تُّ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ّ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ر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رُ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َج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ب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ور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ش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ب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و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ـبّـد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ُ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َرو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َأل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تي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ع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افِ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ر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تف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ِج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َهْن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ِجة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ق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ْد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هَوِيّ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ْنَـجِ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ـول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ـارِمٍ،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أصبح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َبُث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ُ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ُث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ُ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أ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نَّتُ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ِج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وز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ي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رْ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َن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صْ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ِج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دَّهـارِيس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تعاذ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ِج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و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ّ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َو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ر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ِج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ور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دْ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بخ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ّ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د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ق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َب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ّيب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تلق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َزَ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ش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كطاب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در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ابَز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ق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َيْ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بَز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قاب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ؤ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فَأ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ا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ِلْف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جاو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َب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ؤ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يمُّ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مَس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يمّ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ّدت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ماء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تجاو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دى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رَ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ر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ر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دى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َع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ـحَـدَّر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م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و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ز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اس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يَسْتَعْف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ك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ف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ُلح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ورِ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ْ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قرَب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ر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يرَتَه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ر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يْنَ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َّو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وَ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قَّ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يات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ُ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ئ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رَ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ُ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َ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ن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سا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ع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حت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>"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َّيْ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َّكّ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ّ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ِ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ل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أ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ُعد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ن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خَذ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ْعِد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َعَد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َعَد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ج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َلْس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تف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ب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ك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ادّ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َوْ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َوْ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أبي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ّ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ّ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َر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رْ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م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ادّ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َ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ّرِه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ت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َا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دُ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ِوَا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كأ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د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وب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ُلَّ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د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لَّ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ظَّعِنَ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َّجْ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لِّحْيَ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ّق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حْيَيْ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رِيكَ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جْ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رِ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خَ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وا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ْدُه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نو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ص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بو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َوَهَّمْه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ق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ظ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كو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cs="Traditional Arabic"/>
          <w:sz w:val="36"/>
          <w:szCs w:val="36"/>
          <w:rtl w:val="true"/>
        </w:rPr>
        <w:t xml:space="preserve">.?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كوز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ُر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????????????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حبين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لِ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ُرَّيْن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ي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ُغَلْغَ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ُ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ـيَّ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رّ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هدَ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علبت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ي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ظَ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كُرْدوس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ِعَب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ُبْ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َجربا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َك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ُهْرَ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ب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َ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طِرِمّا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طَّرَ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مّا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ُو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َعَشْن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َلْبَن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ُرْقَم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ِلْدِ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لْ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َدْقَ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واس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َمّ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نظ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ِمْعَنّ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ظْرَنَّ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ُ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ُبَّ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طُ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ُوَّ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ثمان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تول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صْطَب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دَك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ولَّ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ل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الم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مَنْكُو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ِّر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بشْر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ثَّرثارُ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بّا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صفاتِه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بْتَ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ْ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ْ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خَر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?".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ْ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ُ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و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ضْربْ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جُ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ْرا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هٍ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َمَيْت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رْمَيْت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َن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رْق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عْنَد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َيَ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ع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وْع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اء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سْقَيْتُ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قْ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َقَيْتُه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ا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َرِب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ْتَق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تْرَ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غْنَ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َي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زا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حْيَوْ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وابُّ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بَعْتُ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حْص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رع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صَ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حْمَ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ُ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خَس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سِيس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ذه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ب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قْش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م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َشَع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ُ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ًتْر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َرَفْ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َسَ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ك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ف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ْ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ِب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َب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كُب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صْل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يّ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ّ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ِس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د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م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قتطا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ستعطا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رتدا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حمير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ستحنكا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قشعر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خرِوَّاط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عْرير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طّوا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ثيقال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ثلا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ضْرِب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ُلُ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فْتَع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ْفعَ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ْتفعَ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ْعل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ْعَال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ْعلَّ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ْعَوْعَل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ْعلّ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َّعِل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ّاع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عا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عو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ا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جلُ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يم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قط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َّ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ص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تأخّ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َبمٌ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َبَ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ُّ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َل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د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ُوب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نُّتُو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لص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اعت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سب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ْ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لْصَ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سَ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إلص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ض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لص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َزَ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ِعْتِ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سائِ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علب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َيْ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َرِ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حْرَضَيْن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ف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ك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َطلا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ر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عْلُب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ذهبته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ٍ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ك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ي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ب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ه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يْج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لْو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صِ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َز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أ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ُّو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ُقْس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ُضْ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ا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ْتِحـال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ِتُحْزِنَ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ا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لْقِهنّ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قاد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ع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ْ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اقِه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دَث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ُجرَّب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المُجَرِّب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لمُجَرِّ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ّ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ِ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ْفَتِي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ِأَب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أَرْ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بي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ي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سَب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َاز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ز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المجرَّ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ِّ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جَر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ُمَزَّ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ز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مَزَّقْنا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َزَّق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د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زي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َنْضُ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َتْفُل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َفْعَ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قتدر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ستفعل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َنْبَت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َنْبَة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فريت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نكبوت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الله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و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ُجَا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ُكْلا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ائمات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ت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ُبّ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ُبّ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َعلت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علت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علت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َعَلَ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سـعْـلاتِ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كرَه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ة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جدَبيك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جتَبِيك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جْدَمَعُو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ِ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سان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ِنز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ْ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يح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راز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روزي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ستفعل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يخت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ل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َأَفْعَلُ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كر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ِ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ك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و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سِ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وْمَ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ز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هد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ْر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وْمَل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يّ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خل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َلْمَق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َك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س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الأس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نشدو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ى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لُـ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اد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ُـحـــون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َرَأَيْ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َّم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َ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يْد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أي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رأ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أيت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رأيت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ظَنَنْ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َلِمْت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ُ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َرَبْت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رُوَيْ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رو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ّ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رأيتَك</w:t>
      </w:r>
      <w:r>
        <w:rPr>
          <w:rFonts w:cs="Traditional Arabic"/>
          <w:sz w:val="36"/>
          <w:szCs w:val="36"/>
          <w:rtl w:val="true"/>
        </w:rPr>
        <w:t xml:space="preserve">?"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ولا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ف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ذَاك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ل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بَّاَ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بد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سو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هْبَةً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َلُب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َ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ق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ينـي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حْ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فُو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م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لَي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ب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أكل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ل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َّـ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ـهُ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يل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ـهُ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دلـيل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س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قومَنّ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تلز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ج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ام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َّا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َف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رْت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نشِد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ُبْ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ْتَرِبٌ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ه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شُّب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ّيبِ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َيّ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ُض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طْعمُ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ُ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َه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ق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ِكْرِ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ِوُلُو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أ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شْ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َوَهّ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ته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ِسِت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ع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ص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ُؤْيت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صي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ج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ُّه</w:t>
      </w:r>
      <w:r>
        <w:rPr>
          <w:rFonts w:cs="Traditional Arabic"/>
          <w:sz w:val="36"/>
          <w:szCs w:val="36"/>
          <w:rtl w:val="true"/>
        </w:rPr>
        <w:t xml:space="preserve">!" </w:t>
      </w:r>
      <w:r>
        <w:rPr>
          <w:rFonts w:cs="Traditional Arabic"/>
          <w:sz w:val="36"/>
          <w:sz w:val="36"/>
          <w:szCs w:val="36"/>
          <w:rtl w:val="true"/>
        </w:rPr>
        <w:t>ويُنشد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َدٍ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مُشْمَخِ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يّ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س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جَب</w:t>
      </w:r>
      <w:r>
        <w:rPr>
          <w:rFonts w:cs="Traditional Arabic"/>
          <w:sz w:val="36"/>
          <w:szCs w:val="36"/>
          <w:rtl w:val="true"/>
        </w:rPr>
        <w:t xml:space="preserve">!"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ِلْ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ط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ُؤَرّ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ِ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َ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يَقْض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ثَهُم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س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غْ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غْفِ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ُت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اً</w:t>
      </w:r>
      <w:r>
        <w:rPr>
          <w:rFonts w:cs="Traditional Arabic"/>
          <w:sz w:val="36"/>
          <w:szCs w:val="36"/>
          <w:rtl w:val="true"/>
        </w:rPr>
        <w:t xml:space="preserve">"? </w:t>
      </w: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يَسّ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َ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خُ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ْو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ب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ْتَغْفِر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أم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فر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التق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زَن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ُطعم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فْجَعَـه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اب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ق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ربّ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ض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ك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يت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ُّ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ت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لوا</w:t>
      </w:r>
      <w:r>
        <w:rPr>
          <w:rFonts w:cs="Traditional Arabic"/>
          <w:sz w:val="36"/>
          <w:szCs w:val="36"/>
          <w:rtl w:val="true"/>
        </w:rPr>
        <w:t xml:space="preserve">..."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ب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هَبُ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لرُّؤْ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رو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ُرْق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دْق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د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أو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َفْعَل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َرْجِ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اق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سَلٌ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َلَنْسُوَ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َعْش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َلتَا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َعْفَرَا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خرج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خرج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و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حافظ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ي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نكس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َغيْت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ْبغى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فَّ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ثقَّلَ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ضْرِبْ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ضْرِبنّ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َنَسْفع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ن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فعل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فعل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ُ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ر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ُنَّ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م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اب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نْب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َنْباء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ُز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ا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ُلْطَانيه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ِه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ِه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قْتدِ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م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وث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دول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َرنُوة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َمَحْدُو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َّسَ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و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ُعج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غْضَب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ُص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َغْضب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عج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َبُ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ِ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ُب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ق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ق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عرا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أت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ه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س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ْم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َو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حْمِ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لُ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وْ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ل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ّ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ُبّ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قَات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ْماقِ</w:t>
      </w:r>
      <w:r>
        <w:rPr>
          <w:rFonts w:cs="Traditional Arabic"/>
          <w:sz w:val="36"/>
          <w:szCs w:val="36"/>
          <w:rtl w:val="true"/>
        </w:rPr>
        <w:t>...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سْتَ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ْخشَب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أجْ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ْر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ُركاءَ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ئ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صيل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ْمِ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ذ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طائف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َمَّتْهُ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ي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ّ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أت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ر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ْف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وَهَّ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أ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ق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السه</w:t>
      </w:r>
      <w:r>
        <w:rPr>
          <w:rFonts w:cs="Traditional Arabic"/>
          <w:sz w:val="36"/>
          <w:szCs w:val="36"/>
          <w:rtl w:val="true"/>
        </w:rPr>
        <w:t>?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لس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ك</w:t>
      </w:r>
      <w:r>
        <w:rPr>
          <w:rFonts w:cs="Traditional Arabic"/>
          <w:sz w:val="36"/>
          <w:szCs w:val="36"/>
          <w:rtl w:val="true"/>
        </w:rPr>
        <w:t>?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ى</w:t>
      </w:r>
      <w:r>
        <w:rPr>
          <w:rFonts w:cs="Traditional Arabic"/>
          <w:sz w:val="36"/>
          <w:szCs w:val="36"/>
          <w:rtl w:val="true"/>
        </w:rPr>
        <w:t>?"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بْعوثُ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ؤ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و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باؤ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ت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حَ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اضْر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نث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ك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ِنُعلّمِه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نعلم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ن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حِفْ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َ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َز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ْتَح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حَ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ح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م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َرْمع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رْبوعٌ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َيْدَرٌ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َفَيدَدٌ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صلِيتٌ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ذَفاري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ِبَادي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زَّيْدَ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زَّيْدِي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َف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خيك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تَّ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ستَغْفرِي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تَّصْ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ُيَيْتٌ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نَّس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ُوفِّي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ة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دَّا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َرَجْت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َرَجْتَ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َوْب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َرَسي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زيد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دْ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يت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د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ّ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ِه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دِه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ق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ا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أيت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طي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جيد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ر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ِّ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اف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ف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ْسِ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جا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َا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هِ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ِل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لمص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ّ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ّ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ِع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ي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س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ع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ما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ئ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س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حو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أ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ّ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ص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?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ئ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نشد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ـط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غ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ُ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ف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ِينٌ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صرون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كم</w:t>
      </w:r>
      <w:r>
        <w:rPr>
          <w:rFonts w:cs="Traditional Arabic"/>
          <w:sz w:val="36"/>
          <w:szCs w:val="36"/>
          <w:rtl w:val="true"/>
        </w:rPr>
        <w:t xml:space="preserve">"?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تريدون</w:t>
      </w:r>
      <w:r>
        <w:rPr>
          <w:rFonts w:cs="Traditional Arabic"/>
          <w:sz w:val="36"/>
          <w:szCs w:val="36"/>
          <w:rtl w:val="true"/>
        </w:rPr>
        <w:t>"?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وّلتْ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ـيب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ِب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ه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َق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ً</w:t>
      </w:r>
      <w:r>
        <w:rPr>
          <w:rFonts w:cs="Traditional Arabic"/>
          <w:sz w:val="36"/>
          <w:szCs w:val="36"/>
          <w:rtl w:val="true"/>
        </w:rPr>
        <w:t xml:space="preserve">"?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حَسِبْت</w:t>
      </w:r>
      <w:r>
        <w:rPr>
          <w:rFonts w:cs="Traditional Arabic"/>
          <w:sz w:val="36"/>
          <w:szCs w:val="36"/>
          <w:rtl w:val="true"/>
        </w:rPr>
        <w:t xml:space="preserve">"?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سب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سب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raditional Arabic"/>
          <w:sz w:val="36"/>
          <w:szCs w:val="36"/>
          <w:rtl w:val="true"/>
        </w:rPr>
        <w:t xml:space="preserve">"?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كّ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إطع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ك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ْس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عمِ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ْلِ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سْوتُ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ب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َس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ُور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ار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قا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د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ط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يْ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يزيدون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ألوم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ط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ُ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ُعذر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ّ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و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ذل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َّب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ـي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ون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ض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خَ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ون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ر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ز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سْوة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ل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ض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ع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يستنبؤُ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>": "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با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ي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نْ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َرّاء</w:t>
      </w:r>
      <w:r>
        <w:rPr>
          <w:rFonts w:cs="Traditional Arabic"/>
          <w:sz w:val="36"/>
          <w:szCs w:val="36"/>
          <w:rtl w:val="true"/>
        </w:rPr>
        <w:t>": "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ُغْن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ٌ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ضار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امَ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ـ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ـرتَـحَـل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َل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َعَلّ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عل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ئ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علَّك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أ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ك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مك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ُ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و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ّ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ا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ـ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ْل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و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عج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رح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ضْ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ُ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ج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ْض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غ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شُو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ش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رج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ْد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?":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ر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ك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َّمَّاخ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ْ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بج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ِبْ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ـمْ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يرُ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طُود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تر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ف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كو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ع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طـرُودِ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ر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ر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ف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ب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أج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ر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لا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فت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ّ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َ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حق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ستث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ن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ثِّنَ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ثّ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َّ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َّعَتْ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ة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َعَ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نَ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َت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غ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ِّ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رُ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ـم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ـ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ـعـت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ي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ل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ـحْـم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رماد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ق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ِ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س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ُسَيْط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ُ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ل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ش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ـدقـه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ئْزَر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ئ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ـيسُ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عا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س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ُ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شو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بتدئ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د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كْ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اجل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َّم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صف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>?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أتصد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شط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ثلث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ف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ردت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يَّ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يَّ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يّ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ـ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ط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ىّ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ُ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ق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نش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قت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ك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ـائدَةٍ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ش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َّال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د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كو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ق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كو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سلك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لّ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اّ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ـره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ده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ق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ا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سلوا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ضر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سَّلْ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ضر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طادو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عو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ن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م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ق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ت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لن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أر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ه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ْ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و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ّ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ـزَى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َ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ُ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َعَ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ب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ـ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تَفِـعـ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دم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وَّر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ضو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از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ُزْج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ا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ضَتِن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كـروب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ٍ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cs="Traditional Arabic"/>
          <w:sz w:val="36"/>
          <w:szCs w:val="36"/>
          <w:rtl w:val="true"/>
        </w:rPr>
        <w:t>?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cs="Traditional Arabic"/>
          <w:sz w:val="36"/>
          <w:szCs w:val="36"/>
          <w:rtl w:val="true"/>
        </w:rPr>
        <w:t>!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ى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َّ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cs="Traditional Arabic"/>
          <w:sz w:val="36"/>
          <w:szCs w:val="36"/>
          <w:rtl w:val="true"/>
        </w:rPr>
        <w:t>?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جْ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ي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ـربُ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ْو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َب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م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يْ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cs="Traditional Arabic"/>
          <w:sz w:val="36"/>
          <w:szCs w:val="36"/>
          <w:rtl w:val="true"/>
        </w:rPr>
        <w:t>"?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ِّمْه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يْنَما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ف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يْن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لِس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ْلِس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ان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يّا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أ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ُ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يّ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عثون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يّ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َ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ُ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لَ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ترك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ِق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ول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لَمو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ـنـهُـم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علم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َّنُّو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م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عَر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ُول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ِس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با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ُب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م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و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َفَقّ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وَارِي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زِب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ُون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وَ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ُيّ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مْق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سَد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ك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جِـو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ـدَيَّة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شا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اق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ِّي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فلْفَلِ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و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َعَ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َعَا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زَمَ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َمَ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عَ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دخ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لُ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جل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تفت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ُعْه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َمَّ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مّ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ُخرج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لَّم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ّ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َحْد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أَ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مَّ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فاء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إمّ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ي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شر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ن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ي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َد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يَ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عَدُو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ْثَمُه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ء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َلَ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َلَ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ُص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َلَ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ُج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حْ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لال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لس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ّك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لَ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ُن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ِضر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ٌ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سُق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الٌ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ضَرَ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َّت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ض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ض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قر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ْ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س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زع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اك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ق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َلْه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َعدَد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ح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َعْت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ِو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دَع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د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عت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بَيْ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َمْ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ط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د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مَش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ِي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ل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جَبَ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َيْد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ِق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تين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َم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ي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ِخ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َك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نِّ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شتِقا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ب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ْقُ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ـان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ُعَلّ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ْو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ِن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َعْد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ق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ت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ا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َعَال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َفاعل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َلَوْت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َتَعَالَ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َعال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َقاض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لَّ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وّ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َعال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نت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يدُ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هبطْ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َ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عالَيت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َعالى</w:t>
      </w:r>
      <w:r>
        <w:rPr>
          <w:rFonts w:cs="Traditional Arabic"/>
          <w:sz w:val="36"/>
          <w:szCs w:val="36"/>
          <w:rtl w:val="true"/>
        </w:rPr>
        <w:t>?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ء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را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هُ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ْجِع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Cs w:val="36"/>
          <w:rtl w:val="true"/>
        </w:rPr>
        <w:t xml:space="preserve">"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رُه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ـهْ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انُه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َّرنا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صوّرنا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بتد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َّ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طْ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َّ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ُوَلُّ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صَرو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ِّفُ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ُب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"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ل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ُخْبِرُ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ق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َ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َ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ل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بر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م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ّ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ُ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ُنال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ئتْ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ِيد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م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َيْر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جَيْر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َقّ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فَضَّ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ْ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ُ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ّنو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َّ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َرَب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ي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نَّـهْ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ئِ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ِ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ـيْرٍ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ـهْ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اب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افٍ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ْ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عِنّـهْ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ي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َ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نَادَ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بْنَهْ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ْد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امٌ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جْس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ِ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حِرْنَه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دِرْن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ع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دِ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م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جَرَم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ُقّ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ـيَي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ـعـنة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َر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د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ضِبُو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الة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سر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ئاً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ج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سر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َسَب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حُ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سرو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ُ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َ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ُقّ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َرَ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َ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و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حَق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َ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تص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ذ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جَ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ء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َلَ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َي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َد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باعُ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لَّ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لّ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ك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اء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َّاَ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ا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ن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ِب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ف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ضر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م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حاش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ق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ش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أ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ش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ْ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باين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ّ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ّز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ء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خ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ف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ّ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َد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مّ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ل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ّ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ل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ـم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أص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ي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ج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بي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ئ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ـهـم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ق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ء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رُبّ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ت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اقِ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َم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رُ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ِيتُ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ضِع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ذك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ّ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ُ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خ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َن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َشرب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لا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رُوَيْد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ُو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َأَ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د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ْهِل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يْد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َوْف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اة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ِوَ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َدَ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َجَان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َتِي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َل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ل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وائِك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غي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ي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س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ِوَ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َ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ى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ِيَّ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ّيّ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ِثْلُ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ٍ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ْج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ّ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ُطَيْئَ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يّ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ـ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ـط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ٍ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َم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ِيّ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ن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شَتَّان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تّ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َّشتُّ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ر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شَت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ع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د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َت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ورِه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ابِـرِ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ش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م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ص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ط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ز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اب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خو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ت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ذ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ّ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و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ح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ز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ْت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خالِفُ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شَع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َوْض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ه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ِ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ش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ضيع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د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سم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أسح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فرق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آ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ضي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َسَ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ُّنو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ال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رُب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ْ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ْ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ِ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كِسَائي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حَّ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ّ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ر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وُحّ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يْتُ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يْتُم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تم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ن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ضمُّ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رَّ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أصُلِبَ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ذ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ْل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أصلبنّ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شدو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بْد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ذ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ة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ْدَعـ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ف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وقَّ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و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حقيق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َم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ُكَ</w:t>
      </w:r>
      <w:r>
        <w:rPr>
          <w:rFonts w:cs="Traditional Arabic"/>
          <w:sz w:val="36"/>
          <w:szCs w:val="36"/>
          <w:rtl w:val="true"/>
        </w:rPr>
        <w:t>?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رَّ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ُ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صِل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ّ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معناه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ْو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ْلَمْتَنِي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ِهُم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ِ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ِكَرْ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ْ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يا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ا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جّ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تِرك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و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ْ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َ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ُ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ُ</w:t>
      </w:r>
      <w:r>
        <w:rPr>
          <w:rFonts w:cs="Traditional Arabic"/>
          <w:sz w:val="36"/>
          <w:szCs w:val="36"/>
          <w:rtl w:val="true"/>
        </w:rPr>
        <w:t>?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كْرِمَن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س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قُت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ت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ياكم</w:t>
      </w:r>
      <w:r>
        <w:rPr>
          <w:rFonts w:cs="Traditional Arabic"/>
          <w:sz w:val="36"/>
          <w:szCs w:val="36"/>
          <w:rtl w:val="true"/>
        </w:rPr>
        <w:t>!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قاط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لَع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كي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يخ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َ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اد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ِ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ع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ضِ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دْ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ِلْ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َ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ـ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ْحَـبِـيَّة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ْدَج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ج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أ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ك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ـأتـم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م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َ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ّـقـى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زّ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لاّ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دْ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َ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اّ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اج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عِه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ك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اّ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َاص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يلا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ْغ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غِلاَل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ن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اّ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نْتَص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َّاغ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ش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س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ْمَ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وْل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ِ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ض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ْ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رط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َس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ال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ِ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كْرِم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فَوْت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وت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طِي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ْت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ت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َرّعو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َعد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كـم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وْط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َنَّع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اّ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م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َوْ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ت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لاَئكة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ْتي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َبِّ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لَب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َت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نُس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هَو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ّ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َ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َ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ي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و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ت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ثب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ُ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ْ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ِّد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ل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ـهـابـه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سيا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ش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ف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ّ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مّـ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ِ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ر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ُ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قْس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قْس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قس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هَ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ُوَرّ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ج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ت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مَّتـهُ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ِيّ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ْ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م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ح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اكـمُ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سالمت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حورُ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َ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رُق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ُذ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ف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ضه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نّ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قب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ئ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ال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ؤ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جُ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َ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ي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خَر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مُ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خَرْن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ّاخ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ائ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ـ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ـم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ُضِ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ِج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ضيع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و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لحي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بَّه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ِلَّ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ـلِ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لحي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زِي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زِي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ع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ّا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ل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ّ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ّ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مّا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ز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ِو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ي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اي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ـ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ـم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ُض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ضيع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ذْفَآت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اجِه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قـيعِ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َم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غِـنـى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َفَاقِ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ف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ـنُـوع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افَـهـم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دُ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دْ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ُ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تخذن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ْنّ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ي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ورِه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د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أل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ِّ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ف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ء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ـزه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ري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َعَلّ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كّ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ّ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قُّ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أن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ّ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د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د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َكِ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ٍ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ق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ّ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ذ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ن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cs="Traditional Arabic"/>
          <w:sz w:val="36"/>
          <w:szCs w:val="36"/>
          <w:rtl w:val="true"/>
        </w:rPr>
        <w:t>?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َّاها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ُبح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َح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خل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ل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َكَّر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ّ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خ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حاقّ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قّ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َحزُ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فَـارَهْ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َه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مَر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ُ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لُ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ف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cs="Traditional Arabic"/>
          <w:sz w:val="36"/>
          <w:szCs w:val="36"/>
          <w:rtl w:val="true"/>
        </w:rPr>
        <w:t xml:space="preserve">?.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ّاخ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َد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مص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ىَ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ب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َه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فر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و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و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ع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غ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ل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تكِف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ك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ّ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سْب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نصرن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ؤَي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َزَيْت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ع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و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ـمّ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ِـه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ِع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cs="Traditional Arabic"/>
          <w:sz w:val="36"/>
          <w:szCs w:val="36"/>
          <w:rtl w:val="true"/>
        </w:rPr>
        <w:t xml:space="preserve">?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ْق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ق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ي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ت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ننـي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ئ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طحبان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نُ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نَّ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َ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ِن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م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زج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ق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هْ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و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ه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َهْ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يِّا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غُي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تَ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ؤ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>?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ذ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ضع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م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س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د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َرِ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عّدت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ج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ـئيج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ِعْم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ِع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َلمّ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َال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ص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عال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و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ُ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ُ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َاؤ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ر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ِيَهْ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َات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اط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هانَ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ي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هاتِ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َيْت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هات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ؤَاتي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َيْكأَنّ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ـرّ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دومُ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َأْلَ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ـل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ـانِـي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ـنـكـرِ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يْكَا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ـشَـ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ِ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ش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ّ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ك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يْن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اب</w:t>
      </w:r>
      <w:r>
        <w:rPr>
          <w:rFonts w:cs="Traditional Arabic"/>
          <w:sz w:val="36"/>
          <w:szCs w:val="36"/>
          <w:rtl w:val="true"/>
        </w:rPr>
        <w:t>?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ْ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ْ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تر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ُمَه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دِمٍ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ؤ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ص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وْلَ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َدُّ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يد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شدو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ْفِي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ـفَ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يَه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يْ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ّ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َعَمَل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كب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ئِل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ن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َحْذَرْ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َكُمُ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اق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َر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جّ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ّ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غِلتْ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َارِ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ْثٌنٍ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َارِ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ل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ُـه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ُع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ّ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و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لذُّ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ْد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ِف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تخب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ه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ُع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طَلَ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َرْ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حْضي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َم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جّب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بَرِ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ُ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ُبِرْ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َ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ئ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تنع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ر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بَ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س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دِدت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ك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مطلَّ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بَّصْنَ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َس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َّ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دُّ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ن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سيَ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ذُ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ب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ُمْسِ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ّ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ذُ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ا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لغ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لّغُـه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َمَن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ّ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س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ظ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َمَن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يّ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ِ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غْفِرْ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ر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غف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صِيَهُ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ر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ج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بار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خب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همْ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ُ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ؤ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َ</w:t>
      </w:r>
      <w:r>
        <w:rPr>
          <w:rFonts w:cs="Traditional Arabic"/>
          <w:sz w:val="36"/>
          <w:szCs w:val="36"/>
          <w:rtl w:val="true"/>
        </w:rPr>
        <w:t>?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ب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يْمَنَة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خيم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تعج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ف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جلو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ي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ذْه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تك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غَرَرْ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َ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ب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مر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ب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جّ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ب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بك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ب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ك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ب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أنذ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ذره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ب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ش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ب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ِ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َم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َلَّـهـ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ب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ْ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ب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ْضيض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وْط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َم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ـقـنَّـعـ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ه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ب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نا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أيّ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ن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ْبَعُـه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ْمى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تـيع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َ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ب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ين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زدق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ا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ِمـا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عل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قِ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ذَ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ب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ه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ّ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سَاؤلُ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ِّلت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ز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رِ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كر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ُ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دون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ابكم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تنق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raditional Arabic"/>
          <w:sz w:val="36"/>
          <w:szCs w:val="36"/>
          <w:rtl w:val="true"/>
        </w:rPr>
        <w:t>?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ب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ُذْلِيّ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َفو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يل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َعْ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َعم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ـ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يا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شُعَيْ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قر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مر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يا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ـمـانِ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cs="Traditional Arabic"/>
          <w:sz w:val="36"/>
          <w:szCs w:val="36"/>
          <w:rtl w:val="true"/>
        </w:rPr>
        <w:t>?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ي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ْع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ف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يحك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بَـرْ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تمت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عْ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ِي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َت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ي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أ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ـرَّةٍ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ثم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شْرَبو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رْوُ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ْض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حالَكُمُ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ُتَسْمِ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ْث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دي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ُّ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ْث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ـدو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ـيّ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وادي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ح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ن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ِب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ـي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ء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اق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رَ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سِئِين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د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انْتَش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ق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ا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ش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بَقَّ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انفُذ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ُ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طان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ن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برُ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ر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ْطَر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َر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سْم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ْس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ـتْ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وعود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ص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ّ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َ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ه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س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ظِك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ُ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ائِك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َيْظ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ي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م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ِيرَتِكم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َر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ليَضْح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ِيب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ضح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ف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ٍ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صِيّ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لّ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ِك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غ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َج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ْزع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َّ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ُف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ي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ظ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ب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ـلَـقـي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غ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ق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َرض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حض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تقارب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َق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حض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ْزَم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ث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عَ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ش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ِ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الحث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ض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عَ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صي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ئْت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رْ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ّق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ُ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ِ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م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دِدت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دِ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د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ِب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ِم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ُ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فر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ْبَر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َّ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رَ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أ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أ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كران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ُ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اة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وء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ْرَ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ْرأ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ِسْوَ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وْ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َوْ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وْ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وْ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ِر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فَرَ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ِيَّتُـهُ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رِه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سـاء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ِ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ُّت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تب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س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كان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و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أِم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دُ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ج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َ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خر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ف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اطب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ّر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ه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يَّ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وق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ْرُ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فْت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َفْت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قَ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َقَ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ّ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ِحْ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د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حْ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ت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رَ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ط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رَ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ه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َ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َا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َجْن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َوَا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َط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ئَ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حطب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ظَ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جْد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طَب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أقْسِ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سط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وْ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ب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د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بَّ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َّ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ؤُ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َ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وا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ن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زُّ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ن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ق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ص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رج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و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ن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صَد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مَدْ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ش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ّ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ْ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َـقِ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َع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شاه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رَّج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رْعَيْن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مَـلة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ـعـنـاه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رْ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د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ر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ؤ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رْ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كِّي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َتْ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ِدْ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أ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صي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س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ّ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عْدَا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فْس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آخ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قب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ي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ب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د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ُ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ِلأَحِب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ـذَكَّـرُه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ِلنّ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ش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ً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وّ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ِّه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َأّوّ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ب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َصْحَبَ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ُ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ْحَب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َّ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حبَت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بَ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يّد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ّذك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ر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ر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ث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َّ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ر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سَتَ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لِبَ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رائِب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َّجَنْج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شب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آ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وج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رآ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ْجَح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آ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جن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لِ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آ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ُرِي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ش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َر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َ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فنةٌ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جاب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راق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هَق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شب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اق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س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َ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ا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ُحَ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و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ـينُـه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ُ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َعيّف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ع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ّ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ين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ين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يُع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ُك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َيْ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َث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ِـهـم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اج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مَع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ا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تُ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ي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وّ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ّ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ز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شت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ْكَ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ْ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كَمُ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َسرْب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ل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َفين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َّ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قاق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د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ق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حقي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ِع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َ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آخِ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ِنُ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َم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ْلح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َغْنى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اقِ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نوعِ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ـا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ج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سان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نْفُ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نَ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ز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ِ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ْرب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نَن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ُ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ط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ز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ط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نَسِم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رط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ْشآ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عل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ـورَة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ذَبـذَب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و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كـبٌ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كب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ب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ب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باذ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اك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ظ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َ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ِئ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تَنُّ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سُّ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ط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بو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َض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ط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ِ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ير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ميا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يتَّـه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ا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رِ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ّ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ُ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َبِلَتْ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ثكل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َو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ديا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َد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ب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ُ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رَّاصُ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ُ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ْفَ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فك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ُعن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ع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َح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َب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ب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وتبّ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َّ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ُ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ف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َلُ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قِد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ل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دّ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س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دّ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لَ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ْ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ْز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ز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راق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يْ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دة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ت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ض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نا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ن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اق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رَغ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ا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ظنّ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َزْ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َزن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الحَز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ز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ض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قَ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َّن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حرّ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ِم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أثَّم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َز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ز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ُزّ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ت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زّ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ع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صَّ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ذ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كل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ب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ّ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ول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ص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ْب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ود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ْم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ؤُه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ْراكُ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ك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خ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ش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م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َّياط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مر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َد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َّاع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حَس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رْبا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رب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ُل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ل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حَرَّم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را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َم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رَّ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ِعْنَ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ض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ضاع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د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ل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َحَ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َدَه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ر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فلّ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ِفن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انْفَل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ْ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ق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َرَ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جاسوا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غ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،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رة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ْ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ش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ش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ْتَنْفِ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ُفِ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نائِهِ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ـلَّـم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ْتفّ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َّا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دُود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ع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َ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َّ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َنَسْفَ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ًاصِيةَ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مرأ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ّ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فّ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ُس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يَتَخَط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م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ِ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ّ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ين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ق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م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ال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ّاخ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ح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حٍ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َمِت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الَه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َز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رْ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حا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ـيِّئ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ـ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ـهـ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صار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ت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م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س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َبتْ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ِح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سْ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َ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ّ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َؤ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ط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ط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ءِ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ع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ع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ِ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ُدْخِلن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ر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فل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ف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ّ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مَعُو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ْخ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بُ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تَ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َ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ِثْل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ّ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جْ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صِيَهُ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ر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أْ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ض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ذِ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ْ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ْلك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ِثل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كـ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شَ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ت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ْبـ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ارهِـم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ك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ر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َفع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رتفع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َبِّئُون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واه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ُ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ا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رّ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ْب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عا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ـنّـي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َقِ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ا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ر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رِ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كَتِي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َّسْت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كـتـيبة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تك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َّ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ه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ين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مْ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ر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ؤ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بِّك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َذِّبا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ِص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ْ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ا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ر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وص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ا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َ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َب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تَّق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ص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ّ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ْ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ّغ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ِ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ِّغْ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ال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َّ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عَي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َي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صْ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ر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ل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ِّ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يستغ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يستغ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نافق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ِ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ضّ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ّاخ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ام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عَيْ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ْمَ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ْن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ْطلاهُ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َ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اف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يمة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شع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ـد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أنّـهُ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يق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ر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وقا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ط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مَـتَـ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ـدِيق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ع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ي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دْ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ف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َر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ره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ِّين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ْلِ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ُوكُ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ك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و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ان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يَشْه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َ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ا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َذّ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لِئ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و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ان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ّ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جُرا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َّد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غ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رج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ُب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ير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ِض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هَيْ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ج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َواتهمْ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ض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ل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ُرْ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ُد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ب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ْذا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ي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ْلاَقْ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َراذ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َّاقْ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وّ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اس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سمّ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س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ِّساع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ْرا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آكِم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َل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وط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جعُ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ْوَدُ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ِّ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ُتو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لاهم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خار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قُب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زُ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سْ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تَغْل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ايَنَ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تْ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َتَقْناهما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ّق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ِّق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ِدَّتهنّ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خو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دْرَهَهُ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ط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ط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بغ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َلي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ـسَّـنَـدِ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قْ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َد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رّ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ضْعِفون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ِدون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ِي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مةٌ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دي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ل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ـلّـتِ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ُذَلِيّ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ـالـدٍ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بيا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ْفَر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خب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َط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ْبَحَتْ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لاب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َمِ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ف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ُ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نّ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ق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اوِ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جِرْو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ار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ر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ش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ـ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نَـه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ما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هْ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ْلق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َمَحْقُو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تج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ـوتـه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وَفَّـق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ئ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و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وا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َعَلّ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لة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بّ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َندَّم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بّ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ُوَفَّو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ذَر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َربَّصْ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خب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َه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لَّتِ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ل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ل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ِ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تَ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َ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َر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ْر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ْتَقيان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يُخرَ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ْج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رَ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ل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ْ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فَض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ضوه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ستع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َّع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ا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نـ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ح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ِف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اء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صاحِ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سان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د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يح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جُ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ف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زَجرْ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َ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رْ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نَّعـ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لْ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َز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َّبانِيَ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نُ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فْ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يْ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ّ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ٍ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ئ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بُّنـي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َمَض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ْح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أوْ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َّفـانِ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تَّبَ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َتْ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د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وَّ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ح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ا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ِّبكم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ؤْ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ذَّ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ِ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ِيش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ضِ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ِن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غي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ديثُـه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انق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مِق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وْمُو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ِرَ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أش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تِي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تي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كي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ْش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ي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ص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صُو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َه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ُذِ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ـاهِـرَهْ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صحْ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ْ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ِرَه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ّاق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رَّ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لفَةٍ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يل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ال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ِم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مْت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رى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ِم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ط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نـائمِ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ق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ساد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ِس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َّ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غَلَّق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َ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ْف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َّرْت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بَرْت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ْعَ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ْرَطت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ُز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ّ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رَّطت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صَّرت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يْ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َّم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لت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س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جَّعْتَ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ظَلَّمْتُ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ب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ْق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َّيْ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ضْ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ُدّ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ْحَضْ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ْبَ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ظم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ضادّ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َط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ْدَ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َدْتُ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ْشَطْ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لْ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ا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ب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َعَّف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َ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ص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آء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افَ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ظْ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ف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َفَع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كلّ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جَّ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َعَقَّ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ع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ّ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عاط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ق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َّ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ّ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لَّ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ْع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ـيرا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ُم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شاع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فع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َّم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ْتَعظ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َّبَ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تَك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َوْه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ّ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تَقرّ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ْتَع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وَ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شْتَ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ْتَقَر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فَع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و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سَرْتُ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نْكَس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و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ْشوَ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شَ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وَاؤ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َعْبَلُ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قْتَرِ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لُو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س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سَ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َبَط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َب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َبَر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َبَرْتُ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ادّ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تُ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ي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رَت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خي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َدْ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َعَ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َّقْتُ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ن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ُ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َع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رْ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ضَر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فْ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عْ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ذْك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ن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ية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زَو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غَلَبَ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َعْ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طَ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طْش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غَرْ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يّ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كر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َ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ج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ِع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َب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َع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ق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ر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َرِ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ا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قِ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ْع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ْمَ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سْوَ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هُب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ِيء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ْعا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مَار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ْرَ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عْوَ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فع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ِ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َتِر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ْ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ُل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ُم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ُّع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صُّرا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ل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َدِ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ضَّجي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ُع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سقُ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حات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ِع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ِتّ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ِجار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ع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يو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نِّ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ِّم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م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ِب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ِزَا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دا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ّ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ّ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د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د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َخْ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خْ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ْفَ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ُعَن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ُع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زَ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خَرَ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ُخْرَ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هام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ف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ك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ه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ووْ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ف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تـي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اطبه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سأ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ِـثُّـهُ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لّ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جا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لاعـبُـهْ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و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كَلِّ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ب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وقف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ن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صُم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ل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َمُ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ز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لُ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زَ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نَار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ظه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عْد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ق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ريجـه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صَ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قِ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ضْرَب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ؤي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ُتَفَلّ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ساؤ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انـيءٍ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القر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بْر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ضَع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بْ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ض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ـي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ـامـ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ـمــود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طَخي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غْ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د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ُرْقود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رْ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ْل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قود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ّ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لْكَا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انْظو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انْظُ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ب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ذ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َر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ِشاحَيْن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صَم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لْخَ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خال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ُرُ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ْجُ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ج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مِ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ر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ذْ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بك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ب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حِ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ْسِ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ن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ا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خال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س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و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َ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ر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خِي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َنكَّر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ِ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يس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رَأ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ناد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مُه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ذاة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ذ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ْ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ض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ّام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م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ّامّ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سَلَّط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ّ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ليقاتلو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وِّذي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لّ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تلو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َذِّب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ذبح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س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أتِي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ذ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ُدْ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قس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ُ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ذ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نْ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زَ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ِلْ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ْ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ن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ُّ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ف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هزؤ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ز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ز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ز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َكَرْ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ك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َسْخَرْ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خ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َسْ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سِي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ِئ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ئّ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ُها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ن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نجه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ر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ُ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ضم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م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م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لَ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جُ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جد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مّ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ْلَ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ِلَى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رْعائ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طْر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حَم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حم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َثٍ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ل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فٍ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لِفْ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ُضْم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ّ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َذَ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ض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يْ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مِ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ْح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َلف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ض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ا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غ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كلفت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ي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نع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ْتَقْ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وجاؤ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ً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لف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ْصرْ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س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َدْ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تر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كِحُوهنّ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وه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اً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وَد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َفَرْت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ِنُ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ـرّمٌ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ِ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ر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رِج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بْلُ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ْدَّ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مّ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ّ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َعْل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ف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تتلق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س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ر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َي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ُ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يوق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ساء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خْـ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ّ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ـنَـاذَرَهُ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رْد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بْج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نذ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ُرْأ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ـول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صَام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ش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أزمَع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ِـكـارا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شَط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زار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ظ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ازمع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أز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َ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ى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بُدّ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ِّكار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أْذ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ْ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اهِدو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ْذ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ض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وِ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ق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بل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سبح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بِح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سُّبْح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بّ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أو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بّ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غ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ضَ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ق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َقِ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ِم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ُش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م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غِم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قْعَت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ِب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أيّ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َل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لوف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َه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ق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َل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ّاخ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كته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لود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ر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ِي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ُش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َيْ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ِيلَهمُ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تول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كَ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ض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ذ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ِي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يحا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ْمِ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ُ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ِجا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ت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ذ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س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تَ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ْض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غي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ّ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ك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ـجْـوَهُ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بر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م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امه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م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ق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آتين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ْ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ى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ْضَر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رَ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ث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حْضِرَن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ْها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أنبي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مّ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أعض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ُ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دَّ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ت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ّ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اع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". "</w:t>
      </w:r>
      <w:r>
        <w:rPr>
          <w:rFonts w:cs="Traditional Arabic"/>
          <w:sz w:val="36"/>
          <w:sz w:val="36"/>
          <w:szCs w:val="36"/>
          <w:rtl w:val="true"/>
        </w:rPr>
        <w:t>و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". "</w:t>
      </w:r>
      <w:r>
        <w:rPr>
          <w:rFonts w:cs="Traditional Arabic"/>
          <w:sz w:val="36"/>
          <w:sz w:val="36"/>
          <w:szCs w:val="36"/>
          <w:rtl w:val="true"/>
        </w:rPr>
        <w:t>و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يسأل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ف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سأل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ا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سأل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رَبَّ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ي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ّصو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ُتِّ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م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يّ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أ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هدِ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ت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ل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أُكَفِّر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ِ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ً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فال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ربًّ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ش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ْ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لَج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غْيانه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ربّ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تا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يْرَة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َمَع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ِ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ْت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نْطَ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ْو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تَصِ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اصَرْونَ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ِلو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ر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ر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ت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اجِعه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َقَوَّلَ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َذ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ُك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وَّلَ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َذ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ُ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ْسَ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رآ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قْناه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ْ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ِي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ِم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كْبَ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ُضْعِ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َ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ّ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ل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نز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ز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ْشِ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ْدِ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شا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شيد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ع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ذ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ن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ْتَصِر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نَص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َّ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نا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ْف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ْعِ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ِي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ْرَد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وابات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ِز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ة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ْح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د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ين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ن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ْل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قَدِنا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وت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َكَّ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صِرون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ق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وإخوان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ِدُّ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يّ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ّ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ِدّ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ّيّ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ِ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ِّ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رْ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ر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َمَ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َن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روّحَ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دُو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ـد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د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ائِص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ِير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مِ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ق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ـهـ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ُورٍ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زَر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فْن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َف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رْ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رِح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مي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َد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ْتَد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ُه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ّ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بَ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را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ّ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ْ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ع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طْبَـ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بـسـا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َ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ْر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نّ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َش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ب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شف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ّ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ب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َّ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ه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ْتَكبَرْت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زُلْزِ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زُل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مّ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ٍسكِبُ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ر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ـرَب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ْ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ْفِي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ْ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َارِزُه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ُشَلْش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يعت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تـب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رّ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ْر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ْف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َارِز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لش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يَّعَت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َسْ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َبْتَ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َسْ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َبْتَ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ر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ع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د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ه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اب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طرُد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طرُ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ـريّ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َّ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ِـرْ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َم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ياعُـه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كِنْ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بُر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َّ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ي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ِن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خير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خّ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أخِي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م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سكب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ِ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خِ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ِ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ت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شِيَة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وج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شع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امِ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ِبَة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نَّص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و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اشِ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جو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عِمَة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جِب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ُه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ُ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عَذّب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ي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جب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ألْق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ْظ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َل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ْظ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ادَو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ق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ُ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دعَو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فر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َق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ع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ر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ِ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زَ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أج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ّ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ر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ر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ي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ِ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ْم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ت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عتَ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مّاخ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ّ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تَقبٌ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ور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عْب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ْمُو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َر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ّ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ردت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ت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ا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ذْكِ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تُ</w:t>
      </w: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فأجمِ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ْرَ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مِ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عت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ش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َش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ِـ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ـفَـلَّـق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َّا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ـكـمَـهُ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ْـرَق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جَع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ِّ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ع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ْ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ء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مي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و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ش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ث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شُورَ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كّ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ْضَةٍ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وَي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ُـراتِ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م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ْ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ك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ل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َاض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ْوَهِ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ـ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ـمُ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حَ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َد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موس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ج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غ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ِ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ذْ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طَ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ف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َشا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َز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ضُر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ؤ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يب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ؤ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َّب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ي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ُلب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ُ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فالغَلَ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َغْلِب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أض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ل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ل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آ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ِّ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ُطعِ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ع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ّ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ِ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ام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يَّ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فَ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بَرْ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ج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فت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َرْ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ْ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و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رض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د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اؤ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َّفَ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ن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اح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ُّبينا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ق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ْو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ابتْ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َر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دَّ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عْدِ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َمَزَّزْ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ّي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احهُ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ش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ن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وَّبو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بَح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س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ِق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خُ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ِنَكُ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ُو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ِ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رَتِهِ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ـعـازِيلٌ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ي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واطِئ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د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ال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ي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ْتَبِ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ُ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ُض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ع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ِ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َض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حَذِّرُ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َ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َع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جُو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ن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َف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َهّ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الَ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يَبْ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ِك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اض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ّذ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ّ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عْد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َزِع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َت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حـن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ِقوه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ِ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ِ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ين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َيّ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ُ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ِّ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زدقِ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خ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نَّتْ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د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ـيار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نْفُل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ْ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ح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ْهلُّت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صحر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َّـت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ـكِـفـانِ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فُ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ّ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ْطنٍ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ذه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س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ْفطر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ُ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قْ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َّس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ستهزئ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ذ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م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ْي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س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عيراً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والس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ْ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أحي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ْت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ثنين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ْ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َم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نام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ّه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ّفَ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َعْش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جنْ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جْي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ّ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غَنَ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َّعَ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إ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ب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ُرُؤ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مْرَء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ْرَأ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مْرَأت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س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ِ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ِلْت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ث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ْمِذْرَو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َق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نايَيْ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ْدرَيْ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زْدَرَيْ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َوالَي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بَّيْك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َعْدَيْك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نَان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ا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زء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جه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يِّدن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ـلِـي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ْ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ِيق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ر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ْطَي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قو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ـهـم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َقْر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فَه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لو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دُد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ِّيا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زدقِ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َريْنَ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يض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رَيْناك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َّل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ـراكـمْ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ب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ْد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حون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ّ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جد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ـه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ِو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فَع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َعن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ـلَّـه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ر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ب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ّ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ِّرابِ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ِّـهـاب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ص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ضِي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ِش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َن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ْ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ه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َبَتِّلِ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رُ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رة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قول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صَر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ـرّا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كف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روب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ّ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أَ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سْمَ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ّأ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قت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َا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ِيار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َ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ا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َال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عر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ْق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و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ْـسَـر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زدق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ِز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ـول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ؤَيْبِ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ِ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مال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ِّبَتْ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ص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ُثَيْ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ـم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ك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ص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ئ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ْ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ْ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ُلْ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َب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ـارعِ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ي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رِعِ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حْ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ئ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فوظ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ئ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ل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ـبَـرَاح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ْمَرْمَرِ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فْ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َحْصَاح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اح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صر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ا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ولِبْئ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ُس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لم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ُ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َتْ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تْر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ـهـم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ر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ـيِّ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ِـرَتْ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ذن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مَم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تَ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ك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ُكار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ُك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ك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له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طِ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َذِر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ت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رَدّ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ِق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ب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ُل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نِ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ئ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راج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اج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َ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ذَك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ع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ْر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از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ود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دْ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عِدُو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ّ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ِط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غائ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طمَ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ُ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سل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م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ّيِ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عام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نا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نا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ذ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ُ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مرْ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نّ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َ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نّ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ط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نْ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ْتجِنَّ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مت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من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ْت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ستج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َي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سَت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ؤف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raditional Arabic"/>
          <w:sz w:val="36"/>
          <w:szCs w:val="36"/>
          <w:rtl w:val="true"/>
        </w:rPr>
        <w:t>: 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َاو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ر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ـتـى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شرَ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ْر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رج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ُب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َب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مال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ض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ت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ْبَث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َ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َ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ق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رَكِب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م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ل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ق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جع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طْف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ط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أَ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ؤْ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ذا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ؤ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ؤكُ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ً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ر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رَ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تدأة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أيْ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ص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َت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َجِّ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دَجّ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تِ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ت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أو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رِّ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ُعر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يّ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خيّ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ِ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َعْ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هِ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َأ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فِس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فِ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بَ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نيت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ُخ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غْ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ْهِص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ا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َهِص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عِد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عَ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ُ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زَهَ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الغة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ُلّ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ل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دو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قْلَوْل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جِ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ثْنَو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َ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كا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ِع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كان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َكاؤ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ِ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ص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ا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تَاب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را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ّ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ّرن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أو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آ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ث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ِبتُ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ِلْ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بت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سَ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ل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َلأ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فَش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َمَل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َعْمَ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ن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ِ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ر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سَّ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ز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لَق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ن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ّ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عز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ْلَم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كْ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ؤ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َك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َدَ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د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ط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و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ي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ِّو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َقَع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ع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ُك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ّ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ُذّلِ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هْ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ذّ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ِش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دَم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ط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َه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َ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ى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اد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ِ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بـ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بـدِ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ُخرِجون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ُر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ْذ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مُ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ت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ُرْ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ج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م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ل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ب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يوفَهم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ئِبِ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ُـه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و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ق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ط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ر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اوَز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ِخَي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ل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َراته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جّ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وافِر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ب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َعَتْ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ع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ْ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ظَلاً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ضِن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َحَد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َرَب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ة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ك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هـل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صا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هْـوة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م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ابِل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ُ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ض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ْبيّ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اقْذِ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ُلْ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ح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لْيُلْقِه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قذ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قائ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rFonts w:cs="Traditional Arabic"/>
          <w:sz w:val="36"/>
          <w:szCs w:val="36"/>
          <w:rtl w:val="true"/>
        </w:rPr>
        <w:t xml:space="preserve">?". </w:t>
      </w:r>
      <w:r>
        <w:rPr>
          <w:rFonts w:cs="Traditional Arabic"/>
          <w:sz w:val="36"/>
          <w:sz w:val="36"/>
          <w:szCs w:val="36"/>
          <w:rtl w:val="true"/>
        </w:rPr>
        <w:t>ويَ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َراَ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ّ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ذَر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د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َلْق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لق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َ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راد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ّ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َ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حْل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عْتُـهـ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ز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ِئ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ِّما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شب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ْح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امِيزَه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َزَابِ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ِّحالِ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ِّ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ِّ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جواب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اد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باع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ْ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ْ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ِي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كي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ُ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اغ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غِ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ّ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َر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اب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ج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عال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أفع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ظَب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َبَان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ن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ش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نَ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خَضِيعَة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ن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اب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با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فْؤد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خَبِط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جَد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ب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جاد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عْت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َزِيّة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ء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أك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اء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ع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نُؤُه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سُؤُهُ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ص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ُن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ذَ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لْ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ذْرَؤُ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ذّارِيء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ت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ح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شَميّ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ٍ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زُن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عَل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ضَبَطر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صِّلِّدْ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صَّل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صَّدْ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كيد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َشَ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شَ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ُك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هّ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نَاحَيْ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نا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م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ر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َ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ل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ْ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ِنَت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ّ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ت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ل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ثقِك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َم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و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د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و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ول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َ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ولة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جور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ج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أ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تَّخَ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جور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ِّع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زو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ف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ف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ط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َي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ق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قال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خفيف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لع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ْ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َ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ك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َّبِع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و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يمُ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ل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ر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ضم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ب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صْ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ِ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ُ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ِحْر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ِكم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ُكماً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َص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ك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يُزكِّ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ِّ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ِكم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ذكُ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ك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ْمِ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ق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س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َغَ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ز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قاع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ق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ُ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شِّ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فِ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رِ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لِّ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ْك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ْعَ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ِع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َفاو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شكُ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ت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َهَ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س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ّ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خ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ي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ي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م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ْعَب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ِ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ِ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وع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ل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قَّو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رْدُود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َّر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سْ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ِص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ْد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طِ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النَّح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ض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ذْب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َ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ن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نَأ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َصيم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صي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ِن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نَأ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ن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ُ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ش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َ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َتُنا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ل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شَـ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ـزُل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ِ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ُ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َّ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ْد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اً،سك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َ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ذ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عَ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ـهـدُ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ِحَ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َر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بد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ض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ـ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ـوَدَّة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ِذَلْف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ِرَ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عـد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ْو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بْعَـ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ـيّ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ـوةً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أ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ْتَه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غْد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َ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دَعْـ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ـهِ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كُ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َّـ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جْـدُ</w:t>
      </w:r>
    </w:p>
    <w:p>
      <w:pPr>
        <w:pStyle w:val="Normal"/>
        <w:ind w:left="-1054" w:right="0" w:firstLine="10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ِر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ضا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ع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صاح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عَ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ْب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هِب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ز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د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1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00FF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FF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00FF"/>
                            </w:rPr>
                            <w:t>161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23pt;mso-wrap-distance-left:0pt;mso-wrap-distance-right:0pt;mso-wrap-distance-top:0pt;mso-wrap-distance-bottom:0pt;margin-top:0.05pt;mso-position-vertical-relative:text;margin-left:192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0000FF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FF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00FF"/>
                      </w:rPr>
                      <w:t>161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54" w:right="0" w:firstLine="1054"/>
      <w:jc w:val="left"/>
      <w:rPr/>
    </w:pPr>
    <w:r>
      <w:rPr>
        <w:rFonts w:cs="Traditional Arabic"/>
        <w:color w:val="FF0000"/>
        <w:sz w:val="48"/>
        <w:sz w:val="48"/>
        <w:szCs w:val="48"/>
        <w:rtl w:val="true"/>
      </w:rPr>
      <w:t>الصاحبي</w:t>
    </w:r>
    <w:r>
      <w:rPr>
        <w:color w:val="FF0000"/>
        <w:sz w:val="48"/>
        <w:sz w:val="48"/>
        <w:szCs w:val="48"/>
        <w:rtl w:val="true"/>
      </w:rPr>
      <w:t xml:space="preserve"> </w:t>
    </w:r>
    <w:r>
      <w:rPr>
        <w:rFonts w:cs="Traditional Arabic"/>
        <w:color w:val="FF0000"/>
        <w:sz w:val="48"/>
        <w:sz w:val="48"/>
        <w:szCs w:val="48"/>
        <w:rtl w:val="true"/>
      </w:rPr>
      <w:t>في</w:t>
    </w:r>
    <w:r>
      <w:rPr>
        <w:color w:val="FF0000"/>
        <w:sz w:val="48"/>
        <w:sz w:val="48"/>
        <w:szCs w:val="48"/>
        <w:rtl w:val="true"/>
      </w:rPr>
      <w:t xml:space="preserve"> </w:t>
    </w:r>
    <w:r>
      <w:rPr>
        <w:rFonts w:cs="Traditional Arabic"/>
        <w:color w:val="FF0000"/>
        <w:sz w:val="48"/>
        <w:sz w:val="48"/>
        <w:szCs w:val="48"/>
        <w:rtl w:val="true"/>
      </w:rPr>
      <w:t>فقه</w:t>
    </w:r>
    <w:r>
      <w:rPr>
        <w:color w:val="FF0000"/>
        <w:sz w:val="48"/>
        <w:sz w:val="48"/>
        <w:szCs w:val="48"/>
        <w:rtl w:val="true"/>
      </w:rPr>
      <w:t xml:space="preserve"> </w:t>
    </w:r>
    <w:r>
      <w:rPr>
        <w:rFonts w:cs="Traditional Arabic"/>
        <w:color w:val="FF0000"/>
        <w:sz w:val="48"/>
        <w:sz w:val="48"/>
        <w:szCs w:val="48"/>
        <w:rtl w:val="true"/>
      </w:rPr>
      <w:t>اللغة</w:t>
    </w:r>
    <w:r>
      <w:rPr>
        <w:color w:val="FF0000"/>
        <w:sz w:val="48"/>
        <w:sz w:val="48"/>
        <w:szCs w:val="48"/>
        <w:rtl w:val="true"/>
      </w:rPr>
      <w:t xml:space="preserve"> </w:t>
    </w:r>
    <w:r>
      <w:rPr>
        <w:rFonts w:cs="Traditional Arabic"/>
        <w:color w:val="FF0000"/>
        <w:sz w:val="48"/>
        <w:sz w:val="48"/>
        <w:szCs w:val="48"/>
        <w:rtl w:val="true"/>
      </w:rPr>
      <w:t>لابن</w:t>
    </w:r>
    <w:r>
      <w:rPr>
        <w:color w:val="FF0000"/>
        <w:sz w:val="48"/>
        <w:sz w:val="48"/>
        <w:szCs w:val="48"/>
        <w:rtl w:val="true"/>
      </w:rPr>
      <w:t xml:space="preserve"> </w:t>
    </w:r>
    <w:r>
      <w:rPr>
        <w:rFonts w:cs="Traditional Arabic"/>
        <w:color w:val="FF0000"/>
        <w:sz w:val="48"/>
        <w:sz w:val="48"/>
        <w:szCs w:val="48"/>
        <w:rtl w:val="true"/>
      </w:rPr>
      <w:t>فارس</w:t>
    </w:r>
    <w:r>
      <w:rPr>
        <w:color w:val="FF0000"/>
        <w:sz w:val="48"/>
        <w:sz w:val="48"/>
        <w:szCs w:val="48"/>
        <w:rtl w:val="true"/>
      </w:rPr>
      <w:t xml:space="preserve">           </w:t>
    </w:r>
    <w:r>
      <w:rPr>
        <w:rFonts w:cs="Traditional Arabic"/>
        <w:color w:val="FF0000"/>
        <w:sz w:val="48"/>
        <w:sz w:val="48"/>
        <w:szCs w:val="48"/>
        <w:rtl w:val="true"/>
      </w:rPr>
      <w:t>مكتبة</w:t>
    </w:r>
    <w:r>
      <w:rPr>
        <w:color w:val="FF0000"/>
        <w:sz w:val="48"/>
        <w:sz w:val="48"/>
        <w:szCs w:val="48"/>
        <w:rtl w:val="true"/>
      </w:rPr>
      <w:t xml:space="preserve"> </w:t>
    </w:r>
    <w:r>
      <w:rPr>
        <w:rFonts w:cs="Traditional Arabic"/>
        <w:color w:val="FF0000"/>
        <w:sz w:val="48"/>
        <w:sz w:val="48"/>
        <w:szCs w:val="48"/>
        <w:rtl w:val="true"/>
      </w:rPr>
      <w:t>مشكاة</w:t>
    </w:r>
    <w:r>
      <w:rPr>
        <w:color w:val="FF0000"/>
        <w:sz w:val="48"/>
        <w:sz w:val="48"/>
        <w:szCs w:val="48"/>
        <w:rtl w:val="true"/>
      </w:rPr>
      <w:t xml:space="preserve"> </w:t>
    </w:r>
    <w:r>
      <w:rPr>
        <w:rFonts w:cs="Traditional Arabic"/>
        <w:color w:val="FF0000"/>
        <w:sz w:val="48"/>
        <w:sz w:val="48"/>
        <w:szCs w:val="48"/>
        <w:rtl w:val="true"/>
      </w:rPr>
      <w:t>الإسلامية</w:t>
    </w:r>
    <w:r>
      <w:rPr>
        <w:color w:val="FF0000"/>
        <w:sz w:val="48"/>
        <w:sz w:val="48"/>
        <w:szCs w:val="48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0:20:00Z</dcterms:created>
  <dc:creator>*0*</dc:creator>
  <dc:description/>
  <cp:keywords/>
  <dc:language>en-US</dc:language>
  <cp:lastModifiedBy>*0*</cp:lastModifiedBy>
  <dcterms:modified xsi:type="dcterms:W3CDTF">2004-04-27T23:25:00Z</dcterms:modified>
  <cp:revision>5</cp:revision>
  <dc:subject/>
  <dc:title>الصاحبي في فقه اللغة</dc:title>
</cp:coreProperties>
</file>