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Subtitle"/>
        <w:rPr>
          <w:rFonts w:cs="MCS Mamloky E_I 3D."/>
          <w:b w:val="false"/>
          <w:b w:val="false"/>
          <w:bCs w:val="false"/>
          <w:sz w:val="18"/>
          <w:szCs w:val="70"/>
        </w:rPr>
      </w:pPr>
      <w:r>
        <w:rPr>
          <w:rFonts w:cs="MCS Mamloky E_I 3D."/>
          <w:b w:val="false"/>
          <w:bCs w:val="false"/>
          <w:sz w:val="18"/>
          <w:szCs w:val="70"/>
          <w:rtl w:val="true"/>
        </w:rPr>
      </w:r>
    </w:p>
    <w:p>
      <w:pPr>
        <w:pStyle w:val="Subtitle"/>
        <w:rPr>
          <w:rFonts w:cs="MCS Mamloky E_I 3D."/>
          <w:b w:val="false"/>
          <w:b w:val="false"/>
          <w:bCs w:val="false"/>
          <w:sz w:val="18"/>
          <w:szCs w:val="70"/>
        </w:rPr>
      </w:pPr>
      <w:r>
        <w:rPr>
          <w:rFonts w:cs="MCS Mamloky E_I 3D."/>
          <w:b w:val="false"/>
          <w:bCs w:val="false"/>
          <w:sz w:val="18"/>
          <w:szCs w:val="70"/>
          <w:rtl w:val="true"/>
        </w:rPr>
      </w:r>
    </w:p>
    <w:p>
      <w:pPr>
        <w:pStyle w:val="Subtitle"/>
        <w:rPr>
          <w:rFonts w:cs="MCS Mamloky E_I 3D."/>
          <w:b w:val="false"/>
          <w:b w:val="false"/>
          <w:bCs w:val="false"/>
          <w:sz w:val="18"/>
          <w:szCs w:val="70"/>
        </w:rPr>
      </w:pPr>
      <w:r>
        <w:rPr>
          <w:rFonts w:cs="MCS Mamloky E_I 3D."/>
          <w:b w:val="false"/>
          <w:bCs w:val="false"/>
          <w:sz w:val="18"/>
          <w:szCs w:val="70"/>
          <w:rtl w:val="true"/>
        </w:rPr>
      </w:r>
    </w:p>
    <w:p>
      <w:pPr>
        <w:pStyle w:val="Subtitle"/>
        <w:rPr>
          <w:rFonts w:cs="MCS Mamloky E_I 3D."/>
          <w:b w:val="false"/>
          <w:b w:val="false"/>
          <w:bCs w:val="false"/>
          <w:sz w:val="2"/>
          <w:szCs w:val="30"/>
        </w:rPr>
      </w:pPr>
      <w:r>
        <w:rPr>
          <w:rFonts w:cs="MCS Mamloky E_I 3D."/>
          <w:b w:val="false"/>
          <w:bCs w:val="false"/>
          <w:sz w:val="2"/>
          <w:szCs w:val="30"/>
          <w:rtl w:val="true"/>
        </w:rPr>
      </w:r>
    </w:p>
    <w:p>
      <w:pPr>
        <w:pStyle w:val="Subtitle"/>
        <w:rPr>
          <w:rFonts w:cs="MCS Mamloky E_I 3D.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1pt;margin-top:64.3pt;width:259.15pt;height:100.75pt;mso-wrap-style:none;v-text-anchor:middle" type="_x0000_t136">
            <v:path textpathok="t"/>
            <v:textpath on="t" fitshape="t" string="الدراســـــة الصــرفـــيــ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MCS Mamloky E_I 3D."/>
          <w:b w:val="false"/>
          <w:b w:val="false"/>
          <w:bCs w:val="false"/>
          <w:sz w:val="18"/>
          <w:sz w:val="18"/>
          <w:szCs w:val="7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70"/>
          <w:rtl w:val="true"/>
        </w:rPr>
        <w:t xml:space="preserve"> </w:t>
      </w:r>
      <w:r>
        <w:rPr>
          <w:rFonts w:cs="MCS Mamloky E_I 3D."/>
          <w:b w:val="false"/>
          <w:b w:val="false"/>
          <w:bCs w:val="false"/>
          <w:sz w:val="18"/>
          <w:sz w:val="18"/>
          <w:szCs w:val="70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18"/>
          <w:sz w:val="18"/>
          <w:szCs w:val="70"/>
          <w:rtl w:val="true"/>
        </w:rPr>
        <w:t xml:space="preserve"> </w:t>
      </w:r>
      <w:r>
        <w:br w:type="page"/>
      </w:r>
    </w:p>
    <w:p>
      <w:pPr>
        <w:pStyle w:val="Subtitle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المصـــــــــــــــــادر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ب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ذو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اء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1</w:t>
      </w:r>
      <w:r>
        <w:rPr>
          <w:rFonts w:cs="Simplified Arabic"/>
          <w:b/>
          <w:bCs/>
          <w:sz w:val="24"/>
          <w:szCs w:val="32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َقِر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َقَرً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بَقْرً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ق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ق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ق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ق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بَق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قَ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ي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َقْراً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َقِ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َقَراً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ف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ِ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لاز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7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ـ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firstLine="72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فَعِ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َعَلْ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eastAsia="Symbol" w:cs="Symbol" w:ascii="Symbol" w:hAnsi="Symbol"/>
          <w:b/>
          <w:bCs/>
          <w:sz w:val="24"/>
          <w:szCs w:val="28"/>
        </w:rPr>
        <w:t></w:t>
      </w:r>
      <w:r>
        <w:rPr>
          <w:rFonts w:cs="Simplified Arabic"/>
          <w:b/>
          <w:bCs/>
          <w:sz w:val="24"/>
          <w:szCs w:val="28"/>
          <w:rtl w:val="true"/>
        </w:rPr>
        <w:tab/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فرحٍ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كج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كشلل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769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بَق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قَ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س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َعْي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رفيون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2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حَلِى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حُلْوَا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لا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لْ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َل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د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ُلْواناً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ُلْ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ل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د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لِى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د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ُلْ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خطأ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لا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َلً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َ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ِ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لاز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َلِ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لا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صد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د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او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3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حاض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َحِيض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مَحاض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اض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ويسأَلونَ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َحِيض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ل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ذً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يْ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اضاً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َفْعَ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َفْع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غ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اض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َفْ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ا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ي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يص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َفْعَ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فْعِ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فه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0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الم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فْ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ا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َيْ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يض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اض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ا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ا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و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م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4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خِطْبَ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خِطِّيب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َطَب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خِطِّيب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ِخِطِّيب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غَدَ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خَا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eastAsia="Symbol" w:cs="Symbol" w:ascii="Symbol" w:hAnsi="Symbol"/>
          <w:b/>
          <w:bCs/>
          <w:sz w:val="24"/>
          <w:szCs w:val="28"/>
        </w:rPr>
        <w:t>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هُ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ذَوَات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غَائِلةٍ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ُحينا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خِطب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ط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َبَّ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َذِيم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ر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غرّ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جاب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لت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ذ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ط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باء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ِّيب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طَ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خَط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طِ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طْ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ِطْ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ِطِّيب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ِطِّيبَ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ط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ط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ختط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ْ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عْ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َرَ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َوْز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ُطِ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ل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ْ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ْ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ِطِّي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َطِّبت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طِّ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خطوب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5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طِل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مُطَال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طِّل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ل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طِّ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طِّ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Simplified Arabic"/>
          <w:sz w:val="24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ِلاَ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َصاصٍ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رِقْبَ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eastAsia="Symbol" w:cs="Symbol" w:ascii="Symbol" w:hAnsi="Symbol"/>
          <w:b/>
          <w:bCs/>
          <w:sz w:val="24"/>
          <w:szCs w:val="28"/>
        </w:rPr>
        <w:t>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أ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عداءٍ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طرْف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ُقَسّما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ِل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ل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ل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ِلا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ّلاع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ِّ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ّلاعاً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ت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طلاع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طِ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ُطا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ِ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فُاعلة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فت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عالاً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ك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ت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د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ا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ف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وتَبَت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بْتيلاً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بَت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َت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نْبَتك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اتاً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ب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نبات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ّل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طال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ت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ال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ل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طال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ل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طا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6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عُسُو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عَسْوَ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عَس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ت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تِيّ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س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س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سُو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ظ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س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سْ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َسَ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سِي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تِيّ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سْو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َسَ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سُو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سِيّ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عو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ُدُوّ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ُكُور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س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سْ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ُسُوّ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ُسِيّ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ت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َسْ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َس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ً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بِ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7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فُرْ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افتر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ُ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فت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ف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فتراق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ُ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افت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ا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خ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د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ويض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ط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غ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غت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غتس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ض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ضؤ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ع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قي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راق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77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ا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ُ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ُ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ر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راق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8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كِذَ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كِذَّ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ذب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وكَذَّ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آي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ذَّاب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لايسم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ذَّاب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فف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ذَاب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ذَاباً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ثق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ي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ذ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ذّاب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رّ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م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رّاق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ّل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ِعّ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دد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ّ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ش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فعيل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ِعّ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ي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ف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كِذَاب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ّ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خفيفها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9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وَدْ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تَّرْ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د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لينت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ُمُ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ُخْتَم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و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كتَبُ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افلين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رك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َعْت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ْ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ت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زع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ذ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عتم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ع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ذ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ضي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م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ر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س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َدْع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ا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ر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ال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تناع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ذَ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َدَعَ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ه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شذوذ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َدَعْت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َع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ْ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قد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زع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َعَ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بك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خف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لينت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ات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ماتةً؟</w:t>
      </w:r>
      <w:r>
        <w:rPr>
          <w:rFonts w:cs="Simplified Arabic"/>
          <w:sz w:val="24"/>
          <w:szCs w:val="28"/>
          <w:rtl w:val="true"/>
        </w:rPr>
        <w:t xml:space="preserve">!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ع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إمات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َدَّم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أَنْفُسِ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  <w:tab/>
      </w:r>
      <w:r>
        <w:rPr>
          <w:rFonts w:eastAsia="Symbol" w:cs="Symbol" w:ascii="Symbol" w:hAnsi="Symbol"/>
          <w:b/>
          <w:bCs/>
          <w:sz w:val="24"/>
          <w:szCs w:val="28"/>
        </w:rPr>
        <w:t></w:t>
      </w:r>
      <w:r>
        <w:rPr>
          <w:rFonts w:cs="Simplified Arabic"/>
          <w:b/>
          <w:bCs/>
          <w:sz w:val="24"/>
          <w:szCs w:val="28"/>
          <w:rtl w:val="true"/>
        </w:rPr>
        <w:tab/>
        <w:t xml:space="preserve"> 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كثَر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ف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دَعُوا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ؤ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شع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لي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  <w:t xml:space="preserve">        </w:t>
      </w:r>
      <w:r>
        <w:rPr>
          <w:rFonts w:eastAsia="Symbol" w:cs="Symbol" w:ascii="Symbol" w:hAnsi="Symbol"/>
          <w:b/>
          <w:bCs/>
          <w:sz w:val="24"/>
          <w:szCs w:val="28"/>
        </w:rPr>
        <w:t></w:t>
      </w:r>
      <w:r>
        <w:rPr>
          <w:rFonts w:cs="Simplified Arabic"/>
          <w:b/>
          <w:bCs/>
          <w:sz w:val="24"/>
          <w:szCs w:val="28"/>
          <w:rtl w:val="true"/>
        </w:rPr>
        <w:tab/>
        <w:t xml:space="preserve"> 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غَاله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دَعَه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ارض؟</w:t>
      </w:r>
      <w:r>
        <w:rPr>
          <w:rFonts w:cs="Simplified Arabic"/>
          <w:sz w:val="24"/>
          <w:szCs w:val="28"/>
          <w:rtl w:val="true"/>
        </w:rPr>
        <w:t>!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10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وَعْ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عِدَ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عد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وَعْ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ِ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م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ِ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َوْعِ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وَعْ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يق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ِ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عد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وْعِ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َعْ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ِ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ع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يك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و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د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عد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ع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يقي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وعَد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د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َعْ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وْعِ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وْ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وْعو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وْعود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11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وَقُ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وُقُ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وقُود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ِجَارة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نا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َقُود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ُقُو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م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بُو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ُ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ال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َّوق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طب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ال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قّ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طب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ل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قَد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ُولِعْ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لُو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br w:type="page"/>
      </w:r>
    </w:p>
    <w:p>
      <w:pPr>
        <w:pStyle w:val="Normal"/>
        <w:jc w:val="center"/>
        <w:rPr>
          <w:sz w:val="32"/>
          <w:szCs w:val="36"/>
        </w:rPr>
      </w:pPr>
      <w:r>
        <w:rPr>
          <w:rFonts w:cs="Sahifa"/>
          <w:sz w:val="32"/>
          <w:sz w:val="32"/>
          <w:szCs w:val="36"/>
          <w:rtl w:val="true"/>
        </w:rPr>
        <w:t>صيـــــــ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الأفعــــــــــــال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Heading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ثلاث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30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أ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عين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الماضى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َرَص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حْرِص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َرِص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حْرَص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رص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َرَص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حرِ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ر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رَ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ِ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رَ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م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َص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ؤمن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َ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رِ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رص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ِ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رَ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يئ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ـ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حرْ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ش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يص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حرَ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ِ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ْ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غ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م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ك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ئ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شَخِص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َرِصْتُ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َخَص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َرَص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سَلَج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سَلِج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سْلُ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لج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ُلَّج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ط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لَج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سْلُج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لِج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سْ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ِ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سلَ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وج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ِ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ُلّ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ط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ونها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جلِ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غ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لَ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ط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ُلَّج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عل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لُ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ِ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لُ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شَجَب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شْجُب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شَجِب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شْجَب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جب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Simplified Arabic"/>
          <w:sz w:val="24"/>
          <w:szCs w:val="28"/>
          <w:rtl w:val="true"/>
        </w:rPr>
        <w:t xml:space="preserve">] : </w:t>
      </w:r>
      <w:r>
        <w:rPr>
          <w:rFonts w:cs="Simplified Arabic"/>
          <w:sz w:val="24"/>
          <w:sz w:val="24"/>
          <w:szCs w:val="28"/>
          <w:rtl w:val="true"/>
        </w:rPr>
        <w:t>و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ُ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ُجو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يا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ج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َب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ُ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ل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ئ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صو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ُجو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ج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ج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ab/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الرا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ز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تعدي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َجِ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ْجَ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ُ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َ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4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غَدَر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غْدِ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غَدِر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غْدَ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غدر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ؤ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غد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د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َ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رِ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َرَع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صه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غ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غد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اغا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َر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فرح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ريح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ن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أ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نف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َر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ِ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د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5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َكَ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َنْكُ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نكِ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نكَ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نكل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ُ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و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ـ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ك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َ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ُ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َ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ُل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لا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ِل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نكِ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نكَ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َك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س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نك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مي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از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نكِ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ميم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0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ب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عين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المضار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صي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ُثُ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ف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م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صاح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ز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ال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يه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غ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ف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تلا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ّ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لث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ث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ض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ضارع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ضارع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َسِ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حسِ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حسَ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سِ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ن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ِ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سَ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سِب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ن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حسِ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َ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سْب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ِ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نن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حسِ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ل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َ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نن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ِ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ذ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ض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س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د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ئ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ئ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َعِ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يح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س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حسِ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َ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س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ن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6"/>
        </w:rPr>
      </w:pPr>
      <w:r>
        <w:rPr>
          <w:rFonts w:cs="Simplified Arabic"/>
          <w:sz w:val="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لَ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قلَ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قلِ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لا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ِ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ِلً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قْلِ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غض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عِ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عَ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يد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ي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يِ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ِلى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ِل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يئ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علب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يـــام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مّ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غَمْـــ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َقْــــلاها</w:t>
      </w:r>
      <w:r>
        <w:rPr>
          <w:rFonts w:cs="Simplified Arabic"/>
          <w:b/>
          <w:bCs/>
          <w:sz w:val="24"/>
          <w:szCs w:val="28"/>
          <w:rtl w:val="true"/>
        </w:rPr>
        <w:t>"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ض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يئ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ب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ح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دة؟</w:t>
      </w:r>
      <w:r>
        <w:rPr>
          <w:rFonts w:cs="Simplified Arabic"/>
          <w:sz w:val="24"/>
          <w:szCs w:val="28"/>
          <w:rtl w:val="true"/>
        </w:rPr>
        <w:t xml:space="preserve">!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رض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ا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ات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ه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دأ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لي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بول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ق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ض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حاء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غ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ا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حيِ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حُو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ُ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ط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ي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خت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وْ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وْ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ِيا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ِيا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س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وْك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س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ل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زائ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ك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واو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يْ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َيَكان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4"/>
        </w:rPr>
      </w:pPr>
      <w:r>
        <w:rPr>
          <w:rFonts w:cs="Simplified Arabic"/>
          <w:sz w:val="6"/>
          <w:szCs w:val="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ط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ط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ُ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وْ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ُ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اع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ُ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ُ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ئع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طا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طِ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طا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عدِّ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اف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طُ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طاع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ا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َتَ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عتِ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عتُ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تل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خذ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تِ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حي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اعتِ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اعت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يح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تَ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تِ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تُ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ت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ت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تُ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ص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ري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4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طَ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عطِ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عطُ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طس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َ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طَ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طْ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َطْ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ُط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عْ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ف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غ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ِ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عطُس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Simplified Arabic"/>
          <w:sz w:val="24"/>
          <w:sz w:val="24"/>
          <w:szCs w:val="28"/>
          <w:rtl w:val="true"/>
        </w:rPr>
        <w:t>بضمها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عْ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س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عطَ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طْ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عْ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نف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عطُ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طَ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مع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ن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عْطِ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Heading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لاث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أ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Simplified Arabic"/>
          <w:sz w:val="24"/>
          <w:szCs w:val="28"/>
        </w:rPr>
        <w:t>0</w:t>
      </w:r>
    </w:p>
    <w:p>
      <w:pPr>
        <w:pStyle w:val="Heading1"/>
        <w:jc w:val="both"/>
        <w:rPr>
          <w:sz w:val="26"/>
          <w:szCs w:val="30"/>
          <w:u w:val="single"/>
        </w:rPr>
      </w:pPr>
      <w:r>
        <w:rPr>
          <w:sz w:val="26"/>
          <w:sz w:val="26"/>
          <w:szCs w:val="30"/>
          <w:u w:val="single"/>
          <w:rtl w:val="true"/>
        </w:rPr>
        <w:t>أ</w:t>
      </w:r>
      <w:r>
        <w:rPr>
          <w:sz w:val="26"/>
          <w:szCs w:val="30"/>
          <w:u w:val="single"/>
          <w:rtl w:val="true"/>
        </w:rPr>
        <w:t>-</w:t>
      </w:r>
      <w:r>
        <w:rPr>
          <w:sz w:val="26"/>
          <w:sz w:val="26"/>
          <w:szCs w:val="30"/>
          <w:u w:val="single"/>
          <w:rtl w:val="true"/>
        </w:rPr>
        <w:t>فَعَل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وأَفْعَل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َزَ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أَحْزَ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زن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زَ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حزُ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ز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ز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َحْزَ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حْز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حْز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ز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زُ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ء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حْزُ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يَحْزُنُ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ز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عَ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أح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غ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ء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َحْزُن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َيَحْزُن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ز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ز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ختل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حَز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َز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َز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َحزنن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حز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زع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حز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زن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ز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حزنن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قر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ز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ز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ز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سوب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جاز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و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حز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سَعَ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أس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عد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سع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عْدَيْ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أ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عَ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ُعِدو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عَ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ع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عود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اع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َسْ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َا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َفْعَ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َع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َعَ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ُعِدو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عود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111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عدو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حف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ز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ا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عد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ع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</w:t>
      </w:r>
      <w:r>
        <w:rPr>
          <w:rFonts w:cs="Simplified Arabic"/>
          <w:b/>
          <w:bCs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ذ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أقذ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ذ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قْذ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قذا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ت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ت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ستفح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َذْع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َذَعْ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ذَ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ذْ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م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ح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ذع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ذ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قذ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رباع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ب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ذ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ذ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م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ح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قذ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قذ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ء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ذ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قذ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ربا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ذ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0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ب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َع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فَعّ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ر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د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د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ل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ّل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</w:t>
      </w:r>
      <w:r>
        <w:rPr>
          <w:rFonts w:cs="Simplified Arabic"/>
          <w:sz w:val="24"/>
          <w:sz w:val="24"/>
          <w:szCs w:val="28"/>
          <w:rtl w:val="true"/>
        </w:rPr>
        <w:t>ف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عَّ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خف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شد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جد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صر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اه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بول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جـ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ع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افت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تن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فتَت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ْتُت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َنْ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َتَ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يف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َت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علو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فُتت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جهو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صحيح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يف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تَ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ع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ت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َتَ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د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ع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انف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سف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 xml:space="preserve">] : </w:t>
      </w:r>
      <w:r>
        <w:rPr>
          <w:rFonts w:cs="Simplified Arabic"/>
          <w:sz w:val="24"/>
          <w:sz w:val="24"/>
          <w:szCs w:val="28"/>
          <w:rtl w:val="true"/>
        </w:rPr>
        <w:t>وكَ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سِ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وف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نك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َطَّ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ف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يس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خ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5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اء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كع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ج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س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تم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د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خ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ض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أ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سقل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5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ي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ه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فانكسف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سَ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كسف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نكس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مس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هـ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أَفْع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فَعّ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لح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َمْلَحْت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لِي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لَّحْ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شدي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ملح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ك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لّح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ج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اي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مْلَ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لَّ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ك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ل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َدْ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لَّحْتُ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د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ك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لَّ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َ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مْلِح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لَ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لْ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ل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لْ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د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لَّ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لي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فسد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ك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عل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َّ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ل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ا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ول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َعّ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فا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شقل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ان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َايْر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ي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ور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يز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يَّرْتُ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تع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ي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ّ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َ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عِيَ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ي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ي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ي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ّ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يا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يَ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ا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ار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يَّ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ح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كاي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عاي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ي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وا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و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اي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يي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وازين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ا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يِّرو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قل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ز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َعّ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افت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ل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خت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مر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خ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ُ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ـو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َل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ا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لَّ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ح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1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خَلّ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ليلاً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َّ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ح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ح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تَفَعّ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تَفَاعَلَ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هد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َعَهَّ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يع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ى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هدت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عاهد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عَهَّ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َعَه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عاه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عه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يع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هدت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ين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ا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ط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فَعْل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فَوْعَ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ز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َو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ن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ت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َن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َو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نْزَ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زَ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رب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َو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ض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ن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ل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ر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ت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و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و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رب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َوْ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ُ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رب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زع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أخ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ا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ز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قْزَ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رب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ى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افت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انف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م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ِح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ح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مح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غ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تح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ثر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م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َّ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ح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تح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مح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م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يف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ّ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rPr>
          <w:b/>
          <w:b/>
          <w:bCs/>
          <w:sz w:val="26"/>
          <w:szCs w:val="30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ك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افت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u w:val="single"/>
          <w:rtl w:val="true"/>
        </w:rPr>
        <w:t>واستفع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حل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ِحْل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فت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وا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شد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: 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ح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ْ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أْتِلَه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فح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وا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طا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لُ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بُ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ُهَّالُ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س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َّ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ف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روزاباد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</w:t>
      </w:r>
      <w:r>
        <w:rPr>
          <w:rFonts w:cs="Simplified Arabic"/>
          <w:sz w:val="24"/>
          <w:szCs w:val="28"/>
        </w:rPr>
        <w:t>0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32"/>
          <w:vertAlign w:val="superscript"/>
        </w:rPr>
      </w:pPr>
      <w:r>
        <w:rPr>
          <w:rFonts w:cs="Simplified Arabic"/>
          <w:b/>
          <w:b/>
          <w:bCs/>
          <w:sz w:val="28"/>
          <w:sz w:val="28"/>
          <w:szCs w:val="32"/>
          <w:vertAlign w:val="superscript"/>
          <w:rtl w:val="true"/>
        </w:rPr>
        <w:t>ثبت بمواضع نقد صيغ الأفعال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701"/>
        <w:gridCol w:w="1662"/>
        <w:gridCol w:w="2130"/>
      </w:tblGrid>
      <w:tr>
        <w:trPr/>
        <w:tc>
          <w:tcPr>
            <w:tcW w:w="30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ع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تارة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156"/>
              <w:t>*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هذيب</w:t>
            </w:r>
          </w:p>
        </w:tc>
      </w:tr>
      <w:tr>
        <w:trPr/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َرْطَتِ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آرَطَتْ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آو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َرَ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َبْرَق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َطَنْتُ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بعي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بْطَنُ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بْغَض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ُبْغِض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َدَلْت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جَدَّلْ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بِط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مل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حُب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َبَط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رَ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حْرِ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َرِص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حْرَص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رَمْ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َحْرَم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زَن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حْزِنَ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سِب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َحْسِ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َحْسَ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ضَرتِ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لا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حضُ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َضِر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ضَنن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حضَنن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ا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ثو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شع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حو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ا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حي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ختف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ستخف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خلَّ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عصي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خت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دسايدس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دَسِ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ُدْس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ر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ي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تر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ذر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َوَ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ذْوِ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ذَوِ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ذْوَ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ج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رج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رَجِ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رْجَا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َعَ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رعد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َكَ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ركُ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رَكِ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ركَ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َمَ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قو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رمدوا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ابن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رابن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زا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زُ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زِي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َعَ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سعد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ُقِط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ُسْقطَ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َلَج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إب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َسْلُج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سَلِجَ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َسْلُ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خرج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أَرْطَ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تهدد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دد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طان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صرعت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سد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ظنن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دخل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جبن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ص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خلاً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ق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صغ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طيرت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ب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تهدد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ا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هلكو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وهمن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يبة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رق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دم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كل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سُلَّج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استطلق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طونها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آر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يهم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بط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ُبْغِض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َدَّلت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بَ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حبُط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رَ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حْرِص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رَمْ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زَ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حسِب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ضَر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حضُ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َضَنن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حوك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ستخف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خلّ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دس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دسو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َوَ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ذوِ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ج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رجو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يهم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َكِن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ركَ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رابن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َزِي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ُقِطَ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َلِجَ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ر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/1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649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65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ر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13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ط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3/37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غض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8/1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د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65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ب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39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ر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23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ر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4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ز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36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33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ض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201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ض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4/410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41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حا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12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خف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7/594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59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خ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6/567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دس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3/40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4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ر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6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7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5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ج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1/181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18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بر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13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ك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18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م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/12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252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25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ز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3/253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25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2/7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ق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8/39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سلج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589</w:t>
            </w:r>
          </w:p>
        </w:tc>
      </w:tr>
    </w:tbl>
    <w:p>
      <w:pPr>
        <w:pStyle w:val="Normal"/>
        <w:jc w:val="center"/>
        <w:rPr>
          <w:rFonts w:cs="Simplified Arabic"/>
          <w:sz w:val="4"/>
          <w:szCs w:val="8"/>
          <w:vertAlign w:val="superscript"/>
        </w:rPr>
      </w:pPr>
      <w:r>
        <w:rPr>
          <w:rFonts w:cs="Simplified Arabic"/>
          <w:sz w:val="4"/>
          <w:szCs w:val="8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701"/>
        <w:gridCol w:w="1701"/>
        <w:gridCol w:w="1949"/>
      </w:tblGrid>
      <w:tr>
        <w:trPr/>
        <w:tc>
          <w:tcPr>
            <w:tcW w:w="3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ع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تار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هذيب</w:t>
            </w:r>
          </w:p>
        </w:tc>
      </w:tr>
      <w:tr>
        <w:trPr/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جَ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جُ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شجِ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شْجَ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ح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ِح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شح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َحّ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َح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ا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ح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يشحاه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شح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شحَّ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ضن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ضِن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ضن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ضَنّ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طا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طو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طا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تَل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تِل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تُل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ث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ث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ث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ثَ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َثِ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ثَ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ُعْرِ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ُعَرِّ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طَ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طِ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طُس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َقَ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اق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قَّ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َقَّ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عقَّ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َن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ن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َنِ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تعهّ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عاهد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اي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كايي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عاوَ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يّ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َثَ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نفس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غثَ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غَثِي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دَ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غِد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غدِ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غدَ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َتَ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فت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َتَ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فتَتَ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فتُتِ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فتح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حل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ستفح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َذَع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جل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قذع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َذَيْ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ينَ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قذيته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َوْزَ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ديكُ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قَنْزَ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ُقَعْقِ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تقعق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لا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َقلي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قلا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نِ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قنَ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قنَ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قنِط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كَسَف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نكسف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َحَم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قو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لحمتهم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َهَوْ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تْهي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مَّح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مْتَح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هل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دني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تح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طاع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ر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عن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ش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فشاد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بيّ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يفصح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ن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قتا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جح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زنه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اش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لقىء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ر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غدي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تخذ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حلاً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دواب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رميته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بالفح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القو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لقي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رج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َذَى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هارب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صد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صو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بغض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اب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ختف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طعمته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لحم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ذه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ثر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جِ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جَب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شَح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حا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شحو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شحا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ضن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ضَنّ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ثِى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عثىَ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عطِس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قّب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عقَّ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َنِىَ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او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عاي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َثَ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دِ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غدَ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فتت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فتت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فتح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قذعت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قذيته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وزع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يَقلي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حم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هو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مّحى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ج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54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39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ح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14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39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طا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10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ت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2/27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ث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150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15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ر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2/36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ط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2/6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ق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27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6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ن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212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21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ه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13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ششق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38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ع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16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ث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8/17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غد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8/6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ت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/29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ت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/30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فح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73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7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ذ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21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ذ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26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ذ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18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6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ل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29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قن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6/279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28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كس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7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ح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10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6/427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42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ح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277</w:t>
            </w:r>
          </w:p>
        </w:tc>
      </w:tr>
    </w:tbl>
    <w:p>
      <w:pPr>
        <w:pStyle w:val="Normal"/>
        <w:jc w:val="center"/>
        <w:rPr>
          <w:rFonts w:cs="Simplified Arabic"/>
          <w:sz w:val="24"/>
          <w:szCs w:val="28"/>
          <w:vertAlign w:val="superscript"/>
        </w:rPr>
      </w:pPr>
      <w:r>
        <w:rPr>
          <w:rFonts w:cs="Simplified Arabic"/>
          <w:sz w:val="24"/>
          <w:szCs w:val="28"/>
          <w:vertAlign w:val="superscript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sz w:val="24"/>
          <w:szCs w:val="28"/>
          <w:vertAlign w:val="superscript"/>
        </w:rPr>
      </w:pPr>
      <w:r>
        <w:rPr>
          <w:rFonts w:cs="Simplified Arabic"/>
          <w:sz w:val="24"/>
          <w:szCs w:val="28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843"/>
        <w:gridCol w:w="1520"/>
        <w:gridCol w:w="2130"/>
      </w:tblGrid>
      <w:tr>
        <w:trPr/>
        <w:tc>
          <w:tcPr>
            <w:tcW w:w="30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ع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صي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تار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هذيب</w:t>
            </w:r>
          </w:p>
        </w:tc>
      </w:tr>
      <w:tr>
        <w:trPr/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صَص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مُصُّ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صِص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مَصّ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ملح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قدرَ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لَّحتها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ُتِجتِ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ناق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ُنْتِج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ثَر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ثر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نتثر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ستنث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عَش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عش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قَم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قِ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نقِم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قَم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كَ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نكُ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نكِ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نكَ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َدَد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َد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َدِد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عَدت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عدته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عَ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عَّ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أوعز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فَي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العه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في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َقَف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داب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قفت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ح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كثر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لحها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لد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وضوء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رفع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نكر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عب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جب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حبب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ش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فع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شىء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عروف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صِص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مَص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لّح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ُتِج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ثر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نتثر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نث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َعشه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قَم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قِم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كَ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نكُل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دِدت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عّ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أوعز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الصيغتان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قفت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2/13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مل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5/10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تج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1/5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6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ث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73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7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عش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/43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ق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20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نك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0/24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4/23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ع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134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13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ع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3/9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ف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5/585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Cs w:val="false"/>
                <w:szCs w:val="24"/>
              </w:rPr>
              <w:t>58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ق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9/333</w:t>
            </w:r>
          </w:p>
        </w:tc>
      </w:tr>
    </w:tbl>
    <w:p>
      <w:pPr>
        <w:pStyle w:val="Normal"/>
        <w:jc w:val="center"/>
        <w:rPr>
          <w:rFonts w:cs="Simplified Arabic"/>
          <w:sz w:val="24"/>
          <w:szCs w:val="28"/>
          <w:vertAlign w:val="superscript"/>
        </w:rPr>
      </w:pPr>
      <w:r>
        <w:rPr>
          <w:rFonts w:cs="Simplified Arabic"/>
          <w:sz w:val="24"/>
          <w:szCs w:val="28"/>
          <w:vertAlign w:val="superscript"/>
          <w:rtl w:val="true"/>
        </w:rPr>
      </w:r>
      <w:r>
        <w:br w:type="page"/>
      </w:r>
    </w:p>
    <w:p>
      <w:pPr>
        <w:pStyle w:val="Normal"/>
        <w:jc w:val="center"/>
        <w:rPr>
          <w:rFonts w:cs="Sahifa"/>
          <w:sz w:val="24"/>
          <w:szCs w:val="28"/>
        </w:rPr>
      </w:pPr>
      <w:r>
        <w:rPr>
          <w:rFonts w:cs="Sahifa"/>
          <w:sz w:val="32"/>
          <w:sz w:val="32"/>
          <w:szCs w:val="36"/>
          <w:rtl w:val="true"/>
        </w:rPr>
        <w:t>الأصلــــــ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والـــزائـــــد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تمون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  <w:t>1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خَيْف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فن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خَيْ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ج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يْفان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يع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ف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فَيْعالاً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َفْ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ي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: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لأَخْيف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و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ي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ي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ج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ير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عت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ي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ف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يف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يف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يض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خَيْف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جر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احا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ف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ات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ف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ي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5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َيَ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ش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عا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لمح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َ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اب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دفين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فْعَ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ص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فْعَ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ئ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َ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و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بيد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ح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رج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ن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لمح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يح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مَهْيَ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اع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هْي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َفْع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يُّ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بسا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 xml:space="preserve">] :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هْي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ْي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طأ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ْ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فْعَ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ْي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طأ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هع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مَه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ع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هْ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س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ْ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ت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َهْي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ن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زع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ضَهْي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وض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ْ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نوع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لكَوْكَ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ب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ب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تمونيها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ك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كب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وْعَ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كب</w:t>
      </w:r>
      <w:r>
        <w:rPr>
          <w:rtl w:val="true"/>
        </w:rPr>
        <w:t xml:space="preserve">)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و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ش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صَ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ائد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94"/>
        <w:gridCol w:w="255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ذر</w:t>
            </w:r>
            <w:r>
              <w:rPr>
                <w:rStyle w:val="FootnoteCharacters"/>
                <w:rStyle w:val="FootnoteAnchor"/>
                <w:b/>
                <w:b/>
                <w:bCs/>
                <w:rtl w:val="true"/>
              </w:rPr>
              <w:footnoteReference w:customMarkFollows="1" w:id="179"/>
              <w:t>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يأف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افوخ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أُمّ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ُمَّهات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َئِن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َّمْئِن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خَيْفان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ِف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قْطَ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ْمَطَرّ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لِّ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ِّثاه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حار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َحال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َيْد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َنْدُوح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َهْيع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كَوْك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ي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خ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م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أ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ن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ف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ف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طر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ل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ه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ي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د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ح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ه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ع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ك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كب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أ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9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3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7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6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خ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43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2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217</w:t>
            </w:r>
            <w:r>
              <w:rPr>
                <w:rtl w:val="true"/>
              </w:rPr>
              <w:t>-</w:t>
            </w:r>
            <w:r>
              <w:rPr/>
              <w:t>21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7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6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95</w:t>
            </w:r>
            <w:r>
              <w:rPr>
                <w:rtl w:val="true"/>
              </w:rPr>
              <w:t>-</w:t>
            </w:r>
            <w:r>
              <w:rPr/>
              <w:t>96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20</w:t>
            </w:r>
            <w:r>
              <w:rPr>
                <w:rtl w:val="true"/>
              </w:rPr>
              <w:t>-</w:t>
            </w:r>
            <w:r>
              <w:rPr/>
              <w:t>22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24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4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الإف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والتث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والجمع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مَحْس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َحَاسِ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ح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سَ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َا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دُرَ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ظُلَ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ع</w:t>
      </w:r>
      <w:r>
        <w:rPr>
          <w:rtl w:val="true"/>
        </w:rPr>
        <w:t>) : "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َ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هـ</w:t>
      </w:r>
      <w:r>
        <w:rPr>
          <w:rtl w:val="true"/>
        </w:rPr>
        <w:t>) 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ٌ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ٌ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]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رْ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ل</w:t>
      </w:r>
      <w:r>
        <w:rPr>
          <w:rtl w:val="true"/>
        </w:rPr>
        <w:t xml:space="preserve">)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َا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ظَ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ُل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/>
        <w:t>0</w:t>
      </w:r>
    </w:p>
    <w:p>
      <w:pPr>
        <w:pStyle w:val="TextBody"/>
        <w:rPr/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شَابّ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شَوَاب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</w:t>
      </w:r>
      <w:r>
        <w:rPr>
          <w:rtl w:val="true"/>
        </w:rPr>
        <w:t>) 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بّ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جائ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هبا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خْضِب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بَ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با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قل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ئبا</w:t>
      </w:r>
    </w:p>
    <w:p>
      <w:pPr>
        <w:pStyle w:val="TextBody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و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ذ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اعل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ً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ة</w:t>
      </w:r>
      <w:r>
        <w:rPr>
          <w:rtl w:val="true"/>
        </w:rPr>
        <w:t xml:space="preserve">)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وَنَ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الوَنَ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ن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ّ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تث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ثِنّاَي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ى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ق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َاي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َفَي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توأم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م</w:t>
      </w:r>
      <w:r>
        <w:rPr>
          <w:rtl w:val="true"/>
        </w:rPr>
        <w:t>) 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َّا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3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ثانى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بى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ا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ل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ا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ُهي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ُحينا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ك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كان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ض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ئ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5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3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ذ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ؤ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ف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يخت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علوم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7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7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ن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ثى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8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يا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ل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ع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5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5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5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ا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ا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قسطى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طوع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ت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ميا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ت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7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ط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ط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ط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ط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sz w:val="24"/>
          <w:szCs w:val="28"/>
          <w:rtl w:val="true"/>
        </w:rPr>
        <w:t xml:space="preserve">)" </w:t>
      </w:r>
      <w:r>
        <w:rPr>
          <w:sz w:val="24"/>
          <w:sz w:val="24"/>
          <w:szCs w:val="28"/>
          <w:rtl w:val="true"/>
        </w:rPr>
        <w:t>وال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رف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م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ذ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ذ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ذ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59</w:t>
      </w:r>
      <w:r>
        <w:rPr>
          <w:sz w:val="24"/>
          <w:szCs w:val="28"/>
          <w:rtl w:val="true"/>
        </w:rPr>
        <w:t xml:space="preserve"> 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6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ت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ت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1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3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ؤ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7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ش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5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5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و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21</w:t>
      </w:r>
      <w:r>
        <w:rPr>
          <w:sz w:val="24"/>
          <w:szCs w:val="28"/>
          <w:rtl w:val="true"/>
        </w:rPr>
        <w:t xml:space="preserve"> 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1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ح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َأْثِلَ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َأْتِلَ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ح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ح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ح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40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3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ا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</w:rPr>
        <w:t>0</w:t>
      </w:r>
    </w:p>
  </w:footnote>
  <w:footnote w:id="1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2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ا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196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9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1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أ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7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ة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sz w:val="24"/>
          <w:szCs w:val="28"/>
        </w:rPr>
        <w:t>0</w:t>
      </w:r>
    </w:p>
  </w:footnote>
  <w:footnote w:id="1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ظ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</w:rPr>
        <w:t>0</w:t>
      </w:r>
    </w:p>
  </w:footnote>
  <w:footnote w:id="18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</w:rPr>
        <w:t>0</w:t>
      </w:r>
    </w:p>
  </w:footnote>
  <w:footnote w:id="1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ظ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9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ائزاً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منصوبة</w:t>
      </w:r>
      <w:r>
        <w:rPr>
          <w:sz w:val="24"/>
          <w:szCs w:val="28"/>
        </w:rPr>
        <w:t>0</w:t>
      </w:r>
    </w:p>
  </w:footnote>
  <w:footnote w:id="1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ل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1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5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9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0/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ع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و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ك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دغ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سي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sz w:val="24"/>
          <w:szCs w:val="28"/>
        </w:rPr>
        <w:t>0</w:t>
      </w:r>
    </w:p>
  </w:footnote>
  <w:footnote w:id="20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ين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و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7886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8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5pt;height:18.25pt;mso-wrap-distance-left:0pt;mso-wrap-distance-right:0pt;mso-wrap-distance-top:0pt;mso-wrap-distance-bottom:0pt;margin-top:-0.15pt;mso-position-vertical-relative:text;margin-left:1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0:00Z</dcterms:created>
  <dc:creator>بشرى</dc:creator>
  <dc:description/>
  <dc:language>en-US</dc:language>
  <cp:lastModifiedBy>****</cp:lastModifiedBy>
  <cp:lastPrinted>1999-09-18T23:14:00Z</cp:lastPrinted>
  <dcterms:modified xsi:type="dcterms:W3CDTF">1999-09-18T21:30:00Z</dcterms:modified>
  <cp:revision>2</cp:revision>
  <dc:subject/>
  <dc:title>الدراسة الصرفية</dc:title>
</cp:coreProperties>
</file>