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color w:val="0000FF"/>
          <w:sz w:val="48"/>
          <w:szCs w:val="48"/>
        </w:rPr>
      </w:pPr>
      <w:r>
        <w:rPr>
          <w:rtl w:val="true"/>
        </w:rPr>
        <w:br/>
      </w:r>
      <w:r>
        <w:rPr>
          <w:rFonts w:cs="Mudir MT"/>
          <w:color w:val="0000FF"/>
          <w:sz w:val="48"/>
          <w:sz w:val="48"/>
          <w:szCs w:val="48"/>
          <w:rtl w:val="true"/>
        </w:rPr>
        <w:t>الوافي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udir MT"/>
          <w:color w:val="0000FF"/>
          <w:sz w:val="48"/>
          <w:sz w:val="48"/>
          <w:szCs w:val="48"/>
          <w:rtl w:val="true"/>
        </w:rPr>
        <w:t>نظم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udir MT"/>
          <w:color w:val="0000FF"/>
          <w:sz w:val="48"/>
          <w:sz w:val="48"/>
          <w:szCs w:val="48"/>
          <w:rtl w:val="true"/>
        </w:rPr>
        <w:t>الشافية</w:t>
      </w:r>
      <w:r>
        <w:rPr>
          <w:rFonts w:cs="Mudir MT"/>
          <w:color w:val="0000FF"/>
          <w:sz w:val="48"/>
          <w:szCs w:val="48"/>
          <w:rtl w:val="true"/>
        </w:rPr>
        <w:br/>
      </w:r>
      <w:r>
        <w:rPr>
          <w:rFonts w:cs="Mudir MT"/>
          <w:color w:val="FF0000"/>
          <w:sz w:val="48"/>
          <w:sz w:val="48"/>
          <w:szCs w:val="48"/>
          <w:rtl w:val="true"/>
        </w:rPr>
        <w:t>النيسار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ال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15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5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ثم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ط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ر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ص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وا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ز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ر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د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سم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ع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ق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قس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حي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ع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ب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ت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ت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طع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زع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عث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حص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ش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ط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ب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يط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رن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قعن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و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ي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ع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ج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س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ش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ؤ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ض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ح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ه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ا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انس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ز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د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ؤ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خ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ست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بخ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نج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م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br/>
        <w:t>-</w:t>
        <w:br/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خف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ر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ش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ه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خ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م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_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ه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فص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-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02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br/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وي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قي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طئ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ا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جح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ج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ري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حي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شي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ن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غ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غ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ش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غ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س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شن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ي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ا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عص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ه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عث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قت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ه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ب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رد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أ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ض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د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أ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ام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سا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ك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رئ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ت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لحج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ج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آ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شي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_</w:t>
        <w:br/>
      </w:r>
      <w:r>
        <w:rPr>
          <w:rFonts w:cs="Simplified Arabic"/>
          <w:sz w:val="27"/>
          <w:sz w:val="27"/>
          <w:szCs w:val="27"/>
          <w:rtl w:val="true"/>
        </w:rPr>
        <w:t>أغ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غ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ا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د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ص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ا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ذ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ا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رائ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د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ط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ارص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جا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طا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ز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اف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ل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ز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ؤ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غ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س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ب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ه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خ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بت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انته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ه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قت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ضط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ر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رح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د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ا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9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ح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ص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م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قص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مد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خ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ز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ط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اقت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صر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ي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-</w:t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ألتمو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ق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ئ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ط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ا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ع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لن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ر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ه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ج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رض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شت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ؤخ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مل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لتفع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ؤ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ف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بالمجا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نع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ب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ضرف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ن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ن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نا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ف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نج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أ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كالخزع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ب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م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و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ل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أ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ط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ست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رف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ح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ن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طا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ف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ك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س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ر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ه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ك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ع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ن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و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ز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ي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أ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7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ت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طو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و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م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سو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7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و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ط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و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ه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ن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خف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5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ت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ت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ق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سأ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هروا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و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هم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حاج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اج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را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ت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ق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ع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ع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ق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2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انك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و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وي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و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ه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و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و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و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ص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ك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و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2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م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خ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شذ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ظ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تؤ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ك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و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ن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ز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س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ر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س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د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ع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ز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ط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ر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غ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ع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ق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ن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نع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ه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ع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ه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د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د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ش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8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يز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دغ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جت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ؤ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ت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ات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ك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د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7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ب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خ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ف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استه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ط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ج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ظغزيع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و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و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ج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ضط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5</w:t>
      </w:r>
      <w:r>
        <w:rPr>
          <w:rFonts w:cs="Simplified Arabic"/>
          <w:sz w:val="27"/>
          <w:szCs w:val="27"/>
          <w:rtl w:val="true"/>
        </w:rPr>
        <w:t xml:space="preserve"> -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ت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ت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خا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ف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م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لا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ت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صط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ب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06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ت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ق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7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7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ل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ب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لو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ثأرت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ب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ط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ط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و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ل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د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ب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0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ثا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ي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Cs w:val="27"/>
        </w:rPr>
        <w:t>111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خ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ا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ظ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ذ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ما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ض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غ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ئ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وز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ط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أ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ز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كب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ع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ع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غد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و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أ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د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و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و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وو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1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2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ذع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3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ص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ض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4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ض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ح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ض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5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حم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لب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6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ق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7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رأيأ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8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9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أب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0</w:t>
      </w:r>
      <w:r>
        <w:rPr>
          <w:rFonts w:cs="Simplified Arabic"/>
          <w:sz w:val="27"/>
          <w:szCs w:val="27"/>
          <w:rtl w:val="true"/>
        </w:rPr>
        <w:t xml:space="preserve"> -</w:t>
        <w:br/>
      </w:r>
      <w:r>
        <w:rPr>
          <w:rFonts w:cs="Simplified Arabic"/>
          <w:sz w:val="27"/>
          <w:sz w:val="27"/>
          <w:szCs w:val="27"/>
          <w:rtl w:val="true"/>
        </w:rPr>
        <w:t>نا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color w:val="0000FF"/>
        <w:sz w:val="40"/>
        <w:sz w:val="40"/>
        <w:szCs w:val="40"/>
        <w:rtl w:val="true"/>
      </w:rPr>
      <w:t>الوافي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نظم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شافية</w:t>
    </w:r>
    <w:r>
      <w:rPr>
        <w:sz w:val="40"/>
        <w:sz w:val="40"/>
        <w:szCs w:val="40"/>
        <w:rtl w:val="true"/>
      </w:rPr>
      <w:t xml:space="preserve">                 </w:t>
    </w:r>
    <w:r>
      <w:rPr>
        <w:rFonts w:cs="Monotype Koufi"/>
        <w:color w:val="0000FF"/>
        <w:sz w:val="40"/>
        <w:sz w:val="40"/>
        <w:szCs w:val="40"/>
        <w:rtl w:val="true"/>
      </w:rPr>
      <w:t>مكتب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مشكاة</w:t>
    </w:r>
    <w:r>
      <w:rPr>
        <w:color w:val="0000FF"/>
        <w:sz w:val="40"/>
        <w:sz w:val="40"/>
        <w:szCs w:val="40"/>
        <w:rtl w:val="true"/>
      </w:rPr>
      <w:t xml:space="preserve"> </w:t>
    </w:r>
    <w:r>
      <w:rPr>
        <w:rFonts w:cs="Monotype Koufi"/>
        <w:color w:val="0000FF"/>
        <w:sz w:val="40"/>
        <w:sz w:val="40"/>
        <w:szCs w:val="40"/>
        <w:rtl w:val="true"/>
      </w:rPr>
      <w:t>الإسلامية</w:t>
    </w:r>
    <w:r>
      <w:rPr>
        <w:sz w:val="40"/>
        <w:sz w:val="40"/>
        <w:szCs w:val="40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0:03:00Z</dcterms:created>
  <dc:creator>Registered User</dc:creator>
  <dc:description/>
  <cp:keywords/>
  <dc:language>en-US</dc:language>
  <cp:lastModifiedBy>Registered User</cp:lastModifiedBy>
  <dcterms:modified xsi:type="dcterms:W3CDTF">2006-07-18T20:05:00Z</dcterms:modified>
  <cp:revision>2</cp:revision>
  <dc:subject/>
  <dc:title/>
</cp:coreProperties>
</file>