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Cs/>
          <w:shadow/>
          <w:color w:val="0000FF"/>
          <w:sz w:val="44"/>
          <w:szCs w:val="44"/>
        </w:rPr>
      </w:pP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المذكر</w:t>
      </w:r>
      <w:r>
        <w:rPr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4"/>
          <w:sz w:val="44"/>
          <w:szCs w:val="44"/>
          <w:rtl w:val="true"/>
        </w:rPr>
        <w:t>والمؤنث</w:t>
      </w:r>
    </w:p>
    <w:p>
      <w:pPr>
        <w:pStyle w:val="Normal"/>
        <w:jc w:val="center"/>
        <w:rPr>
          <w:rFonts w:cs="Monotype Koufi"/>
          <w:bCs/>
          <w:shadow/>
          <w:color w:val="FF0000"/>
          <w:sz w:val="44"/>
          <w:szCs w:val="44"/>
        </w:rPr>
      </w:pPr>
      <w:r>
        <w:rPr>
          <w:rFonts w:cs="Monotype Koufi"/>
          <w:bCs/>
          <w:shadow/>
          <w:color w:val="FF0000"/>
          <w:sz w:val="44"/>
          <w:sz w:val="44"/>
          <w:szCs w:val="44"/>
          <w:rtl w:val="true"/>
        </w:rPr>
        <w:t>تأليف</w:t>
      </w:r>
      <w:r>
        <w:rPr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44"/>
          <w:szCs w:val="44"/>
          <w:rtl w:val="true"/>
        </w:rPr>
        <w:t xml:space="preserve">: </w:t>
      </w:r>
      <w:r>
        <w:rPr>
          <w:rFonts w:cs="Monotype Koufi"/>
          <w:bCs/>
          <w:shadow/>
          <w:color w:val="FF0000"/>
          <w:sz w:val="44"/>
          <w:sz w:val="44"/>
          <w:szCs w:val="44"/>
          <w:rtl w:val="true"/>
        </w:rPr>
        <w:t>ابن</w:t>
      </w:r>
      <w:r>
        <w:rPr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44"/>
          <w:sz w:val="44"/>
          <w:szCs w:val="44"/>
          <w:rtl w:val="true"/>
        </w:rPr>
        <w:t>التستري</w:t>
      </w:r>
      <w:r>
        <w:rPr>
          <w:bCs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44"/>
          <w:sz w:val="44"/>
          <w:szCs w:val="44"/>
          <w:rtl w:val="true"/>
        </w:rPr>
        <w:t>الكاتب</w:t>
      </w:r>
    </w:p>
    <w:p>
      <w:pPr>
        <w:pStyle w:val="Normal"/>
        <w:shd w:fill="F3F3F3" w:val="clear"/>
        <w:jc w:val="center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عج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غير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ت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ؤن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لفاظ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رو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عجم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رت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جائ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اخ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لمواد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ث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صل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ستري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ك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فس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ر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ع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ث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ك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ع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ب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ج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ي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ج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ع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نا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ز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ذ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نث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ِلْ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ل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غ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كب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ُذُ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ز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نعا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ش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إصبَ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اب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ؤن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إب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شْجَ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ب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َذْف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لْف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ضْح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َفْع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و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َرن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ْر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إِبِ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آ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َمَا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َزْيَ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َرض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َفْعَ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ح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َطْ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بَا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ر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بَاز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ز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زا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بُخْ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يّ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بَرَاجِ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بُس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ن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بِئ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ْآ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اء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تَّم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دْي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دَيُّ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ع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ُّرَيّ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ُّعْ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خ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َ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جَنِي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جَ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جَحِ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ن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جَراد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جُرجا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س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جَزُ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جَفْ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جُما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ي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نير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ّ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َاجِ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ج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ا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ان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ن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ِجَاز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مَّا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َدُو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ذَام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َر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َرُو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ُ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َش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َضَار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َضَاجِ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ُل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َمَا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َوْرَ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َيَّة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َد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نث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ِرْذِق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َصْ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َم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ف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ي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دَّار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ثى، تصغيرها دويرة، وجمعها الأقل ثلاث أدؤر، والكثير الد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قد يقال لها دارة بالهاء إذا عنى بهما المسكن؛ كما قال امرؤ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جـ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َّابّ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دابِق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دِّرع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دَّلاة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دّلو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ِّرا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ِّ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غ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ِّ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ذَّه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ِر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ذُكَاء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ذَّن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ذَّوْد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ِ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َّح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ن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َّخِ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كيّ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َّواجِ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َّن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زَّ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سَّاق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 كل شيء مؤنثة، تصغيرها سويقة، وجمعها أسؤق بالهمز وغير الهمز مفتوحة الأول مسكنة السين، والكثيرة السوق والسيقان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سامُّ أبرَص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 للذكر والأنثى، وجمعها سوامُّ أبرص ويقال أبارص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اعد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كر، وهو الذراع، إلا أن الذراع مؤنث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َّب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ذكر ويؤنث، وكلاهما فصيح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ُّ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ر الليل، مؤنث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َّراوِ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ؤنثة، وهي جمع سروال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سَقْطُ النا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كر، وكذلك هو من الرمل وجميع ما سمي به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ُّلَّ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كر، وربما أن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 جاء تذكيره في القرآ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م لهم سلم يستمعون فيه</w:t>
      </w:r>
      <w:r>
        <w:rPr>
          <w:rFonts w:cs="Traditional Arabic"/>
          <w:rtl w:val="true"/>
        </w:rPr>
        <w:t>".</w:t>
        <w:br/>
      </w:r>
      <w:r>
        <w:rPr>
          <w:rFonts w:cs="Traditional Arabic"/>
          <w:rtl w:val="true"/>
        </w:rPr>
        <w:t>السِّلْم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 الصلح، مؤنثة بكسر السين وإسكان اللام وربما ذكرت في الشهر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والسَّلَم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فتح السين واللام، يذكر وهو الاستسلام، من قوله عز وج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ألقوا إلى الله يومئذ السل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 استسلموا لله عز وجل وأعطوا بأيديهم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ُّلط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ذكر ويؤنث، وتذكيره أصح وأكثر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َّمَاء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ذكر وتؤنث، والتذكير قل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أن التذكير جمع سماوة، مثل حمامة وحم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سماء إذا أردت المطر مؤنثة، يقال أصابتنا سماء مروية وأسمية كثيرة، وتصغيرها سم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 أردت بالسماء السقف ذكرت، كما قال عز وج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سماء منفطر به</w:t>
      </w:r>
      <w:r>
        <w:rPr>
          <w:rFonts w:cs="Traditional Arabic"/>
          <w:rtl w:val="true"/>
        </w:rPr>
        <w:t>".</w:t>
        <w:br/>
      </w:r>
      <w:r>
        <w:rPr>
          <w:rFonts w:cs="Traditional Arabic"/>
          <w:rtl w:val="true"/>
        </w:rPr>
        <w:t>السَّمُوم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فتح السين أنثى، وربما ذكرت في الشعر وهو قليل؛ وهي الريح الحارة بالنهار دون الليل فإنها فيها حرور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ِّكِّين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كرة، وتصغيره سكيكين، وربما أنث وصغِّر سكيكينة، وهو قليل شاذ غير مختار والأصمعي وأبو زيد وأبو عبيد لا يجيزون تأنيث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أنشد الأصمعي </w:t>
      </w:r>
      <w:r>
        <w:rPr>
          <w:rtl w:val="true"/>
        </w:rPr>
        <w:t>للهذلي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ح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ذ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>السِّنّ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 أسنان الفم مؤنثة، تصغيرها سنينة، وكذلك إذا عنيت بها السن التي بلغتها من العمر؛ تقول ابن فلان سنينة ابنك على سنه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سُّوق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ي يباع فيها مؤنث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بما ذكرت وهو فغاً وتأنيثها واضح لأن تصغيرها سويقة ولأنه يقال سوق نافقة ولم يسمع ناف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قد يذكر قليلاً،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ح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عاص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ِلاح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ُّلا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َّا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َّاة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ي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وَيّ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ِّب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َي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خْص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ر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َّعي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ُّف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مأَ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ئل</w:t>
      </w:r>
      <w:r>
        <w:rPr>
          <w:rFonts w:cs="Traditional Arabic"/>
          <w:sz w:val="36"/>
          <w:szCs w:val="36"/>
          <w:rtl w:val="true"/>
        </w:rPr>
        <w:t>.</w:t>
        <w:br/>
        <w:t> </w:t>
      </w:r>
      <w:r>
        <w:rPr>
          <w:rFonts w:cs="Traditional Arabic"/>
          <w:sz w:val="36"/>
          <w:sz w:val="36"/>
          <w:szCs w:val="36"/>
          <w:rtl w:val="true"/>
        </w:rPr>
        <w:t>الشِّمَا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َّ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شُّهُ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ّا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ُ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ع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صَّبُو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تص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ي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ُبَ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ابي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</w:t>
        <w:br/>
      </w:r>
      <w:r>
        <w:rPr>
          <w:rFonts w:cs="Traditional Arabic"/>
          <w:sz w:val="36"/>
          <w:sz w:val="36"/>
          <w:szCs w:val="36"/>
          <w:rtl w:val="true"/>
        </w:rPr>
        <w:t>الصَّعود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صَّق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ق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ه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صَّلِيف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ت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ِّل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ل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ال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َّأ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َّرَ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ُّح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َّبُ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َّاس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طِّبا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طَّسَّة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س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َّه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ظُّف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َقِ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َضُد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اتِق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ن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ِلْباء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َص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َجُز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ز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ُرُس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س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َسَ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ُقا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َنَاق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َي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َوّ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ِي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جد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َي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غَن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غُو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أ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يس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ؤ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فِت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فحث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فَخِذ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فَر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فِرْدَوْس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َرَس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فر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ي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فُلْك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فِه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ِت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ُدَّا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د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ِد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َدُو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ُ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َدَ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ف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ّر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ّوس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َلْ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َل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لُبُ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َمي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أس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ؤ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ئا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كب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ف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كُرا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كَرِش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كف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و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كَلِم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نث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كؤو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ؤ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ؤ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أ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سف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َّبُ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لِّ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لَّي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َأْق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ُؤ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تْن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حْجِ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ِسْك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ن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َعْز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ِع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مِطْ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ع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نجن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َنْخِ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.</w:t>
        <w:br/>
        <w:t> </w:t>
      </w:r>
      <w:r>
        <w:rPr>
          <w:rFonts w:cs="Traditional Arabic"/>
          <w:sz w:val="36"/>
          <w:sz w:val="36"/>
          <w:szCs w:val="36"/>
          <w:rtl w:val="true"/>
        </w:rPr>
        <w:t>المنُون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نجَ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ن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ِلح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يْحَ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ّ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نَّ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 الإنسان مذك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ن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اقة المسنة مؤنثة وتصغيرها نِيَيْبٌ بكسر النون وإسقاط الهاء لأنها اسم للمؤنث خاصة لا تقع على المذكر إذ كان ذكرها جملا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ا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ثى تصغيرها نُوَيرة وجمعهما أنؤر ونيران ونورتها تبصرتها من بعد، وكذلك جميع أسماء النار مثل سقر ولظى وجهنم وغيرها مؤنثات خلا الجحيم فإنه مذك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 سقط النار إن عنوا به النار أنثوه، وإلا فالسقط مذكر لا غير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ب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ؤنثة، لا واحد لها من لفظها، وربما قالوا في جمعها نِبال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ِجَا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كر، ومعناه الطِّباعُ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ح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ؤنثة، تصغيرها نحيل بإسقاط الهاء لئلا يشبه تصغير نحلة فلا يفرق بين الواحد والجمع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نحن والنون في ضربنا وضربني ونضرب يستوي فيه الذكر والأنثى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خْ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ذكر ويؤنث، وتصغيره نخيل لئلا يشبه تصغير نخل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سَمَة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ؤنثة، وإن وقعت على مذكر، ت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تقت نسمة وأنت تريد عبداً أو أم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ع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ؤنثة، تصغيرها نعيل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عَم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كر، وجمعه أنعام مؤنثة وهي الوحش والماشي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فس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ي في المتنف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ؤنثة، تصغيرها نفيسة، وجمعها الأقل أنفس والكثيرة النفو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 رأيتها مذكرة أو سمعت من 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ني ثلاثة أنفس، فإنما يريد ثلاثة أشخاص أو ثلاثة نفر لا الأنفس التي فيها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النَّو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ية أنثى، وكثر استعمالها في نية البعد حتى صار البعد سمي نوى، 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أى نوى غرب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الدليل على أنها كل ما نوى قو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ل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ص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ستق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ي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فـر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ن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بو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هُ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ِط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وَحْش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َيِّئ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وَرِك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افوخ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آفيخ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يَد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يّ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ار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يَم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يُم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b/>
      <w:bCs/>
      <w:color w:val="006666"/>
      <w:sz w:val="26"/>
      <w:szCs w:val="2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32:00Z</dcterms:created>
  <dc:creator>*****</dc:creator>
  <dc:description/>
  <cp:keywords/>
  <dc:language>en-US</dc:language>
  <cp:lastModifiedBy>*****</cp:lastModifiedBy>
  <dcterms:modified xsi:type="dcterms:W3CDTF">2005-05-23T10:38:00Z</dcterms:modified>
  <cp:revision>3</cp:revision>
  <dc:subject/>
  <dc:title>المذكر والمؤنث</dc:title>
</cp:coreProperties>
</file>