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 Narrow" w:hAnsi="Arial Narrow" w:cs="Traditional Arabic"/>
          <w:b/>
          <w:b/>
          <w:bCs/>
          <w:color w:val="0000FF"/>
          <w:sz w:val="72"/>
          <w:szCs w:val="72"/>
          <w:u w:val="single"/>
          <w:shd w:fill="F8F8F8" w:val="clear"/>
        </w:rPr>
      </w:pPr>
      <w:r>
        <w:rPr>
          <w:rFonts w:ascii="Arial Narrow" w:hAnsi="Arial Narrow"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>معلقة</w:t>
      </w:r>
      <w:r>
        <w:rPr>
          <w:rFonts w:ascii="Arial Narrow" w:hAnsi="Arial Narrow" w:eastAsia="Arial Narrow"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>عنترة</w:t>
      </w:r>
      <w:r>
        <w:rPr>
          <w:rFonts w:ascii="Arial Narrow" w:hAnsi="Arial Narrow" w:eastAsia="Arial Narrow"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>بن</w:t>
      </w:r>
      <w:r>
        <w:rPr>
          <w:rFonts w:ascii="Arial Narrow" w:hAnsi="Arial Narrow" w:eastAsia="Arial Narrow"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FF"/>
          <w:sz w:val="72"/>
          <w:sz w:val="72"/>
          <w:szCs w:val="72"/>
          <w:u w:val="single"/>
          <w:shd w:fill="F8F8F8" w:val="clear"/>
          <w:rtl w:val="true"/>
        </w:rPr>
        <w:t>شدّاد</w:t>
      </w:r>
    </w:p>
    <w:tbl>
      <w:tblPr>
        <w:tblW w:w="90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4"/>
        <w:gridCol w:w="4121"/>
        <w:gridCol w:w="4310"/>
      </w:tblGrid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رَف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دَّ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ع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وَهُّ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اد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شُّعَرَا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تَرَدَّمِ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عِم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صَبَاح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د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بْل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سْلَمِي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د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بْل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الَجِوَ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كَلَّمِ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دَن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ا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ْض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اج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َتَلِّو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وَقَف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ِي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اقَ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كَأَنَّهَ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ْلَحز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الصَّمّ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اُلمتَثَل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تَحُل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بْل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الَجوَ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هْلُنَ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قْو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قْف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عْد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ُم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هيَثْ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ُيِّي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طَلَ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قَاد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هْدُ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سِ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طِلاُب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بْن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خْر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لّ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أَرْض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زَّائِر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أَصْبَحَتْ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7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زَعْم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عَمْ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بي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مَزْع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ُلِّقْت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رضَ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قْتُ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وْمَه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8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ن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مَنْزِل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حَب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كْر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زَل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ظُن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يْرَ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9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عُنَيْزَت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هْلُ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الغَيْل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يْ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مزَا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رَبَّ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هْلُه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0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زَّم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ِكابُكُ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لَيْ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ظْل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ُن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زْمَع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فِرا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إِنَّم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سْط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دِّيَا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سَف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ب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خِمْخِم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اعَن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مُول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هْلِه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ُود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خَافِي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غُرا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َسْح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ثْنَت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رْبَع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لُوبَةً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ذْب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قَبَّل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ذِيذ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مطْع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ذ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سْتَبِي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ُرو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ضِح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بَق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وَارِض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لَيْ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ف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كَ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ار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اجِ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قَسِيم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يْث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لِي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دِّم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مَعْل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وْض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ْنُف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ضمَّ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بْتَهَ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6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تَرَك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ُ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رار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الدِّرْه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اد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ُل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ك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ُرّ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7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جْر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َيْ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ما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تَصَر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حًّ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تَسْكا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كُ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شِيّ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8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رِد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فِع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شَّارِ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تَرَنّ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خ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ذبا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بارِح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19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دْح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كِب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زِّنَا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َجْذ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زِج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حُك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ذِرَاع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ذِرَاعِهِ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0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بِي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و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را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دْه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لْج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ُمس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تُصْبِ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و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ظَه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شِيّ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هْ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راِكل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بِي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محْز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حَشِيّ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رْج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ب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شَّوَى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ُعِن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مَحْرُو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شَّرَا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صَر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ُبْلِغَن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دَار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دَنِيَّةٌ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طِ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إِك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وَخ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خُف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يث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خَطَّار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ِب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سُّ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زَيَّافَةٌ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قَرِي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ي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منْسِم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صَل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كَأَنّ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طِ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إِك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شيَّةً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ِزَق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مانِي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أَعْج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طِمْط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أْو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ُلْص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نّعا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وَتْ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6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ِدْج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عْش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ُه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خَي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تْبَع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ُلّ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أْس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كَأنَّة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7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العب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ذ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ّلفَرْو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طوي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صْل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صَعْ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عُو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ذ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عُشَيْر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يْضَ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8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زَوْر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نْفِ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ِيَاض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دَّيْل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رِب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م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دُّحْ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ض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أَصْبَحتْ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29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حْشِ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زِج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عشِ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ؤَو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كَأَنّ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نْأ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جانِ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دَفّ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ـ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0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ضْب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تَّقَا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يَد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بالف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ِر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نِي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ُلم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طَف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رَك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صَ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جَش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هَض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رَك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نْ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رّداع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أنَّم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ش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وَقُو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واِن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ُمقُ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كأ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ُبَّ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ُحَيْ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عْقَداً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زَيَّاف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ث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فَنِي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كْد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نْبَاع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ذِفْ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ضو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سْر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طَب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أخْذ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فَارِ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ستَلْئ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ُغْدِ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دُو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قِنا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إِنَّنِ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مْح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خَالَقَ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ُظْل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ثْن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ِم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إِنَّن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6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رّ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ذَاقَ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طَع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عَلْق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ظُلِم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إ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ظُلْم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اسِلٌ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7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كَ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هواجِ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َمشُو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ْعَل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ل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رِب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دَام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عدمَ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8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ُرِنَت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أَزْه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شَّما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فَد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زُجَاج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صَفْر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ذَا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سِرّ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39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ا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عِرْض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افِر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ُكْل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رِب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إِنَّن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سْتَهْلِكٌ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0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ِم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مَائِ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تَكَرُّمي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صَحو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قَصِّر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دًى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مكُ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رِيصَ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شِدْ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َعْل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حَلِي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انِي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رك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جَدَّلاً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رَشَاش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افِذ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لَو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عَنْد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بَق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دَا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عاجِ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طَعن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ُن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اهِل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عْلَمِي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لا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أَل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خي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بْن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الِك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هْ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عاوَرُ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كمُا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كَل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زَا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ِحَال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ابح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أو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ص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قِسي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رَمر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طَو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ُجَرِّ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لطِّع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تَارَةً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6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غْش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وَغ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عِف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ِن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مغْن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ُخْبِرْ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هَد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ْوقِيع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نّن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7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مْعِ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رَبَ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سْتَسْل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مُدَجَّج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رِه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كُما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ِزَالَ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8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ُمثَق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صَدْ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كُعو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قَو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اد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ف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عاجِ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طَعْن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49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كَرِي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ق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ُمحَر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شَكَك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رُّمْ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َصَم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ثيابَ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0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قْضُم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ُس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نان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لِمعْص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تَرَك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ز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سٍّبَا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نُشْنَ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سَّيْ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ام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حقيق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عْلِم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مِشَك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ابِغ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تَك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ُروجَهَ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َتَّا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ايَا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تِّجَا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لَو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بِذ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دا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قِدَا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تَ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بْد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وَاِجذ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ِغَي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بَسُّ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م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آ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زَلْت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ُرِيدُ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خُضِ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بَنَا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رَأْس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عِظْل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هْ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د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نّهَا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أنَّم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مُهَنَّ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صَا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حَدِيد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ْحِذ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طَعَنْ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رُّمْ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ث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َوْتُ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6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ُحذ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ِعَ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سَّب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تَوْأ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طَ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ثِياب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َرْح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7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رُم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َيْت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حْرُ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ا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نَص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ِ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لّ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هُ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8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تَجَسَّس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خْبَار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عْلَمِي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بَعَث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ارِيَ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قُل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ذْهَب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59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لشَّا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مْكِنَ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vertAlign w:val="superscript"/>
                <w:rtl w:val="true"/>
                <w:lang w:bidi="ar-SA"/>
              </w:rPr>
              <w:t>~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ِم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هُو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رْت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اَل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أَي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َعا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ِرَّةً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0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ش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غِزْل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ُرّ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رْث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كأَنّ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تَفَت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جِي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دَايَةٍ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لْكُفْ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خَبَث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ِنَفْ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ُمْنع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ُبِّئ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م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ي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اكِ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ِعْمَت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ذ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قلِص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شفَت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ضَ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ف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فِظ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صَا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ِّم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ضُّحى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مرات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بْطا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َي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غَمْغُ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وْم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َلجرْ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ّ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شْتَك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ن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كِن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ضَايَ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قْدَمي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ذ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تَّف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أَسِنّ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خِمْ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تَذامَر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َرَر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غي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ذَّم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م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َأَي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قو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قْبَ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مْعُهمْ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6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شْطا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ئ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بَا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ادْه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دُع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نْت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لرِّما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أنّه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7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َبَان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سَر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َبَ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الدّ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زِل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رْمِيه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ثُغْر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حْرِهِ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8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شَك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ل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ِعَبْر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تَحَمْحُ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ازْوَر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قْع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ق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لَبَانِهِ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69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َكَ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لِ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كَل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كَلِّمِي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ك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دْر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ُلمحاوَر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شْتَكَى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70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ِي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فَوارِ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ي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نت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قْدِ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ل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ف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فْس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ذْهَ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سُقْمَهَ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71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ي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يْظَم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آخ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َيْظ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لَخيْ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قْتَحِ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َخبَ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َوَابِساً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72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ُب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أَحْفِز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أَم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بْر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ذُلُل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رِكاب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حَيْث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شِئ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مُشايعِي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73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ِلْحَرْ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دَائِر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بْن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ضَمْض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خَشِي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ب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مُو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دُرْ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74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الْنَّاذِر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ل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ْقَهُ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دَمي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شَّاتِم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عِرض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شْتِمْهُما</w:t>
            </w:r>
          </w:p>
        </w:tc>
      </w:tr>
      <w:tr>
        <w:trPr/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E478D"/>
                <w:sz w:val="32"/>
                <w:szCs w:val="32"/>
                <w:shd w:fill="FFFFFF" w:val="clear"/>
                <w:lang w:bidi="ar-SA"/>
              </w:rPr>
              <w:t>75</w:t>
            </w:r>
          </w:p>
        </w:tc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جَز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السِّبَا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وَكُ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نَس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قَشْعَمِ</w:t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يَفْع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فَل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تَرَك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E478D"/>
                <w:sz w:val="32"/>
                <w:sz w:val="32"/>
                <w:szCs w:val="32"/>
                <w:shd w:fill="FFFFFF" w:val="clear"/>
                <w:rtl w:val="true"/>
                <w:lang w:bidi="ar-SA"/>
              </w:rPr>
              <w:t>أَبَاهُمَا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01:00Z</dcterms:created>
  <dc:creator>USER</dc:creator>
  <dc:description/>
  <cp:keywords/>
  <dc:language>en-US</dc:language>
  <cp:lastModifiedBy>USER</cp:lastModifiedBy>
  <dcterms:modified xsi:type="dcterms:W3CDTF">2004-10-29T21:04:00Z</dcterms:modified>
  <cp:revision>1</cp:revision>
  <dc:subject/>
  <dc:title>معلقة عنترة بن شدّاد</dc:title>
</cp:coreProperties>
</file>