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jc w:val="center"/>
        <w:rPr>
          <w:rFonts w:cs="Traditional Arabic"/>
          <w:b/>
          <w:b/>
          <w:bCs/>
          <w:color w:val="0000FF"/>
          <w:sz w:val="72"/>
          <w:szCs w:val="72"/>
        </w:rPr>
      </w:pPr>
      <w:r>
        <w:rPr>
          <w:rFonts w:cs="Traditional Arabic"/>
          <w:b/>
          <w:b/>
          <w:bCs/>
          <w:color w:val="0000FF"/>
          <w:sz w:val="72"/>
          <w:sz w:val="72"/>
          <w:szCs w:val="72"/>
          <w:u w:val="single"/>
          <w:rtl w:val="true"/>
        </w:rPr>
        <w:t>معلقة</w:t>
      </w:r>
      <w:r>
        <w:rPr>
          <w:rFonts w:eastAsia="MS Sans Serif;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72"/>
          <w:sz w:val="72"/>
          <w:szCs w:val="72"/>
          <w:u w:val="single"/>
          <w:rtl w:val="true"/>
        </w:rPr>
        <w:t>زهير</w:t>
      </w:r>
      <w:r>
        <w:rPr>
          <w:rFonts w:eastAsia="MS Sans Serif;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72"/>
          <w:sz w:val="72"/>
          <w:szCs w:val="72"/>
          <w:u w:val="single"/>
          <w:rtl w:val="true"/>
        </w:rPr>
        <w:t>بن</w:t>
      </w:r>
      <w:r>
        <w:rPr>
          <w:rFonts w:eastAsia="MS Sans Serif;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72"/>
          <w:sz w:val="72"/>
          <w:szCs w:val="72"/>
          <w:u w:val="single"/>
          <w:rtl w:val="true"/>
        </w:rPr>
        <w:t>أبي</w:t>
      </w:r>
      <w:r>
        <w:rPr>
          <w:rFonts w:eastAsia="MS Sans Serif;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72"/>
          <w:sz w:val="72"/>
          <w:szCs w:val="72"/>
          <w:u w:val="single"/>
          <w:rtl w:val="true"/>
        </w:rPr>
        <w:t>سلمى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  <w:szCs w:val="32"/>
          <w:lang w:bidi="ar-SA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  <w:lang w:bidi="ar-SA"/>
        </w:rPr>
      </w:r>
    </w:p>
    <w:tbl>
      <w:tblPr>
        <w:tblW w:w="811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0"/>
        <w:gridCol w:w="3808"/>
        <w:gridCol w:w="3777"/>
      </w:tblGrid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1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ِحَوْمَانَة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دَّرَّاج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َالُمتَثَلّ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م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ُمّ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وْفَ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دِمْنَة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َ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تَكَلَّمِ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2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َرَاجِيع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شْم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نَوَاشِر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ِعْصَ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دَار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الرَّقْمتَيْ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كأَنَّهَا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3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أَطْلاَؤُه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َنْهَضْ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كُلّ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َجْثَ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ِه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ْعَيْن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الأَرْآم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ْمَشِي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خِلْفَةً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4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َلأْي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َرَفْ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دَّار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َعْد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تَوَهُّ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قَفْ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ِه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عْد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ِشْرِي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حِجَّةً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5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نُؤْي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كَجِذْم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ْحوْض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م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تَثَلَّ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ثَاف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سُفْعً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ُعَرَّس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ِرْجَلٍ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6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نْعِ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صَبَاح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يُّه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رَّبْع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اسْلَ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َلَمّ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َرَفْ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دَّار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قُلْ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ِرَبْعِهَا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7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تَحَمَّلْ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العَلْيَاء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َوْق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جُرْثُ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تَبَصَّر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خَلِيل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هَل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تَر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ظَعائِنٍ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8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كَ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ِالقنا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ِن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ُحِلّ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مُحْرِ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جَعَلْ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ْقنا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َ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َمين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حَزْنَهُ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9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رَاد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حَوَاشِيه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ُشَاكهة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دَّ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َلَوْ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أَنْماط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ِتَاق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كِلَّةٍ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10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َلَيْهِن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دَلّ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نَّاعِم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متَنَعِّ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وَرَّكْ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ْسُّوبا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َعْلُو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َتْنَهُ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11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َهُن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وَادِ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رَّسّ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كاليَ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ِلْفَ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َكًرْ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ُكُور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اسْتَحَزْ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ِسُحْرةٍ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12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نِيق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ِعَيْ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ْنَّاظِر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ُمتَرَسِّ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فيهِن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َلْهَى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َّلطِيف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مَنْظَرٌ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13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نَزَلْ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ه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حَبّ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ْفَن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م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حَط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كَأَن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تَات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ْعِهْ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كلّ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َنْزِلٍ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14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ضَعْ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ِصِيّ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ْحَاضِر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ُمتَخَيِّ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َلَمّ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رَدْ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َماء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زُرْق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جِمَامُهُ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15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كلّ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قَيْنيّ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قَشِيب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مُفْأَ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ظَهَرْ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ِ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سُّوبا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ثُم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جَزْعْنَهُ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16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رِجال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َنَوْ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ِن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قُرَيش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جُرْهُ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َأَقْسَمْ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البَيْت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ّذ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طاف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حوْلَهُ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17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كلّ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حال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سَحيل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مُبْرَ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َمين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َنِعْم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ْسَّيِّدا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ُجِدْتَما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18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تَفَانَوْ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دُّقو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َيْنَهُ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ِطْر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َنْشِ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تَدَار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كُت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َبْس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ذُبْيَا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َعْدمَا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19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مال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مَعْروف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ْقَوْل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نَسْلَ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قَد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قُلْتُما</w:t>
            </w: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rtl w:val="true"/>
                <w:lang w:bidi="ar-SA"/>
              </w:rPr>
              <w:t xml:space="preserve">: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إ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نُدْرِك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سِّلْم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اسِعاً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20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َعِيدَيْن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ي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ُقُوق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مَأْثَ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َأَصْبَحْتُ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ن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خَير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َوْطِنٍ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21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مَ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َسْتَبِح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كنز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َمجد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َعْظُ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َظِيمْي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ُلْي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َعدّ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هُديِتُما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22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ُنَجِّمُه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َ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َيْس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ِيه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ِمُجْرِ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تُعَفّ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كُلُوم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الِمئي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أصْبَحَتْ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23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لم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ُهَرِيقُو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َيْنَهُ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ِلْء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ِحْجَ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ُنَجِّمُه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قَوْم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ِقَوْم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غَرامَةً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24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َغَانم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شَى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إِفَال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ُزَنّ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أصْبَح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َجَر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يهم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تلادِكُمْ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25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ذُبيَا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هل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قْسَمْتُم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كل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ُقْسَ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بْلِغ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أَحْلاف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ن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رِسَالَةً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26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ِيَخْف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مَهْ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ُكْتم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ل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َعْلَ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َ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تَكْتُمُن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له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نُفُوسِكمْ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27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ِيَوْم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حِساب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و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ُعَجَّل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يُنْقَ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ُؤَخَّر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يُوضَع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كِتَاب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َيُدَّخَرْ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28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م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ُهَو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َنْه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الحَديث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ُمرَجَّ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م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حَرْب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إِ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َلِمْتُم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ذُقْتُمُ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29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تَضْر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إِذ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ضَرَّيْتُمُو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َتَضْرَم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َت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تَبْعَثُو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تَبْعَثُو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ذَميمَةً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30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تَلْقَح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كِشَاف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ثم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تُنْتَج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َتُتْئِ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َتَعْرُكُكْم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رْك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رّح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ثِقالها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31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كأَحْمَر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اد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ثم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تُرْضِع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َتَفْطِ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َتُنْتِج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َكُ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غلْما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شأَم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كّلهمْ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32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قُرً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العرَاق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قَفِيز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دِرْهَ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تُغْلِل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كُ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تُغِلّ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أهْلِهَا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33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ما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ُؤاتِيه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حَصين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ن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ضَمض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َعَمْر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َنِعْم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حَيّ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جَر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ليهِمُ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34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َ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هُو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بْدا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لَ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َتَقَدَّ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كا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طو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كَشْح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ُسْتَكِنّةِ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35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َدُوّ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أَلْف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رَائِي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ُلَجَ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قَال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سأقْض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حاجت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ثُم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تَّقِي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36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د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حَيْث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لْقَ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رَحْلَ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مّ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قَشْعَ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َشَد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َلَ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ُفْزِع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ُيُوت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كثيرةً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37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َ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ِبَد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ظْفَارُ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َ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تُقَلَّ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د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سَد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شاك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سِّلاح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ُقَذَّفٍ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38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سَريعاً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إِ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ُبْد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الظلم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َظْلِ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جَرِيء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َت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ُظْلَ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ُعَاقِب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ِظْلمِهِ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39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غِمار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تَفَرّ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السِّلاح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بالدَّ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دعو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ظِمأَهْم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حتّ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إِذ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تَم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وْرَدُوا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40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إِل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كلإ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ُسْتَوْبِل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ُتَوَخِّ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َقَضَّو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َناي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َيْنَهُم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ثم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صْدَروا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41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دَم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بْ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نَهِيك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و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قَتِيل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ُمثَلّ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َعَمرُك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جَرَّ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َلَيْهِ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رِمَاحُهمْ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42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هَب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ِنْ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ب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ُمَخَّز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شَاركَ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َموْت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دَم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نَوْفَل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43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صَحِيحات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ال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طالِعات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ِمَخْرِ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كُلا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رَاهُ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صْبَحُو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َعْقِلُونَهُ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44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إِذ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طَرَقَ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إِحْد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لَّيال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ُمعْظَ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ِحَيّ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حِلال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َعصِم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ْنَّاس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مْرُهُمْ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45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َجارِم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جَان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َلَيْهم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ُمسْلَ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كِرام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َلاذُو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ضِّغْ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ُدْرِك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تَبْلَهُ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46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ثَمانِي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حَول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ب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َك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َسأ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سَئِمْ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تَكالِيف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حَيَاة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مَ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َعِشْ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47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لكِنَّن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ن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ِلْم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غَد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َ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أَعْلَم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ْيَوْم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الأَمْس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قَبْلَهُ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48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تُمِتْ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م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تُخْطِئ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ُعَمَّر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َيَهْرَ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رَأَيْت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َمناي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خَبْط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َشْوَاء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َن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تُصِبْ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49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ُضَرَّس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ِأَنْيَاب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يُوطَأ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ِمَنْسِ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مَ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م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ُصانِع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ْمُور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كَثِيرَةٍ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50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َفِرْ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مَ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َتَّق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شَّتْم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ُشْتَ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مَ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َجْعل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معْروف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ِن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دُون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ِرْضِهِ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51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قَوْمِه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ُسْتَعْن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نْ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يُذْمَ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مَ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َك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ذ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َضْل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َيَبْخَل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فَضلِهِ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52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إِل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ُطْمَئِنّ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ْبِرّ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َتَجَمْج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مَ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ُوف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ُذْمَ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من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ُهد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قلبُهُ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53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إ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َرْق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سْبَاب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سَّمَاء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ِسُلَّ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مَ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هَاب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سْبَاب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َمنَاي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َنَلْنَهُ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54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َكُ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حَمْدُ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ذَمّ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َلَيْه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يَنْدَ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مَ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َجْعَل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َمعْرُوف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غَيْر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هْلِهِ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55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ُطيع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ْعَواِل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رُكِّبَت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كل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َهْذَ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مَن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َعْض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طْرَاف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زِّجاج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إِنَّهُ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56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ُهَدَّ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مَ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َظلم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ْنّاس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ُظَل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‍مَ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َ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َذُد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َ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حَوْضِه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ِسِلاِحهِ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57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مَ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َ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ُكَرِّ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نَفْسَ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م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كَرَّ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مَ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َغْتَرِب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َحْسِب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دُوّ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صَدِيقَهُ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58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إ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خَالَ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تَخْف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نّاس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تُعْلَ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مَهْم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تَكُ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عِنْد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مْرِىء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ِ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خْلِيقَةٍ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59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زِيَادَتُ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و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نَقْصُه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ِ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تَّكَلّ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كائ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تَر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صامِتٍ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َك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مُعْجِبٍ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60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لَ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َبْق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إِ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صورَة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لَّحْم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الدَّ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سانُ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فَت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نِصْف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نِصْفٌ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ؤَادُهُ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61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إِن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ْفَتَ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َعْد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ْسَّفَاهَة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َحْلُ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إِنّ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سَفَاه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ْشَّيْخِ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حِلْم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بَعْدَهُ</w:t>
            </w:r>
          </w:p>
        </w:tc>
      </w:tr>
      <w:tr>
        <w:trPr/>
        <w:tc>
          <w:tcPr>
            <w:tcW w:w="53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MS Sans Serif;Times New Roman" w:hAnsi="MS Sans Serif;Times New Roman"/>
                <w:b/>
                <w:bCs/>
                <w:color w:val="003399"/>
                <w:sz w:val="32"/>
                <w:szCs w:val="32"/>
                <w:lang w:bidi="ar-SA"/>
              </w:rPr>
              <w:t>62</w:t>
            </w:r>
          </w:p>
        </w:tc>
        <w:tc>
          <w:tcPr>
            <w:tcW w:w="38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مَن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أَكْثَر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التّسآلَ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يَوم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سَيُحْرَمِ</w:t>
            </w:r>
          </w:p>
        </w:tc>
        <w:tc>
          <w:tcPr>
            <w:tcW w:w="377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سأَلْن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َأَعْطَيْتُمْ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وَعُدْن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color w:val="003399"/>
                <w:sz w:val="32"/>
                <w:sz w:val="32"/>
                <w:szCs w:val="32"/>
                <w:rtl w:val="true"/>
                <w:lang w:bidi="ar-SA"/>
              </w:rPr>
              <w:t>فَعُدْتُمْ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i-IN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ascii="MS Sans Serif;Times New Roman" w:hAnsi="MS Sans Serif;Times New Roman" w:cs="MS Sans Serif;Times New Roman"/>
      <w:sz w:val="18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20:59:00Z</dcterms:created>
  <dc:creator>USER</dc:creator>
  <dc:description/>
  <cp:keywords/>
  <dc:language>en-US</dc:language>
  <cp:lastModifiedBy>USER</cp:lastModifiedBy>
  <dcterms:modified xsi:type="dcterms:W3CDTF">2004-10-29T21:01:00Z</dcterms:modified>
  <cp:revision>1</cp:revision>
  <dc:subject/>
  <dc:title>معلقة زهير بن أبي سلمى</dc:title>
</cp:coreProperties>
</file>