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0000FF"/>
          <w:sz w:val="72"/>
          <w:szCs w:val="72"/>
          <w:lang w:bidi="ar-SA"/>
        </w:rPr>
      </w:pPr>
      <w:r>
        <w:rPr>
          <w:rFonts w:cs="Traditional Arabic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معلقة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72"/>
          <w:sz w:val="72"/>
          <w:szCs w:val="72"/>
          <w:rtl w:val="true"/>
          <w:lang w:bidi="ar-SA"/>
        </w:rPr>
        <w:t>أمروء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72"/>
          <w:sz w:val="72"/>
          <w:szCs w:val="72"/>
          <w:rtl w:val="true"/>
          <w:lang w:bidi="ar-SA"/>
        </w:rPr>
        <w:t>القيس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72"/>
          <w:szCs w:val="72"/>
          <w:lang w:bidi="ar-SA"/>
        </w:rPr>
      </w:pPr>
      <w:r>
        <w:rPr>
          <w:rFonts w:cs="Traditional Arabic"/>
          <w:b/>
          <w:bCs/>
          <w:color w:val="0000FF"/>
          <w:sz w:val="72"/>
          <w:szCs w:val="72"/>
          <w:rtl w:val="true"/>
          <w:lang w:bidi="ar-SA"/>
        </w:rPr>
      </w:r>
    </w:p>
    <w:tbl>
      <w:tblPr>
        <w:tblW w:w="901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3"/>
        <w:gridCol w:w="3693"/>
        <w:gridCol w:w="4389"/>
      </w:tblGrid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8F8F8" w:val="clear"/>
                <w:lang w:bidi="ar-SA"/>
              </w:rPr>
              <w:t>1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8F8F8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بِسِقْطِ اللِّوَى بَيْنَ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الدَّخُولِ فَحَوْ مَ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قَفَاَ نَبْكِ مِنْ ذِكُرَى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حَبِيبٍ وَمَنْزِ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2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لِمَا نَسَجَتْهَا مِنْ جَنُوبٍ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َشَمْأَ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فَتُوِضحَ فَاْلِمقْرَاةِ لَمْ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يَعْفُ رَسْمُهَا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3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قِيعانِها كَأَنَّهُ حَبُّ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فُلْفُ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تَرى بَعَرَ الآرْآمِ فِي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عَرَضَاتِها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4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لَدَى سَمُراتِ الَحْيِّ نَاقِف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حَنْظَ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كَأَنِّي غَدَاةَ الْبَيْنِ يَوْمَ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تَحَمَّلُوا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5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يقُولُونَ</w:t>
            </w:r>
            <w:r>
              <w:rPr>
                <w:rFonts w:cs="Arial" w:ascii="Arial" w:hAnsi="Arial"/>
                <w:sz w:val="27"/>
                <w:szCs w:val="27"/>
                <w:shd w:fill="F3F3F3" w:val="clear"/>
                <w:rtl w:val="true"/>
                <w:lang w:bidi="ar-SA"/>
              </w:rPr>
              <w:t xml:space="preserve">: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لا تَهلِكْ أَسىً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َتَجَمَّ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ُقُوفاً بِهَا صَحْبي عَلَيَّ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مَطِيَّهُمْ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6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فَهَلْ عِنْدَ رَسْمٍ دَارِسٍ مِنْ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مُعَوَّ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إِنَّ شِفَائِي عَبْرَةٌ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مُهْراقَةٌ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7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َجَارَتِها أُمِّ الرِّباب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بِمَأْسَ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كَدَأْبِكَ مِنْ أُمِّ الْحَوْ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يرِثِ قَبْلَها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8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نَسِيمَ الْصِّبَا جَاءَتْ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بِرَيَّا الْقَرَنْفُ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إِذَا قَامَتا تَضَوَّعَ المِسْكُ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مِنْهُمَا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9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عَلى الْنَّحْرِ حَتَّى بَلَّ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دَمْعِي محْمَلي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فَفَاضَتْ دُمُوعُ الْعَيْن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مِنِّي صَبَابَةً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10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َلا سِيمَّا يَوْمٍ بِدَارَة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جُلْجُ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أَلا رُبَّ يَوْمٍ لَكَ مِنْهُنَّ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صَالِحٍ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11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فَيَا عَجَباً مِنْ كُورِهَا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الُمتَحَمَّ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َيَوْمَ عَقَرْتُ لِلْعَذَارَى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مَطِيِّتي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12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َشَحْمٍ كهُدَّابِ الدِّمَقْس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الُمَفَّت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فَظَلَّ الْعَذَارَى يَرْتِمَينَ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بِلَحْمِهَا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13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فَقَالَتْ لَكَ الْوَيْلاتُ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إِنَّكَ مُرْجِلي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َيَوْمَ دَخَلْتُ الْخِدْر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خَدْرَ عُنَيْزَةٍ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14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عَقَرْتَ بَعيري يَا امْرأَ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القَيْسِ فَانْزِ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تَقُولُ وَقَدْ مَالَ الْغَبِيط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بِنَامَعاً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15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َلا تُبْعِدِيني مِنْ جَنَاك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اُلْمعَلَّ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فَقُلْتُ لَهَا سِيري وأرْخِي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زِمَامَهُ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16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فَأَلهيْتُهَا عَنْ ذِي تَمائِمَ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مُحْوِ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فَمِثْلِكِ حُبْلَى قَدْ طَرَقْتُ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َمُرْضِعٍ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17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بِشِقٍّ وَتحْتي شِقّها لم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يُحَوَّ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إِذا ما بَكى مَنْ خَلْفِها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انْصَرَفَتْ لهُ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18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عَليَّ وَآلَتْ حَلْفَةً لم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تَحَلَّ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َيَوْماً على ظَهْرِ الْكَثيب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تَعَذَّرَتْ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19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َإِن كنتِ قد أَزْمعْتِ صَرْمي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فأَجْمِلي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أَفاطِمَ مَهْلاً بَعْضَ هذا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التَّدَلّ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20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َأَنَّكِ مهما تأْمري الْقلبَ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يَفْعَ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أغَرَّكِ منِّي أن حبَّكِ قاتِلي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21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فسُلِّي ثيابي من ثيابِكِ تَنْسُ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َإِنْ تَكُ قد ساء تك مِني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خَليقةٌ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22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بِسَهْمَيْكِ في أَعْشارِ قلْبٍ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مُقَتَّ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َما ذَرَفَتْ عَيْناكِ إِلا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لِتضرِبي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23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تَمتَّعْتُ من لَهْوٍ بها غيرَ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مُعجَ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َبَيْضةِ خِدْرٍ لا يُرامُ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خِباؤُها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24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علّي حِراصاً لَوْ يسرُّونَ مقتَلي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تجاوَزتُ أَحْراساً إِلَيْها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َمَعْشراً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25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تَعَرُّضَ أَثْناءِ الْوِشاح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الُمفَصَّ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إِذا ما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الثّرَيَّا في السَّماء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تَعَرَّضَتْ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26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لدى السّترِ إِلا لِبْسَةَ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الُمتَفَضِّ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فجِئْتُ وقد نَضَّتْ لِنَوْمٍ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ثيابَها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27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َما إِنْ أَرى عنكَ الغَوايةَ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تَنْجلي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فقالتْ</w:t>
            </w:r>
            <w:r>
              <w:rPr>
                <w:rFonts w:cs="Arial" w:ascii="Arial" w:hAnsi="Arial"/>
                <w:sz w:val="27"/>
                <w:szCs w:val="27"/>
                <w:shd w:fill="F3F3F3" w:val="clear"/>
                <w:rtl w:val="true"/>
                <w:lang w:bidi="ar-SA"/>
              </w:rPr>
              <w:t xml:space="preserve">: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يَمينَ اللهِ مالكَ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حِيلَةٌ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28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على أَثَرَيْنا ذَيْلَ مِرْطٍ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مُرَحَّ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خَرَجْتُ بها أَمْشي تَجُرّ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َراءنَا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29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بنا بطنُ خَبْتٍ ذي حِقافٍ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عَقَنْقَ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فلمَّا أَجَزْنا ساحَة الحيّ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َانْتَحَى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30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علّي هضِيمَ الْكَشْحِ رَيَّا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الْمَخْلخَ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هَصَرْتُ بِفَوْدَيْ رأْسِهاَ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فَتمايَلَتْ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31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ترائبُها مَصْقولَةٌ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كالسَّجَنْجَ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مُهَفْهَفَةٌ بَيْضاءُ غيرُ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مُفاضَةٍ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32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غذاها نَميرُ الماءِ غيرُ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الُمحَلّ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كَبَكْرِ الُمقاناةِ البَياضَ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بَصُفْرَةٍ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33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بناظرَةٍ من وَحشِ وَجْرَةَ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مُطَفِ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تصُدّ وَتُبْدي عن أَسيلٍ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َتَتَّقي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34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إِذا هيَ نَصَّتْهُ وَلا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بمُعَطَّ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جِيدٍ كجِيدِ الرّئْمِ ليْسَ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بفاحشٍ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35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أَثِيثٍ كَقِنْوِ النّخلة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الُمتَعَثْكِل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َفَرْعٍ يَزينُ اَلمتنَ أَسْودَ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فاحِمٍ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36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تَضِلّ العِقاصُ في مُثَنَّى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َمُرْسَ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غدائِرُه مُسْتَشْزِراتٌ إِلى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العُلا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37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َسآَقٍ كاْنبوبِ السَّقيّ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الُمذَلَّ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كَشْحٍ لطيفٍ كالجديل مُخَصَّرٍ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38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نؤُومَ الضُّحى لم تَنْتُطِقْ عن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تفضُّل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تضحي فتيتُ المِسكِ فوقَ فراشها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39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أَساريعُ ظْبيٍ أوْ مساويكُ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إِسْحِ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َتَعْطو برَخْصٍ غيرِ شَئْن كأنهُ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40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مَنارَةُ مُمْسَى راهِبٍ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مُتَبَتِّ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تُضيءُ الظَّلامَ بالعِشاء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كأَنَّها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41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إِذا ما اسبَكَرَّتْ بينَ درْعٍ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مجْوَ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إِلى مِثْلِها يَرْنو الَحليمُ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صَبابَةَ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42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ليسَ فُؤَادي عن هواكِ بُمنْسَ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تَسَلَّتْ عَماياتُ الرِّجالِ عَن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الصِّسبا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43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نصيحٍ على تَعذا لهِ غيرِ مُؤتَ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أَلا رُبَّ خصْمٍ فيكِ أَلْوَى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رَدَدْتُه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44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عليَّ بأَنْواعِ الُهمُوم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ليبْتَلي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َليلٍ كمَوْجِ الْبَحْرِ أَرْخَى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سُدو لَهُ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45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َأَرْدَفَ أَعْجَازاً وَناءَ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بكَلْكَ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فَقلْتُ لَهُ لَّما تَمَطَّى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بصُلْبِه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46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بصُبْحٍ وما الإِصْباحُ مِنكَ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بأَمْثَل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أَلا أَيُّها الَّليْلُ الطَّويلُ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أَلا انْجَلي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47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بأَمْراسِ كتَّانٍ إِلى صُمّ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جندَ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فيا لكَ مِن لَيْلٍ كأَنَّ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نُجومَهُ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48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على كاهِلٍ منِّي ذَلُولٍ مُرَحَّل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َقِرْبَةِ أَقْوامٍ جَعَلْتُ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عِصَامَها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49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بهِ الذئبُ يَعوي كالَخليع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الُمعَيَّ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َوَادٍ كجَوْفِ الْعَيرِ قَفْرٍ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قطعْتُهُ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50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قليلُ ألْغِنى إِنْ كنتَ لَّما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تَموَّ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فقُلتُ لهُ لما عَوى</w:t>
            </w:r>
            <w:r>
              <w:rPr>
                <w:rFonts w:cs="Arial" w:ascii="Arial" w:hAnsi="Arial"/>
                <w:sz w:val="27"/>
                <w:szCs w:val="27"/>
                <w:shd w:fill="F3F3F3" w:val="clear"/>
                <w:rtl w:val="true"/>
                <w:lang w:bidi="ar-SA"/>
              </w:rPr>
              <w:t xml:space="preserve">: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إِنَّ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شأْنَنا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51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َمَنْ يْحترِث حَرْثي وحَرْثَك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يهزِل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كِلانا إِذا ما نالَ شَيْئاً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أَفاتَهُ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52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بُمنْجَرِدٍ قَيْدِ الاوابِد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هيْك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َقَدْ أَغْتَدي والطَّيُر في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ُكُناتِها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53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كجُلْمُودِ صَخْرٍ حطَّهُ السَّيْل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من عَ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مِكَر مِفَرِّ مُقْبِلٍ مُدْبِرٍ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مَعاً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54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كما زَلَّتِ الصَّفْواءُ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بالُمَتَنِّز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كُمَيْتٍ يَزِل الّلبْدُ عن حا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مَتْنِه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55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إِذا جاشَ فيهِ حميُهُ غَليُ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مِرْجَ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على الذَّبْلِ جَيَّاشٍ كَأَنَّ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اهتزامَهُ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56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أَثَرْنَ الْغُبارَ بالكَديد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المرَك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مِسَحِّ إِذا ما السَّابحاتُ على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الوَنَى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57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َيُلْوي بأَثَوابِ الْعَنيف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الُمثَقَّ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يَزِلّ الْغُلامَ الخِفُّ عَنْ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صَهَواتِه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58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تَتابُعُ كفّيْهِ بخيْطٍ مُوَصَّ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دَريرٍ كَخُذْروفِ الْوَليد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أمَرَّهُ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59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َإِرْخاءُ سِرحانٍ وَتَقْرِيبُ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تَتْفُ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لَهُ أَيْطَلا ظَبْي وسَاقا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نَعامةٍ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60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بضاف فُوَيْقَ الأَرْض ليس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بأَعزَ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ضليعٍ إِذا استَدْبَرْتَهُ سَدَّ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فَرْجَهُ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61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مَدَاكَ عَروسٍ أَوْ صَلايَةَ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حنظ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كأنَّ على الَمتْنَينِ منهُ إِذا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انْتَحَى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62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عُصارَةُ حِنَّاءٍ بشَيْبٍ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مُرَجَّ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كأنَّ دِماءَ الهادِيات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بِنَحْرِه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63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عَذارَى دَوارٍ في مُلاءٍ مُذَيّ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فَعَنَّ لنا سِرْبٌ كأنَّ نِعاجَهُ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64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بِجِيدِ مُعَمِّ في الْعَشيرة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مُخْوَ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فأَدْبَرْنَ كالجِزْعِ المَفصَّل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بَيْنَهُ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65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جَواحِرُها في صَرَّةٍ لم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تُزَيَّ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فأَلحَقَنا بالهادِياتِ ودُونَهُ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66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درَاكاً وَلَمْ يَنْضَحْ بِماءٍ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فَيُغْسَ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فَعادى عِداءً بَيْنَ ثوْرٍ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َنَعْجَةٍ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67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صَفِيفَ شِواءٍ أَوْ قَدِيرٍ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مُعَجَّ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فظَلَّ طُهاةُ اللّحْم من بَيْن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مُنْضج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68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مَتَى مَا تَرَقَّ الْعَيْنُ فيه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تَسَفّ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َرُحْنَا يَكادُ الطّرْفُ يَقْصُر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دُونَهُ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69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باتَ بِعَيْني قائِماً غَيْرَ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مُرْسَ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فَبَاتَ عَلَيْهِ سَرْجُهُ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َلِجامُهُ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70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كَلمْعِ الْيَدَيْنِ فِي حَبيّ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مُكلّ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أَصَاحِ تَرَى بَرْقاً أُرِيكَ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َمِيضَهُ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71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أَمَالَ السَّلِيطَ بالذُّبَا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الُمُفَتَّ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يضِيءُ سَنَاهُ أَوْ مَصَابِيحُ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راهِبٍ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72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8F8F8" w:val="clear"/>
                <w:rtl w:val="true"/>
                <w:lang w:bidi="ar-SA"/>
              </w:rPr>
              <w:t>وَبَيْنَ الْعُذَيْبِ بَعْدَ مَا</w:t>
            </w:r>
            <w:r>
              <w:rPr>
                <w:rFonts w:ascii="Arial" w:hAnsi="Arial" w:cs="Arial"/>
                <w:sz w:val="27"/>
                <w:sz w:val="27"/>
                <w:szCs w:val="27"/>
                <w:shd w:fill="F8F8F8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8F8F8" w:val="clear"/>
                <w:rtl w:val="true"/>
                <w:lang w:bidi="ar-SA"/>
              </w:rPr>
              <w:t>مُتَأَمَّلي</w:t>
            </w:r>
            <w:r>
              <w:rPr>
                <w:rFonts w:ascii="Arial" w:hAnsi="Arial" w:cs="Arial"/>
                <w:sz w:val="27"/>
                <w:sz w:val="27"/>
                <w:szCs w:val="27"/>
                <w:shd w:fill="F8F8F8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قَعَدْتُ لَهُ وَصُحْبَتي بَيْنَ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ضَارِجٍ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73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َأَيْسَرُهُ على الْسِّتَار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فَيُذْبُ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على قَطَن بالشَّيْم أيْمنُ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صَوْته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74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يَكُبُّ على الأذْقانِ دَوْجَ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الكَنَهْبَ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فَأَضْحَى يَسُحُّ الْماءَ حوْلَ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كُتَفْيَهٍ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75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فَأَنْزَلَ منْه العُصْمَ من كلّ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منزِ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َمَرَّ على الْقَنّانِ مِنْ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نَفَيَانِه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76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َلا أُطُماً إِلا مَشِيداً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بِجَنْدَ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َتَيْماءَ لَمْ يَتْرُكْ بها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جِذْعَ نَخْلَةٍ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77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كَبيرُ أْنَاسٍ فِي بِجَاد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مُزَمَّ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كَأَنَّ ثَبيراً فِي عَرانِين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َبْله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78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من السَّيْلِ وَالأَغْثَاء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فَلْكَهُ مِغْز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كَأَنَّ ذُرَى رَأْسِ الُمجَيْمِر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غُدْوَةً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79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نزُولَ اليماني ذي العِياب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المحمَّ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وَألْقَى بصَحراءِ الْغَبيط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بَعاعَهُ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80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صُبِحْنَ سُلافاً من رَحيقٍ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مُفَلْفَ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كَأَنَّ مَكاكّي الجِواء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غُدَيَّةً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93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lang w:bidi="ar-SA"/>
              </w:rPr>
              <w:t>81</w:t>
            </w:r>
            <w:r>
              <w:rPr>
                <w:rFonts w:cs="Arial" w:ascii="Arial" w:hAnsi="Arial"/>
                <w:color w:val="003366"/>
                <w:sz w:val="18"/>
                <w:szCs w:val="18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3693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بِأَرْجَائِهِ الْقُصْوَى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أَنَابِيشُ عُنْصُلِ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</w:p>
        </w:tc>
        <w:tc>
          <w:tcPr>
            <w:tcW w:w="438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كانَّ الْسِّباعَ فِيهِ غَرْقَى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shd w:fill="F3F3F3" w:val="clear"/>
                <w:rtl w:val="true"/>
                <w:lang w:bidi="ar-SA"/>
              </w:rPr>
              <w:t>عَشِيَّةً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i-IN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20:56:00Z</dcterms:created>
  <dc:creator>USER</dc:creator>
  <dc:description/>
  <cp:keywords/>
  <dc:language>en-US</dc:language>
  <cp:lastModifiedBy>USER</cp:lastModifiedBy>
  <dcterms:modified xsi:type="dcterms:W3CDTF">2004-10-29T20:59:00Z</dcterms:modified>
  <cp:revision>1</cp:revision>
  <dc:subject/>
  <dc:title>معلقة أمروء القيس</dc:title>
</cp:coreProperties>
</file>