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cs="Traditional Arabic"/>
          <w:b/>
          <w:b/>
          <w:bCs/>
          <w:color w:val="0000FF"/>
          <w:sz w:val="52"/>
          <w:szCs w:val="52"/>
          <w:u w:val="single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معلقة</w:t>
      </w:r>
      <w:r>
        <w:rPr>
          <w:rFonts w:eastAsia="MS Sans Serif;Times New Roman"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عمرو</w:t>
      </w:r>
      <w:r>
        <w:rPr>
          <w:rFonts w:eastAsia="MS Sans Serif;Times New Roman"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بن</w:t>
      </w:r>
      <w:r>
        <w:rPr>
          <w:rFonts w:eastAsia="MS Sans Serif;Times New Roman"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كلثوم</w:t>
      </w:r>
    </w:p>
    <w:tbl>
      <w:tblPr>
        <w:bidiVisual w:val="true"/>
        <w:tblW w:w="81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2"/>
        <w:gridCol w:w="3696"/>
        <w:gridCol w:w="562"/>
      </w:tblGrid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هُب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صَحْنِ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اصْبَحين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ُبْق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ُمو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َندَر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شَعْشَع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ا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حُص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يه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ماء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الَطَ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َخ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2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جُو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ذ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لُّبَان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هَوَاهُ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ذاقَ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َتّ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ر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ّلحِز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شّحيح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ُمِرَّتْ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َيْ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مِال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ه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4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صَبَن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كَأْ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ن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ُ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مْرٍو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كا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كَأْس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جْرا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يَم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5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شَر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ثّلاث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ُ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مْرو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صاحِبِ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ّذ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صْبَح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6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كَأس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شَرِب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بَعْلَبَكِّ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ُخْر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دِمَشْ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قَاصِر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7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إِ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َوْف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ُدْرِكُ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منَايَ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قَدَّر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مُقَدِّر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8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ِ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بْ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تَّفَرُّق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ظَعِين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ُخَبِّرْ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يَقِ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تُخْبِر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9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ِ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سْأَلْ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ه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حْدَث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صِرْم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ِو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شْ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بَي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ُن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ْلأَمِينَ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0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يَو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َرِيه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ضَرْب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طَعْن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قَر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والي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عُيُ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1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إِ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غَد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إِ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يَوْ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َهْنٌ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بَع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غَ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عْلَم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2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ُرِي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دَخَلْ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َلاء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مِن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ُي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كَاشِحِينَ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3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ذِرَاعَ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يْطَ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دْمَ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كْر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هِجَ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لَّو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قْرَأ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َنِينَ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4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ثَدْي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ثْ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ُق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عَاج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َخْص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َصَان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كُف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ّلامِس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5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مَتْنَي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دْن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َمَق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طَالَتْ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َوَادِفُ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نُوء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6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مَأْكَم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ضِيق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بَاب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نْه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كَشْح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ُنِن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ُنُ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7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سَارِيَتَي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لَنْط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ُخام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رِن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َشَاش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َلْيِهِ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َن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8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جَدْ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َوَجْ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ُم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َسْقب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ضَلَّتْ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رَجَّعَ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حن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9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شَمْطَاء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تْرُك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شَقاه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ِسْع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َن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20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ذَكَّر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صِّب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اشْتَق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مَّ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َأَي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ُمُولَ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ُصُل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ُد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21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أَعْرَضَ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يَمام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شْمَخَرَّتْ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أَسْيَاف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أَيْ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صْلَتِينَ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22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ب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هِنْ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عْج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َيْن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نْظِر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ُخَبِّرْ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يَق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23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أَ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ُورِد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رَّايَا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يض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ُصْدِرُهُ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ُمْ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َو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24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يَّا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ز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طِوَال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صَي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ملْ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ي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د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25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سَيِّ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عْشَر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وَّجُوهُ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تَاج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ُملْ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حْم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ُمْحَجر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26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رَك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خيْ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اكِف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َيْهِ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قَلَّد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عِنَّتَ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صُفُ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27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نْزَل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بُيُو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ذ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طُلُوح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ل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شَّامَا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نْ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ُموِعد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28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هَرّ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لاب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ح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َّ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شَذ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ْب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تاد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29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ت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نْقُ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وْم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َحَان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كُون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ِّلقَا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طَح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30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كُو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ثِفَاُل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شَرْقِي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جْد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لَهْوَتُ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ُضاع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جْمَع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31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زَلْت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نْزِ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َضْيَا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َّ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أعْجَل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قِر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شْتِمُ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32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رَيْنَاك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عَجَّل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ِرَاكُمْ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ُبَيْ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صُّبْح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رْدَا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طَحُ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33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عُم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ُنَاس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َعِف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نْهُمْ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َحْمِ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نْهُ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َمَّلُ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34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ُطَاعِ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راخ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نّاس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نَّ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َضْرِب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السُّيُو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غُش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35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سُمْ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خطِّ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ُدْن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ذَوَابِ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بِيض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خْتَ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36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أَ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َمَاجِ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َبطَا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ِيه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سُوق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الأَمَاعِز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رْتَم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37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شُق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ُؤُو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قَو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شَق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َخْتَلِب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رِّقَا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تَخْتَل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38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إِن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ضِّع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ع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ضِّع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بْدُو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َيْ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يُخْرِج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دَّ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دَّف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39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رِث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مج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َمِ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عَدٌّ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ُطَاعِ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دُون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َتّ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ب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40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َحْ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ِماد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حَ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َرَّتْ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َحْفَاض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مْنَع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ل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41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جُد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ُؤُوسَ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غَيْ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رّ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دْر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ا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تَّقُ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42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أَ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ُيُوف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مِنْهُم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خَارِيق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أَيْد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اعِب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43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ا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ثِياب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مِنْهُمُ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ُضِب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أُرْجُوان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طُ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44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ي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الإِسْنا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َيٌّ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هوْ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ُمَشَّب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كُ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45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صَب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ثْ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َهْو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ذَا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َدِّ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حَافَظ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كُن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سّابِق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46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شُبَّان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رَو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قَتْ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جْد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شِي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ُحرُو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جَرَّب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47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ُدَي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نّا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ُلّهِ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َمِيع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قَارَع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نيهِ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ن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48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أَم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وْ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َشْيَتِ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َيْهِمْ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تُصْبِح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َيْلُ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ُصَب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ُب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49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م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وْ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خْش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َيْهِمْ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نُمْعِ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غَار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تَلَبِّب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50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رَأْس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ُشَ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كْر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دُق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سُّهُول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الُحزُونَ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51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عْلَ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َقْوا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نَّ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ضَعْضع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د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52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جْهَل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حَد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َيْنَ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نَجْهَ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وْ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َهْ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جاهِ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53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أ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شِيئَة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مْرَ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هِنْد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كُو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ِقِيلِك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ط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54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أَ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شِيئَة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مْرَ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هِنْد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ُطيع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وُشَا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تَزْدَر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55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هَدَّد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وْعِدْ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ُوَيْد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ت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ُن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أُمِّ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قْتَو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56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إِ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نَات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مْرُ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عْيَتْ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َعْدَا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بْلَ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57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ض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ثِّقاف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شْمأَزَّتْ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وَلَّتْ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شَوْزَن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زَبُ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58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شَوْزَن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نْقَلَب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رَنَّتْ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شُج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ف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ُمثَقِّ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الَجب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59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ه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ُدِّثْ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ُشَ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كْر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نَقْص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ُطُو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َوَّ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60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رِث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ج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ْقَمَ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َيْف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باح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ُص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مجْ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د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61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رِث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هَلْهِل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الْخَي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ْهُ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زُهَيْ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ِعْ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ذُخْ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ذّاخِر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62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عَتَّاب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كُلْثُوم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َمِيع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هِ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ِل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ُراث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كْرَم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63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بُر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َّذ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ُدِّثْ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نْهُ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ُحْم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َحْم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ُمحْجَر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64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مِ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بْل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سّاع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ُلَيْبٌ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أي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مجْ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65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ت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عْقِ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رِينَت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حَبْل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جُذ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حَبْ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قِص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قَر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66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ُوَجد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حْ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مْنَعَ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ذِمَار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وْفا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قَد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م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67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َحْ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غَدا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ُوِق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َزَازَى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َفَدْ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وْ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ِفْ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رافِد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68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َحْ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حابِس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ذ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رَاطَى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سَف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جِلّ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خُو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دَّر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69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َحْ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حَاِكُم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ُطِعْن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َحْ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عَازِم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ُص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70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حْ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تَّارِك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ِ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َخِطْن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َحْ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آخِذ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ِ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َض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71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كُ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َيْمَنِ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تَقَيْن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كاَ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َيْسَرِ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نُ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ب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72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صَال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صَوْل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ِي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لِيهِمْ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صُل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صَوْلَة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ي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73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آب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النِّها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بالسَّباي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إِب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الُمُلو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صَفَّد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74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لَيْك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كْ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لَيْكُم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لَم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عْرِف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يَق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75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لَم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عْلَم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مِنْكم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َتَائِ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طَّعِ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يَرْتَم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76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َي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بَيْض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الْيَلَب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يَماني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سْيَاف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قُم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يَنْحَن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77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َي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ُل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َابِغَة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دِلاص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ر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وْ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نِّطاق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غُض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78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ُضِع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أَبْطا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وْم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َأَيْ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ُلو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قَو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ُ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79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أَ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ُضُونَهُ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تُو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غَدْر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ُصَفِّقُ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رِّيَاح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َرَيْ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80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تََحْمِلُ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غَدا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رَّوْع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ُرْدٌ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ُرِف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قَائِذ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افْتُ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81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رَد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دَوَارِع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خَرَج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شُعْث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امثال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رِّصائِع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82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رِثْناهُ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آبَا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صِدْق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ُورِثُ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ت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نِيْ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83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آثَارِ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يض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ِسانٌ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ُحَاذِ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ُقَسَّ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ه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84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خذْ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ُعُولَتِهِ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هْد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اقُوْ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َتَائِ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عْلِمِينَ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85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يَسْتَلِبُ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فْرَاس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بِيض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سْر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حَدِي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قَرَّنِيناً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86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رَا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ارِزِ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كُل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َيِّ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تَّخَذ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خَافَت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ر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87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ارُح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مْشِ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ُهوَيْنَى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َ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ضْطَرَب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تُو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شَّارِب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88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َقُت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ِيادَ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يَقُل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سْتُمْ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ُعُولَتَ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مْنَع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89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ظَعائِ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جشَ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كْر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َلَط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ميسَم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َسَب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د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90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نَع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ظَّعائِ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ثْ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ضَرْبٍ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ر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ْ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سَّواعِ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القُ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91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أَ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الْسُّيُوف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ُسَلَّلاتٌ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لَد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نَّا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طُر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جْمَع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92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يُدَهْد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رُّؤُو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ُدَهْدِي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َزَاوِر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أَبْطَحِ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كُر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93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لِ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قَبَائِ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عَدِّ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ُبَب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أَبْطَحِ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ُن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94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أَن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ُمطْعِم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قَدَرْنَ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ُمهْلِك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بْتُل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95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مانِع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ِ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رَدْن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ن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نَّازِل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ِحَيْث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ش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96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ن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تَّارِك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َخِطْنَ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ن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آخِذ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رَض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97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ن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عَاصِم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ُطِعْنْ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أَنّ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عازِم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ُص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98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نَشْرَب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رَدْ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م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صَفْو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يَشْرَب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غَيْرُ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كَدِ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ط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99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بْلِغ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طَّمَّاح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نَّ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دُعْمِيًّ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َكَيْف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جَدْتُمو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00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َملْك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َا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نَّا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خَسْفاً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بَي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أ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ُقِر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ذُّل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ف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01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مَلا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بَر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حَتّ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ضَا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َنَّا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َمَ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بَحْ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نَمَلؤ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َف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02</w:t>
            </w:r>
          </w:p>
        </w:tc>
      </w:tr>
      <w:tr>
        <w:trPr/>
        <w:tc>
          <w:tcPr>
            <w:tcW w:w="393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بَلَغ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فِطَا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صَبِيٌّ</w:t>
            </w:r>
          </w:p>
        </w:tc>
        <w:tc>
          <w:tcPr>
            <w:tcW w:w="3696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تَخِر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ل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ْجَبابِر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ساجِدِينا</w:t>
            </w:r>
          </w:p>
        </w:tc>
        <w:tc>
          <w:tcPr>
            <w:tcW w:w="562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sz w:val="32"/>
                <w:szCs w:val="32"/>
                <w:lang w:bidi="ar-SA"/>
              </w:rPr>
              <w:t>103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MS Sans Serif;Times New Roman" w:hAnsi="MS Sans Serif;Times New Roman" w:cs="MS Sans Serif;Times New Roman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1:07:00Z</dcterms:created>
  <dc:creator>USER</dc:creator>
  <dc:description/>
  <cp:keywords/>
  <dc:language>en-US</dc:language>
  <cp:lastModifiedBy>USER</cp:lastModifiedBy>
  <dcterms:modified xsi:type="dcterms:W3CDTF">2004-10-29T21:09:00Z</dcterms:modified>
  <cp:revision>1</cp:revision>
  <dc:subject/>
  <dc:title>معلقة عمرو بن كلثوم</dc:title>
</cp:coreProperties>
</file>