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ت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قهي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عل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سنوى</w:t>
      </w:r>
      <w:r>
        <w:rPr>
          <w:rtl w:val="true"/>
        </w:rPr>
        <w:br/>
        <w:t>---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6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ز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ن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ي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صولات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ف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رىءسبج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ض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أد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ر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ن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ف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د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ن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خ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ت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اح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د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ذفا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ح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ق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روف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ق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ل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طلي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ر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م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ب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سلا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ل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آ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ا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ي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ث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آ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با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ل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س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لفا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ط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ان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ن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ق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ز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ا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ق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ر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ا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ا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ع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ه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ظ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ع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ب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اص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ت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طف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ر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ق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ل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ز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ل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ي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ولا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ما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ر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ار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ل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ف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لق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ح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اك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ع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عل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ة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ا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وع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ث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ه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و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غ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لة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ف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حد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س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ك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غ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س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ت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وك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بعز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غو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ؤ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ائ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مط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ق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ز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غو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ا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كي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ر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اح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غ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فرقة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ط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ظن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و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ز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و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ا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أ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ض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ق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ط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لل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كوك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درى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فيما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يتخرج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على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أصول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نحوي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ن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فروع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فقهية</w:t>
    </w:r>
  </w:p>
  <w:p>
    <w:pPr>
      <w:pStyle w:val="Header"/>
      <w:jc w:val="center"/>
      <w:rPr>
        <w:b/>
        <w:b/>
        <w:bCs/>
        <w:color w:val="FF0000"/>
        <w:sz w:val="36"/>
        <w:szCs w:val="36"/>
      </w:rPr>
    </w:pPr>
    <w:r>
      <w:rPr>
        <w:rFonts w:cs="Simplified Arabic"/>
        <w:b/>
        <w:b/>
        <w:bCs/>
        <w:color w:val="FF0000"/>
        <w:sz w:val="36"/>
        <w:sz w:val="36"/>
        <w:szCs w:val="36"/>
        <w:rtl w:val="true"/>
      </w:rPr>
      <w:t>مكتب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FF0000"/>
        <w:sz w:val="36"/>
        <w:sz w:val="36"/>
        <w:szCs w:val="36"/>
        <w:rtl w:val="true"/>
      </w:rPr>
      <w:t>مشكا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FF000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0:24:00Z</dcterms:created>
  <dc:creator>Registered User</dc:creator>
  <dc:description/>
  <cp:keywords/>
  <dc:language>en-US</dc:language>
  <cp:lastModifiedBy>Registered User</cp:lastModifiedBy>
  <dcterms:modified xsi:type="dcterms:W3CDTF">2006-06-14T00:26:00Z</dcterms:modified>
  <cp:revision>1</cp:revision>
  <dc:subject/>
  <dc:title/>
</cp:coreProperties>
</file>