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00FF"/>
          <w:sz w:val="44"/>
          <w:szCs w:val="44"/>
        </w:rPr>
      </w:pPr>
      <w:r>
        <w:rPr>
          <w:rFonts w:cs="Monotype Koufi"/>
          <w:color w:val="0000FF"/>
          <w:sz w:val="44"/>
          <w:sz w:val="44"/>
          <w:szCs w:val="44"/>
          <w:rtl w:val="true"/>
        </w:rPr>
        <w:t>الاتباع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والمزاوجة</w:t>
      </w:r>
    </w:p>
    <w:p>
      <w:pPr>
        <w:pStyle w:val="Normal"/>
        <w:jc w:val="center"/>
        <w:rPr>
          <w:rFonts w:cs="Monotype Koufi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لإ</w:t>
      </w:r>
      <w:r>
        <w:rPr>
          <w:rFonts w:cs="Monotype Koufi"/>
          <w:color w:val="0000FF"/>
          <w:sz w:val="44"/>
          <w:sz w:val="44"/>
          <w:szCs w:val="44"/>
          <w:rtl w:val="true"/>
        </w:rPr>
        <w:t>ب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فارس</w:t>
      </w:r>
    </w:p>
    <w:p>
      <w:pPr>
        <w:pStyle w:val="Normal"/>
        <w:jc w:val="center"/>
        <w:rPr>
          <w:rFonts w:cs="Monotype Koufi"/>
          <w:color w:val="0000FF"/>
          <w:sz w:val="44"/>
          <w:szCs w:val="44"/>
        </w:rPr>
      </w:pPr>
      <w:r>
        <w:rPr>
          <w:rFonts w:cs="Monotype Koufi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ريا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تبا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زاوَجَ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هُ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ِ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حدُ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اليت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ٍ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الوج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َّويّان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جْهي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حدهُمُ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َي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َيِّ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قاق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إتبا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ْلَها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ُو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َرَ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ُئ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تبا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ت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َنَا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نَفَّ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وف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ك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َف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َقْر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خ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زا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ء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تقولُ العرب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 لسَاغِبٍ لاغِبٍ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ساغِب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ائعُ، واللاغِب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ُعّيِي الكالّ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و السُّغوبُ واللُّغو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 xml:space="preserve">قال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8"/>
        <w:gridCol w:w="193"/>
        <w:gridCol w:w="3373"/>
      </w:tblGrid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  <w:t>....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َرَق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ِّقاء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َعود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ّلاغِب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rtl w:val="true"/>
        </w:rPr>
        <w:t>و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جُل حَرِيبٌ سَليِب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َرِبَ مالُه فهو حرِيب، وقَوْمٌ حَرْبَ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 xml:space="preserve">قالَ </w:t>
      </w:r>
      <w:r>
        <w:rPr>
          <w:rtl w:val="true"/>
        </w:rPr>
        <w:t>الأعشى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شيوخ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َرْب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جنْبَي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ريك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نساء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أنهن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َّعـالـي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rtl w:val="true"/>
        </w:rPr>
        <w:t>قال الأصمعيّ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جُل خَيَّاب هَيَّاب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يّابٌ مِنْ خَابَ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تَيَّابٌ تَزْويجٌ، وهو يصلُحُ أنْ يكونَ إتباعاً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َيَّابٌ هَيَّاب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هاتانِ معروفَتَا المعنى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َبٌّ ضَبّ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ضَّبّ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خيلُ المُمْسِك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خَبّ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 الخِبّ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َبُّ كُدْيَةٍ، إذا وَصَفُوهُ بالضّيقِ والتَّشَدُّد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َرَابٌ يَبَابٌ، وقد يُفْرَدُ اليَبَاب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 xml:space="preserve">قال عُمَرُ بنُ أبي </w:t>
      </w:r>
      <w:r>
        <w:rPr>
          <w:rtl w:val="true"/>
        </w:rPr>
        <w:t>ربيعة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َسَت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ّياح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ديدَ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ُرْبِه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َققَ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أَصْبَحَت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ِراص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َبَابَا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باعٌ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فْرَدَه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ر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ُه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َرَ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َب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رِ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لِبّ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مَ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َ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َبَّ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َ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ضا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شاب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َّةٌ</w:t>
      </w:r>
      <w:r>
        <w:rPr>
          <w:rFonts w:cs="Arabic Transparent"/>
          <w:sz w:val="32"/>
          <w:szCs w:val="32"/>
          <w:rtl w:val="true"/>
        </w:rPr>
        <w:t xml:space="preserve">? </w:t>
      </w:r>
      <w:r>
        <w:rPr>
          <w:rFonts w:cs="Arabic Transparent"/>
          <w:sz w:val="32"/>
          <w:sz w:val="32"/>
          <w:szCs w:val="32"/>
          <w:rtl w:val="true"/>
        </w:rPr>
        <w:t>ك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ّ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ِلا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بّة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ا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لُوب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َكُوبة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حلوبة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ُحْلَب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كوبة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ُرْكَب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جرَّ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رَّب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الدُّرْبَة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عادة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رج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ئِ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ئِب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خائِب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ن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رادَه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ائِب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لُو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ب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ط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ئم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ر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َب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بّ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الطَّبّ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عال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ذ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َّبّ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ُبّ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َقْل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ُه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َرِ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َرِب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الأرِب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متوجِّ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را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ضاؤُه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جَر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َّرَب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اوَجَ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ِ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رِب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ِ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ِدٌ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يعةِ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َوْ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َوْ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َيْ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يْبَ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اب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َوْ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َوْب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رَّوْب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لَّبَن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شَّوْب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عَسَلُ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ء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ّه مُعْفِتُ مُلْفِتٌ، إذا كان يَعْفِت كُلَِّ شِيءٍ ويَلْفِتُهُ، أي يَدُقُّه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إنّه لعِفْريتٌ نِفْرِيت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ربما قالو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ِفْرِيَةٌ نِفْرِيَةٌ للداهي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امرأةٌ خَفُوتٌ لَفُوت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خَفُوت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ساكنةُ، واللفو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ي تَلْفِتُ نفسهَا عمّا يُكْرَه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فَرَسٌ صَلَتَانٌ فَلَتَانٌ، إذا وُصِفَ بالنشاطِ وحدَّةِ الفؤادِ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ما الصَّلَتَانُ فمِنَ الصَّلْتِ والانْصِلاتِ، والفَلَتَانُ كأنّه من أَفْلَتَ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ولون للأحمقِ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َفَّاتٌ لفّاتٌ، يُوصَفُ بالخفّةِ، وربما خَفَّفُوا فقالو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َفَاةٌ لَفَاةٌ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من المزاوَج قولُهم في جوابِ مَنْ قالَ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اتِ لا أُهاتيكَ ولا أُواتي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معنى مفهومٌ في الكلمتين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 يَبْقَ منهم ثبيتٌ ولا هبيتٌ، أي جبانٌ ولا شجاع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 xml:space="preserve">قال </w:t>
      </w:r>
      <w:r>
        <w:rPr>
          <w:rtl w:val="true"/>
        </w:rPr>
        <w:t>طرفة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لهَبِيت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ُؤَاد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ثَّبِيت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ثَبْتُ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َهَمُ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هبيت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جَبَان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ثب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َبَ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ء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ُ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َرَك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لُ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وْ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َوْثَ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ارتَهْ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ُ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خَبيث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بيث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و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با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نْبُُ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َّر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ثيرُه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ا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ثَ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ا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ِ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يْثاً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َث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َثَّ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َث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َثَّ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ِحيان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َمِي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مِيج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َمِ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مِجٌ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َبَ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َمْهَ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مْهَ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ُلْ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َسِماً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الِّلحيان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ِن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صحا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عْرِي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عْويج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امةٌ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وْج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وْجاء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ُوَيْج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ُوَيْجاء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َ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لْجأ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حْجَا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رِ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َرَّاج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َّجَةٌ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رَج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ِنْج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ِنْجِه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صْلِه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قيص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َدَارِ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دَارِج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ِّيتِ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ذا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َمَ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مَاج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َمَج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لَمّ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ْد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لَمَاجٍ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الأصمع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َرَ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َوْ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وْج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غَوْج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واس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َطْوِ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مَوْج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موج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ذْهَب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جْحَج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جْلَجَ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شُك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ُخَلِّطُ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ء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يون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 شَقِيحٌ لَقِيحٌ، وشَقْحاً له ولَقْحاً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أشْقَحَنَّكَ شَقْحَ الجَوْزِ بالجَنْدَلِ، أي لأَكْسِرنَكَّ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 مَلِيحٌ قَزِيح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ذا إتباعُ، وقد يكون من أقْزاحِ القِدْرِ، وهي الأَفحاء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َحِيحُ نَحِيحٌ، وأَنِيحٌ أيضاً، من أَنَحَ، إذا زَفَرَ عندَ السؤال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الأصم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 قَبِيحٌ شَقِيحٌ، وقَبَّحَهُ اللهُ وشَقَّحَه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 xml:space="preserve">قال </w:t>
      </w:r>
      <w:r>
        <w:rPr>
          <w:rtl w:val="true"/>
        </w:rPr>
        <w:t>الراجز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َقْبِح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َد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أَشْقِـح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ِثْل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ُرَيّ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كَلْب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ُفَقَّح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rtl w:val="true"/>
        </w:rPr>
        <w:t>الأصم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ت امرأةٌ من 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ي لأبغضُ من الرجالِ الأمْلَحَ الأَقْلَحَ؛ المُلْحَة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ياضُ الشيبِ، والقَلْح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ُفْرَةُ الأسنان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 لَهُ ساحَةٌ، ولا رَاحَة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لا رائِحَةٌ، ولا سارِحَة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سارِحَة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ي تَطْلُبُ بها المرعى، فحيثُما أَمْسَت باتَتْ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رائحة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ي تُصْرَفُ إلى أهلِها كلَّ عَشِيَّةٍ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من المزاوَجِ قولُه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وذُ باللهِ من التَّرحِ بعد الفَرَحِ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َّرَح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ًّنْغيص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 xml:space="preserve">قال ابنُ </w:t>
      </w:r>
      <w:r>
        <w:rPr>
          <w:rtl w:val="true"/>
        </w:rPr>
        <w:t>مُقْبِلٍ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ُتّ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نْع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َهْلُ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ذُمّ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ياةَ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ُلّ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َيْش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ُتَرَّح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rtl w:val="true"/>
        </w:rPr>
        <w:t>ويقولونَ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 أَفْلَحَ، ولا أنْجَحَ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ن يَبْلُغَ ما طَلَبَ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فَلاَح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قاء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 xml:space="preserve">قال </w:t>
      </w:r>
      <w:r>
        <w:rPr>
          <w:rtl w:val="true"/>
        </w:rPr>
        <w:t>لبيدٌ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َيّ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ُدْرِ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َلاَح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َدْرَكَ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ُلاعِب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ِّمـاحِ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rtl w:val="true"/>
        </w:rPr>
        <w:t>وقال عديُّ بنُ زيدٍ العبا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مَّ بَعْدَ الفَلاَحِ والمُلْكِ وإلامَّ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ةِ وارتّهُمُ هُناكَ القبور ويقال للأَمْرِ البَيِّنِ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ّه لموضَحٌ موجَج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ذا رأيتُه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وِجاج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سِّتْرُ، فلا أدري لأيّ معنىً قُرِنَ به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 طَريحٌ طَلِيحٌ، فهذا م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طَلَحَهُ السَّفَرْ، إذا أذابَهُ وَنَهَكَه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إنَّهُ لفاضحٌ ماضِحُ، أي عائِبٌ، 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صع بالصَّادِ، مِنْ مَصَحَ، إذا ذَهَبَ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 يَبْقَ منهم صالحٌ، ولا طالِح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طَّالح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ارِد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من الأسجاع، وليس من هذا البابِ قولُ بائِعِ الدابّةِ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رِئْتُ إليكَ مِنَ الجِماحِ والرِّماح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اءَ بالضِّيحِ والرِّيحِ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ضِّيح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َوْءُ الشَّمْ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 xml:space="preserve">والرِّيحُ معروفةٌ؛ أي جاءَ بما طَلَعَتْ عليهِ الشمس وما جدى عليه </w:t>
      </w:r>
      <w:r>
        <w:rPr>
          <w:rtl w:val="true"/>
        </w:rPr>
        <w:t>الرِّيحُ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3"/>
        <w:gridCol w:w="63"/>
        <w:gridCol w:w="3228"/>
      </w:tblGrid>
      <w:tr>
        <w:trPr/>
        <w:tc>
          <w:tcPr>
            <w:tcW w:w="3353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ـريحُ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ـلـ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مـــ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ـــ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ـــرِّيحِ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شَّمْس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لُّجة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ات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ضِّيح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ات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ضَّوْءِ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نُس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شَقِي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بِيحٌ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َرَّاحِ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رك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دِ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دِحاً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سَدَح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َدَحَتْ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خْصَبَتْ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َسُ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ُها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حَّ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حّاً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ء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لِّحْي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 xml:space="preserve">سَليخٌ مَليخٌ، للَّذي لا طَعْمَ </w:t>
      </w:r>
      <w:r>
        <w:rPr>
          <w:rtl w:val="true"/>
        </w:rPr>
        <w:t>لَهُ</w:t>
      </w:r>
      <w:r>
        <w:rPr>
          <w:rtl w:val="true"/>
        </w:rPr>
        <w:t xml:space="preserve">. </w:t>
      </w:r>
      <w:r>
        <w:rPr>
          <w:rtl w:val="true"/>
        </w:rPr>
        <w:t>وأنشدَ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َليخ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َلِيخ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َلَـحْـم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ـحُـوَ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ِ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َنْت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ُلْو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َنْت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ُر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جاع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ُه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خ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َاخَ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َّا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َّلحيان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حِ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حِيدٌ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َمْ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َرْمَ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ُكِيَ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َدِ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دِيْد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َم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ِدّ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َكْ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َحْ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الأَصمع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د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دٌّ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جاءَ مُسْتَمْغِداً مُسْتَمِيْداً، أي غَضْبانَ قد تَوَرَّمَ وَجْهُهُ من الغَضَب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 عنده نَدَى ولا سَدَى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نَد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 كانَ من السماءِ بالنَّهار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السَّدَى ما كَانَ بالليلِ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َنْشَدَ</w:t>
      </w:r>
      <w:r>
        <w:rPr>
          <w:rFonts w:cs="Arabic Transparent"/>
          <w:sz w:val="32"/>
          <w:szCs w:val="32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أَنَّ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َسْعَف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ُدَّة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َمْسُدُ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لَيْل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َـدِي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rtl w:val="true"/>
        </w:rPr>
        <w:t>و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 سَيِّدٌ أيِّد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إنه لأيِّدُ الغَدَاءِ، إذا كان حاضرِ الغَدَاءِ، ويكونُ من الأَيْدِ أيضاً، وهي القُوَّة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 لُهُ عن ذاك مُحْتَدٌ، ولا مُلْتَدُ، أي ما لَهُ عنه مَذْهَبٌ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 له سَبَد ولا لَبَد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سَّبَد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َّعَرُ والوَبَرُ، والَّلبَد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صُّوف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 يُجْدِي ولا يُمْدِ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ُجْدِي من الجَدْوَى ويُمْدِ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َبْلُغ المَدَى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 xml:space="preserve">قال ابنُ </w:t>
      </w:r>
      <w:r>
        <w:rPr>
          <w:rtl w:val="true"/>
        </w:rPr>
        <w:t>ميّادَةَ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َيْت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َنَا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ارِثـا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ـنَ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َنْت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ُجْد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ُمْد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َر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دي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قاد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َد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دِ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تَت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َلْ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جْد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وْن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شَيْ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ِ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لِد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ِ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اء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ق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َلَد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َ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َهْ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هْد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سَنٌ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َقْ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َعْ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عْد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َضّاَ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َعْ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باعٌ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َذ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َذ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بَرَّزَ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شَيْ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د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َذّ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َيْ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ذٌّ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شَاذّ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ط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الِه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ْه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فَذَّةٌ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شاذَّةٌ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شاذَّ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بْتُورَةً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ء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يُ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 حَارٌّ يَارٌّ، وحَارٌّ جَارٌّ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َيْنٌ حَدْرَةٌ بَدْرَة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حَدْرَة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متلئةُ، وكذلك البَدْرَة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أسٌ زَعِرٌ مَعِرٌ، هو القليلُ الشعر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جَمَلٌ وَبِرٌ هَبِر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سَوِيقٌ قَفَارٌ عَفَارٌ، أي غَيْرُ مَلْتُوتٍ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إِنّه لَفَقِيرٌ وَفِير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 بعضُه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وَقِير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ُثْقَلُ دَيْناً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لقيتُه صَحْرَةً بَحْرَةً، إذا بادأه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هو صَيِّرٌ شَيِّرٌ، ذو صُورةٍ وشارَةٍ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َيْلٌ شِيَارٌ، أي حِسان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هو شَهِيرٌ جَهِيرٌ، في الخَلْقِ والصَّوْت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إِنَّهُ لصِفْرٌ صِحْرٌ، أي خالٍ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تَفَرَّقُوا شَغَرَ بَغَرَ، وشَذَرَ مَدَرَ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مرائه لحاد بائدٌ وإنه لَحِضَجْرٌ حِبَجْرُ، أي ضَخْمٌ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هم أكثر من الطَّرَى والثَّر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طَّر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باتُ، والثَّر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اب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سمعْتُ للحمارِ شخِيراً ونَخِيراً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شخيرُ من الصَّدْرِ، والنخيرُ من المِنْخَرَيْن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فلان لا يَغِيرُ ولا يَمِيرُ، يقال للمِيْرَةِ الغِيرَةُ أيضاً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فُلانٌ لا في العِيرِ ولا في النَّفِيرِ، أي لا في السَّوادِ، ولا في المُقَاتِلَة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له حديثٌ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ُ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 أفعلهُ ما اخْتَلَفَ السَّمَرُ والقَمَر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جاء فلانٌ في نافِرِتِهِ وزَافِرتَهِ، أي جَمَاعَتِه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جاء بالغَوْرِ والمَوْرِ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غَوْر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اء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مَوْر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اب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ما لِبَيْتِ فُلانٌ أهَرَةٌ ولا ظَهَرَة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أَهَرَة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َيِّدُ المَتَاعِ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ظَّهَرَة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 استُظْهِرَ بهِ من دونِ ذاكَ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 xml:space="preserve">ومن البابِ قولُ </w:t>
      </w:r>
      <w:r>
        <w:rPr>
          <w:rtl w:val="true"/>
        </w:rPr>
        <w:t>الكُمَيْتِ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َبيح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ث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َعْت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ـت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ة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مّ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بْتِها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إمّ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بْتيا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ْتِهار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ِبْرَةٍ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ابتيار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عْلَم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ذَه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ِبْر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ِبْرُه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حِب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ِّبْر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جم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هاء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إِ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َقِ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قِ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َقِ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قِر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َق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قْر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َثِ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َثِ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َذِي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باع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َجِ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ج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يْر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سِ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مِ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بِر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خَسِ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َمِ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َبِ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َسَارَ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َمَارَي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َبَارَتِهِ</w:t>
      </w:r>
      <w:r>
        <w:rPr>
          <w:rFonts w:cs="Arabic Transparent"/>
          <w:sz w:val="32"/>
          <w:szCs w:val="32"/>
          <w:rtl w:val="true"/>
        </w:rPr>
        <w:t xml:space="preserve">? </w:t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شَر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ِمِرٌّ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َر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َرّ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َار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َارٌّ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أَحْم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قْشَر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ُمْرَة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قَار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عَقَار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نَّخ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يَّاع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َمَ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َثَر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كَثَر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جُمَّار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ِ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طْ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َم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َثَرٍ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عْرِ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ِ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حْس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ور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صْدِر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رادِ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ِرّ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صدار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ِرّ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هِرّ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دُع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َنَمِ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بِرّ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َوْقُها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ن أسجاعِهِ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خَبَّرْتُهُ بعُجَرِي وبُجَرِي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عُجَرُ، أنْ تَتَعَقَّدُ العروقُ والعَصَبُ، حتى تراها ناتِئَةً من الجسدِ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بُجَر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َحْوُهَا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شْعَرُ أَظْفَرُ، أي طويلُ الشَّعْرِ والأَظفار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ِرَّةٌ تَحْتَ قِرَّةٍ، للذي يُخْفي أمْراً ويظهِرُ غَيْرَه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حِرَّة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عَطَش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قِرَّة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رِّعْدَة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 بَطِرٌ أَشِر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 للمرأ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يْسَرْتِ وأَذْكَرْتِ، أي سَهُلَتْ ولادتُكِ، وجئْتِ بولَدٍ ذَكَرٍ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َهَرَةٌ وبَهَرَة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هو منَ الانتهارِ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بَهَرَة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غَمَّةُ وغَاظَه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ن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لئيم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َألْت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َهَـرْتَ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ت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كريم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ُراح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لمُخْتَال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rtl w:val="true"/>
        </w:rPr>
        <w:t>و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 الشّرُّ والبِرُّ، وهذا الشَّرُّ والعُرّ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عُرّ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َرَب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َلَغَ أَطْوَرَيْهِ، وأَقْوَرَيْهِ، أي منتهاه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عبِّرون عن الأمورِ بالشُّقُورِ والفُقُور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ولونَ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 يَشَارُّهُ ويُمَارُّهُ ويُزَارُّه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إِنَّ فلاناً لذو حِجْرٍ وزَبْرٍ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لحليمِ العاقِلِ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 xml:space="preserve">قال ابنُ </w:t>
      </w:r>
      <w:r>
        <w:rPr>
          <w:rtl w:val="true"/>
        </w:rPr>
        <w:t>أَحْمَرَ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َلِهَت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ي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ّ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ُعْصِفَة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وجاء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ِلبِّ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زَبْرُ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rtl w:val="true"/>
        </w:rPr>
        <w:t>و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لٌ دَبْرٌ دَثْر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َمٌ خَضِرٌ مَضِرٌ، وذلكَ إذا طُلَّ، فَذَهَبَ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بعضُ العَرَبِ 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 لك خَضِراً مَضِراً، أي هنيئاً مريئاً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َقِرٌ وعَقِر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بَقَر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َهَابُ المالِ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عَقَر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زَّمَانَة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نعوذُ باللهِ من الحَوْرِ بَعْدَ الكَوْرِ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حَوْرِ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قصانُ، والكَوْر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ماعَةُ من الإبِل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اسِرٌ دابِر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دابِر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ائِب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 xml:space="preserve">أنشدَ الأصمعيُّ لدَخْتَنَوْسَ بنتِ </w:t>
      </w:r>
      <w:r>
        <w:rPr>
          <w:rtl w:val="true"/>
        </w:rPr>
        <w:t>حاجبٍ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تركْت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ربوع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َفَوْرَة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ابِر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َتَقْسِمَن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ل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ن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َفْعَـلِ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أَنْ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سَرِ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رِ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َّرُو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وءة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ُطَ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َقِ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قِ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َقْ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سَلُه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ِهِمْ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ْتَلَف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ِّر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ِرَّة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ختلافُ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َّر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ُسْفِل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ِر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علُو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َ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ك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مِ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ِي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ِمارَ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باعٌ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َّاء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ِ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فِ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َشْر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فْران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َذِ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ذِر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دَّث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ُّق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ُقَر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َذِب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ِ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َهِ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َبِرُ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ي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أصم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َزٌّ نَزٌّ، وهو الخفيفُ المُتَوَقِّد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 xml:space="preserve">قال </w:t>
      </w:r>
      <w:r>
        <w:rPr>
          <w:rtl w:val="true"/>
        </w:rPr>
        <w:t>الراجِزُ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4"/>
      </w:tblGrid>
      <w:tr>
        <w:trPr/>
        <w:tc>
          <w:tcPr>
            <w:tcW w:w="6644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اجة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َوْم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ُفَاف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َزّ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َزِّزْ سَهْمَكَ، فيذرُهُ بيمينِهِ في شِمالِه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 زَيْدٌ إلا خَبْزٌ أو لَبْز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لَّبْز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ِدًّةُ الأَكْل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هو هُمَزَةٌ لُمَزَة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هُمَزَ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 xml:space="preserve">الذي يهمزُ الناسَ </w:t>
      </w:r>
      <w:r>
        <w:rPr>
          <w:rtl w:val="true"/>
        </w:rPr>
        <w:t>بالألقابِ</w:t>
      </w:r>
      <w:r>
        <w:rPr>
          <w:rtl w:val="true"/>
        </w:rPr>
        <w:t xml:space="preserve">. </w:t>
      </w:r>
      <w:r>
        <w:rPr>
          <w:rtl w:val="true"/>
        </w:rPr>
        <w:t>واللًّمَزَةُ</w:t>
      </w:r>
      <w:r>
        <w:rPr>
          <w:rtl w:val="true"/>
        </w:rPr>
        <w:t xml:space="preserve">: </w:t>
      </w:r>
      <w:r>
        <w:rPr>
          <w:rtl w:val="true"/>
        </w:rPr>
        <w:t>العَيَّاب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9"/>
        <w:gridCol w:w="223"/>
        <w:gridCol w:w="3152"/>
      </w:tblGrid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َل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َيْر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َمْز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َمْز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صد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ا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َنْك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َدُوَّكُ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كـ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َظَـافِـيرُ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rtl w:val="true"/>
        </w:rPr>
        <w:t>وهو عَزِيزٌ مَزِيزٌ، أي فاضِل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روى أبو عبيد في هذا البابِ عن الأَحْمَرِ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َازِ بَازِ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َوْتُ الذُّباب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 xml:space="preserve">وأنشدَ لابنِ </w:t>
      </w:r>
      <w:r>
        <w:rPr>
          <w:rtl w:val="true"/>
        </w:rPr>
        <w:t>أَحْمَرَ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َفَقَّ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َوْقَ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َلَع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وار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جُن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از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ز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ُنُو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ن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بو عبيد، عن أبي زيدٍ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اءَ بالمالِ مِنْ حَسِّه بَسِّهِ، ومن حِسِّهِ وعِسِّهِ، ومن حِسِّهِ وبِسِّ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تفسيرُهُ من حَيْثُ أَحَسَّهُ وانَقطعَ عنْه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 يُدَالسُ ولا يُوَالِس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دالَسَة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يانةُ، والمُوَالَسَة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ِداعُ، وتكونُ المُدَالَسَةُ من الدَّلَسِ، وهي الظُّلمَةُ، أي يفعلهُ في الظلامِ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مُوَالَسَةُ من الأَلْسِ، وهي الخِيانَة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من أمثالِهِمْ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إيناسُ قَبْلَ الإِبْساسِ، وهو الدعَاءُ والتسكينُ عِنْدَ الحَلْب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 xml:space="preserve">قالَ </w:t>
      </w:r>
      <w:r>
        <w:rPr>
          <w:rtl w:val="true"/>
        </w:rPr>
        <w:t>الحطيئةُ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قد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َرَيْتُكُ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ـ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ِرَّتَـكُـم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وم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َسّ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أَبْسَاس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ِس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ِرْس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ك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َوتاً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َثُ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َسَاهِس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وَسَاوِسُه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عْرِ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مو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َّاموسِ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ناموس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صاح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َحِي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قاموس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َسَ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َحْرِ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 حَسَاسِ ولا مَسَاسِ، مثل قَطَامِ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ا حَسَاسَ ولا مَسَاسَ للنفي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الَهُ هُلاسٌ ولا سُلاس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هُلاس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حولُ البَدَن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السُّلاس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ضَعْفُ العَقْل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 للأحمقِ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ه لَمَالُوسٌ مَمْسُوس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ُقال لطالبِ اللَّيْلِ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َّهُ لَجَوَّاس عَوَّاس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إنّ فلاناً لَمِرسٌ ضَرِسٌ، إذا عالَجَ الأمورَ وزاولَهَا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رجلٌ أَخْرَسُ أَمْرَس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الأَصمع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جُلٌ باخِسٌ ماكِس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بَّخْس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ظُّلْم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مَكْس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نَّقْصّ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اسَّهُ وباسَّهُ، أي حَرَّكَهُ، وذَهَبَ بهِ وجاءَ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تَعسَ وانْتَكَسَ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تَّعْس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سقوط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انتكاسُ أنْ يسقُطَ، فكلَّما ارْتَفَعَ سَقَطَ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نَكْسُ المَرَضِ مِنْه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ضَرَبَهُ فما قالَ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َسِّ ولا بَسّ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َ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ذاكَ مِنْ سُوسِهِ وتُوسِهِ، أي خُلُقِه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 شَكِسٌ نَكِسٌ، وشَكْسٌ نَكْسٌ، أي عَسِرٌ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اعِسٌ واعِسٌ، من التَّعَسِ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 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اعِسٌ واعبِسٌ، من النُّعاسِ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واعِسُ إتباع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اذاق عَلُوساً ولا لَؤُوساً، وما عَلَّسُوا ضَيْفَهُم بشيءٍ وقالَ الأحمر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َلُوسٌ وألوُس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هو عابِسٌ كابِس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كابِسُ الذي يَضْربُ بلحيتِهِ على عَظْمِ زَوْرِه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لا أفعله سَجِيسَ عُجَيْسَ، يريدون الدَّهْرَ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أَصمعيّ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 آتيكَ سَجيسَ عُجَيْسَ، أي الدَّهْرَ، وسجيسه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آخرهُ، ومنه قِيلَ للماءِ كَدِرِ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َجيسٌ، لأنه آخِرُ ما يَبْقَى، والعُجَيْسُ تأكيدٌ له، وهو في معنى الآخِر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روى أبو عَمْروٍ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َدِيسَ عُجَيْسَ، وهو كما قيلَ للدهرِ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َزلَمُ الجَذَع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قال الشاعر</w:t>
      </w:r>
      <w:r>
        <w:rPr>
          <w:rFonts w:cs="Arabic Transparent"/>
          <w:sz w:val="32"/>
          <w:szCs w:val="32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ُنالِ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رج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ياة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ُسِرُّن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َجِيس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لي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ُبْسِ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جَرَائِر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ن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اوَجَةِ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َكِي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ُنْكَش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ُنْتَش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ُنْزَح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َطْش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طْشَان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إتباع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َشَاش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َشَاشٍ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َمَا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ْتُها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َقَ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َبْ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َّبْشِ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َك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كاح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ل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َرْ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َرْش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اوُل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خَدْش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َدْش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عْمَش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رْمَش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أَمْش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َفْش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َثُ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شِيَ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َعَمُه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َأَمْش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َشَاء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تاج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شِي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د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ئحة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ِ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ضُم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شِيَكُم</w:t>
      </w:r>
      <w:r>
        <w:rPr>
          <w:rFonts w:cs="Arabic Transparent"/>
          <w:sz w:val="32"/>
          <w:szCs w:val="32"/>
          <w:rtl w:val="true"/>
        </w:rPr>
        <w:t>".</w:t>
        <w:br/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اوَج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ض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ُخْرَ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َيْش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َيْش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َّةً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يان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حِيص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فِيص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وِيص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ص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َرَبَ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رَق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صِي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َصِيص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ُع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ْقِباضٌ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تَرَكْ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يْ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َيْ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ِيْ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َيْص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ِي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ِدَّةٍ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رِص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َبِص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شِيطٌ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ص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صَّ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َسَلَه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وِيص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وِيص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رَاكٌ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عَيْ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وَص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حَوَص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ضَعْ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َيْن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َوَاص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كسارُها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َّع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ُص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ُصَّهُ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اد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َحْمٌ غَرِيضٌ أَنِيض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بَلَدٌ عَرِيضٌ أَرِيضُ، إذا كان حَسَنَ النبات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ولُ قائِلُهُمْ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 آرَضَ الصَّمَان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ما بهِ حَبَضٌ ولا نَبَضٌ، أي حَرَاك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ما عنده قَرْضٌ ولا فَرْض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قَرْض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 يُقْتَضَى بهِ، والفَرْضُ ما يُقْتَضَى بهِ، الفَرْض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 تَفْرِضُهُ على نفسِكَ لِغاشِيَةٍ أو قَرابَةٍ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هو غَضٌّ بَضُّ، أي نَدٍ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أَصْلُ البَضِّ الرّشْح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 xml:space="preserve">قال </w:t>
      </w:r>
      <w:r>
        <w:rPr>
          <w:rtl w:val="true"/>
        </w:rPr>
        <w:t>الشاعِرُ</w:t>
      </w:r>
      <w:r>
        <w:rPr>
          <w:rtl w:val="true"/>
        </w:rPr>
        <w:t>.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  <w:t>...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ِلْدِ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َضَّت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َدَارِجُ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َ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اوَجِ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هُضّ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َرُضّ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َيْض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يْض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ُقالَ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إعط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َنْعُ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ء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هو شَيْطَانٌ لَيْطَان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مالَهُ عافِطَةٌ ولا نافِطَةٌ، أي ضائنَةٌ ولا ماعِزَة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عَفْطُ والنَّفْط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وتُهم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قالَ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َفَطَ بمعَزاهُ، إذا صاحِّ ب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 رُبَّ خالٍ لكَ قَعْقَاعٍ عَفِطْ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أصابَتْهُ خَبْطَةٌ ونَبْطَةٌ، وهي الزُّكْمَة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 xml:space="preserve">قال </w:t>
      </w:r>
      <w:r>
        <w:rPr>
          <w:rtl w:val="true"/>
        </w:rPr>
        <w:t>الشاعرُ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َبَّ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يقُـ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ـن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َرْياق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َشْ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َبْطَة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سُّلاق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ال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َمَلٌ مَحْطُوطٌ مَوْبُوط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 حَطَّ وَوَبَطَ، وكلُّ شيءٍ قد حَطَطَتَهُ فقد وَبَطْتَهُ قال الكُميتُ</w:t>
      </w:r>
      <w:r>
        <w:rPr>
          <w:rFonts w:cs="Arabic Transparent"/>
          <w:sz w:val="32"/>
          <w:szCs w:val="32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أَيّ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َكُن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َك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هو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ِنَّ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أيد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َبَطْ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َدِيْنَا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rtl w:val="true"/>
        </w:rPr>
        <w:t>ويقولون للصبيّ إذا دَرَجَ قَبْلَ ذلك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ُطَائِطٌ بُطَائِط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سَيْفٌ سُقاط سُراطٌ، إذا سَقَطَ من وراءِ الضَّريبَة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ُقال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هِياطُ والمِياطُ، وهو الجُهْدُ والعِلاج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 xml:space="preserve">وقال ذو </w:t>
      </w:r>
      <w:r>
        <w:rPr>
          <w:rtl w:val="true"/>
        </w:rPr>
        <w:t>الرمة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َجَز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َطْواط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كَثُر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هِياط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ـمِـياط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ُتَشَكّ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ِ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ِّقَاط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خَبَط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َبَطَه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خَبْ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د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َّبْ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ِّجْلِ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َظ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َظّ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لِحّ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كسائ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باع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حَظِي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َرْأ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َظِيَتْ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فَظ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َظٌّ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يُ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ائعٌ نائع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كسائيّ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 إتباع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 العَطْشَان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جُوعاً لَهُ ونُوعاً لَه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مّا لم يَجِئْ على رويِّ الأَوَّلِ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ُوعاً لَهُ وَجُوداً وجُوساً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هو شائِعٌ ذائِع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ما أدري أَيْنَ سَقَعَ وبقَعَ، أيْ ذَهَبَ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للجبانِ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َهَاعٌ لاَعٌ، وهائِعٌ لائِعٌ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ال للفقيرِ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َّهُ لَصَلْقَعٌ بَلْقَع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َفَةٌ كائِعَةٌ بَائِعةٌ، إذا ظَهَرَ دَمُها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هو ضائِعٌ سائِع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إساعَة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 xml:space="preserve">سُوءُ القيامِ على </w:t>
      </w:r>
      <w:r>
        <w:rPr>
          <w:rtl w:val="true"/>
        </w:rPr>
        <w:t>المالِ</w:t>
      </w:r>
      <w:r>
        <w:rPr>
          <w:rtl w:val="true"/>
        </w:rPr>
        <w:t>.</w:t>
        <w:br/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4"/>
      </w:tblGrid>
      <w:tr>
        <w:trPr/>
        <w:tc>
          <w:tcPr>
            <w:tcW w:w="6644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َقِ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ل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ِسعياع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َؤُ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rtl w:val="true"/>
        </w:rPr>
        <w:t>وماله هُبَعٌ ولا رُبَع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هُبَع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 يُنْتَجُ في الصَّيْفِ، والرُّبَع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 يُنْتَجُ في الربيع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فيهِ لَكَاعَةٌ وَوكَاعَة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لكاعةُ في الخُلُقِ، والوَكَاعَةُ في الخَلْق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رجُلٌ هَلعٌ جَشِعٌ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 جَزُوعٌ حَرِيَص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هو مُفْقِعٌ مُدْقِعٌ، لِلْمُعْدِم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قال الأصمعيّ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وذُ باللهِ من الخُضوعِ والقُنُوعِ والكُنوع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فالخضوع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صاغُرُ، والقُنوع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َسْأَلَةُ، والكُنوعُ مِثْلُ الخُضوع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امرأةٌ طُلَعَةٌ قُبَعَةٌ، وهي التي تَطَّلعُ مَرَّةً، وتَخْتَبِئُ أخرى، ويُسَمَّى القُنْفُذ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قُبَاعُ لإدخالِهِ رأسَهُ إذا فَزِعَ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قابِع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دخِلُ رأسَهُ في ثوبِهِ، والمُتَوارِي في بيتِهِ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 xml:space="preserve">قال ابنُ </w:t>
      </w:r>
      <w:r>
        <w:rPr>
          <w:rtl w:val="true"/>
        </w:rPr>
        <w:t>مُقْبِلٍ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4"/>
      </w:tblGrid>
      <w:tr>
        <w:trPr/>
        <w:tc>
          <w:tcPr>
            <w:tcW w:w="6644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َطْرُق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ارات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لَّيْل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ُطُرِقاًقُبُوع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َرَنْب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َخْطَأَتْ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َحَاجِزُ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rtl w:val="true"/>
        </w:rPr>
        <w:t>وهو سَنِيعٌ فَنِيعٌ، أي جميلٌ فاضل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قال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 xml:space="preserve">ما فلانٌ بذِي فَنَعٍ، أي بذِي </w:t>
      </w:r>
      <w:r>
        <w:rPr>
          <w:rtl w:val="true"/>
        </w:rPr>
        <w:t>فَضْلٍ</w:t>
      </w:r>
      <w:r>
        <w:rPr>
          <w:rtl w:val="true"/>
        </w:rPr>
        <w:t xml:space="preserve">. </w:t>
      </w:r>
      <w:r>
        <w:rPr>
          <w:rtl w:val="true"/>
        </w:rPr>
        <w:t>قالَ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قَد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َجود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َنَع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أكتُ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ر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ضَرْبَ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ُنُق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rtl w:val="true"/>
        </w:rPr>
        <w:t>ومما يقاربُ البابَ صَلْمَعَ الشَّيْءَ وقَلْمَعَهُ، إذا قَلَعَهُ من أَصْلِهِ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 xml:space="preserve">وأَنْشَدَ </w:t>
      </w:r>
      <w:r>
        <w:rPr>
          <w:rtl w:val="true"/>
        </w:rPr>
        <w:t>الأَحْمَرَ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َلْمَعَة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ن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َلْمَعَة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َقْع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َهِنَّ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بالَ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َزْدَرِينـي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rtl w:val="true"/>
        </w:rPr>
        <w:t>وجُوعٌ يَرْقُوعُ يَهْقُوعٌ دَيْقُوعُ وهو وَلعٌ تَلِعٌ وَزِعٌ أي سريعٌ إلى الشرّ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قد طَبَعَ ورَتَعَ ودَنَعَ، وذلك من الحِرْصِ والنَّهَمِ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 xml:space="preserve">رَجُلٌ </w:t>
      </w:r>
      <w:r>
        <w:rPr>
          <w:rtl w:val="true"/>
        </w:rPr>
        <w:t>رَتِعٌ</w:t>
      </w:r>
      <w:r>
        <w:rPr>
          <w:rtl w:val="true"/>
        </w:rPr>
        <w:t>.</w:t>
        <w:br/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4"/>
      </w:tblGrid>
      <w:tr>
        <w:trPr/>
        <w:tc>
          <w:tcPr>
            <w:tcW w:w="6644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صاحب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حَبْتُ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َبّ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َتِع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44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اوَيْتُ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ّ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َشَكّ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َوَجِع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44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جِرَّة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ِثْل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ِصا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ُضْطَجِع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وقالَ الحارِثُ بنُ حِلِّزَةَ في </w:t>
      </w:r>
      <w:r>
        <w:rPr>
          <w:rtl w:val="true"/>
        </w:rPr>
        <w:t>الدَّنَعِ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َلَ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ُنَالِ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َـلَـيْ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َنَعَت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ُوف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ْم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تَّعْس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rtl w:val="true"/>
        </w:rPr>
        <w:t>وشَرِبَ حتى نَقَعَ وبضَعَ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اءٌ نَقُوع وبَضُوع، أي مُرّ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 xml:space="preserve">قال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يف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زاء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َجِد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ُذ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ِنْتُم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لب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َقِرّ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راب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َنْـقَـعُ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َل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َكع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َجِرَ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رج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ُمَع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َعَ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زِق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َّمَع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َك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َلْبِ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ُّمَع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َلْمَعِيّ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َرْ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َرْع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ُق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بيثِ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َمَلَّ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َمَلَّ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ِّئْبِ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طع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َيِّغ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يِّغٌ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ق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أَحْمَ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َلْغ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لْغ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بْلُغ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ُؤْبَة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َلْغ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ْتَنْطَقْت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َمُوت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المِلْغ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نَّذْلُ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مِلْغ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لْغ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َمْلَغِ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ء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ِيْف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ِيْفَة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سِّيْف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لْتَزِ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ص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َّعَفِ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ِزُ</w:t>
      </w:r>
      <w:r>
        <w:rPr>
          <w:rFonts w:cs="Arabic Transparent"/>
          <w:sz w:val="32"/>
          <w:szCs w:val="32"/>
          <w:rtl w:val="true"/>
        </w:rPr>
        <w:t>: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4"/>
      </w:tblGrid>
      <w:tr>
        <w:trPr/>
        <w:tc>
          <w:tcPr>
            <w:tcW w:w="6644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سَّيْف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لِّيْف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َهْدَابِ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ُمْ بَيْنَ حاذِفٍ وقاذِفٍ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الحاذفُ بالعَصَا، والقاذِفُ بالحَجَر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أُفٍّ لَهُ، وتُفٍّ لَه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أفّ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َسَخُ الأُذْنِ، والتُّفّ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َسَخُ الأَظْفار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ا هو لَكَ بأَسِيْفٍ، ولا عَسِيفٍ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أَسيف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عَبْدُ والعَسِيْف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جِيرٌ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ا يَعْرفُ الخُذْروفَ من القُذْروفِ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خُذْرُوف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ُعْبَةٌ للصِبيانِ، والقُذروف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غَيْب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ِنَ الإتباعِ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خَفِيفٌ ذَفِيف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ذَّفِيف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سَّريع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هو ثَقِفٌ لَقِفٌ، ذَكِيٌّ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اذا بهِ من الجَفَفِ والضِّفَفِ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جَفَف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شَّعَث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الضَّفَف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وءُ الحالِ في البَدَن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فلانٌ يَحُفُّنا ويَرُفُّنا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 ابنُ الأعرابيّ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حفُّنا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َجْمَعُنُا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َرُفَّنا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ُطْعِمُنَا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 مَثَلٍ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َنْ حَفَّنا أو رَفَّنا فَلْيَقْتَصِد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هو صافٍ عافٍ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خُذْ ما صَفَا وعَفَا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هو ضَعيفٌ نَعِيف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إتباعٌ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ُقال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 أغنى عن ذاكَ من التُّفَّةِ عَنِ الرُّفَّةِ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تُّفَّة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َنَاقُ الأَرْضِ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رُّفَّة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تِّبْنُ بلغةِ طيءّ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َ</w:t>
      </w:r>
      <w:r>
        <w:rPr>
          <w:rFonts w:cs="Arabic Transparent"/>
          <w:sz w:val="32"/>
          <w:szCs w:val="32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َنِيْن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ِصالِكُـ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ـديثـ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َن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ُّفات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ُّفات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ف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هو مائقُ دائِق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إتباع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 مَاقَ ودَاقَ، يَمُوقُ ويَدُوق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هو حاذِقٌ باذِق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طَلْقٌ ذَلْقٌ؛ من ذَلَّقْتُ الشيّءَ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َدَّدْتُه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هو رَفِيقٌ وَفِيق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جل لَقٌّ بَقٌّ، ولَقْلاقٌ بَقْبَاقْ، كثيرُ الكلام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ولونَ، ولَيْس من البابِ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ا تَثِقٌ، وأنْتَ مَئِقٌ، فكيف نَتَّفِقُ</w:t>
      </w:r>
      <w:r>
        <w:rPr>
          <w:rFonts w:cs="Arabic Transparent"/>
          <w:rtl w:val="true"/>
        </w:rPr>
        <w:t xml:space="preserve">.? </w:t>
      </w:r>
      <w:r>
        <w:rPr>
          <w:rFonts w:cs="Arabic Transparent"/>
          <w:rtl w:val="true"/>
        </w:rPr>
        <w:t>التَّئِق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ُمْتَلِئُ غَيْظاً، والمَئِق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سريعُ البكاءِ، وهو التَّاقُ والمَاق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من ذلك، وليسَ بإتباعٍ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جُلٌ أشَقُّ أَمَقُّ وخِبَقُّ، للطَّويل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ما هو بعَتِيقٍ ولا رَقِيقٍ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نعوذُ باللهِ مِنَ العُنُوقِ بَعْدَ النُّوقِ، للذي يُعْطي القليلَ بَعْدَ الكثير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أَخْفَقَ وأَوْرَقَ، إذا لَمْ يُصِبْ شَيْئاً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ولونَ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َحْمَقُ أَخْرَقُ زَبَعْبَقٌ؛ فالأخْرَق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ذي لا يَعْتَمِلُ بيديْهِ، والزَّبَعْبَق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حديِدُ الغَلقْ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 xml:space="preserve">أَنْشَدَ </w:t>
      </w:r>
      <w:r>
        <w:rPr>
          <w:rtl w:val="true"/>
        </w:rPr>
        <w:t>نَصير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ُصَلّ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ِهدَا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َحْمَـق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ِنْظِيرَة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ُلُق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زَبَعْبَق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rtl w:val="true"/>
        </w:rPr>
        <w:t>ورجُلٌ عَوِقٌ لَوِقٌ، إذا كان ذا احتباسٍ في أمره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هو ضَيِّقٌ لَيِّقٌ عَيِّق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جاء بِعْلَقَ فُلَقَ، وبِعُلَقٍ فُلَقٍ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ن نِّصيرٍ 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ُجْرِيها إنْ شِئْتَ، وقَدْ أَعْلَقَتْ وأَفْلَقَتْ، وهي الداهية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ذَرَقَ الطائِرُ، ومَزَقَ، وزَرَقَ، وخَذَقَ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َيْسَ من هذا الباب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 نَدقٌ بَرِقٌ، فالنَّزِق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فيفُ الطَّيَّاش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بَرِق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حَيْران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َرِقَ يَبْرَقُ بَرْقاً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 xml:space="preserve">قال </w:t>
      </w:r>
      <w:r>
        <w:rPr>
          <w:rtl w:val="true"/>
        </w:rPr>
        <w:t>طَرَفَةًُ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َنَفْسَ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نْع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َنْعَنِ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داو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كِلام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َبْرَق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يُقال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َنَامٌ سامِكٌ تامِكٌ، أي مُرْتَفِع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ماذاقَ عَبْكَةً ولا لَبْكَةً، أي خالِصاً، ولا مَخْلُوطاً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ُ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 بَارَكَ اللهُ فيه ولا تارَكَ ولا دَارَكَ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من المُزاوَجِ قولُهُمْ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قيتُهُ أَوَّلَ صَوْكٍ وعَوْكٍ، وأوَّلَ عَوْلٍ وبَوْكٍ، 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وَّلَ صائكٍ وبائِكٍ، أي أَوَّلَ شَيءٍ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أَصْلُ الصَّوْكِ الخلاطُ، والبَوْك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زَّحْمْ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قالَ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 xml:space="preserve">صاكَ الخِضابُ بيدِها، يَصُولُ، إذا عَبَقَ، وأَنْشَدَ أبو </w:t>
      </w:r>
      <w:r>
        <w:rPr>
          <w:rtl w:val="true"/>
        </w:rPr>
        <w:t>عمروٍ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إ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أَهْو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عِب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ات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هجة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صوك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كفَّيْ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ِضَاب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َعْبَق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َوْ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ثَلٍ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عْيا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اتُك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ُوكي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ِك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نَع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ْتَص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ِك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ُ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َحْمَ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ا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اكّ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ئِ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م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مرأةٌ سِبَحْلَةٌ رِبَحْلَة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 xml:space="preserve">وقالتِ امرأةٌ في </w:t>
      </w:r>
      <w:r>
        <w:rPr>
          <w:rtl w:val="true"/>
        </w:rPr>
        <w:t>بِنْتِها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ِبَحْلَة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ِبَحْـلَـه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ُنْم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بات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َّخْلَة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خمة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َّمِّ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َذْ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َذْلٌ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َس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ِهِ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ئِ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ئِل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خَسْ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سْ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ضَّعِي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ّون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ُزَاوَجِ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َ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َّئْ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عْس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َنْسِل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َهْ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ِل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ِلّ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بَاحٌ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ُ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 أُبالي كَلَّلْتُ أَمْ هَلَّلْتُ</w:t>
      </w:r>
      <w:r>
        <w:rPr>
          <w:rFonts w:cs="Arabic Transparent"/>
          <w:sz w:val="32"/>
          <w:szCs w:val="32"/>
          <w:rtl w:val="true"/>
        </w:rPr>
        <w:t xml:space="preserve">? </w:t>
      </w:r>
      <w:r>
        <w:rPr>
          <w:rFonts w:cs="Arabic Transparent"/>
          <w:sz w:val="32"/>
          <w:sz w:val="32"/>
          <w:szCs w:val="32"/>
          <w:rtl w:val="true"/>
        </w:rPr>
        <w:t>أي أَحَمَلْتُ أَمْ فَرَرْتُ</w:t>
      </w:r>
      <w:r>
        <w:rPr>
          <w:rFonts w:cs="Arabic Transparent"/>
          <w:sz w:val="32"/>
          <w:szCs w:val="32"/>
          <w:rtl w:val="true"/>
        </w:rPr>
        <w:t xml:space="preserve">? </w:t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 لَهُ أَصْلٌ ولا فَصْل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فَصْل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لِّسَان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ا لَهُ حابِلٌ ولا نابِل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 بعضُهُم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عناهُ السَّدَى واللُّحْمَة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ا عِنْدَهُ طائِلٌ ولا نائِلٌ؛ أي لا يُعْطِي شَيْئاً ولا يَمْنَعُه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ا أَدْري ما يُحاوِلُ أو يُزَاوِل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ذَهَبَتِ البليلَةُ بالمَلِيلَةِ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بليلةُ مِنْ قَوْلِكَ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َبَلَّ من مَرَضِهِ إذا صَحَّ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َدْلٌ غَيْرُ جَدْلٍ، الجَدْل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جَوْرُ والمَيْل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ُقال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 جاءَ بِهَلَّةٍ ولا بَلَّةٍ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هَلَّ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فَرَحُ والسُّرورُ ولبَلَّة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نائِلُ والمَعْرُوف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ا عِنْدَهُ نائِلٌ ولا طائِلٌ، أي لَيْسَ عنْده خَيْرٌ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ن الإتباع قولُه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ضئيلٌ بئيلٌ، وقد ضَؤُلَ وبَؤُلَ، وذلك إذا نَحَلَ جِسْمُهُ ودَقَّ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ُ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ضالٌّ تالٌّ، وذَهَبَ في الضَّلالِ والتَّلاَلِ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تَّلاَلُ إتباع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ُ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 له تُلَّ وغُلَّ</w:t>
      </w:r>
      <w:r>
        <w:rPr>
          <w:rFonts w:cs="Arabic Transparent"/>
          <w:sz w:val="32"/>
          <w:szCs w:val="32"/>
          <w:rtl w:val="true"/>
        </w:rPr>
        <w:t xml:space="preserve">? </w:t>
      </w:r>
      <w:r>
        <w:rPr>
          <w:rFonts w:cs="Arabic Transparent"/>
          <w:sz w:val="32"/>
          <w:sz w:val="32"/>
          <w:szCs w:val="32"/>
          <w:rtl w:val="true"/>
        </w:rPr>
        <w:t>تُلَّ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ي أُهْلِكَ، وغُلَّ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َصابَهُ العَطَش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ُقال مالَهُ وغُلَّ؛ أُلَّ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طُعِنَ بالأَلَّةِ، وهي الحَرْبَةُ، وغُلَّ من العَطَش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ذَهَبَ في الضَّلالِ والأَلاَلِ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 الشاعرُ</w:t>
      </w:r>
      <w:r>
        <w:rPr>
          <w:rFonts w:cs="Arabic Transparent"/>
          <w:sz w:val="32"/>
          <w:szCs w:val="32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0"/>
        <w:gridCol w:w="78"/>
        <w:gridCol w:w="3146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َصْبَحْت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َنْهَض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ضلالِ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ادِراً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ضَّلال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بن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لأل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أقْصِـرِ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 لَهُ عَالَ ومَالَ</w:t>
      </w:r>
      <w:r>
        <w:rPr>
          <w:rFonts w:cs="Arabic Transparent"/>
          <w:rtl w:val="true"/>
        </w:rPr>
        <w:t xml:space="preserve">? </w:t>
      </w:r>
      <w:r>
        <w:rPr>
          <w:rFonts w:cs="Arabic Transparent"/>
          <w:rtl w:val="true"/>
        </w:rPr>
        <w:t>عَالَ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َارَ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 لَسَغِلٌ وَغِلٌ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سَّغِل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سَّيءُ الغِذاءِ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وَغِل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ُحْتَقَرُ القليل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ناقَةٌ حائِلٌ مائِلٌ للتي لا لَقْحَ بها، مَالَتْ وَعَدَلَتْ عنِ الفَحْلِ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قالَ أبو عمروٍ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َهْلاً بَهْلاً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أكيدُ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 xml:space="preserve">وقال أبو جُهَيْمَةَ </w:t>
      </w:r>
      <w:r>
        <w:rPr>
          <w:rtl w:val="true"/>
        </w:rPr>
        <w:t>الذُّهْلِيُّ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8"/>
        <w:gridCol w:w="71"/>
        <w:gridCol w:w="3275"/>
      </w:tblGrid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َقُلْت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َهْ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َبَهْـ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ـلـ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ُنِـبْ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ق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أضَحْ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غُسّ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ُحْتَمِ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ضِغْ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ٍ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صَلْصَ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جَلْجَل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ِص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َّسَ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سِيباً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الجَلْجَلَة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ختي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ْ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خابُه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َزَأ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ِبَالاً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قِبال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ُدَّ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ق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ِّراك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زِّبال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كُتْب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ُحْز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َّع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ب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ُحْذَى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ُ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زَّبال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حْمِ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َّمْل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يها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ُقال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ُل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ُكَلَ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َلَلَ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ُلَةٌ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ضعي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تَك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ِه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َلَل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خْرِج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ِل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نانِه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َّتْمِ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َك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َجِلَ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ُ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ادِ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دِم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َدْم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َدْمَان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دَامى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ِلمُحْتَقَرِ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مَض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َضِيمٌ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َمَالِ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قَس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سِيمٌ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ُ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َلْجَ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َلْجَ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و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َّخْم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ُ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لَّه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عِذ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َّام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امَّةِ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سَّامَّة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ذ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ُّمّ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امَّة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حد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َوَامْ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سام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اَّمَة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ُ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ج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ِّ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ِّمِّ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الطِّمّ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سَّدَاد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طَمَم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ِئْرَ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سَدَدْتُها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ُ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ِّمّ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بَحْر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ُ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طِّمّ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رِّمّ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حَات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ا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َّجَر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َ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صْ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نْم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قْتُلْ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صِبْ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ُ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َ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َصْم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ص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َقْتَلَ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َنْ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خْط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َقْتَلَ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سأ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َنَامةَ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ُ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ُم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ُمّ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ُ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ْه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خَي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ك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َيَّم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ي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لام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َصْل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َّام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َامَّةَ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سَّامَّة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خاصَّة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إِ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َبْ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ُوَ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ُّوَمَةَ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َامَ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آمَ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عَامَ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فْق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َبَن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َيْم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َيْمَة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ج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َيْم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يْمَان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َغْ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َغْماً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ُ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مِثَم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لَّمّ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َصِل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يَثُ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يَرُم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صْلِح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ِ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كُ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ه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َم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َمِّهِ</w:t>
      </w:r>
      <w:r>
        <w:rPr>
          <w:rFonts w:cs="Arabic Transparent"/>
          <w:sz w:val="32"/>
          <w:szCs w:val="32"/>
          <w:rtl w:val="true"/>
        </w:rPr>
        <w:t>".</w:t>
        <w:br/>
      </w:r>
      <w:r>
        <w:rPr>
          <w:rFonts w:cs="Arabic Transparent"/>
          <w:sz w:val="32"/>
          <w:sz w:val="32"/>
          <w:szCs w:val="32"/>
          <w:rtl w:val="true"/>
        </w:rPr>
        <w:t>ويُ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َمِ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م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ام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َجْم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َتْمَةَ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ه لَمُطْرَهِمٌّ مُصْلَخِمٌّ مُطْلَخِمٌّ، وهو المتكبِرُ الشامخ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 ابنُ أَحْمَرَ</w:t>
      </w:r>
      <w:r>
        <w:rPr>
          <w:rFonts w:cs="Arabic Transparent"/>
          <w:sz w:val="32"/>
          <w:szCs w:val="32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1"/>
        <w:gridCol w:w="79"/>
        <w:gridCol w:w="3284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َرَجّ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باب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ُطْرَهِّمـ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صِـحَّةً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كيف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َجَاء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َرْء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قِ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وقال </w:t>
      </w:r>
      <w:r>
        <w:rPr>
          <w:rtl w:val="true"/>
        </w:rPr>
        <w:t>رؤْبَةُ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4"/>
      </w:tblGrid>
      <w:tr>
        <w:trPr/>
        <w:tc>
          <w:tcPr>
            <w:tcW w:w="6644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جامِع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ُطْرَيْ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ُطْرَهِ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ِّكِّيتِ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َم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َد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َلِكَ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ُقال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سَ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َسَ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سَن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ِ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رِن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دُ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ْلاَسَّ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َهِي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هِين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َعِ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َهَن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ُقال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َمِ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َمِن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ضَّمَانَة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زَّمَانَة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حَزْ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َزْن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َع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َّعْب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َعْن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عْنَ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ل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سَّعْنَة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وَدَك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مَعْنَة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خُبْز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َجْنو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حْنون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حِ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ِنّ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ُ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رَوا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ز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ِف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وشِ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تَغَيَّر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شَيْط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يْطان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عَطْش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طْشَان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َكَرْنَاهُمَا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ر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َن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َنَ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أم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ح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ُصَدّ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سْمَع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َيْ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يْ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َيِّ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يِّن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ن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نَّ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َاةٌ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?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َيْدٍ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فِ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ِه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قيرٌ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تباعِ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َ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شتقاق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فِه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عْي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َلَّتْ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َا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ه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ُ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مزة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يقال مِنْ ذاك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ِلْوٌ عِرْو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ّه لَشَقِيٌّ لَقِيٌّ، أي يَلْقَى شرّاً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َفْعَلُ ما ساءهُ وناءهُ، أي أَثْقَلَه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لثوبِ إذا كفَّهُ وشَدَّهُ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 يَحْنُوهُ ويَرْنُوهُ</w:t>
      </w:r>
      <w:r>
        <w:rPr>
          <w:rFonts w:cs="Arabic Transparent"/>
          <w:rtl w:val="true"/>
        </w:rPr>
        <w:t>.</w:t>
        <w:br/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 يعرِفُ القَطَاةَ من اللَّطَاةِ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 xml:space="preserve">والقَطَاةُ مَوْضِعُ </w:t>
      </w:r>
      <w:r>
        <w:rPr>
          <w:rtl w:val="true"/>
        </w:rPr>
        <w:t>الرِّدْفِ</w:t>
      </w:r>
      <w:r>
        <w:rPr>
          <w:rtl w:val="true"/>
        </w:rPr>
        <w:t xml:space="preserve">. </w:t>
      </w:r>
      <w:r>
        <w:rPr>
          <w:rtl w:val="true"/>
        </w:rPr>
        <w:t>واللَّطَاةُ</w:t>
      </w:r>
      <w:r>
        <w:rPr>
          <w:rtl w:val="true"/>
        </w:rPr>
        <w:t xml:space="preserve">: </w:t>
      </w:r>
      <w:r>
        <w:rPr>
          <w:rtl w:val="true"/>
        </w:rPr>
        <w:t>الجَبْهَةُ</w:t>
      </w:r>
      <w:r>
        <w:rPr>
          <w:rtl w:val="true"/>
        </w:rPr>
        <w:t xml:space="preserve">. </w:t>
      </w:r>
      <w:r>
        <w:rPr>
          <w:rtl w:val="true"/>
        </w:rPr>
        <w:t>قالَ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أبو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َك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ارف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ِوَطاتِ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َرْق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َطَاتِ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َطَاتِ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غِ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غ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ُّغاء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لشاء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ٌّغاء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لإِبل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ُ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َرَ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دْو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َظَوَان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ظ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حْم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َدْو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ضِيُ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َف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َّفَاء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لفاء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د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َّ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ق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رْعَيْت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َ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ُّ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َقْوى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رَّعْ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قال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َا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جَرِ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َذِيّ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دام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حَّاش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ِ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َ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َيّ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َيَّاه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حَيَّاه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َلَّكَ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َيَّاه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َضْحَكَه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صَا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َصَاةٍ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حَصَاة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عَق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َّزَانَة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أَصَا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َمِ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شتقاقٍ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غَرِيُّ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َهِيّ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و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َيْن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يّ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َيِيّ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عْي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َشيَاه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ك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ِ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ِيٍّ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العِيّ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عروف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شّ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باعٌ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ئت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يقه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َنَّ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اني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ا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ن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مراني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َر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َلاَء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َرِ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َلِيّ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تَخَل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ْه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مر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َسْو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تْوان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يص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ُ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زينٌ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ل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سْه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نْه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ُبْلَغ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َتُهُ</w:t>
      </w:r>
      <w:r>
        <w:rPr>
          <w:rFonts w:cs="Arabic Transparent"/>
          <w:sz w:val="32"/>
          <w:szCs w:val="32"/>
          <w:rtl w:val="true"/>
        </w:rPr>
        <w:t>.</w:t>
        <w:br/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فَعَه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هِيْء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طع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ِيْءِ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شرابُ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t>17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00FF"/>
        <w:sz w:val="40"/>
        <w:szCs w:val="40"/>
      </w:rPr>
    </w:pPr>
    <w:r>
      <w:rPr>
        <w:rFonts w:ascii="Arial" w:hAnsi="Arial" w:cs="Arial"/>
        <w:b/>
        <w:b/>
        <w:bCs/>
        <w:color w:val="0000FF"/>
        <w:sz w:val="40"/>
        <w:sz w:val="40"/>
        <w:szCs w:val="40"/>
        <w:rtl w:val="true"/>
      </w:rPr>
      <w:t>بسم الله الرحمن الرحيم</w:t>
    </w:r>
  </w:p>
  <w:p>
    <w:pPr>
      <w:pStyle w:val="Normal"/>
      <w:jc w:val="center"/>
      <w:rPr>
        <w:rFonts w:ascii="Arial" w:hAnsi="Arial" w:cs="Arial"/>
        <w:b/>
        <w:b/>
        <w:bCs/>
        <w:color w:val="0000FF"/>
        <w:sz w:val="40"/>
        <w:szCs w:val="40"/>
      </w:rPr>
    </w:pPr>
    <w:r>
      <w:rPr>
        <w:rFonts w:cs="Arial" w:ascii="Arial" w:hAnsi="Arial"/>
        <w:b/>
        <w:bCs/>
        <w:color w:val="0000FF"/>
        <w:sz w:val="40"/>
        <w:szCs w:val="40"/>
        <w:rtl w:val="true"/>
      </w:rPr>
    </w:r>
  </w:p>
  <w:p>
    <w:pPr>
      <w:pStyle w:val="Normal"/>
      <w:jc w:val="left"/>
      <w:rPr/>
    </w:pPr>
    <w:r>
      <w:rPr>
        <w:rFonts w:ascii="Arial" w:hAnsi="Arial" w:cs="Arial"/>
        <w:b/>
        <w:b/>
        <w:bCs/>
        <w:color w:val="FF0000"/>
        <w:sz w:val="40"/>
        <w:sz w:val="40"/>
        <w:szCs w:val="40"/>
        <w:rtl w:val="true"/>
      </w:rPr>
      <w:t xml:space="preserve">الاتباع والمزاوجة لابن فارس         </w:t>
    </w:r>
    <w:r>
      <w:rPr>
        <w:rFonts w:ascii="Arial" w:hAnsi="Arial" w:cs="Arial"/>
        <w:b/>
        <w:b/>
        <w:bCs/>
        <w:color w:val="FF0000"/>
        <w:sz w:val="40"/>
        <w:sz w:val="40"/>
        <w:szCs w:val="40"/>
        <w:rtl w:val="true"/>
      </w:rPr>
      <w:t xml:space="preserve">    </w:t>
    </w:r>
    <w:r>
      <w:rPr>
        <w:rFonts w:ascii="Arial" w:hAnsi="Arial" w:cs="Arial"/>
        <w:b/>
        <w:b/>
        <w:bCs/>
        <w:color w:val="FF0000"/>
        <w:sz w:val="40"/>
        <w:sz w:val="40"/>
        <w:szCs w:val="40"/>
        <w:rtl w:val="true"/>
      </w:rPr>
      <w:t xml:space="preserve">مكتبة مشكاة الإسلامية </w:t>
    </w:r>
  </w:p>
  <w:p>
    <w:pPr>
      <w:pStyle w:val="Header"/>
      <w:jc w:val="left"/>
      <w:rPr>
        <w:rFonts w:ascii="Arial" w:hAnsi="Arial" w:cs="Traditional Arabic"/>
        <w:b/>
        <w:b/>
        <w:bCs/>
        <w:color w:val="FF0000"/>
        <w:sz w:val="40"/>
        <w:szCs w:val="40"/>
      </w:rPr>
    </w:pPr>
    <w:r>
      <w:rPr>
        <w:rFonts w:cs="Traditional Arabic" w:ascii="Arial" w:hAnsi="Arial"/>
        <w:b/>
        <w:bCs/>
        <w:color w:val="FF0000"/>
        <w:sz w:val="40"/>
        <w:szCs w:val="4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center"/>
      <w:outlineLvl w:val="2"/>
    </w:pPr>
    <w:rPr>
      <w:b/>
      <w:bCs/>
      <w:color w:val="006666"/>
      <w:sz w:val="48"/>
      <w:szCs w:val="48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20:52:00Z</dcterms:created>
  <dc:creator>USER</dc:creator>
  <dc:description/>
  <cp:keywords/>
  <dc:language>en-US</dc:language>
  <cp:lastModifiedBy>USER</cp:lastModifiedBy>
  <dcterms:modified xsi:type="dcterms:W3CDTF">2004-09-23T21:03:00Z</dcterms:modified>
  <cp:revision>3</cp:revision>
  <dc:subject/>
  <dc:title>الاتباع والمزاوجة</dc:title>
</cp:coreProperties>
</file>