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غري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مُصنّف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أليف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ُبيد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لاَّ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توف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224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تحقيق</w:t>
      </w:r>
      <w:r>
        <w:rPr>
          <w:rFonts w:cs="Arabic Transparent"/>
          <w:color w:val="008000"/>
          <w:sz w:val="28"/>
          <w:szCs w:val="28"/>
          <w:rtl w:val="true"/>
        </w:rPr>
        <w:t xml:space="preserve">: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صفو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عدن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داوود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color w:val="0000FF"/>
          <w:sz w:val="26"/>
          <w:sz w:val="26"/>
          <w:szCs w:val="26"/>
          <w:rtl w:val="true"/>
        </w:rPr>
        <w:t>القس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أوّل</w:t>
      </w:r>
    </w:p>
    <w:p>
      <w:pPr>
        <w:pStyle w:val="Normal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د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ـ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ص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ط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ِّ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،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بعد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ت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ي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ص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ٍ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ِلِس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ِي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ِينٍ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ْآ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قِلُونَ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الزخ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ه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ُّم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ع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سْم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ض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لائِك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بِئُو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أَسْم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ؤُل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ادِقِينَ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ُّ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رُّ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ـ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ـ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ـ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ـ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ٌ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لُّغـات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د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َّ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لَّ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ص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جز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ً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فَ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َ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ت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ي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ل،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س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ي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َّ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قـ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ـ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م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ـ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تَّ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لِّ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ِّ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يِّ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يوخـ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ّ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ُ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جَّ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/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يزي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حمـ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ـرّ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لح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5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لامذت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ُ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ل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ّ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ُ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ف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َّ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1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8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ّ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ع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َّ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يرالنبلاء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/6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و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اس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ه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بع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شافع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حم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ّ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نيّ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فنّ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َ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رك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د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َّل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ِ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ج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ن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َ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ٍ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مع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علِّ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ُن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س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ر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م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سحا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ل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لا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َ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ل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افِ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َ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َ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َّ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حظ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ت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َ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ِّ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ص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اب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ل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ه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دِّ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ِّب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ُ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جِّ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ص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ً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ل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ل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ل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ل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ِل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و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ِّ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وج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فِّ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اه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و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رُّ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زد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ني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ـاتـ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نس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ب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لِّ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افح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لّ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خ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ِ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لّ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لّ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ّ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َ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فح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لاَّ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ار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حْجام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ـة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ـ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ـام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َبْـ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ـريَّـ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ه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ـامر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نِع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ـا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ـامي</w:t>
      </w:r>
      <w:r>
        <w:rPr>
          <w:sz w:val="26"/>
          <w:sz w:val="26"/>
          <w:szCs w:val="26"/>
          <w:rtl w:val="true"/>
        </w:rPr>
        <w:t xml:space="preserve">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ف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و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ـم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ـ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ل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ـ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ي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ـ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َّف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ـد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ئ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ه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ة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ُؤلَّفاتُـ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ن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نف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ّ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صنَ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َف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ث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ّ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ث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الغ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تق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صن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َّ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3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نِّ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ضع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ِّ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َ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ك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م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ج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مبا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ف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9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ب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ه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يج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بز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س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ف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ر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عظ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ع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رآ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أ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ِّ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ن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ا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5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دا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ر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سّه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ل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يـ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رح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ه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سـ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كـ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ه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ـ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غر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ُصنَّ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ُ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جلِّ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ُت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ة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سنِ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ّن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زلت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منزل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حي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بخاريِّ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ديث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م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قوالَ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ئم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ةِ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فرسانه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دق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رج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ينَ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قوال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لقَّا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لم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د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قبو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رضى</w:t>
      </w:r>
      <w:r>
        <w:rPr>
          <w:rFonts w:cs="Arabic Transparent"/>
          <w:color w:val="0000FF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حتذ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بي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َ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يخ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َّض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ميل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سم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"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ُ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فات</w:t>
      </w:r>
      <w:r>
        <w:rPr>
          <w:rFonts w:cs="Arabic Transparent"/>
          <w:color w:val="0000FF"/>
          <w:sz w:val="26"/>
          <w:szCs w:val="26"/>
          <w:rtl w:val="true"/>
        </w:rPr>
        <w:t xml:space="preserve">"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ب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حتو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دََّ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ٍ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مس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جزاء</w:t>
      </w:r>
      <w:r>
        <w:rPr>
          <w:rFonts w:cs="Arabic Transparent"/>
          <w:color w:val="0000FF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َل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ت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ل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ـ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م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ي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ق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ق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ظ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زي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َّ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س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إِ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َّ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زَّ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عم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ض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عا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وا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با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ني</w:t>
      </w:r>
      <w:r>
        <w:rPr>
          <w:sz w:val="26"/>
          <w:sz w:val="26"/>
          <w:szCs w:val="26"/>
          <w:rtl w:val="true"/>
        </w:rPr>
        <w:t xml:space="preserve">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ط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ياح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د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ت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تها</w:t>
      </w:r>
      <w:r>
        <w:rPr>
          <w:sz w:val="26"/>
          <w:sz w:val="26"/>
          <w:szCs w:val="26"/>
          <w:rtl w:val="true"/>
        </w:rPr>
        <w:t xml:space="preserve">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لي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7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زَن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شر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حَلُ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ظ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وم</w:t>
      </w:r>
      <w:r>
        <w:rPr>
          <w:rFonts w:cs="Arabic Transparent"/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ّ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ِّ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ير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ط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ي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تج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تح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ّ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ـ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لّ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ّ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ٍ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سَّ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ـ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ـ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َّاق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ن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ت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ي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زِ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كي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ِيدٍ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فصِّ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ح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ُيّ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ِي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شر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ج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جهِّ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ًتحام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صِ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ديم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ٌ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عو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ف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او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امل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صن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سد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َّ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ّ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اد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اح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عق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ّ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ا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ً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بيث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شه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ل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بيث</w:t>
      </w:r>
      <w:r>
        <w:rPr>
          <w:rFonts w:cs="Arabic Transparent"/>
          <w:sz w:val="26"/>
          <w:szCs w:val="26"/>
          <w:rtl w:val="true"/>
        </w:rPr>
        <w:t xml:space="preserve">=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إنّ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لف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تب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ِ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ُظ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قَّت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ـ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ن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العِفْرِ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ْلِ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ف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ّ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د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ِّ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ِّ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أخ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غوي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ن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ي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ثرات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د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ظل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يدح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حَض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ِج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يْبَ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غ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ج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و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ر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ن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خر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ِّ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قب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ّ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ض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َّ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ِّ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صا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حيفات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كل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دح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فَوْ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ِيمٌ</w:t>
      </w:r>
      <w:r>
        <w:rPr>
          <w:rFonts w:cs="Arabic Transparent"/>
          <w:sz w:val="26"/>
          <w:szCs w:val="26"/>
          <w:rtl w:val="true"/>
        </w:rPr>
        <w:t>} (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قتضاب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د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ح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حدهم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ذريان</w:t>
      </w:r>
      <w:r>
        <w:rPr>
          <w:rFonts w:cs="Arabic Transparent"/>
          <w:sz w:val="26"/>
          <w:szCs w:val="26"/>
          <w:rtl w:val="true"/>
        </w:rPr>
        <w:t xml:space="preserve">-: </w:t>
      </w:r>
      <w:r>
        <w:rPr>
          <w:rFonts w:cs="Arabic Transparent"/>
          <w:sz w:val="26"/>
          <w:sz w:val="26"/>
          <w:szCs w:val="26"/>
          <w:rtl w:val="true"/>
        </w:rPr>
        <w:t>مِذ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ه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ك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ك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ي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ّ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ُّ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ق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سائ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َّ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ف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ق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بي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عراب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ّ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ياح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راب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ِّ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ب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َّ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قب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ِّ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َّ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ب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َ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خائ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ع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ل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عُ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ائ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: </w:t>
      </w:r>
      <w:r>
        <w:rPr>
          <w:rFonts w:cs="Arabic Transparent"/>
          <w:sz w:val="26"/>
          <w:sz w:val="26"/>
          <w:szCs w:val="26"/>
          <w:rtl w:val="true"/>
        </w:rPr>
        <w:t>أعرا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ـو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دبّ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ثّ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ع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عم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بّ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و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كور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َنان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نت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1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48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ات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ّ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غ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من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بَّ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من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د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د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َف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َّل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ِيع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ـ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سـاً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لـ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ـ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ـروع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ـد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زومـ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ثَلَـت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ـالَ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ـؤادُ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وع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لْتَ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مَّ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صـ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ـ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ينبـوع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ـ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َّـ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عْـتُـ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نّ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كـر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ـوع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خ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حفظ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لك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ش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ُّوط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ُ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ـح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َفْهَف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ـدغِـ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مُتَلطِّف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ـعث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جزء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ـ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صنَّف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جاب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ـقِّ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درٍّ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الَّـف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فيـ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إ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ألُّـ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َ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نـ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ـرف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ِّ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لي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نف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نتخ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ات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م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ا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م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ل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16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ّ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7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ب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ِ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تم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ب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ُ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ه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م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نُسَ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ـ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وزَ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06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دب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بروز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لان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كور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اد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/4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0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2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8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0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بقبوس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5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2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س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ت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ب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كوريا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ط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×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تقنةِّ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يك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ش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ش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ِّ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00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أخرّ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0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ّ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قَّ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َّ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ّ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سهي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طوطات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20/1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rFonts w:cs="Arabic Transparent"/>
          <w:sz w:val="26"/>
          <w:szCs w:val="26"/>
        </w:rPr>
        <w:t>10/4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ِ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داش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ست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4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تن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ظل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ًُّ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فّ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3/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20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اقت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8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ز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7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0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وك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13:00Z</dcterms:created>
  <dc:creator>PC</dc:creator>
  <dc:description/>
  <cp:keywords/>
  <dc:language>en-US</dc:language>
  <cp:lastModifiedBy>PC</cp:lastModifiedBy>
  <dcterms:modified xsi:type="dcterms:W3CDTF">2005-09-28T21:34:00Z</dcterms:modified>
  <cp:revision>4</cp:revision>
  <dc:subject/>
  <dc:title>الغريـب المُصنّـف</dc:title>
</cp:coreProperties>
</file>