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الفرق بين الحروف الخمسة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للبَطَلْيَوْسِيُّ رحمةُ اللَّهِ عليه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color w:val="FF0000"/>
          <w:sz w:val="26"/>
          <w:sz w:val="26"/>
          <w:szCs w:val="26"/>
          <w:rtl w:val="true"/>
        </w:rPr>
        <w:t>كتاب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هام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ينصرف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وضوع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ى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ذك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فروق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بي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احرف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خمسة</w:t>
      </w:r>
      <w:r>
        <w:rPr>
          <w:rFonts w:cs="Arabic Transparent"/>
          <w:color w:val="FF0000"/>
          <w:sz w:val="26"/>
          <w:szCs w:val="26"/>
          <w:rtl w:val="true"/>
        </w:rPr>
        <w:t>(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ضاء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الضاد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الصاد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الذال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السين</w:t>
      </w:r>
      <w:r>
        <w:rPr>
          <w:rFonts w:cs="Arabic Transparent"/>
          <w:color w:val="FF0000"/>
          <w:sz w:val="26"/>
          <w:szCs w:val="26"/>
          <w:rtl w:val="true"/>
        </w:rPr>
        <w:t xml:space="preserve">)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تي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يغلط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نه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كثي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خواص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ناس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ضلاً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ع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عوامهم</w:t>
      </w:r>
      <w:r>
        <w:rPr>
          <w:rFonts w:cs="Arabic Transparent"/>
          <w:color w:val="FF0000"/>
          <w:sz w:val="26"/>
          <w:szCs w:val="26"/>
          <w:rtl w:val="true"/>
        </w:rPr>
        <w:t xml:space="preserve">.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ق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جاء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كتاب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خمسة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صو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تضم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ك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ص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نه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مسائ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الأمثلة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متعلقة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بنطق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هذ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حروف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ّ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طَلْيَوْس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ك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خت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َّ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واص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مِّ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ظ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و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،والض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ام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بْط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ِفْظ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يع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صد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ضرب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وش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ْهو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أ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ي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اوِ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ْوِ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لِ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صْم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رِد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حْكِ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ض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سْدِي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ظ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لُ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تف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عْنى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َظْ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ضْ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ذْب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عَظ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حري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مِكَّا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َبه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ظ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ظ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ْب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ظ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(*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ظ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بَر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ض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طْع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ضْب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ضْب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ض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س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ِها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عَض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ذُ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ضْبَاء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ض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ر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ضَ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در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رَ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ضِب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ذُن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ذ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ي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ذَيْ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راج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ط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س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ّ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َحد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َذاذ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نك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ُّه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ذ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ذُو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ر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ُ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سْم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ل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رو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ذ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ذِب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َر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ن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عْذَبْت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ذَبْتَ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سْتَدقّ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ذَ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وْط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َ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نَّع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ِراك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ُرْسل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َذَ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عَذَب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نْع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َذّ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ل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طي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َ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ش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ت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راز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َحِ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ل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اذ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ذ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تَّعْظِي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عْضيِ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عْذيِبُ</w:t>
      </w:r>
      <w:r>
        <w:rPr>
          <w:rFonts w:cs="Simplified Arabic"/>
          <w:sz w:val="27"/>
          <w:szCs w:val="27"/>
          <w:rtl w:val="true"/>
        </w:rPr>
        <w:t>):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تَّعْظ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ُش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ظَب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َنش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ٍ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ف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بي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َب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دِ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عوِّد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ف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َّارِي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بْث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ْويه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رَيْدٍ</w:t>
      </w:r>
      <w:r>
        <w:rPr>
          <w:rFonts w:cs="Simplified Arabic"/>
          <w:sz w:val="27"/>
          <w:szCs w:val="27"/>
          <w:rtl w:val="true"/>
        </w:rPr>
        <w:t xml:space="preserve">(*): </w:t>
      </w:r>
      <w:r>
        <w:rPr>
          <w:rFonts w:cs="Simplified Arabic"/>
          <w:sz w:val="27"/>
          <w:sz w:val="27"/>
          <w:szCs w:val="27"/>
          <w:rtl w:val="true"/>
        </w:rPr>
        <w:t>زَوْف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دَوْف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َعْض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ثْ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ط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سْ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َعْذ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ثْ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ي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َظ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ض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ذْم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عَظ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ح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ظام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عَظ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ش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ظ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نَفْس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ار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ْم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ب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ب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ُؤ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اب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ْم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عَض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قْب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س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عَضْ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شَ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اب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ذر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ْطَة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َض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دَّا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وْح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ُ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ذ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ذ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جا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صد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ذم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م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ي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ظاء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ستعم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ل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اد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س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ستعم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تعم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ستعم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ضّ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ِظا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ِضا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ِذام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عِظ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ْم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ِض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س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عِض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ذا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ذَر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َع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ِذ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ذ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ِب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ْم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ق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حْق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َر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سْف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ِذَامُه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تَّعْظِي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عضِي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عذِيل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تَّعْظ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َّل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فَد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ظَّل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را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اً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تَّعْ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ضَّل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دِ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ش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ضَّل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هلَهِ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ت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َمْ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َ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ض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ضَّل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د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ِك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ارِي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التَّعْ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ثْ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ذْ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م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 (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ستعم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لاَص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ستعم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ّ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د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ض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يِّ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يَّق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اح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ستعم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نيف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حَظ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ض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ذ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حَظ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صيب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َض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َض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رَي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َذ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ط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ستعم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ظ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ي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ستعم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ث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كث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ستعم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الخِفّ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ذَّة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ط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ذّ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َن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ت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حَظِيظ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ضِي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ذِيذ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حَظِي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ع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ظّ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ضِ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المُغ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ِ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الحَضِي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سف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َز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َضِيض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حَذِي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قط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ْ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أْ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ذوذٍ</w:t>
      </w:r>
      <w:r>
        <w:rPr>
          <w:rFonts w:cs="Simplified Arabic"/>
          <w:sz w:val="27"/>
          <w:szCs w:val="27"/>
          <w:rtl w:val="true"/>
        </w:rPr>
        <w:t>)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حَظ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ض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ذَر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حَ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خ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ظِ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ق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ظ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طْ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ص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َّميم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يع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ي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ْط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ءَ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َظ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طْب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حَض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اضر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ذ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وْفُ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حاظِ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ضِ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ذِ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حاظ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اظ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ن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ظي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يب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اض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اك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دِي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الحاض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ِ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الفِع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ظ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ض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اذ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ائ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ِعْ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ذِ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حِظ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ِض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ِذا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حِظ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ائ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ظير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يب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ِض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رْي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اضَر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َاضر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ِضا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َيْتَ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ِض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بيض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ِض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ِي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ْتر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ؤ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ِض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ؤم</w:t>
      </w:r>
      <w:r>
        <w:rPr>
          <w:rFonts w:cs="Simplified Arabic"/>
          <w:sz w:val="27"/>
          <w:szCs w:val="27"/>
          <w:rtl w:val="true"/>
        </w:rPr>
        <w:t xml:space="preserve">...)(*). </w:t>
      </w:r>
      <w:r>
        <w:rPr>
          <w:rFonts w:cs="Simplified Arabic"/>
          <w:sz w:val="27"/>
          <w:sz w:val="27"/>
          <w:szCs w:val="27"/>
          <w:rtl w:val="true"/>
        </w:rPr>
        <w:t>والحِض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قيب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ل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يْئ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ل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ِذ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وف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س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ج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َّريب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ظِير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َن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رُّ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ر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يْ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ف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رْيِ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ر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ز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rFonts w:cs="Simplified Arabic"/>
          <w:sz w:val="27"/>
          <w:szCs w:val="27"/>
          <w:rtl w:val="true"/>
        </w:rPr>
        <w:t>)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حَظَ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ضَ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ذَل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حَظ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ِقت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قْر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َظ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بَعِي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نْظَل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َظَ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ض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ظَل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ضَل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ص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َف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حِذَ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لُ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حمر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ْب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َّو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ي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ذَّل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حَظَ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ضَ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ذَارِ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حَظ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س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ع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َزالِ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َض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هَيْل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حَض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ز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لفانِ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كب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هَيْ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ذ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طامِ</w:t>
      </w:r>
      <w:r>
        <w:rPr>
          <w:rFonts w:cs="Simplified Arabic"/>
          <w:sz w:val="27"/>
          <w:szCs w:val="27"/>
          <w:rtl w:val="true"/>
        </w:rPr>
        <w:t>)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حَذ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ذر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ع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>]:</w:t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َذ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ا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ذار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جائِظ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ئِ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ئِذ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جائ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خت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شْيت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مَ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ثْ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ْمٍ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ِظ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وَّاظ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ْغ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ْظَر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َّاظٍ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ب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َفْ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ض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وَّاظ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جائ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اد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ظ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ْبةً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ض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يْض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طاوِل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جائِ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ا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رْب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لاه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ئِذ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ق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المُلاه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زاحِمُ</w:t>
      </w:r>
      <w:r>
        <w:rPr>
          <w:rFonts w:cs="Simplified Arabic"/>
          <w:sz w:val="27"/>
          <w:szCs w:val="27"/>
          <w:rtl w:val="true"/>
        </w:rPr>
        <w:t>)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ظَّر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ر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رّ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ّ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ط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ِرَّ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جا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دَّد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َ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ع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َ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صِغ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َمْل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َرّ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ٍ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ظَّرِي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رِيرِ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ظَّر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ك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ِرَّ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جا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دَّد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َر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عم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ضَّرِي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ن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ٍ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ي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ُّو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عَب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رْ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ُش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ل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ال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ّ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عوب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شقَّة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َلْهِلٌ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َت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ٍ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جَس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ِير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مِلْ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رور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َظَّر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ضَّر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ذَّر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َظَّ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جا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دَّد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ضَّ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مَذَّ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ر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رّ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الإنظ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ض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ذا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إنظ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إِنض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ض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َّم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سَّن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ض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ُ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جْ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نذ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ع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نَّظِي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ضِي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ذِي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نَّظ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ِبْ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ض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هب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َّضِي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بي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غُص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ضِير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عم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ذ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مُنْذِر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َّذ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نذار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نَظ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ض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ذَر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نظ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ظ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َّب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ظ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ظُر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ر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ض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ضُ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ُن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َضَّ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َّن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َض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َّع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ورق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ذ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ذ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ذُ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نْذِر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ج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ي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ظاء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ستعم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ظ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ْ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ضاد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ستعم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ْم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cs="Simplified Arabic"/>
          <w:sz w:val="27"/>
          <w:szCs w:val="27"/>
          <w:rtl w:val="true"/>
        </w:rPr>
        <w:t>) [</w:t>
      </w:r>
      <w:r>
        <w:rPr>
          <w:rFonts w:cs="Simplified Arabic"/>
          <w:sz w:val="27"/>
          <w:sz w:val="27"/>
          <w:szCs w:val="27"/>
          <w:rtl w:val="true"/>
        </w:rPr>
        <w:t>مستعملة</w:t>
      </w:r>
      <w:r>
        <w:rPr>
          <w:rFonts w:cs="Simplified Arabic"/>
          <w:sz w:val="27"/>
          <w:szCs w:val="27"/>
          <w:rtl w:val="true"/>
        </w:rPr>
        <w:t xml:space="preserve">](*)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س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و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نَّظ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ض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ذْر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نَّظ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ر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ظا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ْر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ْ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نَّ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ْر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ْتَرْ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ض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ِعْمة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مطفف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نَّذ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ر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ذ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َّذ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ِل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ذ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ظَّف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ف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فَ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ظَّف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بْتَ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َّف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فِر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ت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لْد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س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لْد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ظَّفَر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َفَرٌ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ضَّف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ِق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كي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شه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كين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َف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ح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ِّب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بِيثة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مِم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ف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سْك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ف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يفَة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ظَّرِ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رِ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رِب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ظَّر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]: </w:t>
      </w:r>
      <w:r>
        <w:rPr>
          <w:rFonts w:cs="Simplified Arabic"/>
          <w:sz w:val="27"/>
          <w:sz w:val="27"/>
          <w:szCs w:val="27"/>
          <w:rtl w:val="true"/>
        </w:rPr>
        <w:t>المَع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جا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ددَّة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َّرِ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ب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س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ا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ر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دَوانِيّ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د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ْب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ِن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دّ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ظِّرا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ِرا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ِراب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ظِّر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جا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ددَّة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رُّقَيَّات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ْ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را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َجا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ِراب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ضِّر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ضَاربة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َسِنَّة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ذِر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دَّ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رِب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ظَّفِ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فِ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فِ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ظَّف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فَ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َّف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ث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ف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َف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َافِر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ف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يْم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غَ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ك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ِلْعَا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ِّحبب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ضَّف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فِرَ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ْ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عَق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شُ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َف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ح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ّ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تِن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َّر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ي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قَبْل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وْ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َلَ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لَ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ت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ق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rFonts w:cs="Simplified Arabic"/>
          <w:sz w:val="27"/>
          <w:szCs w:val="27"/>
          <w:rtl w:val="true"/>
        </w:rPr>
        <w:t>)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ظ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نين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ظَّن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تَّه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دْق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ْن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َب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ورِ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م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ن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ُجِ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ن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ِين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ضَّن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خِيلُ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ذَّن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ْف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َ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ْو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َّاخ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ُوائ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صَك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صَبَتْ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َوَال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هَر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َّنِين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ي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هْم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لْ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راج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خ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ُح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َل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rFonts w:cs="Simplified Arabic"/>
          <w:sz w:val="27"/>
          <w:szCs w:val="27"/>
          <w:rtl w:val="true"/>
        </w:rPr>
        <w:t>)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ظَل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ل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لّ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ظَل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ظ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ضعين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ظل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كهون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يّ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طأ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ى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ط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ف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ص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لح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يل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ضَل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لَف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َ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سجد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أ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َدُوّ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زّ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َل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اكِب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َاسِرْ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عُ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ش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ترِض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زُون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ُ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ي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ل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لِّ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cs="Simplified Arabic"/>
          <w:sz w:val="27"/>
          <w:szCs w:val="27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ت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غطي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>)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طَ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ل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ي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س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زِ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سِفُهُ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ِ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ض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وم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َخض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يل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لدَّاهِيَة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ض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ْلا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ص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صْلال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هي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واه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ْل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ْيَانِيّ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كس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َ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أَص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لّ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َشتْ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زئ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َضْنَاض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َّز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ْلال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ذّ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عوبة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اب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و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لّ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ك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َجّ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ِئ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أِظْلا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ضْلا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ِذلال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أَظل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ّ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ر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ظَّ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شِي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ظْل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تَرْت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ضل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جْ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لَ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ُشَ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رَي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لَل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أَضل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لّ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هي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ر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ْلَلَت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َر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طِى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ام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ُم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لال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رِ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ُرُق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نْسَاء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ت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غَاد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َح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ْلاَلَه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ر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ذلَلْتُه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َفظ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ض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ذ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فَظ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ش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الـ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جوان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ع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ياد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ف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ك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51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فَظ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ِش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رج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رب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فار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صِر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ظُوظ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دَجْ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رَيْ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رد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فَض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َض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ت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َسْ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ْ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َض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ا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قْرَاقِ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ْحَدِر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فَذ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نْفَر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حاب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فَذ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هُ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داح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ل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ّ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ّ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ُ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ش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ُع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ِلَ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أ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Simplified Arabic"/>
          <w:sz w:val="27"/>
          <w:szCs w:val="27"/>
          <w:rtl w:val="true"/>
        </w:rPr>
        <w:t>) [</w:t>
      </w:r>
      <w:r>
        <w:rPr>
          <w:rFonts w:cs="Simplified Arabic"/>
          <w:sz w:val="27"/>
          <w:sz w:val="27"/>
          <w:szCs w:val="27"/>
          <w:rtl w:val="true"/>
        </w:rPr>
        <w:t>فـ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تُ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س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رُّ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ضَّةُ،لأَ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ط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عْدِ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تُ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ر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ذوذ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ظَّف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ف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ف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ظ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ائ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ّ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َ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لُ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فّ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ه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ذَّ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ر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تْل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ذَّ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ر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إِفْظَاظ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فْضَا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فْذَاذ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أ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فظا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ظ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ر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ظَظ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َد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ِي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ظَظ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ِبْرَ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خَل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َي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عْ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َظّ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َسا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قُو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ب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أ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فضا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ضَ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ر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ض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طَا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زَلْت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فذا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ذ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رد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ر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َذ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ذ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ل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هِ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ظاف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ف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ف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أ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ُ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ظُوفُ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وْ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َّد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َب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فَّيْ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ِيف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يْف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ض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رَ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ِي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م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َشْق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ُصِي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ِيد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خْت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ْي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ظائِ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ئِ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ئِر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ئ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َأ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َفْت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و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َأَر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رَه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طَّع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أَرُ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اوِع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ِتال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ِيّ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رِ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ي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ئ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ا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ِي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ضوُر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ُرّ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ئ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لمر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شِ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ِ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ئِر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ز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ُعِر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ئِر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يَّى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لُ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يّ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ئ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أَر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ِي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ه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َئِ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َت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غَضُّبو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ل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ر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ستعم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ط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كْرا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ستعم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خِل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ستعم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ز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وْف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َيْظ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لَّظ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َّض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َّذ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لظ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د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ح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لازَم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ض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ر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ذ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ذ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بَظ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ض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ذ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بَظ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ِلح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ُؤ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َظ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سو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ْ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ت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ود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َرْبِ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ض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س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ع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سْ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خْصَ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َض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يَل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م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َي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رٍ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مُنَعَّمة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َيْض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د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لْد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ض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ارِج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َ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بَذ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َلَ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هور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ذ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يْئَ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ئ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أَنَّ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ْبَسِ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َذ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ِص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رو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ِي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وَظ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ض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ذَ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وَ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ِ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ثْ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ْ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ظ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ظَر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َمِيل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مّ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ت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نْك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ظِ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ِين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وَض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ل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س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بار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بْد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وَذ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ط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ْ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ذ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ذِ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ضُ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نَتْ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ظَّر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ر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رَى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هلك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مُ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ب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لعاد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راوَة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َ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ت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ل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ِط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ِ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أ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َ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صب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م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يلانُه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خَظْرَف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ضْرَف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ذْرَف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خَظْرَف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ظْرُوف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س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طْو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ظْرَف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ر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رخ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ْمِ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جو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ْظَرِ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نْضَرِف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ث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ذْرَف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وَار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ذْرو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وَي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و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ط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َيْط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م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َسْ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ِيف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ذْرَف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ر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رْي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م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و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م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)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ب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زْدَوِجَةِ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الِ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ظ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ض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عَظ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اوح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عَالجتِ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ما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عائ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أَفَظ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عظَّهُ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ظ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ِ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ظاظ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ُو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ُق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ق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كاوح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ْرِ</w:t>
      </w:r>
      <w:r>
        <w:rPr>
          <w:rFonts w:cs="Simplified Arabic"/>
          <w:sz w:val="27"/>
          <w:szCs w:val="27"/>
          <w:rtl w:val="true"/>
        </w:rPr>
        <w:t>.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عَض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ز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َسن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ض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م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زَمَتْ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سن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سَم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َّة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زْ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زِمَة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َزوم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زَمَتْ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زُوم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أَب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ِ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ضَّت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يابُ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ْز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زَم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تقارب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ظَّلْ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لْع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ظَّل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ر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َ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َّل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هلِ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ظَّل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ِب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ل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لْب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َسْفِدَ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ظالَع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ِل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عاظَل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فَدَتْ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ِلاب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سَدَّيْت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خ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قِد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ي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وْر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لْع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ْلُ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ِ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تْر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لِع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ُوس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ِ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زَّا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روف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ُ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ُ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وجا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ي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ّ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ِظ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ِض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عِظ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وعظ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ِض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ح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ضَ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وْك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ض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بُت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كِيرُه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شَّكِي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َرَ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ز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بَ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ِض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ِحْر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عِض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ذِ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س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َ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ين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>]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غَيْظ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َيْض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غَي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و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ضَ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َي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ص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َض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صا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ص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بالغضب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ظ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َي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ُقْصَا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غ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فِع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اظ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ِيظ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ض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ِيضُ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ِ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ائِظ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ئِض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ْ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ه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ك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ُدُّ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ل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ِض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غِياظ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ِياض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غِيا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َظ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َايَظ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ِياظ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ضَب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غضبك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ِيا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يْض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لْتَ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لَف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س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باع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حافِظ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ِض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حافِ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فِل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َّه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َيِّع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ِظ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حاف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حْنِ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ن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ع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فِظ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فَ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فَض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ف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ْرِب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صد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ِفْظ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زْن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ِكْ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فْ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ب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ْب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ه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ْ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ط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نَا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ِي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عْضَ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ي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ظاء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ُ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ا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ر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ييع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ظ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ِجْتَم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ْس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ُقِئ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ظ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ر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ِ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فقِئ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ِرْس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ُج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ْبَةَ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ُس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لْو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فَاظ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فِن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ظَ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أَج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ِي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ظ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َغ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نَف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دِي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ِظَة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د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ِي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ش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يْط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ُرود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رِّ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َّز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َيْ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ض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ب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ّ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ظ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ْ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قَيْظ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يْض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قَي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ش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ّ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قَي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ش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ْض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ي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ِوَ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يَض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وَضْت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ِظ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ْظ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مّ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وَيْرَةَ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ظ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ث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بَّعَ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حَز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ِب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َ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ودَع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ْض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ِيض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ِض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ر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َقِيظ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قِيض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َقِيظ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ب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ْظ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َصَ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طَأْن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َز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قِيظ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يف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ثالَه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مَقِيض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يْض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ْخ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ِئ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ِيض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ثي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َظ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ض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َظ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ُمّ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َرا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ظ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ؤَيْبٍ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مان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ظ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بِد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آ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مِ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حْل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َص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ِب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َر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رمِيَ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ِيّ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ح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هاد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ظ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َّ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ج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َّ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ى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ض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َ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ّ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جُر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جع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َغْمُ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ْ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ئ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ل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َواق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ظ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ٍّ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َظاظ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ضاض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َظاظ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ق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ُصومَة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سال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ظاظَ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َّل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م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عرف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مَضاض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ُرْ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جَع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ِع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عِل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أَمظ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مضّ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مظ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ط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ِظ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ْظَا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وبت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ض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ضا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جعك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ب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ق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َ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ضَّ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بَيْظ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يْض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بَي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ي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ظَ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َ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حَمَل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ا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وا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حم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ظِظ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َظَي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حْل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ي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ي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ي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ي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ِيد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جوبات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ي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دور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َيْض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د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باؤهَ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بَي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ض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ي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ض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هْ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ِي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وْك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ض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ا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ي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ؤُها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أَرْظ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رْض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ْ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ائ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ّ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خفا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س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د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م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رتفاع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م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َحْ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ِّيب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اؤُهُ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َري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ُحُول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أَوض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َح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رَّق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مّ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اء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ف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دْ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لَمِيِّ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حَم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ائ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دُو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ع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ْدَق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إ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ا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بي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ريّ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ِز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تناع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سم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يد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ذلَّ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طَؤ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قدا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ٍ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ط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بَر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د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ُ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قْلتا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اؤُه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بع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ٍ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م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ر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أر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زُّكا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روض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َر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ك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شَب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ُق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َض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َرْ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ِعْد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أَزُلْزِل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ضُ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داً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رْد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ع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صَّي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شْ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ط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جّ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كْ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ابِك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وم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لَّظْلَظ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َّضْلَض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لَّظْلَظ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صاح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ظْلاظ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لَّظْلظ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ثْ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ُّف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ِما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ل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ضْلاضٌ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ظَّف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فْر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ظَّف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ف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ِ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ج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َفَرَةُ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ظَّف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خد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َظف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كث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َف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ظْفِ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اخ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ث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ْضِ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ل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ب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فَّر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ظَّف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فَرْت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فْر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ف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لَ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فتو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َّ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طأ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َف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دْ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ف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ت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ْج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صي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فِي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فْ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د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ضَّف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ِزام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ؤ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ْسِ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ر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ف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ر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َجَّرا</w:t>
      </w:r>
      <w:r>
        <w:rPr>
          <w:rFonts w:cs="Simplified Arabic"/>
          <w:sz w:val="27"/>
          <w:szCs w:val="27"/>
          <w:rtl w:val="true"/>
        </w:rPr>
        <w:t>)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ضَّف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ِق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ض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ف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ف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فَظ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ضَى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فَظ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ِ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ْ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سَرْب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س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ظَا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ُلْب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ِف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ً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أِ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خْتلط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و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ضَ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َّب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لط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َم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َبِيب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ظ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ُ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اتِّف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َظِل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ضِلِ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ُ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ص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فِ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باظ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باضِبَهَ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وات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لَبت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ء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ب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باظِب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عَظ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ض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زم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ِ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زْدَق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َض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و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ع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ح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َلَّف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أَر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رْ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ائ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شه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ُظُ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ُضُ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ُح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ولا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رْقَ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مْآ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ظ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م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ق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ظَظ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نش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ائ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ِ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وِيّ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ج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زْو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يْظَ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يْضَل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تَ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ِ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ؤ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ذَل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زُه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ذ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ِنّ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َيْض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ِ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يْضَلَ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ظْفُو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ضْفُوف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َّبْا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بالظ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زَ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ضْفُوف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ار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ر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وف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طّ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ظَحَّى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 w:val="27"/>
          <w:szCs w:val="27"/>
          <w:rtl w:val="true"/>
        </w:rPr>
        <w:t>بضَبْيٍ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ح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ء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بْي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د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َعج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َ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ِغَة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كس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ب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غ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ب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د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ر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ه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دّهُ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ثل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ِضُ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إِ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اد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ُل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تَفِ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ذِل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ا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ض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ِض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ي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ض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ِط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َم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و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ف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افِ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الحم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rFonts w:cs="Simplified Arabic"/>
          <w:sz w:val="27"/>
          <w:szCs w:val="27"/>
          <w:rtl w:val="true"/>
        </w:rPr>
        <w:t>)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ب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زْدَوِ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لِ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ك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ادِ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أِعْظَ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ِعْذَا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إِعظ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ق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س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كُظّ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ِعذ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ْ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ذْ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عذ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ث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ي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سان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ذِ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فسهم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الأِعذ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ِتا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ِعذ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ذ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لغ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دُ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أِعذ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ِّج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ذا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ِعذ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ع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تان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اظِ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ذِ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عاظ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ع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سا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اذ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ذ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س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َنِّف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ذِ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ائِ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ذ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لا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عْذَرت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اء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اذِ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ثر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م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ُزاحِمْ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فعون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الظّ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ذِر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عاذ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عْذِ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َّ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ث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ُوب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فوات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ذ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عْذِر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لْج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َرَ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ذِ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دَث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ه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ت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ب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ذِر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إِظْعا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ذْعَان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إِظع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ظْعَ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ر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عَنَ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إِذع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َّ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قياد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ِظْعَا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ذْعان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ِظْع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ث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عْن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ا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ذْع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يا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ذْعان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َظِيم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ذِيم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عَظِي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زل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ز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ِيم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ِي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سْ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ِ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دين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ِيم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ذِي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لام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َم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ذِم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َّخ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عَذِي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ّ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ض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ذ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لال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ِب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ض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rFonts w:cs="Simplified Arabic"/>
          <w:sz w:val="27"/>
          <w:szCs w:val="27"/>
          <w:rtl w:val="true"/>
        </w:rPr>
        <w:t>)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إِحْظ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حْذَاء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إِحْظ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ظ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َّه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فَع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ِحذ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ذَيْتِ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ذاء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ذَيْت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عط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ُذْيا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حِظ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ِذاء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حِظ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ِه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ص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ا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ظْو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ِظ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ظ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ِظاظ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ظْوَ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زل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بُرْ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ِرا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فْ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ِفا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ِذ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عْ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ِذ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ِز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لس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ذاء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ِذ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َي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ُحَاذا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ِذاءً</w:t>
      </w:r>
      <w:r>
        <w:rPr>
          <w:rFonts w:cs="Simplified Arabic"/>
          <w:sz w:val="27"/>
          <w:szCs w:val="27"/>
          <w:rtl w:val="true"/>
        </w:rPr>
        <w:t>)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حَظِي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ذِيَّة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حَظ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ظْو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ن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ِ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Simplified Arabic"/>
          <w:sz w:val="27"/>
          <w:szCs w:val="27"/>
          <w:rtl w:val="true"/>
        </w:rPr>
        <w:t>) «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ظِي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ِيَّةً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ل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ظِي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َلِيَّ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صِّر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ّ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طَل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ضاك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ذ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َذِي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طيَّة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حُظْو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ُذْو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ظ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ظ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ظْو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ظْو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ِظ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ذ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ُذ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ِذ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حَنْظ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نْذ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حَنْ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غ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ظ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ضْعِي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بدل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جَّا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ْجَاص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رج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تْرُنْجَة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ظُوظ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نُوظ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فص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حرّ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الحَنْ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َذ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نُوذ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نِيذ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وَي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ِجارة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ذ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>]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نَذ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طَّي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ِّل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عْرَق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حَنِيظ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نِيذ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حَنِي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ْط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جْ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ل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ب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ِع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حْنَظ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ْنَاظ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نِي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ح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ْو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ِجارة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خَظ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ذَا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خَظ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ظ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ْم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ظ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غْلَب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اظ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ض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ْ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ظ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ظَ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خ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رخ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ي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رخ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ْت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ن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ذْو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ذَ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ّ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هان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ذَ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رخ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ْج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ذْوَاء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َيْتُك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ذْو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لَّل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ِلحام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خُظْرُو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ُذْرُوف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خُظْرُ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طْو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ظْر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ظْرفة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ُذْرُ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رَّ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بْيان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جَظ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ذ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جَظ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َخْم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ظ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ْظ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كبرٍ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الجَذ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طْ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طَ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ُذَاذ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ِذاذ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شَّظ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َذا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شَّظ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ظ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ص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ِ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َّر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ظ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َظ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شق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صَ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ظَ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ظا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صَ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متَ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ظِيف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َ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ُبَ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ض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ذَاةٌ</w:t>
      </w:r>
      <w:r>
        <w:rPr>
          <w:rFonts w:cs="Simplified Arabic"/>
          <w:sz w:val="27"/>
          <w:szCs w:val="27"/>
          <w:rtl w:val="true"/>
        </w:rPr>
        <w:t>.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شَّ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ُك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َذ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ذ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َذ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ِ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ذ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دان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ائع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ذَا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شَذ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ِدَّتُه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ظَّرْ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رْف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ظَّر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ِع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بّ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ر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م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ِع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هِ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ظَّر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تْي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تَيات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ص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يو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ْتُل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س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ج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َيْئ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غ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س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س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با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لاو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ائ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طّ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ر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رِ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طَعْ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لَّ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ا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َ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َفْس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ُس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ت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ُبْه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ر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إدْرؤُ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د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ُّبُهاتِ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الذَّر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يَل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مْ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رِف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ظَّلْ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لَف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ظَّل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ك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ك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َل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َرِ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ظْل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رْض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ل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سِي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راع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ظَّل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ُعو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ِدّ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م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لِف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ظَّل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زاه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م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سِيس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َلِ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خَذ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لْ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َلَ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ن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ذه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لْف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ثْأ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فْوَ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َت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ظَلَ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ُبَار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ل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قِص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أَخَّ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ج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ْلَ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ْف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ْفَاء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شَظ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شظ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ذ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شذَّ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ظّ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ُظُّ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ُظُوظ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عُب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شَظ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را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شظَّ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َ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ائ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خ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َ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وَيْ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بْ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س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وَيْ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ِظاظ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ظاظ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رْبَعَة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مِرْبَع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ُصَ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د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َشظ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عَظ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شظ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َار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ذ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حاب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ذ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ص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َّق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شَذّ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َّقت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ْسِ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وِ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ِذُّ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َل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يو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تَقَد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بقر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لَّظِيظ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َّذِيذ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لَّظِي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لْظَاظ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واء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لح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ُؤ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ظِيظ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لِظ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ِحّ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ذِيذ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ِّب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ظَّأ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َّأْ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أ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أْب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ظَّأ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َّأ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ِي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ي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ص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نُوق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و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نِيم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أ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خ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رِيم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أْ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َأْب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لْف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ظآ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ظآب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َأ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أ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حتِقار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َرْد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يَّا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أَم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أَبْت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} [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ذَّأ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ز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ئْ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ئ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ؤبٌ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ئْب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َأ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ت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وْسِيع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أ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تَ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أَّب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بِي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ذأّب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ذَّأ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ت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ؤَاب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صِي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ِرْذَو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ذَأَّب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بَظ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ذَا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ْ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ظ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ّ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لَحْم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ظ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ظ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ظَ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تَقِ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ظ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ظ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ظ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ظو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كث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َ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ظاّ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تبا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َظ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زَّاز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ظا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ظِ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بْظِ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أكث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ذُ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ذِيء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بَظ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ذَاء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تَق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ْفَ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كَّ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جِسْتانِي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ئ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مَيْر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ظ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ظ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حْم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ظ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ظاء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ذ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ذَاء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ظَأ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أَر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َأ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أَر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رَ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طَّع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أَرُ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ل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سَالم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اعَنت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يّ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مِ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ياد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هَيْرٍ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ر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ج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ّ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ُط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ِّ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ْذَ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َأ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طَفْ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صِيل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ل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ِرْقَ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ّ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ضِ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صِي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أَرْت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ظِّئ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ِئار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ِّئ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آر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عَل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ذ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تُرْضِع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أَر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د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بَد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ظِّئ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ط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وّ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َن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َّم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ِئار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ئ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آ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رَّش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حَرَّ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َظْت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ظك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ِئ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أر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ُق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أر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َ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فِقْ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افِقْ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ِئ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ر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تَلَ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ِرْقِ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طْ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ل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ّ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ضِع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صِيل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بَظ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ذْ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بَظ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ظ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َظ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ُغ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اتِ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بَا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ظُ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ناتِر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شَّنات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صابِ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ُنْتُر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ذ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ذ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راع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ذ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سْ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ُبّ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َّرْعِ</w:t>
      </w:r>
      <w:r>
        <w:rPr>
          <w:rFonts w:cs="Simplified Arabic"/>
          <w:sz w:val="27"/>
          <w:szCs w:val="27"/>
          <w:rtl w:val="true"/>
        </w:rPr>
        <w:t>)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تَوظَّف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وذَّفَ</w:t>
      </w:r>
      <w:r>
        <w:rPr>
          <w:rFonts w:cs="Simplified Arabic"/>
          <w:sz w:val="27"/>
          <w:szCs w:val="27"/>
          <w:rtl w:val="true"/>
        </w:rPr>
        <w:t>):</w:t>
        <w:br/>
        <w:br/>
      </w:r>
      <w:r>
        <w:rPr>
          <w:rFonts w:cs="Simplified Arabic"/>
          <w:sz w:val="27"/>
          <w:sz w:val="27"/>
          <w:szCs w:val="27"/>
          <w:rtl w:val="true"/>
        </w:rPr>
        <w:t>تَوظَّف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ظيف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ظَّ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َوذ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خْت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وذ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سرعَ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ظ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ِّف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عْ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نْظِيا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ِنْذِيان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َّ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حْش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ظ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نْ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نْظ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نْظ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د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ْمَع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رَ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ْمَع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:</w:t>
        <w:br/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ر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َنْظ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خَظْرَف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ذْرَف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رع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رَك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قِيذ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ْر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ثْقَ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ر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ظ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َذْتُ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وْقُوذ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إِ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ح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قِ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ِ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يُ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ه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َمَل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لفا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زْدَوِ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ء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ذ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ب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زْدَوِ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ك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ظاءِ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خَضِيع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ذِيَع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خَضِي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ضِيع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ْوَ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ئ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دْفَد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ك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صْ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ضِيعة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و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هْن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ِ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ّ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زْ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حمق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ُ،وللجاه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حْ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ُسَيْم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أَ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ـ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طُو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هْ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دو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حْ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ِ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ِّ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و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ِيق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خَذِي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ع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َّخ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ْم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خَضَع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ذَع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خَض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ُضُ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ضِع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ّ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َذ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خَذْع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ذِ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َع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َبةٍ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قَضْ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ذع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قَض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ْه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َلَب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ُق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ُضَاعَة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ضَاع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قضاع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قض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ذ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ذ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َيْت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ذ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ُ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قُنْذَع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قُنْذُع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ُّوث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ضَّر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رَ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ر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رَع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ضَّر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ِلْف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ضَّر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ع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ر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ذَلُّ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اع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ضَرُّع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ر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ل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ِراع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ع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ْ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ب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ر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ِ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قَرةِ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ضَّراع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راع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ضَّرا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ِّل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ض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ب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َرَا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طْو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رِيع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ُضَارَع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ذَارَع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ُضَار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شَابهة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ذَارَع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ُذَارعةً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تَّسَع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طَا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ع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ُوَ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ذَار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ُوفَ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َر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س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ْرَ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حِيلاً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ضَّرِي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رِيع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ضَّر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سن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ْع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ر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ض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ت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بْرِق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لْ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ِلْع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َ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ع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غاش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ذَلِيُّ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ُبِس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ز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ّ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َدْب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ود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و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ِي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ر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ِي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اس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طَى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ضَّرِيع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رِيع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ضَّرِي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ظي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ذَّري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سي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ب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وص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ص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رِيعَ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حْ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ِس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ف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ت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اء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ما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ائ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ُرُ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لمَن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ب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َرِّب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َرّ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حش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رُع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ذَّرِي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ْق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عل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ع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دَّرِيئ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َضَ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ذَلُ</w:t>
      </w:r>
      <w:r>
        <w:rPr>
          <w:rFonts w:cs="Simplified Arabic"/>
          <w:sz w:val="27"/>
          <w:szCs w:val="27"/>
          <w:rtl w:val="true"/>
        </w:rPr>
        <w:t>):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عَض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ضَل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ْ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ص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رو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كث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ضَلٌ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حَ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ض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ُرَذ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عَذ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عَذ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َل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مْتَه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اضِ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ذِل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عاض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ض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ها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عاذ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اَّئِ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ذ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رْ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ْض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ضَّعْ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عْف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ضَّع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ضُّعف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ِل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ُع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ع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قْل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َع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ع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ع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ْبِث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ع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ع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ِش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دِيغ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ِ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َ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ع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ع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َ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ضْ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صَا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ضَّعِي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ُعَا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عِ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ُعَاف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ُعَا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معنى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طع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عِ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ذْعو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ع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ع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ّ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َضَ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ذَب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عَض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كس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ر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شق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ذُ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ضْب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ضْبَاء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عَذ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ذَب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وْط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َ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ِرا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ْس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رْق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ح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عل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مامة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بَضْ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ذْع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بَض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قْط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ض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َضْعَةٍ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ل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َض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ِ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دَّد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بَض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ض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ض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ضْع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وضح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ض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ضْع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قَقْت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جَّ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ضِ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ض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ن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ِض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ن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بع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َذ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ذ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زع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بَذَع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تحري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إِض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ذاعة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إِضا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تضي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ض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ضاع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ُ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يْعَتُ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َذ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ع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فشا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ِف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ش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َوْ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وْذ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عَو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ض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ُو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ط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وَض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ض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ل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د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َقِد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عَوْ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ه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ئض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هري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ن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رَيْد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ب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عَ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ع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ِنيّ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وْ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ذ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جأ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ُعْ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َوْذ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جْر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</w:rPr>
        <w:t>233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ِيا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ِياذ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عِيا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ِوَ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ِياضاً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العِيا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ذ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ِياذ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ْج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يه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استعا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عاذة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استعاض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ل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وَ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الاستعاذ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ْج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عْتَص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ضَّعْضَع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عْذَع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ضَّعْضَ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فر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عْذَع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َذَعْذَع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عْدِيّ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تَجْب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عْذ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ُر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م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صَمِّم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أعَض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عذاء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أَ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عض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س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ضْو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الأَعذ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واض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ْبِ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ْع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ذْي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ِذ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ر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قى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ضَّحْضَا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حْذَاح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ضَّحْض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غط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يت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حْذ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ص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ضَّرِي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رِيح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ضَّر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ب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ر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ضْرو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بْعَد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ذَّر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هِضا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ِيح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ِيح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ضَّحْ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حْل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ضَّح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ع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ح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د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ُ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ذَّح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َّأ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حْ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ضَّبْ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بْح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ضَّبْ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بَح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َّر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بِ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ضْبُو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ضَّب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َمَا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ب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ُبَا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َعْل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َا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بَح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بْ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واه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َّهِي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و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رِي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بَح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بْح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بَع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بْ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ْبَاع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َت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ضْب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بْع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ضُد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َب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ب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ق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ّ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كّ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أ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بِح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كّ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ستحوض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وذ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ستحو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تَّخ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َفْس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ض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ستحو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ستحا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لك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حاض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ذَ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ا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ض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ِيض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اض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ُر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ذَا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م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ا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ط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يحو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ْ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وَذِي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َّاج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حُوذُ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وذِيّ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ضَّاح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احِي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ضَّاح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ار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م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حْج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زَاعِيَّة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و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ِلّ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رك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جْر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ح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ذَّاح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ْ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فاً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وَضَ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ذَح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وَض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يا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ْج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ضَ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يا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بْح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ضَ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رَ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ُذَيْم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وَضَّاح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ض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لْ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ضَّ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ض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بَ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ذَل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َقّ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َه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ع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د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ضَح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وَذ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ل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ص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ن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عَ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ُو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ذَّح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هَض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َذ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هَض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س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ق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ح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ضْهَاض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ُض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ن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ول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هَذ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ر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طْع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َذ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ر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ضَه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هل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ضَه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ه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ه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هَل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َنُ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ذَه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ه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ف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ضُهْ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ُهْلٌ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نُو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ه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يل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َ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هولٌ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ذُه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بي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بَ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ن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عْلَبة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ضَه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هب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ضَه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َّح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هَ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هِب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َمّ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الِغ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ِّ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هَّب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ْهِي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و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َهَّب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ضِه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شت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ذ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ه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ُهوب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ُهَضَّ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هَذَّب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ُهَضّ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هْضُو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ك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بَ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ط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ُهَذّ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ذّ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يو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ق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ُلِّص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هَض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َذْم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هَض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ض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زْء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ض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ّ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ط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َ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ض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دَخْت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ضَم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عِ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هَذ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ط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ي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ْذ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ذَّا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َذ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كْ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يْذَامٌ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هَيْذَام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ٍ</w:t>
      </w:r>
      <w:r>
        <w:rPr>
          <w:rFonts w:cs="Simplified Arabic"/>
          <w:sz w:val="27"/>
          <w:szCs w:val="27"/>
          <w:rtl w:val="true"/>
        </w:rPr>
        <w:t>)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خَضْ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ذْل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خَض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ُوْلُؤ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ضْل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ضِ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ض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ه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ْتَلّ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و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وب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خَذ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ذَل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رَكْت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ذَل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حِ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َخَّرَتْ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خَضْ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ذْف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خَض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طِّيخ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ضْ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ِراط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ئ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َ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غْل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َف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خ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وّ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فْ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َي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ِم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ضَف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خَذ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َم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ا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و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ذ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ذَف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ي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ذ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ارة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خَض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ذْم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خَض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ك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طر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َضْمٌ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ض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َع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اهي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ضْ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ك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ي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ظ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ش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ٍّ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تَخْض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قْض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وْع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َلٍ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ْلَ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ض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َضْمِ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الخَذ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ر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ط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يْ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خْذ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ذُ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ِذِ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ذ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َ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ذِ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ذ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ط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ماحة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غَض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َذ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غَض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ض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صَ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َض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َضِ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غَذ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ذ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ر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َ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دَّة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غَضِيض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َذِيذ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جار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ضِيض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ع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س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ت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ضِيض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ْف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ت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غَذِيذ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َثِيث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رْح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ِيث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طاس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بَرَ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َثِيث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د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يْ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زُومه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غاض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ذي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ض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ض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غْض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ْض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غ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ب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بة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خْرُج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و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ض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غض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غضى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يْ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ض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ض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يش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ِيَةٌ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ذ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ر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م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أَرس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و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طع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طعَ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ذَوا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ى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ْسِ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مِكَ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فَ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بِ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ْب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كَتْي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ِ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لّ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ذَوان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قَض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ذ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قَض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قضا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ضّ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ضِيض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ضّ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َضِي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اع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َّاخ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ء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َي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َضِيض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ُمَسِّ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َق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بالَه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قَض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تضا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َق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ؤْلؤ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ا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ض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ضَ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ق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ضْج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ْب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ؤَيْبٍ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َنْب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ئ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ْجَع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ضجَع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لَح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ذ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ذَذ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َع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ر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ْقَذَّذ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صَّ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َ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ذ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ِجارة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قَضِي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ذِيف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قَضِ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ل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ض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ض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ضافة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َض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ضافة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قَذِ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مقذ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مِيّ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قَضَ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ذَف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قَض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ع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س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ْق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ل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ذَ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ذُ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قذوف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قاذ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لُكُها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قِضَا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ِذاف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قِض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ف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صغيرةُ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َو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ض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جسا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ِف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ذا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قاذ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ك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ِذ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ذ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ذَف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ذَفَ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َّادَةَ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ع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ْزِ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ّ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وا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سمع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تج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ذاف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إِنقا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نقاذ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إنق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خر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م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ش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قْ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َم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قْض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إِنقا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صل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إِنقا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فْق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ُصَوِّ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نقا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صْوِيت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ُسَكّ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نقا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تقا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ر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ْء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ِنقا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خْلِي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ش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نَّقي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قيذ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نَّقِ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ص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دَي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رْخِ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ّ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ْم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يف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ن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ُل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ِيض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ُنْق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دِّ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قِيذ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قائِذ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َقائِ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ؤ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ق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ق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ِ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َلَّب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ي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َه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رع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قَض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ذْم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قَض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م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ذْ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ذ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ث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ذ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راع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قَض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ذى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قَ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مضا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ك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ف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كوم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]: {</w:t>
      </w:r>
      <w:r>
        <w:rPr>
          <w:rFonts w:cs="Simplified Arabic"/>
          <w:sz w:val="27"/>
          <w:sz w:val="27"/>
          <w:szCs w:val="27"/>
          <w:rtl w:val="true"/>
        </w:rPr>
        <w:t>و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مَ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ؤَيْبٍ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رودت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اهُم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دا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وابِ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ّع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َذ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قْ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ذِي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عتْ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أَقْض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ضّ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قْذ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ذَّى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أ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معن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بِي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ضَا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لَوَيْه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>)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ِ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ضاق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ق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أَم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َس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أَصْ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و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ِّس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جْرِ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ب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اس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كابد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ذ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فَيْلٍ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ذُ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ق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جَّر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ي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بادِ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حَوُّب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): {</w:t>
      </w:r>
      <w:r>
        <w:rPr>
          <w:rFonts w:cs="Simplified Arabic"/>
          <w:sz w:val="27"/>
          <w:sz w:val="27"/>
          <w:szCs w:val="27"/>
          <w:rtl w:val="true"/>
        </w:rPr>
        <w:t>فأذ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وف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>]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َضِي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ذِيق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َض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ك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يِّ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ئ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وَّ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حَب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ح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ِيق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مَذ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ب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مْزُو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فْعو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زِ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ِي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ْمذُوق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جَرَ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رَذ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جَر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جَرِي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َصَ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ْ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ْي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ريض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جَر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ّ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ضب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بّ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ض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ب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رْذَو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ق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ل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ف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ِّد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ْو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ِي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ِ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َي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ِ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ثا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َغْنَ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ضب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كو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ضبّ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َّفْ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ب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ر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با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ُق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ذَبَّة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رَض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ذّ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ر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ض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ّ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قّ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ذ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طر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ذاذاً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ُرِض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رِذّ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ُرِض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ب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ِ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ل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ب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ِي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رَض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مرَ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ِض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ك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ئ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ِين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ِذ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حا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ِذ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َّذاذ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ضَّم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م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ض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ُم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ش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فر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ذ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َّت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م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قلي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ُرج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عْ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مّ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جال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ئ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ص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ِلّ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ج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ِير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ِمّ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َر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ه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كَم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َج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ّ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ضِّما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ِمام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ضِّم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م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ِم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ِم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امم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م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ّ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ذِّم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ُرْ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ْع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ِم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ُ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مَّة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ضَّرَ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رَب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ضَّ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س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ب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ِ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َضُرّ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ذَّ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س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عِد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ن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ر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س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ء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َ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ق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ْك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ُه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ضَّب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ب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ضَّب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ب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ثَب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َب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ْزِي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ظا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بْ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تُ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ِضْبَار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بْر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ِل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غَّ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شَ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دْخ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رب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صو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ب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وْ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أعص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بِرٌ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فَّف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ذَّب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تا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ِراءة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ضَم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مَر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ضَ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م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ع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د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َبْي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قَق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مِيص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قَّدْم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ْتَض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ْر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صحاب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م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ْمُ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ذَم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أ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م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م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ير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ضْضَ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ذَمَّ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كث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م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 w:val="27"/>
          <w:szCs w:val="27"/>
          <w:rtl w:val="true"/>
        </w:rPr>
        <w:t>والمُذَمّ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نُقِ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مَيْتُ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ذَم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َّاتجِين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مِّ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جُل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تقارب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ضِّم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ِما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ضِّم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ُوع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مَّة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َجْعَل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مار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ذِّم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ذْ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حَض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و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رَّض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ذْم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رَّض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َفْس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ّ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لا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ضْ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دْ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ر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ِقَ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ن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الرَّضْ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ِجا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ْض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تَرة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ُ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ط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ِ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وا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ضْ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رَّذ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َل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صْ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فْرِ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ْئِها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رَّضَ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ذَم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رَّض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د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َض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جِف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ذ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ذ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لَ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د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ذ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rFonts w:cs="Simplified Arabic"/>
          <w:sz w:val="27"/>
          <w:szCs w:val="27"/>
          <w:rtl w:val="true"/>
        </w:rPr>
        <w:t>)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نَّضْل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ذْل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نَّض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َلَ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َاضل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َام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ِ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ضَل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ضَلْت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ذ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ذ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سِيس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نَبض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بذ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نَب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ر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بْ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رَّك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ب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ْ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لذ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ق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ب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ذ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نعه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َنابِ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نابِذ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َناب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اد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د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ط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نْبَض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بِلٍ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ب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زَع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ِينا</w:t>
      </w:r>
      <w:r>
        <w:rPr>
          <w:rFonts w:cs="Simplified Arabic"/>
          <w:sz w:val="27"/>
          <w:szCs w:val="27"/>
          <w:rtl w:val="true"/>
        </w:rPr>
        <w:br/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َحارِي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ط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ْظِ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َنابِ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سائ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وكّ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نْبَذ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بِذ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يها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أَنبض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بذ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أَنب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ت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بَا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ذَب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َوّ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ا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َص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ساً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ب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نَّمَ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رُّن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كْ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جَعَت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ِز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ب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بَذ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Simplified Arabic"/>
          <w:sz w:val="27"/>
          <w:szCs w:val="27"/>
          <w:rtl w:val="true"/>
        </w:rPr>
        <w:t>)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نَفض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فذ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نفَ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ر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فَض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مّ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رْعَد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د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ف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ذ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ق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نَّفَ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فَذ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نَّف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فلُض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د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ّ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َّف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خَر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ذ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ط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أَنصارِي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عن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ئر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ذ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ع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اءَه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إِنفا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نفاذ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إِنفا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ف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َ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دُ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إِنفا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َذ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ُّم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رَّوْ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وْذ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رَّو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ض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وُض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و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وْض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تَمِ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ْض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روْض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ضْوَنِي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مَرْ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و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ف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هَلّ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ف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سِ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شْكُرِيّ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ق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و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ه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ِيح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شرْ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رب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</w:rPr>
        <w:t>267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رض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ذ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رذى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ضى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ن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رَذ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ذَاو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ز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رذ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ِب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ا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ذ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ض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ذِي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 w:val="27"/>
          <w:szCs w:val="27"/>
          <w:rtl w:val="true"/>
        </w:rPr>
        <w:t>ل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ذَ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ر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ئِع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وَضَ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ذَم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وَض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ط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ْم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ذ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ِ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ي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راق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لْو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َ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صْر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وائ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عن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َذَ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ظَّأْ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أن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ضَّأ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مْز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ذّ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يْ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طِيمِ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َدَد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تِيب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فْلوْلَ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ْن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أنه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تقارب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ضَّي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يْم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ضَّي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ظُّل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م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ِيم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َي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ذَّامُ</w:t>
      </w:r>
      <w:r>
        <w:rPr>
          <w:rFonts w:cs="Simplified Arabic"/>
          <w:sz w:val="27"/>
          <w:szCs w:val="27"/>
          <w:rtl w:val="true"/>
        </w:rPr>
        <w:t>) [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rFonts w:cs="Simplified Arabic"/>
          <w:sz w:val="27"/>
          <w:szCs w:val="27"/>
          <w:rtl w:val="true"/>
        </w:rPr>
        <w:t xml:space="preserve">]: </w:t>
      </w:r>
      <w:r>
        <w:rPr>
          <w:rFonts w:cs="Simplified Arabic"/>
          <w:sz w:val="27"/>
          <w:sz w:val="27"/>
          <w:szCs w:val="27"/>
          <w:rtl w:val="true"/>
        </w:rPr>
        <w:t>العَيْ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م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ِيمه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مض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مذى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ِيّ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فذ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ذ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ذْي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مذ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ع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ُ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ِذاء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َنْه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ذ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ْ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اع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ع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مَاذِي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ضَ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ض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ذرى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ضَ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ر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ّ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ِر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ْطَل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و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با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بْزَلِه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ؤ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بْج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ري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َضْرَي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رَّيْت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َّد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يَّا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َروا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ذَر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ري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ذَر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ذْروه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ذْر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لق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ذْر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َّرَتْ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مرَ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خ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ذ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َف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هاب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ْسَ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أَ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ذَ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م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ذَرْو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رٍ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ز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صَف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تَّضْرِي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ذْرِية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تَّضْرِ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ْو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ء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تَّذْرِ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ّ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ّ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َط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ف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خال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نَ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رّ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فَع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أْن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ح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َمْ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ذَر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تَ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َهْد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دّ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ُج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لْغَم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ضَّيْ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يْب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ضَّي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اب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لْ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يَّ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َذ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َذَّ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أ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ب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وَّل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جتث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ذَّي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الذّ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يْب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ضَّيفا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ِيفان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ضِّيف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يْف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ذِّيف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زَةَ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مْتَ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َم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اقِم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َوَا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يف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طِم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أَ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ذى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أَ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ا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دِي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ض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ي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ئل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ضو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ض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ض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ِضيٌّ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أَ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ب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َذّ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ُذ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ِ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ط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ُوذ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عنكبو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َلْ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َّعْت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ق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ا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ضَّا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ال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ضَّا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د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ِّيّ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ذَّا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ِجاءِ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ضّ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تِّف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عْنى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نَبض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ِر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ِض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َبذ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ِذ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َمَل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زْدَوِ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اظ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َ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لفا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صِّ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ك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َ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قْص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تُعم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)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لفا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ِ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عُكَاظٌ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سو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ر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ت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رُّعْظ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مَدْخ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رْعاظ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ظَّعْن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عَن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ظُّعون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رحيل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ع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تكم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ظَّعِينة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وْدَج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َعَائِن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بَصّ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ِ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عَائنٍ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عُثْ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ظْعُون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اب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إِنْعَاظ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ع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ظُع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َ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ظَاع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ظِيعٌ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عُنْظُب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حُنْظُب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ذك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را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ُنْظ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نافِ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ظُم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َ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ظَ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ِي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أْن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ظّ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ظِي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ظّ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طَّعْ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ْ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ْم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عَظَاية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عَظَاءة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شَر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ظ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زَغ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طو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عَظْت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َّعظ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ع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وْعِظ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ظ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ئ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جَحَظَت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َيْ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حْ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ُحُوظ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حِظ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حْظ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ْمَك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َحَظْت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عَي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حَظ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ْظ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ِّحا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:</w:t>
        <w:br/>
      </w:r>
      <w:r>
        <w:rPr>
          <w:rFonts w:cs="Simplified Arabic"/>
          <w:sz w:val="27"/>
          <w:sz w:val="27"/>
          <w:szCs w:val="27"/>
          <w:rtl w:val="true"/>
        </w:rPr>
        <w:t>مُؤَخ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دْع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و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رَف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ُحَافَظَة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و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): {</w:t>
      </w:r>
      <w:r>
        <w:rPr>
          <w:rFonts w:cs="Simplified Arabic"/>
          <w:sz w:val="27"/>
          <w:sz w:val="27"/>
          <w:szCs w:val="27"/>
          <w:rtl w:val="true"/>
        </w:rPr>
        <w:t>حافظ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ِيظ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ِفاظ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م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بّ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فَظ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لائك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م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ْ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ظ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راب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مَ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َ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فَظ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كْت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ْ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فَظَه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حِفْظ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حافِظ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لفا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ظر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ظِّهارة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ي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ظْه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خذ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ِهْرِيّ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َي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ْتَفِ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اتخذ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ياً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</w:rPr>
        <w:t>والظَّهِي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عِي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ِه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ُّه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ا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َّهِير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ائِلة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ُ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دَّمِ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غَلُظ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لَ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ِيظ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ْتَغْلَظ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است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ه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ُ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لْظ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ُلْظ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لْظ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ِلاظ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غْلَظ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لي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ة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تَّقرِيظ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مَد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َ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يَقظَة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قاد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ُ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ظَا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قِظ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يَقُظٌ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قاظ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يْقَظ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تحس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قا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ود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كِظَّة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امتل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ظ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ق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َظَمَ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غَيْظ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ظْ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ْسَك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ْظُ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ظِ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ُ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ظِي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ِظَا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ئ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ف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ئْ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ظِ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شَّيْظَم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شَّيْظَمِيّ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طوي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ظَف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د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اوة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شَّظِيَّة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قِطْ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ش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شُّواظ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لَّه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ِوا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وَشِيظ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تَ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ظُفْر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ِنس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ُظْفُو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قْ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در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ظْفُو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ظف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ي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ف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ظَفَّر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َفَار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 (</w:t>
      </w:r>
      <w:r>
        <w:rPr>
          <w:rFonts w:cs="Simplified Arabic"/>
          <w:sz w:val="27"/>
          <w:sz w:val="27"/>
          <w:szCs w:val="27"/>
          <w:rtl w:val="true"/>
        </w:rPr>
        <w:t>م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ذَام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ث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َّل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ِمْيَرِيّ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َّف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وْ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الغَلَب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َظْرَاء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طوي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ظْ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ظِلْف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شا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ظلافٌ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لَّفْظ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كلا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َ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فِظ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َ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ظُّلْم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وَض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ظلا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لْم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ظْلِم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تَّلَمُّظ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تحري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كْ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ر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مَظ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فَت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فْ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اضٌ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َظِيف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اف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نظف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غ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ظُّنْبُوب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مُقَد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ُّنْبُو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سْم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ْح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َ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ُ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ِ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زِع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را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نابِيب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نَّظْم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عِقْ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ع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ِظا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يْ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ظ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وْهَر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ظَّيَّان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ياسم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ّ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نَّاظُور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حار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كان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َنْظَرة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ظَ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َّه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ظِّئْر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ْض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ِ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ظَمِىءَ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مْأ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طِ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مْآ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َمْآ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ِّمْ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رْ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َع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ع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مئ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ِم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ِّم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دِّ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ظ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ِق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ت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ْر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ظْم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مْيَاء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َظَ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هَب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َظَّ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ظ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نَّم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ظُّلَّة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ظَل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ظَلّ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ِباء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ظبي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غَزا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ظ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ِبْاء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َبْي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َّبْي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ح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ظبْ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رابُ</w:t>
      </w:r>
      <w:r>
        <w:rPr>
          <w:rFonts w:cs="Simplified Arabic"/>
          <w:sz w:val="27"/>
          <w:szCs w:val="27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ظَبْي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ّ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ْذ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وَظِيفة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ض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ظِ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بع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كْ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ْق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فّ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ظُبَة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سَّي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هْ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رَف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ُواظَبة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ِ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ب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لفا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ِ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ِضّ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داه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داب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ضاض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ضّ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ُ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ْب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ظ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عَضِيهة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ِفْك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ضَه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بَل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ِفْك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ضطجع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َد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ّ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عَضُد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ف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نْكِب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َو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ضَّد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ب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ضا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عْضَد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مْتَه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ِعْضَد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عَضَ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ضُ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َعْضِي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العَرْض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ُو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رُ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رَ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َسَ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ِ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فْس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آباؤ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سْلاَف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رَض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رض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عْر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رَض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َض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رضت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َيْث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َضَع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ول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ض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رَض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ض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َضَ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رِضاع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رَضاع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رِضاعة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ْض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رْضِع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ضُ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ؤُ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ئ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ِع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د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ُضَال</w:t>
      </w:r>
      <w:r>
        <w:rPr>
          <w:rFonts w:cs="Simplified Arabic"/>
          <w:sz w:val="27"/>
          <w:szCs w:val="27"/>
          <w:rtl w:val="true"/>
        </w:rPr>
        <w:t>): 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و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ضْ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ضَ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هِي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ظِّلَع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ضِّلْع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َلَّع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ب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ضلاع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لِيع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و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يد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و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لاع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لِي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َلِي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بر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ج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ضَ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وَي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عزل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ْطَل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ُمو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اب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ْطَلِع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ِم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ضاعَفِت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رج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أَضْعا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را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ضْع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عْ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ضَعُفْت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عِيف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َعْض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ُز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عْض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َّقْت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عُو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عُوض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عَمْر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َرْ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َغِيض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شْ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َنّ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فرّ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م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ُوض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المُباشَ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اح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ضَّبُع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سَبُ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ْج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ك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بْعَا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م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بَا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بْع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سن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رْد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لَمِيّ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را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ر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ْكُل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بُع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ضَّ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باء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ضُ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ضطب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و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ْخِ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بْعِك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ِبْض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َّا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بَاض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باشَرَت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ُض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ِكا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ِض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دد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ِضا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ضِ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ج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َعِضْت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عض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ضِبْت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ضَيَّعْت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ْيِي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يْ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يْ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ي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ِي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يْعَ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ُلِ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اي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م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َشُو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دِيو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ِي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د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ِيو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ر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عُضْو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عضاء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ضْو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عُو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ا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َضَوَّعت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ِّيح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ضَعْت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ْ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ض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اع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ِي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َّض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َّض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يس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ُض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ت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سِ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ضيع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ُسْرا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اض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ضع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بّ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ضَع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ب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ْع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سرع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وْضَعْ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يضا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ُض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ُض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ِ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ّ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َعْضَبٌ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ِنّ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عَضْرِس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ب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م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عُضْرُوط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ْن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عَرْمَض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طُّحْل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فِ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ْمَض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مِي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ضِّحّ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ضو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ع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ِّح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ِيح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ص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ـ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َثْ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ضَحِك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حِك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ِحْك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حَك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ث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ح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حْك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ْح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واح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ن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حِك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حْك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ل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حْك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َّلْج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حْك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زُّبْ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حْك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ُه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بيَ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حِك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ضِحْ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ضَ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حَّاك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دَّحض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زَّلَ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حِض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حَض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حَض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َّت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طَل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حج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ح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شور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ضَرت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لا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حض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ضْرَمَو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ل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َمَ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ضْرَمَو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بي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ك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رَّضْت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ُرُ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ُشْنا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رَ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عْي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ر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ِ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ضاً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َحَضْت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ْ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سل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ي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مرحوضٌ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حَضَ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ر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مّ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رْحَا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نِيف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ضَرَحت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اب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ِجْل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ضْرَح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قو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و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ناح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ضارِ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َّي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بذ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سا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َيِّرٌ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َسْح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ْد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مِيصُ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َثْو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س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ِح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حِضْن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ُحْتَضَن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ْ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شْح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ضن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َذ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بْط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ضَ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َ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اج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ض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حَضَن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ب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رِ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ْ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َنْج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َناً</w:t>
      </w:r>
      <w:r>
        <w:rPr>
          <w:rFonts w:cs="Simplified Arabic"/>
          <w:sz w:val="27"/>
          <w:szCs w:val="27"/>
          <w:rtl w:val="true"/>
        </w:rPr>
        <w:t xml:space="preserve">»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نَّحْض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لَّح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ِض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ث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حِي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ْم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ِ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ْم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ضدا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ِن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ِي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َصَف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ل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ِيض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نَّضْح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رَّشْ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ض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ل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َرَ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ضَح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زَا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نْضَح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ضْ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ز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ُف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بَق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و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ب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ى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ْسِ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ِرا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ضَح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غْسَل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ش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َرَ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غْسَ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ق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عْل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ُنْضَح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مع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ك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نَّضْح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نَّضْخ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ض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شّ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ِ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ض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ض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ض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خِ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َس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ُبّ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ضْ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عْمَ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ض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ضِي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وْ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ض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اضِ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فَضِيحة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َح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تضحَ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بض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َل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ب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ْ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فِض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ب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ر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ت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ب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ق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َ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َضٌ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ب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نْب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ر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بَض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ت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ذَب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ِصْبَع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س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وَّت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ا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َص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ساً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ب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نَّمَ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رنّ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كْ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جَعَت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ِز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حَمْض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وض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ُل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ُل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بْ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م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هت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م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ِي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َ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ج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ُمَّا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تْرُجّ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َب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َحْضٌ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الِط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ض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مْحَض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َو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مَحَضْتُهُ</w:t>
      </w:r>
      <w:r>
        <w:rPr>
          <w:rFonts w:cs="Simplified Arabic"/>
          <w:sz w:val="27"/>
          <w:szCs w:val="27"/>
          <w:rtl w:val="true"/>
        </w:rPr>
        <w:t>)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ضَأْت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ر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رَّكْ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َشْتَع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َأ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عَي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ن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د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ر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ام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حائِض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ستَحاض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ظ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َب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ضَيْح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ض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ِت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سّ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عْز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ئِط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لْتبِط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تَلِط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ؤ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َيْ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ئ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ضَّحْو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أ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ف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ْر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صْ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ن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ُح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ح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َح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ِب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د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للن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ش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بغ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عْدِيِّ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عْجَل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دُح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ح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حىَ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ئ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تسرح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م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ح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حى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ط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أُضْح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ب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غَات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ُضحِي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ضْحِي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ضاح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ضْحَ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طا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ح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ح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هدِ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دَاي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واضِحة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م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نٌ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وضِح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جاج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ضِ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ظْ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وضِ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ض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دُّحْرُضَانِ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ماآ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حدِ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شِي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ي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آخ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ُخْرُض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ِ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ُحْرُض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مَر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مَ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ر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رِب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حْرُض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بح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َوْر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ف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لَ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َهض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نْه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هو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هْ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َرْ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ا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هِض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هِض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هَضْبَةْ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صَّخ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سِي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َضْب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فْ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طَ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ضَبتْ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ر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ضَبّ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ر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ِي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فةٌ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هَضِيم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َشْح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َضْ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ِضْ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َبخ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ُّبَا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هْضُوم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ِي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ل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َ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ص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َضَّم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د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ف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ُز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ر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َرَك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ش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ضَّ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ضَاهَأْت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ضاهيته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شابَهْت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بَ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ضَهْياءُ</w:t>
      </w:r>
      <w:r>
        <w:rPr>
          <w:rFonts w:cs="Simplified Arabic"/>
          <w:sz w:val="27"/>
          <w:szCs w:val="27"/>
          <w:rtl w:val="true"/>
        </w:rPr>
        <w:t>)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ِيض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هِضْت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َظ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اض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ظ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ِيض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س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ْره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هَيْضَة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مُعَاو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َ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َض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ضَ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رَ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ضَا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يَس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لِي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رَف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ف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ت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طل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ز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ضَاض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خَضْخَض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حري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ضْخَض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حري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نِي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رَّضْح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رَّضْخ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و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َج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رْض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رْضاخ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ضَخ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خَضَدْت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ج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ضْد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سَرْ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ض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َّس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خَضْ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ز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و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ض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ك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ط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ِثّ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ْغ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َخْض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َّم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قِبِ</w:t>
      </w:r>
      <w:r>
        <w:rPr>
          <w:rFonts w:cs="Simplified Arabic"/>
          <w:sz w:val="27"/>
          <w:szCs w:val="27"/>
          <w:rtl w:val="true"/>
        </w:rPr>
        <w:t>)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زَّر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أَخضر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ُض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خَاضَر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ي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ح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خَضَب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َيْ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ضِب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طِ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مِخْض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ب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جَّان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غْس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ِياب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ضَخ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خام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ظ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س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أْن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َخَض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ْخَض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مْخُض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ِيض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خَ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خِض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ِل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َج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ِلاد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خا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و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م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خا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حد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لِف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ضَمُخ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َّيب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ضَمَّخ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ِ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أُضَاخ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َ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ضَاخٍ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خا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وض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وْ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خاض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ا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ِلَّت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خاوِض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ضْرِم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ح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ضْرِم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ئ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ضْرِ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خَضْر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ر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خَضْر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ر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س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ضْرَم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قِ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سَ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ضْرَم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وض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ختون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ف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ِت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ا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ت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فْ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فْع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ْض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خَفِض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نز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ْض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سريع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ضَّغْط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غْط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إِكر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د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ِغاط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زدحام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ِغْث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بْض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د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َح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خْتَلِط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ضْغَاث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ُرْض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ِز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ف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د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زِ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ط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َرْض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لح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ِيض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َرَ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َرَ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و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حَّب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َر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لَ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ضداد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ضَار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ش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َضَ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ك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ب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ضْراء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عْ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فاهيت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ضِر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بيل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ضِ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ضْو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ض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ُض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لْد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َس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ضَ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غَض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َّركَ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غ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ْس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َّك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سينغ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هم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ضِّغ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غ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غِين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داو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غ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ط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خذ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بْط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ْطَغِ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ِيّاً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غَض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ضَ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ُ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ضَّغِيث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نب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بْغَض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ْغِ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غُ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غاض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غِيض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غْض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ُغْ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واءٌ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غُمْ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و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ما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ق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مضْ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ما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مّض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ْمِي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ْتَمَض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ماض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م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سَب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سَ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ِل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مِض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فِي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مِض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نْخَفِض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َغْ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ض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ُ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ضَّيْغ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د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َضَغ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ْغ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ضَاغ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ضَغ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ضْغ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ضِيغ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ِطْ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ْم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َض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ج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طْفَأ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ض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ا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ِض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ْتِضاض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ِضا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وْهَرَ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َقْب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ِقْرا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ط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رِي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ِع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قْ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را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م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قْض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ف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َ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ض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طْ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ي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ضَّ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ض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ضْوب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ق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ُضْبَا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ض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: </w:t>
      </w:r>
      <w:r>
        <w:rPr>
          <w:rFonts w:cs="Simplified Arabic"/>
          <w:sz w:val="27"/>
          <w:sz w:val="27"/>
          <w:szCs w:val="27"/>
          <w:rtl w:val="true"/>
        </w:rPr>
        <w:t>نب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ض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رتجال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هِ،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تَض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ِع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تَض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تض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قتطاع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ب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بَض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اه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َ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َقْب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مْس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ب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قْبَ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صح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َقَّبَ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ل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ّبُ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مش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ضِيم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حِيف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ضِ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ضائِ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بُو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َضِيم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هَب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قَضِي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و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ِ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مَّ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وانِع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ضْأَ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ساس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تَق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قَضِى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قَّضأ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لَق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َضِئ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دت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َقُّو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نْي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ب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رْضَب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طْع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ْضُوب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ُرْضُ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ر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ي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رْضَاب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طِع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ك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ِّجْلِ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عَيْش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نْك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يّق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نَاك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ثي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ْنو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زْكو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نَا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كَام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َجِي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ِجا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ِي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غاث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ِجّ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َج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َدْ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ِضْرِي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ز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حم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ع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َكس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ضْرِي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اجَب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نَضِ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ضْ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ضِيج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َجَ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ي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َّص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جْ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ِلاف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ِ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ض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ض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راه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ِت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ضَف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ِفَّت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نِب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َفَ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ثْ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كَل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َّلِ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ُضَا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َّس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ط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ضَا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نَس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َمِي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فَاض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س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ِرْ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فاض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مل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فَا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َب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غْل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بوا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ب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ِن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بيل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: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َدَب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ن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ا</w:t>
      </w:r>
      <w:r>
        <w:rPr>
          <w:rFonts w:cs="Simplified Arabic"/>
          <w:sz w:val="27"/>
          <w:szCs w:val="27"/>
          <w:rtl w:val="true"/>
        </w:rPr>
        <w:t>..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ضَّبا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ْب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حا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با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ُضَا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رْهُم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ِرْس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اح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ضرا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ر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عَض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ضرا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ر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ِ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ضْر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َرِّ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جرّ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ُمو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رُو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عض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ِبَ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ِئ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ي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ضْروس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طْوَّي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َضر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جا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شِن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تَقار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فِن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يِّ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ر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َح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د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يس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شَب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ِئ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ِي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سمّ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ِيس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بالغ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ي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م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موز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َت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م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ِرَّت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تَرّ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ضَبَط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بْط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ْبَط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َدْ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ضْب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َيْعٍ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نَض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تاع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م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د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ض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ض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ْضو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ضَم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رْ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ْمِد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م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رقْ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لَ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م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د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ضِب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َبْث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ب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َف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ديّ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بَث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حاذَ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ض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ِبُه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نُّضَ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َّهَ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ض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ضِ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ه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ُضَ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ش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تَّخ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قدا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دْ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ض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ِدْ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ض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ضاف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د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ضَ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ز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َو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زّ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َو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ز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َفِير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اصِ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ضْفورةُ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رَّض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ضَ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جا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ْمَا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ِواء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ضوف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شْو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ضْف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َفَض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ْ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رَكْت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ف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فو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ف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م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ق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فرِّق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مِّ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ض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يع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فِض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َ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رَض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وْجَبْت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رِيض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قَ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ِض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ِنّ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ِحْ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ِض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خْم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ِغ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ِض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ق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غ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ِض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و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ُرو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ِض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ف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: </w:t>
      </w:r>
      <w:r>
        <w:rPr>
          <w:rFonts w:cs="Simplified Arabic"/>
          <w:sz w:val="27"/>
          <w:sz w:val="27"/>
          <w:szCs w:val="27"/>
          <w:rtl w:val="true"/>
        </w:rPr>
        <w:t>حَز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ُرْض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دْخ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هْ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ِضْبَا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ُبَار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رُّضَا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ط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ض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سْك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ُتاتُهُ</w:t>
      </w:r>
      <w:r>
        <w:rPr>
          <w:rFonts w:cs="Simplified Arabic"/>
          <w:sz w:val="27"/>
          <w:szCs w:val="27"/>
          <w:rtl w:val="true"/>
        </w:rPr>
        <w:t>.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رَب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طْ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ارِي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كُ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َ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ف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لَ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طِ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بِي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َن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ابِض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بَض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ُوضَ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رَك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ب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بْض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َوْجُهُ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رَّابِض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لائك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بَ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َرَ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ِ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عل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ضْرَ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شع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َ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رام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ِضْمَ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َب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ِر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د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مُوض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ُق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َضِيرة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طْبَ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ضَ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ماضِ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نْس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ة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رَّمْضَ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ِجا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ِي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م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َ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رق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ما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رْمَض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رَق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وجع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مض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ّ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َمرِض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ع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ر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رَّض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اوَي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ضِ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ف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ض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ط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ِ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ض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ع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ْع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ِ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ض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ذ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ذ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ض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ض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فَضْ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ضْل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ذ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ياد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فَضْل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ض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ض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ع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ع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جَ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ْشَ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ِلَت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ِ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رِّ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ين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تَفض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ول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اً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فض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ذّ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فضَّل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ضُ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ضُ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َو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ضُل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ض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َنْضُب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ُضُوب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فّ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َام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مِي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ضَمَّنْت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م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مَان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ارِق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مرَ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Cs w:val="27"/>
        </w:rPr>
        <w:t>1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ف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غْب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ِيا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ط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ِي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أَرض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ُوَيِّب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ش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ُتب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ضَؤ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آل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ئِي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عُف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ب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ئِيل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ةٌ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ضَنَأ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ضْنَأ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ث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لاد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ِنْ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صْ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نْ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ثْ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ل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َأْ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َنَ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ائِن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عِل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وائ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ضْؤُ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ئِي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ِئِي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ح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ِيض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ضَج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ُ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اض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ُلَجْلِ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ْغ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ِيض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مَأْبِ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ط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ك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ط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رْفَق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ِباضِي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ر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وارج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ِسْم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ي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ُوز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بْخوس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ل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أَض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ز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شْفَق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ضُوف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ز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َضُوفَ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ُشم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ص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ئْزَري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ضِ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ِ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ز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يْ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ضَفْت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زل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يْ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يَّف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ْييف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كرم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ر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يْف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َاضَ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ظي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ط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ْسِ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هَفْهَف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َاضةٍ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دِرْ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اضَ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ابغ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فا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فا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فَةَ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دفعوا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الضَّرِ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</w:rPr>
        <w:t>33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َل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رْو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يْ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ر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تَ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ف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ص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ت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شجر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مِي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ت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ُ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ُ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َ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ِد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خاتل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ِئ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تَّقِي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ضَّيْو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ِنَّوْرُ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نَضَو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مْد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ضيت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َّدْت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ض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ض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قَ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ض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ض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ثُب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جْر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ضْنَاض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سَر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ُون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سوج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ضِي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ِز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وْدَجِ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فَض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ك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َّسع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َع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ف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و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ضْل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ِغ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ر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ُ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نَ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ِع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فُوَّ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وَّض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ْوِ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خَلّ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وَّض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وَم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وْم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َع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ع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ئِيض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وَضُو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اء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ِيء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َوضَّأ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ُضوء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عْلَب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ُضو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ِعْ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ضُو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َوضّ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ريو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وضَّأ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ُوء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عُو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ُو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د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ذ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تَوضَّأ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ضُوء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طَهَّر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هُو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ق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قُو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ول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لُو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وز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زُوع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ك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ُضو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ِيضَأ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ِطْهَر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ضُّبَار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ُبَارِم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سدُ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ب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لفا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ِ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عَذ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خْ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عِذ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ُنْق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د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ِن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ص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ع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ذْق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ذ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َو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ُذْع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ِذَاع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َّهْ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ذَ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ِذ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َ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َ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ذ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ب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ف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َعْوَذ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خْرَق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َعْوِذ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ْبَذ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َعْبِذ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ذْيَوْط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د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ك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ل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ذ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ذ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عْذِر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ذْ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ذْر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ُذ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تَضُّ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ذْر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ْر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ذا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ذا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ذْرَ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ذِر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ِن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َدَث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ذِ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ْق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فْن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و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ُ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نَظِّ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ِراتِ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بَّ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ه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كب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فْنيتِها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الأَكْبَ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م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زِّبْ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طَيْئَة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عَم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َّبتك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تك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ِب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ُجو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ذِرات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عِذ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جا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ب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ذ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حْي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ذْر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ع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ي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نْفُض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ن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ذَر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ذ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ُر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ِّ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ِر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تقارب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عذ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ذَّر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ّ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عْذَرْتُ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لام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تَنْت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ئ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ُع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زَ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ع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ِر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س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ر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َا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زْلِ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لَذَع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رَقَتْ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ذ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ذَعِيّ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ك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س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هْ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ذ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ر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ر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َا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رِيم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ِّب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اخ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َضاح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َا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مِز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ذ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ذا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ِب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ظ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ُوذ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َل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نُ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ُوَذ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عُوذَاتٌ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َاذ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َاذ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مَعَاذاتٌ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العُو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ديث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تاج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ِتُ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ائِذ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بن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ِّ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ِ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مَ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فا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ئ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َم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ذَافِر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ذَافِر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رْذَ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سْر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أ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ذ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ذَذ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ِي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حَذ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و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ع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َّف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ج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َّه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َعْت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َطَ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ذَّ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صِي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نَ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َذّ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ْبِر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ّ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بِل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ط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ب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ئر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حَذ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ِق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ذ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ذِ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ذ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ذ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ذ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ذْ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ِذاق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ِذا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مِّ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ذْقَة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َذَق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طَعْت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ذ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ِقٌ</w:t>
      </w:r>
      <w:r>
        <w:rPr>
          <w:rFonts w:cs="Simplified Arabic"/>
          <w:sz w:val="27"/>
          <w:szCs w:val="27"/>
          <w:rtl w:val="true"/>
        </w:rPr>
        <w:t>.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مَذْحِ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َحَذ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حْذ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حْدَدْ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حَّاذ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كْد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َرار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ُرَحْرَح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ُرُّوح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ِرِّيح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ُرَّح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ُرَّاح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ُرْنُو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ُرَّحْرَ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ِد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ذَرَّح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َع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َّرح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ع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عْفَ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َّحْ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ذْرِيح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َذ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ذْف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طَعْت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ذَف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ذَف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َص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م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حَذ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لعَص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َج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ُذ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ذ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ذِ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ذِفٍ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الذُّبَح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ْ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ِبَح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ك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ذُّبْحَة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ذَّبْح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َ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س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ذِ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ص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ذُو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َّ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حَذْ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َّعْلِ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الحاذ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ِ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برتَ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خ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ِ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ذِ</w:t>
      </w:r>
      <w:r>
        <w:rPr>
          <w:rFonts w:cs="Simplified Arabic"/>
          <w:sz w:val="27"/>
          <w:szCs w:val="27"/>
          <w:rtl w:val="true"/>
        </w:rPr>
        <w:t xml:space="preserve">»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ر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ل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ي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فِ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س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َرَةَ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ْبِئ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ه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ظّ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ْظ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كب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ظُّ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َخ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عْظُ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ظ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هِ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صُو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ذّ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ت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ذَح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ل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صو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ن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ول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هَذ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ثْ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هَذ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هْذ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ذ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ذّ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ِذْريان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ُذَي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ُذَي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ِه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س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ِفْظِ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ِهْذَا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ر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د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َّيرا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َذَّب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َه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ِب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ِطْ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هَب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ذَّك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ؤنَّث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ُ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ذْهَ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ذْه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سا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رَض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ه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حي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ه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هَ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ِه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مط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ِّن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ِهْ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ه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ذُّهو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ذْه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: </w:t>
      </w:r>
      <w:r>
        <w:rPr>
          <w:rFonts w:cs="Simplified Arabic"/>
          <w:sz w:val="27"/>
          <w:sz w:val="27"/>
          <w:szCs w:val="27"/>
          <w:rtl w:val="true"/>
        </w:rPr>
        <w:t>الكَنِيف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ظ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َ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ْ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يان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ق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َوْذ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وْذ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َذ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ذْق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سْلح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ذ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ز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ر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لسائ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ِ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ذَخ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ْخَ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خْ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خِير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ذْخ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ذْخِ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ِ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َّة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ُذُو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ذَ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ذْلاناً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َرِ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نْذِيذ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ضد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ح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صِيّ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خِ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فخاذ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خِ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هْط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َذِ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َذَخ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ذو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ا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خار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ذَّا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ذِخ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فَ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ْلِ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ذَّاخ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باذِخ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ذخ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اوِلُه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خَذ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ذَى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رخ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ذنا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ذُ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ذْو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ذَى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َذِ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ذ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ذأ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ك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ح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ه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ق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عرابيّ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سْتَخَذْأت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سْتَخْذَيْت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ولُ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ل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َ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تَخ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ْمِز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ِذَ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ك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ذ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غَّذَيْت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ئر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الأَقذ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ها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ُذ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ِيش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ا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سهم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ُذَذ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شْقَذ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رَدْت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لُك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ْقِذُوني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َذِ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ذَ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قَّذْر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ذرت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ذُورَ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يّ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لُق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قْذ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ذُور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ُرَ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نْدَقُو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ُرَق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ذَا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ؤَّخ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َل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ِ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دّ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س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ُ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اق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ي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يق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َقَ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ْبِ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نْقذ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قاذ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ُنْفُذ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ذ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َم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َجَ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َر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َنْجَنِي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ذاف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َذِي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ذ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ُوق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َذَّ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ِجا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خْو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ذَّان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َك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ِكْ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ّ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ِّك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ذاك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َذ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ّ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ذَك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عل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ك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هِيب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ك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طْن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ك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َاوز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و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أَحر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اها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ِط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ُكَ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َاذ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ح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خِ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ما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ُذَاذ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ط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ِى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ذَ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ر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ذ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ذ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ذَ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ذ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ذْلان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ِذ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جر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ِذ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ُو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ُجع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إِب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رْ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ك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ُرَذ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أ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ِرْذ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ُرَذ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ظ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اجِذ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ر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لُم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جَّذ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ك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م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جَذ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بذ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ذْ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بْذ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ذ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ذَ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روف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َذ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طَعْت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ذَ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قط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جَذَّم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ذَا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جْذَام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مو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ِذ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ل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ُذَام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ب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ذِيم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جْذَا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ر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ْي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ذْو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ِطْ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شَذ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َذ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ط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هَ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ذْر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َشذ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وب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ْتَثْف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شذَّر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و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دَّد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شذَّر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سر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شاط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Cs w:val="27"/>
        </w:rPr>
        <w:t>1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ُل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ذ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ُّح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ّ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َ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د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َاس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دامُه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شَّذ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شْذِي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ط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ص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َذّ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وْذ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ٌ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ذَّرُو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ذَر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رِير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ي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ف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ِير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ن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س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رِيرة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رَّذا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ط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ِذ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ورَذَاذ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َلاذ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مِيص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طراف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لَذ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ُلَذِ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ذُلاذِل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الذُّبَابُ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جمع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ِبَّا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َّ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ُ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با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ِ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ذَّبْذ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ك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س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ذَبْذِ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علِّ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ضْطرِ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ّ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طر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ذَبْذَ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ْ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ذَبْذَب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ذَبْذ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ُب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رَف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ما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م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ت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ُ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ظ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ذْ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ذ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ذَالة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ِفْر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ظ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شْ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ف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ظ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ذُ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َذ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بّ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َرَعْت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ذِّ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ذِير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لَّذن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َّذَن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و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اَّذَن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لَ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ط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ِلْذ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ط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ض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َع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ب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بَذ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ط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ذْ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ِي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بذِّ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َب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ص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ب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بول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طوبت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ُبال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تِيل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ب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ِل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لَحْف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تَّخ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ْوِ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ِي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ب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وْ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ْ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ُوعِ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َ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بْل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يَذْبُ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الذَّمِي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ِرِّ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ذَ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ظْهِر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َنْ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ُنو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ن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ذن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ِساسُ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ُنَاب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ْبِ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نَ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ذْن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اقي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نُو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لْ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غ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ُو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ست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ل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س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ظ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صِي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نُو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ذن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م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ذاري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>]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صب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بُوذ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رِح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َي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ابَذ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م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لْزِ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َر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رأُ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ُرْأ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ِى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َأَل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شْ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ئ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ُؤَال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ق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ثِ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ك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أَلان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أَذِ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عَ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ْ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ذِ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ِمْت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ذ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ذِ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َن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ع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عْن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ٍ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ُم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ِ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ِ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ُو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ِنُو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أَذ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ذِي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واء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ذُ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س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ِّئ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ؤُب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َم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ِئْب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ذُّؤَا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َ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ُؤَا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عل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َذَأَّب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تَذاءَبتْ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هَب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بِّه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ِّئ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جِ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ر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ذ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ذُو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ذاءَة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َي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ْب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ذَي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نَبُه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ي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بَار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ذَا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ان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َل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ل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أَذ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لة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َوّ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يْل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وذ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وذ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ُلاَوذ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ِواذاً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د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ذاً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ُلاوِ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س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َحَر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وَذِيل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طع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ح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ا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ذِيل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ط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ضَّ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َّلاذ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ي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نْس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ي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ذ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ْ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وَبان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ذَّو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سَ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ِّ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ْع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اذِ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س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ذ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ر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ذِيّ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ُر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علاه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مَذْرَو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ْ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لْيَتَيْ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ِذْ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ذْرا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ذَر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رْع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ِرْذَو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رْذ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ْدثي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رْ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ه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رْذ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كَم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م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اً</w:t>
      </w:r>
      <w:r>
        <w:rPr>
          <w:rFonts w:cs="Simplified Arabic"/>
          <w:sz w:val="27"/>
          <w:szCs w:val="27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َر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س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كث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ُّ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َقدِّ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َّبْع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ط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كنّ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خْتَص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ْ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َبو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َخِ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َ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ب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لفا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زْدَوِ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َناظِ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ِّف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َصْعَ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سْعَ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والعُصْعُ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صْعَ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صُ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صَ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ج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نَب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طِّرِّز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سْع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فِ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ِئ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ْعَس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َسْعَ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ض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.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عْصَع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عْسَع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عْصَ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فريق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عْص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صَعْصَعُو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عْس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ِ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َرَم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عْس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سَعْسَع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طْو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ب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ن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ر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َعْسَع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َعْس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م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َّته</w:t>
      </w:r>
      <w:r>
        <w:rPr>
          <w:rFonts w:cs="Simplified Arabic"/>
          <w:sz w:val="27"/>
          <w:szCs w:val="27"/>
          <w:rtl w:val="true"/>
        </w:rPr>
        <w:t xml:space="preserve">»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بر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عْس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َج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عْز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ْ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َصْ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سْد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عَص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صِيد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َيْت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ِغْر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نُ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و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ْبُ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ْح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َّ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ِد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عَصَدْ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لاَ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ْد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حاط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ض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صْوَادٌ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عَس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ِما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ِي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ص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ز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َعِد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عِد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صَع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ع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ق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دة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ِس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عو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ا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عد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اع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رْت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اعد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اع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ِّرا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ِرا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ْ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ع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س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ا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ع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خ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لِ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ع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رْ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ْعِ</w:t>
      </w:r>
      <w:r>
        <w:rPr>
          <w:rFonts w:cs="Simplified Arabic"/>
          <w:sz w:val="27"/>
          <w:szCs w:val="27"/>
          <w:rtl w:val="true"/>
        </w:rPr>
        <w:t>.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عَ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عَد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ع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ع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س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داً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ه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َا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عَدُه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ُعَد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ع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ْت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عَد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إِصعا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سعاد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والإِص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رق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ص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َّه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إس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عَد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َدْت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عد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حَسَه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عِي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عِيد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ع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ج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ت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قاً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صَّع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بْر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َنش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طرِّز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َكَاع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دْر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ِ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هْو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عِيد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ِ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اد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عِي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اق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ُ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تَّعَ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عَ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تَعِ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شت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َب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َع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ع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س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لَ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تعس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ع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قو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ك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قو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فا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ُص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سْ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عُ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ص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هْر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صُ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لي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عُس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س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ُسْر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َص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سْ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عَ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ْ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صْر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دَّه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ص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شِي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أَ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صْران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َد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شِي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ِصْدَ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َي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ِلاليِّ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بَ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صْر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رِ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َمَّما</w:t>
      </w:r>
      <w:r>
        <w:rPr>
          <w:rFonts w:cs="Simplified Arabic"/>
          <w:sz w:val="27"/>
          <w:szCs w:val="27"/>
          <w:rtl w:val="true"/>
        </w:rPr>
        <w:br/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عَص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طِيَّة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فَ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لاكِ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ِك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عْص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صِر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سريع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عَس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ب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سْرَ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َي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ْر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َضْرِ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سَر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َنَبِ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حْل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َر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كُفِّه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خا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نع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َص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سَ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عَص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لْجَأ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بِلٍ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ا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وَ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وْه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ل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ح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حْ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صَر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عَس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عُ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ُر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إِعص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عسار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إِعص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ِ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تد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ُب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ه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عُد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ْصَاراً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الإِعص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ص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ِر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َّح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مْطر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عْصِرات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أن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جاجاً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بأ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أَع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عصار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ْ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ري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َفَو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هُ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صر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عصار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نْح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لْمت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زارُه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إِعس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سر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ْب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سْرَ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سر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ت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عسر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ُ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ادَتُها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إعتص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تسا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إعتص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خر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ُر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تص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تَص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ْج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ٍ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Cs w:val="27"/>
        </w:rPr>
        <w:t>2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ْ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ق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غُص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صاري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إعت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ل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سْرَةٍ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ُصْر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سْر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عُص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لْجَأ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بِيدٍ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Cs w:val="27"/>
        </w:rPr>
        <w:t>3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د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َاث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ص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ْجُود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خفل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عُس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rFonts w:cs="Simplified Arabic"/>
          <w:sz w:val="27"/>
          <w:szCs w:val="27"/>
          <w:rtl w:val="true"/>
        </w:rPr>
        <w:t>}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َصِي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سِي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ع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ص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طْب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س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عْ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س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ا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ْك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اض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س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ُوق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مِل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سي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س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َنَب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فَعُ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ش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اح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ت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ِيلِ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ُقَض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ِير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تقارب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َر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رْ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عَر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خَشَب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قِيف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ر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ائ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طين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َرَ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رَ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عَرَ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ِ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ت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عَرِص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ص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عِب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ُق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ْص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ر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شِر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رِس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ر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ُمِّ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ُ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ِرْس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ُعرَّ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عرَّ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ُعرَّ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ح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مّ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ضِجْ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يكفِ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َّص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دو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ص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ِيب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بَي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رّ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َرْسٌ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ط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ْلَ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صا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ُعرّ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ُز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عرّ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ز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ِّرس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هْدِ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د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ِ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عرَّس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تَّصْعِي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سْعِي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تَّصْع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ما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ج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ق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جْب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Cs w:val="27"/>
        </w:rPr>
        <w:t>2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ُ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ب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ع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دّ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ق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ْ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قوَّم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تَّسْع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شع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زَاني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ت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عرَّ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اد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طَب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</w:rPr>
        <w:t>390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تَّسْع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ع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ون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ُع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عْ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ُع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ْعَ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ق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يه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ُع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دود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ظ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فْخَر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ُع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ُنون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ر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سُّع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ِيرا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عِير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أَصْع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سْعَ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أَصع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ائ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دّ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ُب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ل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ع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ْق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َسْع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عْ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اع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عارِي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عارِي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عار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عْرُور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لْفُل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صُّعْر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طع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مْ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تدير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ُعْرُو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ُحْرُوج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ع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ِجْلَيْ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عار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عْرَارة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رَّصَ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سَع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رَّص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ِرا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ْ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ص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َ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ص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ِف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س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فَس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تَّرْصِي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رْسِيع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ز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َدْت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صَّع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صِ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ى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ِ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رَسَّع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ساغه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مُرَسِّع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ْ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باع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سّ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سِي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س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َع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دَتْ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يج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ُرَسِّع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بوهَةٍ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فْ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أَربا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رُبَع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َصَ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سَل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عَص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ُ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ص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ِدَّت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ص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عوج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صَ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عوج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س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س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س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ر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زاز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ر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ِ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كَذَب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سَلُ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َذَب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غ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كذَب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كذ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ُّ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ْقُوب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َ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يب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ُصْ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سْل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عُ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ص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ْوَج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ي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َرو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هِ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ياب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صْل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عُس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َ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س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سْد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ض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س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ْو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ب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َج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ل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ِ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نسوخ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لَ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َع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ل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قو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ْفُط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لَ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ه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دّ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لع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ل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رَص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لع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ل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ب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سو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هْف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ار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َر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َّلاح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صالَحة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ل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لْعَة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د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نُق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ِنْ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نْع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صِّن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شَب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ن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اذِ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 (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نَ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صِّن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ِهْرِيج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ِن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ُل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اب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ُسْغ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نَاع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نَاع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نا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شَب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نا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نِيعت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نا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م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ُسْن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نُع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اع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نُ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ق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اعَةً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َ</w:t>
      </w:r>
      <w:r>
        <w:rPr>
          <w:rFonts w:cs="Simplified Arabic"/>
          <w:sz w:val="27"/>
          <w:szCs w:val="27"/>
          <w:rtl w:val="true"/>
        </w:rPr>
        <w:t>)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نِي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نِيع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نِي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صْنو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معنى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ي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نِي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ر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نِيع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س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ّ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يوف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َوَار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نِيع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َن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الجم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ْظَرِ</w:t>
      </w:r>
      <w:r>
        <w:rPr>
          <w:rFonts w:cs="Simplified Arabic"/>
          <w:sz w:val="27"/>
          <w:szCs w:val="27"/>
          <w:rtl w:val="true"/>
        </w:rPr>
        <w:t>)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نِّصْ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ِسْع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نَّص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ِي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ض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ِس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يْئ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نا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ِسْع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ال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ذَل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ِيَسْ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َوِّبة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ِسْ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ِضا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هْزِيز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نَّاصِ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اسِع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ناص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به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اس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و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ه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و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طن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نا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صول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َعْ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ثَّنى</w:t>
      </w:r>
      <w:r>
        <w:rPr>
          <w:rFonts w:cs="Simplified Arabic"/>
          <w:sz w:val="27"/>
          <w:szCs w:val="27"/>
          <w:rtl w:val="true"/>
        </w:rPr>
        <w:t>)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َصْ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سْف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عَ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صْف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دُقَ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بْن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كع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كول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]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عَ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ثْمِد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ح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صْلُ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ِكتح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ف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دْبةَ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َو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م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ْدِيَّ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َسْح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ثت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ثمد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عَ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ُب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ِّد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ص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ر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ص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َف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ر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لكت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س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ك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ٍ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س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ز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سِفُ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ِ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ض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و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َس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سوفُ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معالج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كثر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َف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فْ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عَف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فْ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فَص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ارُورة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فاص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ف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ف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ِجْ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ِيزت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ف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َّ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ص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لاً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Cs w:val="27"/>
        </w:rPr>
        <w:t>2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ذ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فْس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َمَل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م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مْس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ُنْحَ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طار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َأس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لْس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ِف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ِفا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عِف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خ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ور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ِف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ِع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قت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ِف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دا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مُلاعبة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ِف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الج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اف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ف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افِس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َصب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ِس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عِ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ع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َك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عـ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جِلَّة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حن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ف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رْوع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فْ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ْع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ف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َفّ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سَّف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ع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ق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فَع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ف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خ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صية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نسف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صية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عل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سَّف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ط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ِيبت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عَصَا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ُصافَع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افَع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ُصافَ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ِب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ُسافَ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اط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ْراً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ساف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ْق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وْرِيَّ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َأخُذ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كَن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تقارب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َصْ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سْب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عَص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ْقِ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عَص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رو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ص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ي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م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ص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يْب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ط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زَع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عْص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ْ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َص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ِفا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طْب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عَص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يب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ب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ق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ُبَا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ب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لبانِ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س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ر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حْل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س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اؤ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س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ر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ْل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ه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َصِ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سِيبُ</w:t>
      </w:r>
      <w:r>
        <w:rPr>
          <w:rFonts w:cs="Simplified Arabic"/>
          <w:sz w:val="27"/>
          <w:szCs w:val="27"/>
          <w:rtl w:val="true"/>
        </w:rPr>
        <w:t>):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ي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ِي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ديد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صِي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عْصو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صِ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ع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عَسِ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ِي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س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نَب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ظْم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ِلْد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سِي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َل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أَجارَ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ِيبُ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إِ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ِ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ِيب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أُصْبُو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ُسْبُوع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أُصْبُ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غ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صْبَع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ُسب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ب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امٍ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بْ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بْع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ِشا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ِصْب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رِّ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ابع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يّ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ِلا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عْ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ذ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والِ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ع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ب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قي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بْع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ُص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سْم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عُص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ص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عُو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ُصْ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صْ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تصام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ب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ُص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َع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ي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نَّاء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ُص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ِيم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سَ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يْ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ِ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م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ِصا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ل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لْو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ِص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راع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بْلُ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ة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Cs w:val="27"/>
        </w:rPr>
        <w:t>2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ِيب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ِّر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صُم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عُس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سَم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فِ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و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نْد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س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ضاؤ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كَبِ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ْص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نةٌ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ْلاع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مْ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سَ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اصِ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سِم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عاص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انِ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صِ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ا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سِ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امِ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سِ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قَّح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رْك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نَ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اسِم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قاع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أَ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ْ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ا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َيْن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آذ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سِ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ع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قِل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سَمْ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ّ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ق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تعين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ُمْع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مْع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ُمْع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عْ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ذن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مْ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ه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م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ُتصمِّ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تَسِّمع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ُتصمّ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ه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لطِّ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م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ؤَي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ذَليّ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نف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ُو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ط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َهْ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ِيش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صمِّع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مُتصمّ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م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ِي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ِي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عِي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ْبِ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ِي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ج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لتَف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َيْش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عِي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عِيص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ِباً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ِي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ِب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ْمْرة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ي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ساء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َص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سى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عَ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ماعة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ْشَق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َّ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Cs w:val="27"/>
        </w:rPr>
        <w:t>2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يْج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ْشَق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ص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َحسْب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َحَّا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َنَّد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عَص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عُصَي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ُمّ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ث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العَ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صَيّةِ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ِي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ِ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وَّل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ص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ذِ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بْرش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ِير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صَ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ر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ضَ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ي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دي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خَّبر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ص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ب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جِين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عَص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ر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عْلبة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ص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ص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جب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ضَع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ص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خيِّ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صا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كناي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شة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َوْ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ِ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ص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عَ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س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س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رِ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دّ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س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ِيق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س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ِع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مَع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اص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سِي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عا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خالِ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ِعْ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مِ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اص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ار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ِعْ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ص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ض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ار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َص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ِعْ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ص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يو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ي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يْقَل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عاس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س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ضاؤ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رِ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ُظ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فِع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س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ِي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س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ض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خالف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تقّ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سُوح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ُسو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اع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اع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ا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وض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د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طْن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ا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ز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ز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اع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ِيامة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عُصِي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سِي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عُص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ص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ئ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َ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عُس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خ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ود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ُوا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واع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ُو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كْي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ُوَا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نَم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ط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ِئ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َ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ا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اع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غ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واع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وض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ْع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ُر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َيّ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سٍ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رِح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َّج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َّ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َفّ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ماقِط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ُ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جَ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طَامِيّ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ُ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ر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َخْ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شُ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وَصِي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سِيع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وَص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ِغ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في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ص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صْفُو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ر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ي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طْو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سَا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حَص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س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ح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دْو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ص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ْ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ْهَبْت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س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س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ِحَسَّ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س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تْ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ه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حَس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م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جُّع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َّاج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ا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زَّ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َسّ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َط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ّ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حُصَا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ُسَا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حُصَ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ُراط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ُصَا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ر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م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ر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ذُنَي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صَاصٌ</w:t>
      </w:r>
      <w:r>
        <w:rPr>
          <w:rFonts w:cs="Simplified Arabic"/>
          <w:sz w:val="27"/>
          <w:szCs w:val="27"/>
          <w:rtl w:val="true"/>
        </w:rPr>
        <w:t>»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حُس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و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لُ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كَد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ُ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سَاس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قع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شْي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فاس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حُسَا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مَ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َفّ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ؤْكَل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حَصْحَص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سْحَس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حَصْحَص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ُه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ّ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الآ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ْحَ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قُّ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الحَصْحَص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َّه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سْحَس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زالَت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ْوِيّ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حَصِي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سِي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حَصِي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ّ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َ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رُ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ارِ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ِد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ِيص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ِّع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َساق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وَبَ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صِيص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سِي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رَكت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سِي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قتو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سِي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ّ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س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ِحَسَّة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أَحص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حسّ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أَح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حْصَاص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عط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صَصَ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حس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حسا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ع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نحص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حسّ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نح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صاص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ساقَط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ثَلُ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َفْل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ح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نَبُ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انحس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كَسَّر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َّاج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د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ِرْس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قْلُو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حَسّ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نْحَس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نان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كَسَّرَتْ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حِص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ِسّ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حِص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ِس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ئَةٍ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َح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حّ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َّ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ِل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لّ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ط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ُ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حَّ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ح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حُوحَ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نَتْ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حَصَ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سَد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حَص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صِد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د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ّ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ص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قَ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َّ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حَص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ثُر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دّ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وْكَتُ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ر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أْ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س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مْرَ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حَس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دَّاحِ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َاحِ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داحِ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حِ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ِجْ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ْقَم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َ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َ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حِص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شِكَّت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لَ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لِيب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داح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تجسّ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ح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رَم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خر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صبع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قاق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َرْ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حْ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ّ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بّ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ْدْ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دْح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د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ِر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م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يّ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دْ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ِن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َح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ْن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د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ب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د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حَص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سَر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حص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ع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ُّ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وج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َس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ْر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ش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س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ح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حَصِ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سِر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حَص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ر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ر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َم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أْنَأ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فا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ِر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حَس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س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عْ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ل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س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ْر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سَر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أسَّف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حَصِي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سِير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حص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صي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حبو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َبْس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صِير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راً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جْن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جْه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نْب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لُوع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صِي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لِكُ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سُم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َقَام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ل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َّه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َن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ص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ام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عي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ص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ير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ز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س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ر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>]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ج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سِير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ب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عي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هُّ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حَرص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رس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حر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رِ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ِي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ص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رِص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ِص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رَص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ل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ِص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بَّ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حْر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َر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رُس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راس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ِ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ر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ِيس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رِس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ِ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رق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رِيس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بَل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أصْح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ْحَر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أَصح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صحار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راء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ْلُ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ه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ِصْحار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أَسح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بح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َح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حَرَ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صَح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م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ِير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اح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ح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ِيب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خَّنت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َح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َ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ح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ح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ح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حَّر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حِير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ذَّي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ام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ُسْح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بالشَّراب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صَاف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ِن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حَّر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ُحْر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حْر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ُحْ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مْ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لص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ح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ح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ح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لى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ُح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حْ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ُح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مْ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لص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ح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حْ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مْ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لص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ح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ح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ح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لى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ُح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حْ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ُح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ح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ح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ْر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دِرة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ُح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ِ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قْم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ث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حْرٍ</w:t>
      </w:r>
      <w:r>
        <w:rPr>
          <w:rFonts w:cs="Simplified Arabic"/>
          <w:sz w:val="27"/>
          <w:szCs w:val="27"/>
          <w:rtl w:val="true"/>
        </w:rPr>
        <w:t>»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َبَّا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ِ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َا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ْن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حْر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ُح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ح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ح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ئَة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ح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و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ف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وْء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بّ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وارد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رْ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رْح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ر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َصْر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اً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السَّر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َح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ْح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ِب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ر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ْح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مْعْنا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ش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ْح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كَأ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رْ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رْح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سَّرْ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فج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باس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رْ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جَر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رْحَة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رِي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رِيح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ر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الِ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ر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َّج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ي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لو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ِي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رِيحة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طِ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ُنصُ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مَلات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و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بِط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ِيح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تَّصْر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سْرِيح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تَّصْر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ظه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فائِ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َّح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م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بَ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ْطَل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ُمَّث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و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ِين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َّح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هْدار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تَّسْر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رس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ْسه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ِرا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راح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ِر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ْح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َم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َر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ِرا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واض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رْحَ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را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رْحا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ئْب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ر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رائِ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رِي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ِعا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رِيحة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حُصو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ُسول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حُص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صُلُ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حُ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ول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ب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ِسْل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ِلا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لاح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ِل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صَالحة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ْرٌ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يَسو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ل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هْف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ا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ِّل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خَذ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لاحَ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َ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ر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ُسْن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َثْ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بان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ذان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صاخ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خ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لا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ْل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حُصْ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ُسْن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حُص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صان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ك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جَمْعَ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حَص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فِيف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أَص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صُ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فَّف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ُص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عِف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صُن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صْ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صانَة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ُص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يّيْتِ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ثْي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ر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ب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سريع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حُس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بُح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إِحْصَا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حْسَان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إِحْص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صَنْ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َّنْت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صَن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حس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نع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سْن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ِحس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س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سَ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س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جار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] {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س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قه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سجد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لُ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حِصا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ِسان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حِص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ُر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ْكَم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صِين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بن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ِص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َّك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صُنّ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َلو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ص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ْبَ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ط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مَا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قر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حِس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س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ِس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حَاسنة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َحاصِ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حاسِن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َحاص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حْصَن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فّ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حاص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زَّوج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مَحاس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س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ذك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َحْسَنٌ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حْ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حْن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ح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اح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حْ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صل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حَ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دَ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دار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ر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ْثُومٍ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ب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َحْن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بحين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َح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ل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شَبة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حَصِيف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سِيف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ِيف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يِّد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قْ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ِق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ِيف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حْكَ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ْج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سِيف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دَاوةُ،م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سِيكَة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حِيف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حِيف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حِيف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حِيف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جْ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شَرتُ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ر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بْسيّ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عْلُو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ِيف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َضَو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نوِّر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هِ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ف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هاد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حض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به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حِيف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ِطْ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َش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ْم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حْف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حْف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حْف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حْف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ح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لْد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شَط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حْ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دْت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َقْس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ْ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ى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حِف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قَاد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مْل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فَح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حْ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فَح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ص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ص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دَّجاج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طا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َ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فْحُو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شُّ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فَح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تَّس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َضِ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فَح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ْع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ِك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فْ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ْح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صَف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نِب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فْ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صفُّ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ب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ْ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فْ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ِعرا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فْ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حْرِي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صْح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ق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قة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فْ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ن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ر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ح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فْ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ح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م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َبْتَهُ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م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فْ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سف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ْ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ض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ش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ْ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كَثِ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ا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و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ط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ئال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ِفا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اح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ِف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صَافحةُ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فَح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قاء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ِف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ْح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ح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ِف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سَا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َح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نَيْتَها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فِي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ِيح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ف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ِيح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رْ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ف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ُوال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ُرْج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ُفَّا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َّاح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ُفّ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جا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يض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ُفَّاح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ُفّ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نْب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فّ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زُّنَا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حٍ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فَصاح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ساح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فَصاح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س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سَاح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السَّع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صُ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صُ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سُ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سُح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ر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رُ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ع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صِ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سِيح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حَصْ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سْب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حَص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َم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َصْب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جار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ُ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ُحَصّ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َّةَ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الحَص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صْب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س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دْت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سْب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ِيك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حَصَ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سَبُ</w:t>
      </w:r>
      <w:r>
        <w:rPr>
          <w:rFonts w:cs="Simplified Arabic"/>
          <w:sz w:val="27"/>
          <w:szCs w:val="27"/>
          <w:rtl w:val="true"/>
        </w:rPr>
        <w:t>):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حَص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ط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لْ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حَص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َن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دُون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حَس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رَ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س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و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س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ل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ِفْسُ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س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ل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ثُر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سَ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ى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ِيق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سَب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حَس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ف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جارة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حاصِ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سِب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حاص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ِ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صِ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مِنْ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ّ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سَ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صِباً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عنكبو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زَةَ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َب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ِ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َّرَكْتُك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صْر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َّ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ْد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حاص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ِ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بْت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اس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اد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سِ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ظَّانّ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احِ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احِب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يْلَه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حاب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حاب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حا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صِحا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صَحَا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ِحَاب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َّحا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ب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ه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بْ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بْح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صَّب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َح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ر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َبَحْت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ي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ُوح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ب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و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بْ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رْ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ي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ب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اب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ح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لَك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َتْ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كُل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بَحُون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ي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سَّبْ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راغ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ه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ح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وِ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مزم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>]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ُبْح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بْح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ن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بْح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الصُّبْح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زْقَ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بُور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مَّ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ُورِها</w:t>
      </w:r>
      <w:r>
        <w:rPr>
          <w:rFonts w:cs="Simplified Arabic"/>
          <w:sz w:val="27"/>
          <w:szCs w:val="27"/>
          <w:rtl w:val="true"/>
        </w:rPr>
        <w:t>»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سُّبْح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ل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طوَّع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بْح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رز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ِّب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َدَدِها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حَم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مْ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حَمْ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ر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و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ُم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ْخ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نِ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لْ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كْسِي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َجْري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م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نُّور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قَد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َم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و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أَصْحَ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سْحَم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أَصح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الِ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ا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َفَ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فُح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ِر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حَم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أسح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س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ِ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مْ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مْح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م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مَح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ّ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ك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ذِيَب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مْ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َطِ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لُ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س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َاملة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حَص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سْم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حَص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ُ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ص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هَيْرٍ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تفر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هْ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ْلَح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َحْص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ْ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ئِم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حَس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طْ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س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ر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مَصح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سح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مَص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ص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ُوح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ص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َّ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ص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وح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صُر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ع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َأَب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بُ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قاص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صَح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مس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ت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َسَح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نُ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ُح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ربت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طَف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سّ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ٌّعْنَاق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مَسَح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ِ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ح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سِ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ح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قَّ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ِب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ُصو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سوح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ُصو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رو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مُصو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ص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ه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سو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َرٍ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َصِي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سِيح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َص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صِحُ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سو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ِس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س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زْر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َ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س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ضر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نُ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سِي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ِب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َّا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س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َوَ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ُس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ِيح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ط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ضّ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ِي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ِدِّي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رّ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شيح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عِبْرانِي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ِ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ُهْن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س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ْ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هَنْ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مَسِي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رَق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س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ِيبا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حورِه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رَا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ُ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َّبب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حَي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يْ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حَي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ِ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ص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د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روه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ي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د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ْ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بَ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يوس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ائِ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ائِح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ائِ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اف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ت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ائِ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ئ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اه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َ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ِ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َح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ْحَا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صَ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فاق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اذِلة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َ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َ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ح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سْحا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شَره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ِصْحَا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سْحَا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ِصح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ض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َكْأ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ي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اب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صْح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َّم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مسح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ف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ح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ْ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شٍ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َو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احِي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طِي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قَق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قْل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رْ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ُرِق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حَو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وْ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حَو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ِياطَة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ص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ص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ق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ست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َبّ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ًّاً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Cs w:val="27"/>
        </w:rPr>
        <w:t>2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َ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ِى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ح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ِك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حَو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وسُ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س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جَاسُوا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َار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]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ُرِى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أحْو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حْو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أَحو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َخّ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يق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وْص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وص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ش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و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ْفَر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ر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ِ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حاوص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أَح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رِ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ا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ح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ُ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سَاء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يْلُمّ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خ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َ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ْدَ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َ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َوْس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ُو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بَ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صَّي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سْ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تْ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ل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ُو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وح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ُو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ائِ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و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ن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يّ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ر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َم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ُرَحُ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َبر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وح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َاح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احةٌ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صاح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ين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ْقَم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د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تَربَّب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اح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ِن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هَص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َس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ه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ب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هَس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فِي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َس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َج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س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ِسْ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ُهْ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هْد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ُه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هُو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س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ه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سُّها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هُ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سَهَّد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ِيرٍ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َت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و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ن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َطَّن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ُهُ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وَجَلِ</w:t>
      </w:r>
      <w:r>
        <w:rPr>
          <w:rFonts w:cs="Simplified Arabic"/>
          <w:sz w:val="27"/>
          <w:szCs w:val="27"/>
          <w:rtl w:val="true"/>
        </w:rPr>
        <w:br/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اهِر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اهِرة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صَّاهِ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ذِ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حْ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هَرْت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ُصْه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طُونِهِمْ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هَجيِ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هِر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ديد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ذ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شياء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اهِ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اهِر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ر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اء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سَّاهِ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ازع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رْتَد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هر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م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َمِيم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د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ظْلِ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ه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قْدِ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إِصْه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سْها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إِصْه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صَاه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ه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اهَ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هَيْرٌ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َو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ي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صه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لو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بْ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ـ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اط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و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ئِمو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إِسه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ه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ع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هْب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هْباء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هْب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ُ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ْ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ح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ا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هْب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هْب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ِ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ِير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هْب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ِئ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ْدٍ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هَي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َيْ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هَي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ل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اض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ل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هايِص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ِ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تْن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ِيّ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هايِ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فِيّ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ُرو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واقِع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هَي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د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د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ُغ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ان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هْو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هْوَة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صَّه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قْع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ه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ؤخ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ا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هْو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ُرْ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َّخ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ْوَة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ه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عوا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رِض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ت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ا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وَ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</w:rPr>
        <w:t>المَشْ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ذْعَانِ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وَه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هْ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وَه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ط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رةَ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هِ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ك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َق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ف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ثَ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ُرو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ط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قِص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ه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ْ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هو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وهَّص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وَهْص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ْر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ضْ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الوَه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ه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اح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ه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ط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َد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لي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ْس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رَ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مَّةِ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ُزج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َظِ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َهْس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لْهَ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ْهِب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لْه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لْه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وي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فَيْ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ُنِ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ْوَر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ز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طو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ه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ْهَب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خَصاص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ساس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خَصاص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ق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و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يُؤْثِ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فُس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َاصَةٌ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حش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خَصاصَ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ْج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ص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اب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صاص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رْب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ُر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ق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خَصاص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ي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ينِ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اصَ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ب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دَر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اص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ساس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َذالة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خَص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س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خ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خُصُو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حاب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َص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س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س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قَط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هَنْت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َس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َّلْت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س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قْ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ؤْكَل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خُص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ُس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خُ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ي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قّ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َشَب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صَا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ُصوص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َّاجُ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Cs w:val="27"/>
        </w:rPr>
        <w:t>2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خُص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َّ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ِيّ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بن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س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مر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غ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رابيّ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شَّخ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َخْ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شَّخ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و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َخ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ر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رْح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َخْ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ف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ص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َخْ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رتف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م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َخ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تْح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و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ثاؤب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تَّخْصِي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خْسِي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تَّخْ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رقي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شْ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صّ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ع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صَّرة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َشْ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َد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صَّر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بَس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صَّر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تَّخْسُي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ُسْران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ِيدُونَ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سِيرٍ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>]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خَص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سْ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خَ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ش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س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ْد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س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س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يزا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َصْتَهُ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خاصِر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سِر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خاصِ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س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واصر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سِ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فْق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سِر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واسِر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خَر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رْ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خَر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ص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نَّخ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َّرْع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ر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ابِي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نِ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َّاس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ْرَس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خُر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ُرْ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خُر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ُرْ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َبَّ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ُر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ُمْ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ِي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ُر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و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سَل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ِ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ؤَ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ذَل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ق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رِّ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ل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ُف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خْرا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ُح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سْأب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خُر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رس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ُر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ع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ِل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كُ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س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ُرْس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ُرْصَةٌ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خ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خَ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ك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ِجار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هُزْء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سَخ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هِلَةَ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ت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س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ْ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خَر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اخِر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اخِر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اخِ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زَف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اخِ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هازئ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فين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خِر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ستقيمة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خَلص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لس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خَل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و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لا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َل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ل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فردو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يْأَسُوا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صُوا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ِيًّ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خَل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خْتَلَس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خذ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ارقة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أَخْلص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خْلسَ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َخْل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لاص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رد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َمَل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خْل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َفْس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لص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َاي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س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َاح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>]. [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]: {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ْتُو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تَخْلِص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فْسِى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أَخَل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سْتَخْلَس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ا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ياض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ي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ات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َدِيَّ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علاق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ُلَي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فْن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ثَّغ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خْلِس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ُخالَص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خالَسة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ُخالَ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صَافا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ُخالَس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سارَق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خَالِ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خالِس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خَصْ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سْل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خ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مَرّتَ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خْصول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ْ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س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س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ذَل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هَنْت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ر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َت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َات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س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َسِ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س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ِبَار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خَصْ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سْف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خَ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ْلَ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خَص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ز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َل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طَفِق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صِف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rFonts w:cs="Simplified Arabic"/>
          <w:sz w:val="27"/>
          <w:szCs w:val="27"/>
          <w:rtl w:val="true"/>
        </w:rPr>
        <w:t>}[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خَس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ؤُو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س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س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ئْتَ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س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ئ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ْسُوف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سِيف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ق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ز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د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س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و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س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َّل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س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ب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ف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اج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فَك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اخ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س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رْ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فْر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خَصَ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سَف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خَص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ِي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َّا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نٍ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غِلاظ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ص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زَف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صَ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ط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خْص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ْ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ص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ِصا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ل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صَف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ْطَل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:</w:t>
        <w:br/>
      </w:r>
      <w:r>
        <w:rPr>
          <w:rFonts w:cs="Simplified Arabic"/>
          <w:sz w:val="27"/>
          <w:szCs w:val="27"/>
        </w:rPr>
        <w:t>2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ط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ق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نْثَي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مِر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ب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ِص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َّمْر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خَصَ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يضا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صَ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سْفَاء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س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وْز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سْفَة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بَخْص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خْ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بَخ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خَص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ئْتَ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خِص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بْخُوص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خَص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رْسِ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خ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ُقْص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ء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خَب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بْ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خَب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بِيص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ب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خْ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ب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ُبَاس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َنِيمة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خَم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مْ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خَم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ص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ِّ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وْطِىء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خُم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مَ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ُم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طْن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ْق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وع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م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دَ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م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َخُ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م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و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اً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خَمِي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مِيسُ</w:t>
      </w:r>
      <w:r>
        <w:rPr>
          <w:rFonts w:cs="Simplified Arabic"/>
          <w:sz w:val="27"/>
          <w:szCs w:val="27"/>
          <w:rtl w:val="true"/>
        </w:rPr>
        <w:t>):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خَمِي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َام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ط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َم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ِي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َك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ر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ُ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ْنِك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ِفَّ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ان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ِيص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خَمِي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يْش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خَمّ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غَنَائ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م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ِي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ق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سام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يْمَن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يْسَر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قَدَّم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اقَ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لْب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مِي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خْمُو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مي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مِي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مْس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ِي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ُ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ْرُعٍ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خَمْص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مْس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أ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ص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عّ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ُؤ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مْس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دَد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َصْخ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سْخ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َص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امتصاخ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ذْب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س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حو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ْق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ْق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ها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َصِيخ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سِيخ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ِ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َمْصُوخَ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صِي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ذبَ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ِ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او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ا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َع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ِيخ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كه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ِ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سوخ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وّ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ه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َبغ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بغ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صَب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بُغ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بَّغ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غ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بَ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وغ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بَغ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عْم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م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مَّتْ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أَصبغ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بغ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أصب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ع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بُغ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صْبَغ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َق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كَّن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ْ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سب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ْم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كملَها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غَم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َمْ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غَم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َع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فِع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م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مِ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َم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مَس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وْغ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وْغ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صَّوْ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غ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ْ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ل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ْر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وْغ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ذ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قَ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سّ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قَ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َ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د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صّ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صد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َص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صَ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د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َيْنِ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صّ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غ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ص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يْ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صَّص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صِي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بور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س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َل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مِي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Simplified Arabic"/>
          <w:sz w:val="27"/>
          <w:szCs w:val="27"/>
          <w:rtl w:val="true"/>
        </w:rPr>
        <w:t>. [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]:</w:t>
        <w:br/>
      </w:r>
      <w:r>
        <w:rPr>
          <w:rFonts w:cs="Simplified Arabic"/>
          <w:sz w:val="27"/>
          <w:szCs w:val="27"/>
        </w:rPr>
        <w:t>3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ُصْبِح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وَافِل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قَس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ِسيِّ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س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رْ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سّ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ْس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ِي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ِّيَّ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مِ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قَف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َدْن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م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جِ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ِج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س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ِبَرات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قُصَا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ُسَا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قُصَ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ها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ب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ْ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ُسَا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ب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د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ِيد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عْولاً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خْض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د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سَاس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َ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ضراس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ُرْ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هَاس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دَّهَا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ث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ْل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قِصا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ِسا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قِص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ِص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ص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ْ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ِص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ص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َ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ِس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س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ا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ِس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س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رْ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قَصَّا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سَّاس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قَصَّ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بار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صَّاصُ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الجَبَّاسُ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القَس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مَّام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قَصْقَاص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سْقَا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أَس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ْقَا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د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ْقَاص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بيثة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ضَ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ْقَا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ْقَا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د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ُلْمةِ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قَص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سْ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قَ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ص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نْ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صُو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صُو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صِير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َصرُّف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حُ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َّقْصُورَ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ي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رحم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ثَيِّر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َ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صائِ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ِير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رِد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ِص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حاتِر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قَ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َرَ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ص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شِي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ُصَار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نْب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ص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ُص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ط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لاظ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سّ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ِ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م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ر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قَص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مرسل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صو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ص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َار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صَا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اع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صَا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ص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ص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ص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رَ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ص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و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جَع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ص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ع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ص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ب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ض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ص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بّ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قَس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ِكر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س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بيلة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قَر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رْ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قَرْ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ص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ر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ؤْذِي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ِصَة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زْدَ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>]:</w:t>
        <w:br/>
      </w:r>
      <w:r>
        <w:rPr>
          <w:rFonts w:cs="Simplified Arabic"/>
          <w:sz w:val="27"/>
          <w:szCs w:val="27"/>
        </w:rPr>
        <w:t>3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َوارِ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تِ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حْتَقِرون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ط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فْعَم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قَر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ذ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سان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ر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ر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رْ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ِس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طاع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يْج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طَاع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ِ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رْسِ</w:t>
      </w:r>
      <w:r>
        <w:rPr>
          <w:rFonts w:cs="Simplified Arabic"/>
          <w:sz w:val="27"/>
          <w:szCs w:val="27"/>
          <w:rtl w:val="true"/>
        </w:rPr>
        <w:br/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ق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قْ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ق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ق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حلّ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ب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ن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ص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َ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ق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ِعْوَا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ِعْوَ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اقُو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ق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قَرتْ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قِ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اقُو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ز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ق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قَر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َدُّ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ب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َق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قَراتِ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َفْن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ب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رِيم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بِل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صَّق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رْتُ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َنْت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ُقَّ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ر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قَل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لْ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قَل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نقباض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ذَليّ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قلْ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زْ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ف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ِيل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َر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شْت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غَاوِل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قَلْ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ص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ن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لْص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ثَي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فْ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لْ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رتف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ئ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ِ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لِي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لاَّص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َلائ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ض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ُ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ِيص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اَّص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قياص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قَل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ل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ْق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ل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لْس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ُس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د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قَل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َس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حا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َّد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ل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ب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خ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لْ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ف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ل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جود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ُقَلِّ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قَلِّ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ُقَلِّ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شم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ر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لِّص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نْض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ط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شمِّر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ر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ُقَلِّ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ه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َاك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يْكَ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ُقلّ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قَال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ار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فّ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ُقلّ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ي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ر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لاّ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ُضُوعاً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لْ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ْق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ل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ح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ُل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نيا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صْلِق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ِيد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َلَق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ْقَ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ُد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حَقَت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ِّلَل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صَّل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َ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َص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لْ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د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لْ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يء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ْم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ل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ب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ل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لْ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ق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لَق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سَلَقُوك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سِ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دَادٍ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>]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لِيق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ِيقة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صَّلِي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ُب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لِيق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و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ْ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َّط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إِ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َلأ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ئ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بائ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ِنَابٍ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السَّلِيق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بيع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ِي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جْ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ِي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ِيق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ري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رْكَ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ِ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ئق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بْي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َّا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ضائِق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تَصلَّق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سلَّق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تَصل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ْ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رّ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ِيبُ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َسلّ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عِد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لَقِص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قِس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لَقِ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َ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ر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قِ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كث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ر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َرّ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َقِس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َ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زَع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قِس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ث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تَكدَّرتْ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أَقْنا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قْنا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إِقنا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نَ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يْد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أَقن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ن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َّاج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ن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نْس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نَّق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قْ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نَّق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َص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قَص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طأ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أَ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ُص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ِيلاً</w:t>
      </w:r>
      <w:r>
        <w:rPr>
          <w:rFonts w:cs="Simplified Arabic"/>
          <w:sz w:val="27"/>
          <w:szCs w:val="27"/>
          <w:rtl w:val="true"/>
        </w:rPr>
        <w:t>}[</w:t>
      </w:r>
      <w:r>
        <w:rPr>
          <w:rFonts w:cs="Simplified Arabic"/>
          <w:sz w:val="27"/>
          <w:sz w:val="27"/>
          <w:szCs w:val="27"/>
          <w:rtl w:val="true"/>
        </w:rPr>
        <w:t>المزم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]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نَّقْس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َ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َّاقُو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ق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ا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ُض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قُف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ُفْ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قُف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فِي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ْث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قُف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را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ُف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فْس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ئِيم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قْف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َة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فَق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قْ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فَق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صَ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ة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رتَ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قَ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روج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ق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وت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قُ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ق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ثو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ُو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ذ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د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خ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ض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َك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فْقَاس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إِصْفَا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سْفَاق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إِصف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جم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صْفا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ف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َج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ِيق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ِسف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غل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قَصْ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سْب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قَص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قُ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را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ص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قط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َزَّا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صَّ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ِب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ص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ُ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رَب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ص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زَّم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صِ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زَّامِ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ٍ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اوِبُ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َز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صِب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مِر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سريع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قَس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ِس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ؤَ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ياديّ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امِي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ُس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َو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سْب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هزج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قَس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ُل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قَصِي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سِيب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بَع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ِي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ص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صُّ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شَع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ِيب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ُوِي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ِب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صّ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ضاؤُ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قَس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يدٌ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ْو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خْل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ِيب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ج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قَب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بْس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قَب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طر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ابع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َف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سَنُ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قَبَض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ض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ّ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سُول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ط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>]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قَب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اب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ب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س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د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عْ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يْ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ب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ب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ل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بَس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ي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قَبَ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بَ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قَبَ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ج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ب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ُ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ُفْق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ْك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ح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بَص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ُل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ي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مُص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ُخْ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مُص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بَ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ظ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بَص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قَ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ُعْ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قَبِي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بِي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قَبِي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ُر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بِي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ح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لْقَاح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ثَلِ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ك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ْو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َف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ِيسا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ِّقْو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ا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مْل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ُض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َ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قي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تَّفق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ةٍ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بُصَا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ُسَاقٌ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بُصَ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ُسَ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ل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ِجاز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قْ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قْب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ق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مُو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قْبَان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قْب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مْتلِ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س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عِمَ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اقِي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ُعَ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َقُب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مْشوق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ن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ضَل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َق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ْقم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ر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ّ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حِصٌ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شِكَّت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لَ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لِيبُ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قَص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سْم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قَص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س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س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قِصْ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ِسْم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قِص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ِيف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وَي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ص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ِيِّ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قِس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صِيب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جُزْ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س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قْسوم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قَصَ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سَم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قَص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َعْ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ِم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ص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انكس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ن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ص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يّ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عز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ْمَاء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س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يَمِين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قَصِيم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سِيم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قَصِي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ص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ْبِ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ض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rFonts w:cs="Simplified Arabic"/>
          <w:sz w:val="27"/>
          <w:szCs w:val="27"/>
          <w:rtl w:val="true"/>
        </w:rPr>
        <w:t>:</w:t>
        <w:br/>
        <w:t xml:space="preserve">......... </w:t>
      </w:r>
      <w:r>
        <w:rPr>
          <w:rFonts w:cs="Simplified Arabic"/>
          <w:sz w:val="27"/>
          <w:sz w:val="27"/>
          <w:szCs w:val="27"/>
          <w:rtl w:val="true"/>
        </w:rPr>
        <w:t>فأَكْثِ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الِ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َص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ِيم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ل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ِيم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سِيم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ِع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يب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ْو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يب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ر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َسِيمَ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َبَق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ارِض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قَمْص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م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قَم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مص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ب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م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م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غطس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مَس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طَسْ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م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ضطر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ك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اب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قمِي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مِي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قَمِي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مِي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ِلاف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طَرِّز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مِي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ِش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ْ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َبي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قَق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مِيص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قَّدْم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ْتَضَ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ْر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قَمِي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غطّ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قَي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يْ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قَي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س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و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رُّك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ؤيْبٍ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ِرا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َيْ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َّب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ثْ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ُبُور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قَي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َّر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ي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د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ْ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ْ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َّ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َ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د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جْدة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لطار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ش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وْفَل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ي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نَم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ُ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شِد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َقَر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ْزِلِ</w:t>
      </w:r>
      <w:r>
        <w:rPr>
          <w:rFonts w:cs="Simplified Arabic"/>
          <w:sz w:val="27"/>
          <w:szCs w:val="27"/>
          <w:rtl w:val="true"/>
        </w:rPr>
        <w:br/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َكْ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َ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نَم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قَص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سَاء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قَص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احي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ْص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زِمٍ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حاطُ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ص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وْ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رار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حاط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َو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َس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سَ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لْب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قَص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سَا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قَص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احي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ص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ذ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ذُ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ْو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ع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ص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قْصُو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ع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اعُ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َس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ضع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مرَ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َجو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ف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زام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ها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رْبِي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نِين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وَق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قْ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وَق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نُ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قَص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كَ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ص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َدَمَت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َطْئِ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رة</w:t>
      </w:r>
      <w:r>
        <w:rPr>
          <w:rFonts w:cs="Simplified Arabic"/>
          <w:sz w:val="27"/>
          <w:szCs w:val="27"/>
          <w:rtl w:val="true"/>
        </w:rPr>
        <w:t>:</w:t>
        <w:br/>
        <w:t>........</w:t>
        <w:br/>
      </w:r>
      <w:r>
        <w:rPr>
          <w:rFonts w:cs="Simplified Arabic"/>
          <w:sz w:val="27"/>
          <w:sz w:val="27"/>
          <w:szCs w:val="27"/>
          <w:rtl w:val="true"/>
        </w:rPr>
        <w:t>تَقِ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ك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ف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ثَ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َق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احش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ق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رَب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َّاج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ر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قْس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قَصِي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سِي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قَص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عي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انْتَبَذ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َ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ِيّاً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دِرْه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دِي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ْتُل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سْو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ِي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ِّ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َّت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ِس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رّ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شْ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ب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ّ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اه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سِيّ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ياريف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دِمَقْ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ِمَقْس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دِمَقْ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ْس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دِّمِق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ر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بيض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ك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ك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ك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َرْ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ك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ِت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ك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كَك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بَّب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د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ك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سام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رع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Cs w:val="27"/>
        </w:rPr>
        <w:t>3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َشْدود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ك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ُون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ضَاء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ِبْرَد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ش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دخ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ٍ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كَك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كَك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ك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صطكا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ْقُوبَي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ك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ر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كّ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َرْد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كَكّ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َك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ذُ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ِغَر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سَك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َّكَ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كّ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َنث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ْقَ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ِ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صَك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و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صْلُوم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ِضاف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سك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َ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َفْ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فْ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ُك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كّ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صُّك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ك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كَّاء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ك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ك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كَّاء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ك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ي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ك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ُح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قْر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السّكّ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نْكَبُوت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ِئ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ك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يّ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رْق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كَصِي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َسِيس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كَصِي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َصِي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َصِيص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ِبا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بْي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َصِي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رَك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لُّب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ناد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صِيص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كَسِي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رَ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َّ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كّ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ن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َّ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ي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ر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نَّاكِ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اكِ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ناكِ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اج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ِبَيْ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اك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ل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نكِّسه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ا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كَ</w:t>
      </w:r>
      <w:r>
        <w:rPr>
          <w:rFonts w:cs="Simplified Arabic"/>
          <w:sz w:val="27"/>
          <w:szCs w:val="27"/>
          <w:rtl w:val="true"/>
        </w:rPr>
        <w:t>):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>]:</w:t>
        <w:br/>
      </w:r>
      <w:r>
        <w:rPr>
          <w:rFonts w:cs="Simplified Arabic"/>
          <w:sz w:val="27"/>
          <w:sz w:val="27"/>
          <w:szCs w:val="27"/>
          <w:rtl w:val="true"/>
        </w:rPr>
        <w:t>ص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حْ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وك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ص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وك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ذا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حلّبِ</w:t>
      </w:r>
      <w:r>
        <w:rPr>
          <w:rFonts w:cs="Simplified Arabic"/>
          <w:sz w:val="27"/>
          <w:szCs w:val="27"/>
          <w:rtl w:val="true"/>
        </w:rPr>
        <w:br/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س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لسِّوا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َسُوك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ك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ش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ْ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عِي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اوَكتْ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تَصوَّ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سوَّك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تَصو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خْرئ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يْانيّ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َسو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لسِّواك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كَي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َيْ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كَي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َا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د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ِيص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كَي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ِذْ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ِيس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يص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ِن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ِ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ُوس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كْي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َ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سْتَعْ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رة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جَص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سّ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َجِ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ْ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ن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َّا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َس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م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س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جسّ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ب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ُ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اسُوس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تَّصْرِيج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سْرِيج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تَّصْرِي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طّ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يا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مَّام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َّارُو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ور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َسْرِي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حس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جْ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رَّج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ت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راج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اجِ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رَّجاً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مَرْسِ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نف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نْج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نْج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نْج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ز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نْج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شَا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ِتَّا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نْج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يز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تَّجْنِي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جْنِي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تَّجْنِي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نَّ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َنَّ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جَنِيص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طَرِّز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َجْنِي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ع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ٌ</w:t>
      </w:r>
      <w:r>
        <w:rPr>
          <w:rFonts w:cs="Simplified Arabic"/>
          <w:sz w:val="27"/>
          <w:szCs w:val="27"/>
          <w:rtl w:val="true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شِّص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ِس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شِّ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ك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ِي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ِ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ب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ق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ص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صِّ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الشِّس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أَر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لْبَة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شَص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سَب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شَص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ش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ص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صِبٌ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شَس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سِب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ُمْر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شَّمَّا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َمَّا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شمَّ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ْر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طَرُ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ف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ن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َّ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ِبِ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َصرْ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ن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انِي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شم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ا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س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و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د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د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ِعرا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َحِ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جِي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غاث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س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ون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زخر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عْرِضُو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عراض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د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َلٍ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ص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د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د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ْيَلِيَّةِ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نابِ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بَغ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ن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نَي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هل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ضْبان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دَ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دَد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د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ْ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ل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د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صْد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زَةَ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ّ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ْل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دد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دِي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دِيد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د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ر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ط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م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ُظ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ْح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دِ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رأَ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دِيدٌ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رْ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س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ِ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ُعلِّ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ا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ِ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ني</w:t>
      </w:r>
      <w:r>
        <w:rPr>
          <w:rFonts w:cs="Simplified Arabic"/>
          <w:sz w:val="27"/>
          <w:szCs w:val="27"/>
          <w:rtl w:val="true"/>
        </w:rPr>
        <w:br/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د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خْ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رَض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َر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رّ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ص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نْد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رِير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وَّتَ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ص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ُر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َّ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د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ِّر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ّ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ضِع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صِي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ِر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ِرْ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لافِ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م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ذُنَيْ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دَّدَهُ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اهِ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مَ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د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رَّ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رّ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و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ر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اب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ّ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ط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َر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ر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عَن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رَّتِه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َسُرُّ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بلُ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ب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ْبَّ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سُرَرِهِ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َّاتِ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دب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بَّة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رّ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رَّاء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رّ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طَيْئ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رّ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س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ْظ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لائِ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ِ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ِيب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ُبِ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تفِ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ِك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َر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سر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رَّ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ن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وْف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َّ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رْكَرِت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رَا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لِم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َك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ِرّ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رُّقيَّات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ْ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ِرا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َرَّ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هَيْرٍ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َرّ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ف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هِدَ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ِر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ر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ِ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د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ِ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رْد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كَمَث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رٌّ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سِّ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ِسْت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ظْهَ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ر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ِناي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لَاك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َاعِدُو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ًّ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35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طَيْئَة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يَحْر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تِ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ْ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يأك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ِّصاع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سِ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وْس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بِ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ر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ك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فْ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د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ّ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ي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ث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شْر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ثنى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ر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رّ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ر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ر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يْحَة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أَقْبَل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َّةٍ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ذاري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يَّل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مر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سُ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ِبَها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ُر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رّ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ُر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ُر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ر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ر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ط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طَع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ابِلة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ُر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رارَ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ِرّ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فض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أَ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طَّح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ر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ط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ر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أَصر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رّ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أَص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ن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لِ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أَص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ذُن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رَّهُ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َدَ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أَص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ز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س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خف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َر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ْظْهَر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أَسَرُّوا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دَا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وُا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ذَاب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ل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َّا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ْف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س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ُور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ْمر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رائِ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رائِ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رائ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طَش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حد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رِير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ارَّة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َراح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ق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ص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ائِر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شَح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م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َرائ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ِي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فِ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َصر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سرّ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َصر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فْعَ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َّر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ئّ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ضِع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صِيلُ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مَسر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ُر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َفْعَ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َرْتُ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مَسر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طر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ياحين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رِي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رِي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ر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نْدُ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دْ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شْرمٍ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Cs w:val="27"/>
        </w:rPr>
        <w:t>3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ج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و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ِير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َر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تَقرّ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مْأَ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ِر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را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َ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ضِع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صِيل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صِّر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ر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ر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ر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م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ر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آخ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سِ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ِلال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م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ه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قَض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َرْ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َنص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ار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َ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رى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صَ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ق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صْرِي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لَب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عِ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جتمع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َأ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ل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قْرَتِ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نْفُو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ْبَتِه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ص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ر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ُر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ه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صَ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طَع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سَ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سَ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سْم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يَسْرو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زَع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تَاع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َّت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سْ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قاه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أَص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صرى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أَصْر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لب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عِ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َ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غ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َ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ب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ْ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ِه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َّ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صَّر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َرّ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رَّى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صَر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لَب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ْف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صْرَّا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سَّ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َه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شَفُه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ا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ه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ي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حر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صُرْ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ك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60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ط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راء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فَصِرْهُنَّ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ه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س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ة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َصِي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سِير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رْجِ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مائد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ر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اب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ِع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ص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ي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يْق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ِد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مَس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َّهاب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ُو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و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رَ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ُو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ر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ف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ُ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ر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قَر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طَح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دا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وْرَيْن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صَّائِح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ب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قْعَيْن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َطْ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َط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وَريْنْ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صّ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ْو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نُق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َّفُتِ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ر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ابِ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ر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ار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ِج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ُ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ْد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ط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ع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قَّ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صْل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مْ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َّفف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ُور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ور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ُو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ك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و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و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ور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نز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يعة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ط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رَ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ْ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ذْبذَب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وُر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وْر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و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ك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ُو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ي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سَّوْ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ُثو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و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اب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خْذ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أس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ِيَر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ير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والصِّي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ظِي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نَ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ِيَ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ْطَل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ذْك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دا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دَّ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زنَّم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بَلَّ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ْ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ل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يَر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ِي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ْرِي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ن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ةً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را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را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ر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ُر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شراف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ر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ِو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وا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والصُِّو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ط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قَ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ِو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ِطْ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سْك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صَيْبٌ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و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َذْكُ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وار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ُِو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و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و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َبْت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اوَر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رَص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سّ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رَ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نْي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ص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ص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َس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لح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س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ب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َسّاً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كَتَم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س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ِئ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ثمُود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أَصْح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س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مُود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رَّس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َ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َ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رَّس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تْح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سي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ِل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َيْ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ب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الأل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سيس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سّ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رَّصِي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سِي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رَّصِي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صُوص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قْنِ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يْ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ِرْس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ُنْعَر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عْ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صِيص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َّسِي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ب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تو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ِي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ِّ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فْ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ْدِيُّ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Cs w:val="27"/>
        </w:rPr>
        <w:t>3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َهْمَ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ي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ِس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ِيس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سريع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َل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لّ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ص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ج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ِي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وِّت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ت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يء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ق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ي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يْب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ع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سَقْ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اد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مع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ِيَّ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وافِ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ِيل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لَّتْ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هِ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لّ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ل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ْض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ب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َيْفِ</w:t>
      </w:r>
      <w:r>
        <w:rPr>
          <w:rFonts w:cs="Simplified Arabic"/>
          <w:sz w:val="27"/>
          <w:szCs w:val="27"/>
          <w:rtl w:val="true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ت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َلْه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َبيع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غْلِبيّ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لوْ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َجْر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َل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ر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ُّكور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ل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لِيل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ِل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ل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َش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تِ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ل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هية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يا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ْجم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ِل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ِيم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ُخات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َدو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َكافَح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ُل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ل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ّ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ل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ر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ل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ل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رِق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الخَل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َّةِ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ق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ق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ل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ل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ف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إِصلا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سلال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إِصل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ت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يء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َصَل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شْ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ء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إِسل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ر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فِي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غْل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سْلال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الإِغلا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ِيانة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لْصَ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ْسَل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لْص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ص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لْص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ْس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ذ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Cs w:val="27"/>
        </w:rPr>
        <w:t>3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َشْرَبنِ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لِك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َّ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َد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تْن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ْسَل</w:t>
      </w:r>
      <w:r>
        <w:rPr>
          <w:rFonts w:cs="Simplified Arabic"/>
          <w:sz w:val="27"/>
          <w:szCs w:val="27"/>
          <w:rtl w:val="true"/>
        </w:rPr>
        <w:br/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لْصَا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ْسَال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لْص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ف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ِي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َّ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ز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ْبَخ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ْصَال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لْص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ص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ْس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لاصِ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اسِل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صَّلاص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صوا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لْصَل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لاصِ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لْص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ٌ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لاص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واصِ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لْص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ُلْص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ص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قاي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لْصَ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ز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سَّعْدِي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Cs w:val="27"/>
        </w:rPr>
        <w:t>3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ِ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زِلُه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ص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ْ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ب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َلاس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اس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ْق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َلْس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حا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اسِ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م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طيلة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َدْما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َيْقَه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ب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ف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سِل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ِلْسِل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يا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اسِ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ْب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ي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لْس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لاسِل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لَص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سّ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لَ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صَص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ق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نان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ل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صّ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ل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ُر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ُلوع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بُو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شِي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ِر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ص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كِب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اد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َس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ذُنَيْه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َس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ْس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اوَل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ض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س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م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حافِلُه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نَص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سّ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نَ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ِي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َّ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فع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ص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ِط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ُوس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قْعَدَت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نَص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ُر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َت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فَ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رَّك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نْتَها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نَس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َّ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سر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هاب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َس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َّ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هوِد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س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ِس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سُوس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ه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ل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بْخ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بْز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ُبْز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َّة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س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ط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َّ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خرج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بَ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ِ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س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طَش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فّ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س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سَّسَ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نَّصِي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سِي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نَّصِي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د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رف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ؤوُ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عُ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اك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هْز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دْلِج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ص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نَّسِي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ق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س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بَي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ُم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رْن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ِيس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ُصِن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سِن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ُصِ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تَكبِّر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Cs w:val="27"/>
        </w:rPr>
        <w:t>3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إِ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كُ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ِنَّ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مُصِن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شِب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ها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ِل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نَّت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ُسِ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بِير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ِن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ن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ِ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ب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ّ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ِ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ب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ِن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ح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ز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ام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رَاعٌ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ُس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َبْ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بْر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ي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ْلتِ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ْلتِ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صِّ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نَّب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بْ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آم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خ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ْتَمر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ُعلّ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ُمَطْفِ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ْر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ادِ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رَب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َتَت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د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ْر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 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سِّ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َرّ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ُم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ن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ِ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نْجَ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كَر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و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ب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ِ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ِدَتُه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َف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ّ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صَ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يَّ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َّ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ف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و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جُل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اف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نحت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صَ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لح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َّ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دَّد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ْفو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فيف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وي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دَّو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دْقُ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َف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َّ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فُوف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َرانه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فِي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ِيف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ف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ح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ق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َفِي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و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ِ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جَّل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َفِ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ُ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َران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ِ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ط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ِ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ِي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ُر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واء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فْصَا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ْسَاف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فْص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ج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ّ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فْس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ع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دِي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فْس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مو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ِساس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دَاقّ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ِ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ِ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م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كْرُ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ْسافَها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س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ع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س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د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وَان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فْصَف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ْسَفةْ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فْصَف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ُوِّيَّب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َفْص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فْسَ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دَاء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ة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شِّع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ْسَف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طَ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ْسَفة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نتخ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قيق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صَّفُو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ُوف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فُ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ُ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ْلَي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ْب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شْرَب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ق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َوْم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ظ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ُوف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َفُ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و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فّ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ب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ب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حْو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تا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السّ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ت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ب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طْ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ب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َراقِ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خِ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وائِك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ُّكَبْ</w:t>
      </w:r>
      <w:r>
        <w:rPr>
          <w:rFonts w:cs="Simplified Arabic"/>
          <w:sz w:val="27"/>
          <w:szCs w:val="27"/>
          <w:rtl w:val="true"/>
        </w:rPr>
        <w:br/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تقارب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بَ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بَب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َ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نْحَد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بابٌ</w:t>
      </w:r>
      <w:r>
        <w:rPr>
          <w:rFonts w:cs="Simplified Arabic"/>
          <w:sz w:val="27"/>
          <w:szCs w:val="27"/>
          <w:rtl w:val="true"/>
        </w:rPr>
        <w:t>.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السَّب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بْ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ب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ج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يع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ُصْلة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سب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واب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بَب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َّعَلِّى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أَبْلُ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ٌّسْبَاب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غاف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ش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ا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ُقّ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ب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سلَّ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بِي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بِيب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ب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ْبُوبٍ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بِي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ُصَا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نَّ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بِي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ُصْفُ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بِي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ج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ذَا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ْقم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ج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نّ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بِيب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رابيّ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ب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ب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ع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ي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شَع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نَبِ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ِي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ْرَصِ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Cs w:val="27"/>
        </w:rPr>
        <w:t>3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ضَبّ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ق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ْبِير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نْش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ِيب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ُب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بَّة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صُّب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ما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بع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معزُّ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ْب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سْب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ب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بّ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ب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ِعْ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َّ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شْتاق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ّ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ب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تم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بّ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ُبُر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قِي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بّ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َعَن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ّ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خْرج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َّ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ُب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ماع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َّب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د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سب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بُر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ب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ِطْ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هْ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َي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هلالي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Cs w:val="27"/>
        </w:rPr>
        <w:t>3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َكَرْتُ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ْ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ناسِ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ِكْرُ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َّ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ِيب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بَص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سّ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بَ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ِيص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رق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َس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يِ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ط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َويِق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سِيس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س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ق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بسّ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ع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َل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س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س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س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ج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َغ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ِم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س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ْب</w:t>
      </w:r>
      <w:r>
        <w:rPr>
          <w:rFonts w:cs="Simplified Arabic"/>
          <w:sz w:val="27"/>
          <w:szCs w:val="27"/>
          <w:rtl w:val="true"/>
        </w:rPr>
        <w:t>)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بصب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سْبَا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قَر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ْبَ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ر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ل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َسْب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ب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سْباسة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بَصْبَص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سْبَسٌ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بَصْبَ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رْقَصِ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بُّ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ْبَص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ُ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قِص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سريع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بَسْ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لغ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ْس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ف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سابِ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سَباسِب</w:t>
      </w:r>
      <w:r>
        <w:rPr>
          <w:rFonts w:cs="Simplified Arabic"/>
          <w:sz w:val="27"/>
          <w:szCs w:val="27"/>
          <w:rtl w:val="true"/>
        </w:rPr>
        <w:t>)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َكاذيب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سابِس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و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فْيانَ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طا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ْتَرت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اوِ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آ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ُّرَّه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سابِس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صَّم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م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م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دَدْت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م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و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َج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مَمّ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ارُور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ُّ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صِّما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ُ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م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ذُ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َق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ْ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ق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ذُن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ثَق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بُ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ُر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ل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س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رَ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مو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م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ت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ختصا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م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اصّ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امَّة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م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امّ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ظ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م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دْع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َمْت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م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صل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م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ر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ُ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م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ر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ِ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وُمُ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َ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ومُه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بت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َسَ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م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ُو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قْرَق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ْجو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بائِ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َر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ِير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ُم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مُّ</w:t>
      </w:r>
      <w:r>
        <w:rPr>
          <w:rFonts w:cs="Simplified Arabic"/>
          <w:sz w:val="27"/>
          <w:szCs w:val="27"/>
          <w:rtl w:val="true"/>
        </w:rPr>
        <w:t>):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صّ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مَّاء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يَب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ُمْ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م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ن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مّ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ْم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هية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َاهِ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َّ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بَ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َ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غَيّ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يَر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َحَّ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ق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مّ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يَّ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مّ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سّ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غ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ت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َّق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مّ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ِما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مام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ِم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ارُور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ِم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قْب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مَا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َامِ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صَ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بن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ذ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طَا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هية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ُد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ْت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ك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ت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مَا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َم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بْيَانيّ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سَم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ا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و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يون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ذ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ئعُ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مَّا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مَّان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مّ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ر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لْبَة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جا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ر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َح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ِو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هْلُ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حَز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م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ُتثلَّ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َمّ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ئ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ّ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مَّ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مّ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قْ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ُّوف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مْصَا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مْسَام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مْص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مْصَا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ط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ْس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في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ْسَامة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ام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امّ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ام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اهي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ّ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غنِّين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ام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اصَّة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َص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س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َ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َد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صص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ص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سِ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سّ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ُنو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مْسُو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ِناي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ا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ض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ِيض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37</w:t>
      </w:r>
      <w:r>
        <w:rPr>
          <w:rFonts w:cs="Simplified Arabic"/>
          <w:sz w:val="27"/>
          <w:szCs w:val="27"/>
          <w:rtl w:val="true"/>
        </w:rPr>
        <w:t>]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َصُو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سُو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َصُو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د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ص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ِي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صُو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و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را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ْ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َذ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نقّ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َلّ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ُو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يْد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َس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ل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روي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ّ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َذ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ُوس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مَسُ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ِرْيا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َس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ل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َبْرأ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ُو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ث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اح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َصِي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سِي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َصِي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ِص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ِي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سِ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ِس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َدِ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فْعو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ت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تول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مَسِي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ِكاح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د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دَ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د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ج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rFonts w:cs="Simplified Arabic"/>
          <w:sz w:val="27"/>
          <w:szCs w:val="27"/>
          <w:rtl w:val="true"/>
        </w:rPr>
        <w:t>.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ط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َي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بُو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فاخُ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را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َر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صَّد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شِر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دَ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د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حَيّ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ْص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السَّد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رس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َ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د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يُّ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د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رْ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رْد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صَّر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رْ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ر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جيش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صَرْدُ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صَّرْ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نفاذ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رَد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صْرَدْتُ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َب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فُو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َّك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رَ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قْ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ْتُمان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فْت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بال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صَّرْ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ال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ُحبّ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بّ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ْ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صَّرْ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طَأ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ْ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>). (</w:t>
      </w:r>
      <w:r>
        <w:rPr>
          <w:rFonts w:cs="Simplified Arabic"/>
          <w:sz w:val="27"/>
          <w:sz w:val="27"/>
          <w:szCs w:val="27"/>
          <w:rtl w:val="true"/>
        </w:rPr>
        <w:t>والسَّر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رْ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َّقْ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رْ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ِر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ُها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َأَ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و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لأْم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دّ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راع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دِر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د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]: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ع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سْم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ل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ق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نْكس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ْق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ة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تَضْطرب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ُصرَّ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سرَّد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ُصرّ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ط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ُ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يّ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ُسْ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ئ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رَّدٍ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مُسرّ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نْظ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ل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رَي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مَّةِ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َاتُه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رِس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رَّد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رَّد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ْرِي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رَّد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رِيد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صرَّ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سرّ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صْر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َسْري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ُمزَّق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ْزي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ُسرَّح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سْريح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ُرَّا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رَّاد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صُّرّ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رد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ْ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ر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ا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د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جاوز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صُّرّ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ُح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َّلْج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ُزّج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رَّاد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رَمَ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ُرّ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د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َوْهَ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لَ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ِ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ِسْرَ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شْف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ر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ِيث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دِّر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ِرْ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دِّر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أ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ُنْفُ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اليَرْبُوع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ُرو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دْراص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َمَل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لِ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روص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رْ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ِر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َق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ِر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ث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س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َر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رَب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دُّرُو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ُرُو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دَّرُو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ول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ئْر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َراب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نانِي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دُّرُ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ِرْسٍ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الث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َق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ُرو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يَّر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دَّرِي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َرِي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دَّرِي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أُ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ق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رْ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ى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حَمَل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ّلِ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ِيص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رُوص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َرِي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َ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ِرْسَانٌ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ذَل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ِيس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َوِّبة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ِسْ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ِضا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هْزِيزُ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تَّدْلِي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دْلِيس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تَّدْلِي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خْ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غْس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َّاق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ْساء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ل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َر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آ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ّ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َ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ْهُ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لَّص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حالِف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زَّحالِ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حْلُوف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ل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بْي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زلَّق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ُحْلُوق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َدلِي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قاق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ل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ام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نَّد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دْ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نَّد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ُدُو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ُح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د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فِي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د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َع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ُّمْح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دَ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دَف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د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د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با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را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سْغَا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دَ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ر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فَ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صَّد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قب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كْب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خر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دَ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ح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وْه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دَ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ب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ين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سَّد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د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سْدافاً</w:t>
      </w:r>
      <w:r>
        <w:rPr>
          <w:rFonts w:cs="Simplified Arabic"/>
          <w:sz w:val="27"/>
          <w:szCs w:val="27"/>
          <w:rtl w:val="true"/>
        </w:rPr>
        <w:t>)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فْ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ْد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ف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َد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فِد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ثَقْت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ف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ف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فْ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سَّف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فِد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ِفا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فاد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ِف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ث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فَد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ف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حْ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ث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ِف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َدْتُ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ثقت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سِّ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ِك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فَصد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سد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فَصدَالعر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ص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ص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صْ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ِد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َس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فْس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ُس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َح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ادِ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دِم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اد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اع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دِمُ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َل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ساد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هْت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دِ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ِ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دْم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دْمان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َمَد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مَد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صَم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و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د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م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ُمو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امِد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َم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ارُو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مْ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فاص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اص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ِم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ِماد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َمَد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سْم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ود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رِ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ياء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م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م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ود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ف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شاغ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َّلهْو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ِد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دون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>]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سَم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مُ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ْد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ل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َم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بْ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م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ود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جيَّر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ب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دِ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دّث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سْو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ب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ِقْد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َد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ود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َمَد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مَد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َص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ِك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ص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َضا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مَص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هَضْب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ص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س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ُؤ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سْ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بْ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س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ب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مْسود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ِيف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َرِي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ع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َسَد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ل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ْت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صّ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ملس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صْلِيت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ض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جَرّ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ْد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ب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ْ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َرَّداً</w:t>
      </w:r>
      <w:r>
        <w:rPr>
          <w:rFonts w:cs="Simplified Arabic"/>
          <w:sz w:val="27"/>
          <w:szCs w:val="27"/>
          <w:rtl w:val="true"/>
        </w:rPr>
        <w:t>)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ش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ْت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ُوح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َع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َل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ر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ض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: </w:t>
      </w:r>
      <w:r>
        <w:rPr>
          <w:rFonts w:cs="Simplified Arabic"/>
          <w:sz w:val="27"/>
          <w:sz w:val="27"/>
          <w:szCs w:val="27"/>
          <w:rtl w:val="true"/>
        </w:rPr>
        <w:t>نَزعه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ُل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لْت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ِك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رب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لْ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لْ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رَّ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مْد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جْد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ف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ْت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َّلذ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هد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ضاب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م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مْت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صَّم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و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كوت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س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يْئ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ص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مُت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اح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ة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ما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مات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ِم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ها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م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ر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ائِ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م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ْت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مو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سِّما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َة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امِ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مِت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امِ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اكِ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مِ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َّه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ِضَّ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امِ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اص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ْ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مو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حي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رَّصْ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سْن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رَّص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صَ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نَعْتَهُ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رَّس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َ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ع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سَن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إِرْصا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رْسان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إِرص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تق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م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كام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صَ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لْت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رْصَنْت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كم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ِرس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سَ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ع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سَن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غ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َنْتُها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نَّص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سْ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نَّ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و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ص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طَيْتَه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نَص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ٍ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طَ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صْ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ص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لَد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َدْتَ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ْصُ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نَّس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س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وك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ب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س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سِر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تَ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ِنْقار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س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تِى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ْ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وى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رْ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رْفُ</w:t>
      </w:r>
      <w:r>
        <w:rPr>
          <w:rFonts w:cs="Simplified Arabic"/>
          <w:sz w:val="27"/>
          <w:szCs w:val="27"/>
          <w:rtl w:val="true"/>
        </w:rPr>
        <w:t>):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:</w:t>
        <w:br/>
      </w:r>
      <w:r>
        <w:rPr>
          <w:rFonts w:cs="Simplified Arabic"/>
          <w:sz w:val="27"/>
          <w:sz w:val="27"/>
          <w:szCs w:val="27"/>
          <w:rtl w:val="true"/>
        </w:rPr>
        <w:t>الصَّر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ه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ر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ض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رْه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رْهَ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ر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يْ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ِضَّة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ْل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والٍ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ر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وب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دْ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ِدْي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ر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كتسا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د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ِدْي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ر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رُيض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د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افِلة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ْبارِيّ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ر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ِي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د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زِّيا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ر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ِيل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د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ِدْ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نُس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ر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ر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ج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رْفَةُ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سُرِف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ةُ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طِ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ذُنُها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ف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َ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ف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َفَر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تا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َفَرِي</w:t>
      </w:r>
      <w:r>
        <w:rPr>
          <w:rFonts w:cs="Simplified Arabic"/>
          <w:sz w:val="27"/>
          <w:szCs w:val="27"/>
          <w:rtl w:val="true"/>
        </w:rPr>
        <w:t xml:space="preserve">»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افِقُ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صْ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و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َّف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ُ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ف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فَ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يَّ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خلّ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طْن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هِل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مِ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ب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َض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ف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فَرّ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ف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يا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َف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فَر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صَف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ِ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ف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ِ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ِ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َجْب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ر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ف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ث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ف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أ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ُج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ف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َيْنهِ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ِر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فِ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سَف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َفُ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ِر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نَس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ِكْنَس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ِسْفَر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ف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فَار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ِر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ُّل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ف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ِر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ف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ِي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ف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ف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ف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فر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َّر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فِي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ِي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ف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صْو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َ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ف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صْفُو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صُّف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فر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َض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ْب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ِ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صْفُور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َف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سو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ِي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مكنو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ْفو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فِي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ر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طِّي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ع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تَر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ي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خ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بِى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مَر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بَع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سْفور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ف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َه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ِف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فْ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ِف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ار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ِ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ِ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ِمٌ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ر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ق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َ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خِ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فْر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ِف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ِتاب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ُف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فْرُ</w:t>
      </w:r>
      <w:r>
        <w:rPr>
          <w:rFonts w:cs="Simplified Arabic"/>
          <w:sz w:val="27"/>
          <w:szCs w:val="27"/>
          <w:rtl w:val="true"/>
        </w:rPr>
        <w:t>):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:</w:t>
        <w:br/>
      </w:r>
      <w:r>
        <w:rPr>
          <w:rFonts w:cs="Simplified Arabic"/>
          <w:sz w:val="27"/>
          <w:sz w:val="27"/>
          <w:szCs w:val="27"/>
          <w:rtl w:val="true"/>
        </w:rPr>
        <w:t>الصُّف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حا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ف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ُف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ف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ِفْراء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ف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ِ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ف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ص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ف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ك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اً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ُفَّ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فَّا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ُف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ف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ِ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ُفَّ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يَّ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طْ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ف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سافِرُو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فّ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ش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ف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فَر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ُسُ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فَ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رَ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فُ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س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ف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َّف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فُرٍ</w:t>
      </w:r>
      <w:r>
        <w:rPr>
          <w:rFonts w:cs="Simplified Arabic"/>
          <w:sz w:val="27"/>
          <w:szCs w:val="27"/>
          <w:rtl w:val="true"/>
        </w:rPr>
        <w:t>)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سُّف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نَّاسُون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ُفْر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فْر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ُفْ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ُفْر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ِطْ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ف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فْرة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هلَّب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فْ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ع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فْ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لْد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ِف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ا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ِف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ل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ن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ّ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ِف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يد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ض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ِي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ف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َرْت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ر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َ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ف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رْمَد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َنَ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َخَّي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رَّصْ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سْف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رَّ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ص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َ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م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صَف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م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دَد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ص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َب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ُلْ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صو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صِيف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َثْر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نْخ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صُوف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رَّس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رَّسِ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سَف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ش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َّ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ده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فَر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رْ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فَر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طْ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َص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جِلْد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رَص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ضّ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ديد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ط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فَراص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دف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ض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عير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س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ِفْر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اج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حَب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الفَرْ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ِ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ِ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ْص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َبِ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الفَر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ِيسة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نُقَها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فَرِي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فَرِيص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رِي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رِيس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فَرِيص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صْ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ج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تِف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ِي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ائص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ُرْع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رِيص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فَرِيس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ذ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ِي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ِي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و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خ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مّ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بْل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ِيسِ</w:t>
      </w:r>
      <w:r>
        <w:rPr>
          <w:rFonts w:cs="Simplified Arabic"/>
          <w:sz w:val="27"/>
          <w:szCs w:val="27"/>
          <w:rtl w:val="true"/>
        </w:rPr>
        <w:br/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فترص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رس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فتر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ته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رْص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كَنَتْ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ر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َع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فتر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الأَس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ِيس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ستفرص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فرسَ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ستفر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ْصَت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فر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عرّ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ج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رْص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ست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الفَرِيس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ستفر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تَعرّ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َد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رْ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رْب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َ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ط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مَض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ب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صْر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رِيب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َسْمَ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دِث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صَّر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ق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وْلِ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ِ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ُغ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طلّ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rFonts w:cs="Simplified Arabic"/>
          <w:sz w:val="27"/>
          <w:szCs w:val="27"/>
          <w:rtl w:val="true"/>
        </w:rPr>
        <w:t>]: «</w:t>
      </w:r>
      <w:r>
        <w:rPr>
          <w:rFonts w:cs="Simplified Arabic"/>
          <w:sz w:val="27"/>
          <w:sz w:val="27"/>
          <w:szCs w:val="27"/>
          <w:rtl w:val="true"/>
        </w:rPr>
        <w:t>اذْه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ْبَكِ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بِلَ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َذْه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دْ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َج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ْ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سْل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ذْهَ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ب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ِ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ْب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ف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ن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ز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افِيرها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ْ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ْب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لْب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خ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ض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اشِ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م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ص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ط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ُب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رَ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رَبُ</w:t>
      </w:r>
      <w:r>
        <w:rPr>
          <w:rFonts w:cs="Simplified Arabic"/>
          <w:sz w:val="27"/>
          <w:szCs w:val="27"/>
          <w:rtl w:val="true"/>
        </w:rPr>
        <w:t>):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الصَّ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مْغ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ر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لط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ية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أَطيب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ُرْثُو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رَب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زع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َيْد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ِ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ط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سر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حْشِ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َبه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سَّر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رْ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َشْت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رَزُ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Cs w:val="27"/>
        </w:rPr>
        <w:t>4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سَكِ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فْرِي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َب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رْو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ِّيْبا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ِ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ِب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َصَارِ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سَارِب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َصا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صْرَب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ق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ل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حمض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سا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رُب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رَّة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ُلَةَ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رُب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َضَض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ذْ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مَسا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ُر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َسْرَب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سارِ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ض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ثّي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هاج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ْ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ِ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ضمَّ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سَارِب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َرَ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رَب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صَر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طْب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مُض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صَر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َسْمَ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دِث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ر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وْل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ن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ارِب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ر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ر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ر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بٌ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خ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ّ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ار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َهَار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ْن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هَابٍ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ْلِه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ع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رِب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ب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بْر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صَّب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ز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ص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بْ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ب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س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َتْ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َسْت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ُ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ْ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اصْب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َ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غَدَاة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بِس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ر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ُبِر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َ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رْس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ب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طلَّع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َم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ْ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ب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س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لِف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ب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خفَّ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ْ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ِب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Cs w:val="27"/>
        </w:rPr>
        <w:t>4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عزّ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ركْت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راقِ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ْر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َب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جْرِب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ْب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رْ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قْدار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ْب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قه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ِب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بْ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ِب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غ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ِب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ح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رَف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ُب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با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ل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باره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م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ل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َص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ْضةً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Cs w:val="27"/>
        </w:rPr>
        <w:t>4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َزَب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كَ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ب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ِيمَ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طْف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لَ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بارِه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ِب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هَيئ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ما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يَخْرُ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بْ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ِبْرهُ</w:t>
      </w:r>
      <w:r>
        <w:rPr>
          <w:rFonts w:cs="Simplified Arabic"/>
          <w:sz w:val="27"/>
          <w:szCs w:val="27"/>
          <w:rtl w:val="true"/>
        </w:rPr>
        <w:t>»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ُب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بْ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ُب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ر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ُب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ب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ِ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مُوض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ُب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ِ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ح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ف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نْسَاء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ك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ئ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ـ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ح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رْ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تقارب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صُّب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قَا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ض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ْس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و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ب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ُبُر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ُور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ر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َوار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ْتُه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ُ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كْر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َلْ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ُب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ب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ِي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ّخ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ر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د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ْقُه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ابِ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بِ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اب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زع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بِ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اب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مْسِك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اب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خْتَب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جرِّب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ُب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بَ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ُ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بْ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د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ِم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نْخ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َنْد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ِ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ك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ُبْر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بْر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ُبْ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ْ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ْبَر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ِبَارٌ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سُّبْ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َد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د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بَر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ار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َشْرَ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َرات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أَبص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بسر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أبص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ْصَار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َيْن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بس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ْسَار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ه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س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بُص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ْسْ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بُ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ِلَ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ُس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م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طِبْ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َفَع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ق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َّ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َحْو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ّ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نب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سْر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بُسُ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ه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َط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بُس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ات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بَص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سْ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بَ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ل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ل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خاطَ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بَس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ه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س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ح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ْو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س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ل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س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تَّخ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ذ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باصِ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سِ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رَي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صِ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َ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َحْدي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َوجْ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ُوس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سِ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اهِ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سِ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بِ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س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ْر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تَّرَبُّ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رَبُّ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تَّرَبُّ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نتظا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َرَبّ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ْلُ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طَلَ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ثِيثاً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بُر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ُرْ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بُر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ر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رْصَاء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ُر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بارِ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َزَغ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ِص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بارِص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بُر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ُطْ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شه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سْر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ُر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رْم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ُر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طِي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َج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ُرْ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ْم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ْم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رمَاه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ِرّ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ِيلُ</w:t>
      </w:r>
      <w:r>
        <w:rPr>
          <w:rFonts w:cs="Simplified Arabic"/>
          <w:sz w:val="27"/>
          <w:szCs w:val="27"/>
          <w:rtl w:val="true"/>
        </w:rPr>
        <w:br/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سُر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بُ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صَار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ر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رْم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ر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هَج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َمْت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رْ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ط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ر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زَج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َهيج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غْرِي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ار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ِ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ع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ر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روم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م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مْ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صُّمو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ر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خَفِض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صُّمور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ُخ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نْعُ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سّ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ِسْمار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ُم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مْ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ُ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غ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ب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لأ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مار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صْبارِ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ْم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مراء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ِّما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مْ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مع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ط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ابِ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رَك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ْ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ط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ْر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ف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َيْد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ال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َدْه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ْر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ق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َكَ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ْهَان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َكَ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ار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َص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سْ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َ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لُ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اب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ط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س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سِرُ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َع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رَّم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مْ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رَّم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َ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ِيبَت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َر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م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ب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م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ف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يِّت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فَي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َسْتَ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ْقم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بلّ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كذَّب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مِ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مْ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ف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امِ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رامِسٌ</w:t>
      </w:r>
      <w:r>
        <w:rPr>
          <w:rFonts w:cs="Simplified Arabic"/>
          <w:sz w:val="27"/>
          <w:szCs w:val="27"/>
          <w:rtl w:val="true"/>
        </w:rPr>
        <w:t>)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َر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رْ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َر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دْ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مز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ضاعِ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مَر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و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نَّصْ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سْل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نّ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فْ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ف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فْ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هْم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َّص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ْح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لاً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نَّس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َلَد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نَّصِي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َسِيل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نَّص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نُ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أ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لحْيَي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صِي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ج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جارة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هُذَ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قْراً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Cs w:val="27"/>
        </w:rPr>
        <w:t>4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غ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َّ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زَئِلاّ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ك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ِيل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نَّس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س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نَص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سل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نَص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ض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ُصو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ق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َ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ص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ُو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ر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ع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َّص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ْ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كّ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س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ق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ِ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ب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د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ُسو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س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انَ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سرع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مّ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ٌّجْد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سِلُونَ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ي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بِغ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عْد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Cs w:val="27"/>
        </w:rPr>
        <w:t>4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س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َر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َسَل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َنص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ْ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ز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ل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َج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ص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ِ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نْص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َزعْ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ِن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ما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دَارك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ص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أْد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طَب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ن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هْم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خرج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وْكَ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نس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ْ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س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ِ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قَط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لَ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َف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ل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جاوَز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رْف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ل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ظ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ّجِ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ل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ْمٌ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سَّل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ض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ل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د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ي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وات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ة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Cs w:val="27"/>
        </w:rPr>
        <w:t>4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ع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ثْعَنْجِر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ُقْد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عُ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طُّلُوح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سريع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لِ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ِف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طع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ِف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ِفٌ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و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ر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قاح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و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ارس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كَر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ُلّ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يْز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ِف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ُصْلِ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سْلِف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ُصْ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بْغ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أت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صْلِف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ِف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ُسْ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قْرِض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سْ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وِّ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َر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َزْرَ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ف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َف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ُّ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ع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ْلِف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فَصْ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سْل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ف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ئ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م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ص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ض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فْص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سَ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ص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ر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طل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فَصِي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سِيل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فَص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ل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ص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ض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ص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ائِ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صْ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س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ِغ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غْرَ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أَبّ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سِي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أَبّ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َ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و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ُحول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فِصا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ِسال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فِص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فِطا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صالٍ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الفِص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ل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صِ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مَّهات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فِس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س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بع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سال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زوْجُ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ِ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مُو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دِي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لْ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ْب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ل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ل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ْم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رج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كهُ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سَّل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بْت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]: </w:t>
      </w:r>
      <w:r>
        <w:rPr>
          <w:rFonts w:cs="Simplified Arabic"/>
          <w:sz w:val="27"/>
          <w:sz w:val="27"/>
          <w:szCs w:val="27"/>
          <w:rtl w:val="true"/>
        </w:rPr>
        <w:t>وسَل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سْلُ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لَ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َب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ل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غ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ْب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ن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ؤْدَ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َل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ِ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ب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ج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ب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بي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ْح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ئ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مْ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ِ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طامِيّ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حا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ِ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فرا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سان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ُلْ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لْب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ُل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ِي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د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ك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ل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ل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و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د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ل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ِ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صان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لِيب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ِما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ْب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ِوا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ل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ْفُس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طامِيَّ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ق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ْ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فرا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سانا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ِلا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لاب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ِل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ِد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ِل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ْ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زْن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مِش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ُوهَ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صِب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وس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ِلاب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ِلِي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لِيب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ِل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ل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ا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ِي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دِي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لِي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صْل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الصَّل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دَك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راش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ِ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ع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ِيب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َل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سلو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ْقم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رَ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حِص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شِكَّت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لَ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لِيب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ل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ْم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ل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ط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ذُ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ِ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ف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َل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ل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ْ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لْ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َّائ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َؤ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ر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لْد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بَغ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َل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ض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ْ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م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دَغَتْ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ِ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سْلومٌ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لَ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َم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قط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ذُ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ي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َ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َم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َب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لِ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ذُ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صلوم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ل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جَ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َ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ستسلام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ولُوا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قَى</w:t>
      </w:r>
      <w:r>
        <w:rPr>
          <w:rFonts w:cs="Simplified Arabic"/>
          <w:sz w:val="27"/>
          <w:szCs w:val="27"/>
          <w:rtl w:val="true"/>
        </w:rPr>
        <w:t xml:space="preserve">? </w:t>
      </w:r>
      <w:r>
        <w:rPr>
          <w:rFonts w:cs="Simplified Arabic"/>
          <w:sz w:val="27"/>
          <w:sz w:val="27"/>
          <w:szCs w:val="27"/>
          <w:rtl w:val="true"/>
        </w:rPr>
        <w:t>إِلَيْ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سَّلَ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لَف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لام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ام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لا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ِرْ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َلا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ُمُ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بَكّ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ذَكي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َلا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ام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ال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صلَّ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ال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سلَّمْ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صَّال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اط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ُذُ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صلَّ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قْط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طُنَيْن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ر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ِأَ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ِ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ك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ِيَّ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قر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نْسَ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لَّ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َال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مُسلَّ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م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الِمُ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دْبَ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ل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َلَم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أَصْلَ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ْلَم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أَصل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قْط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ذُن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ر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ل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أْسل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ٍ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َمَ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مَل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صَم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ُمو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ُ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مُ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مُلّ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م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َسْمَ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خْلق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م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قَ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وْ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م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لح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م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ض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نا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أَتْرُك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مِل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اضَهُ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أَحْبِس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رِ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َم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َّلم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َّلمْ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َّلمْ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الوذ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َّلم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ِدا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َّلمْ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ر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َب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َّلم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كْ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س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ِي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ْمَسِها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َّلامِص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َّلامِسُ</w:t>
      </w:r>
      <w:r>
        <w:rPr>
          <w:rFonts w:cs="Simplified Arabic"/>
          <w:sz w:val="27"/>
          <w:szCs w:val="27"/>
          <w:rtl w:val="true"/>
        </w:rPr>
        <w:t>):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:</w:t>
        <w:br/>
      </w:r>
      <w:r>
        <w:rPr>
          <w:rFonts w:cs="Simplified Arabic"/>
          <w:sz w:val="27"/>
          <w:sz w:val="27"/>
          <w:szCs w:val="27"/>
          <w:rtl w:val="true"/>
        </w:rPr>
        <w:t>بالَّرمِ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ار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نّ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ُرو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ِ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مُوص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دَّاع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ش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ه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ت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ِ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َّ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ُعدَّ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و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مِص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َّلام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م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اكِ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َلَ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لَس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َلَ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لت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ِ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مْلَص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عْط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ش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ِص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َن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ئ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د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بَص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تيت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َل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ا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ط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ياء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ط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َذَبت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َ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ل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َ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ل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أَمْلَ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مْلَ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رَشَأ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ل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نْفَلِ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د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ل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شِ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ِل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ل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ض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ُو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جَّلاً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حَبِ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ي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ع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لس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َعل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ب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ملسُ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ُتَلمِّس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بَل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يْ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تَ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ُوت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ِلْد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لَس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إِمْلِي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مْلِي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س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ْلِي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ثِي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ت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ر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مْلِي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مْلِي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لاس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ُ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ْلِيسيّ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نْ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نْف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ن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ت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السَّن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ِير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ن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ِب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طان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رْكِرُتَه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ِنْ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نْف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ِن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و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َن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ِع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خ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بِلٍ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شْر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ن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خ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فر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ذُ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فَ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َن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ف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ِع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صْيَة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سَّف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ِل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ك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شِ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َ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ع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ئ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اوت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فَ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يد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ْ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ود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خَّو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ِ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ِد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َّو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ْع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َن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فْ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ْن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ف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ْب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َ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ِرا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ض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شِي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ر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ْخل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ف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لْو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ذ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ْق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غُر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فْن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ُف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صَّفْ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َ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َن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ْبُك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ميْ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ف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ود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فَ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ْن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ِيّ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ف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ْن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ر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صِ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ْصَق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ُفْ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فْن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ُف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ع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صْي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فَن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صُّف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ل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فْ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ف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ِين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فُ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ُخفَّف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افِ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فِن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اف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رْ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دَ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رْ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لْب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افِ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ا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مي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َّاءِ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اذْكُ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َافِنَ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الصاف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ث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ْبُك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اف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َف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بْرَد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نَّصْ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سْف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نَّ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ِدْم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َف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صُف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َّ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ز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َ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كن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َضُوف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ُشم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ص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ئْزر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ف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صف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صف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ص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ص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صف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يّ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ِصاً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نَص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مِرُ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ف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َي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س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َف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ر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ْف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َّرَتْ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قِّقْتَ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يسأل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ف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ط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نَس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ْف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رْبَلُ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س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ِخْلَ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ْف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طَع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نَسف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ْف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خفاه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نَّصَ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سَف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نَّص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سط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َفْظ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كِح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عِ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ْل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ياب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هِ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َو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َف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ي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نَّس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ف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قَقْت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د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س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سَ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ورَةٍ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ِنْصَ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نْسَف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ِنْص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ادِم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ِنْس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ِرْبا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نْسَ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ج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ْل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قدام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نَّواصِ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واسِف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نواص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ِف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دمُ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نواص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جا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ن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فة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ح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د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ةَ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دو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ِك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دْوَ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َ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ِ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َّواصِ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د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نواس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وار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س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خالبها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نَّصِي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سِيف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نَّصِ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ِم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Cs w:val="27"/>
        </w:rPr>
        <w:t>4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َحْجر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ِ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قَّب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طع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ِ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غَرْبَ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ُيف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فُي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سِي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َّر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نَّسِي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َف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ِخْل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ب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تَفْتَ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مزَّق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ِذ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ْ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ْزِ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َسِ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ُفْحُو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ط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طرِّق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ِنْفَا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نْفَا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ِنْف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ِحِك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ِنْف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فْع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فِس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را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ُفِس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يغ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ِ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فْعال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فَا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نْف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َشي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خ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)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إِنصا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نساف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إِن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د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نص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ُ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ص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إِنس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ب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وْق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اب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نَص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سب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نَص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ب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تح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ص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ْب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يَّأ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ص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ص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َّصي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ُؤْخَذَ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نَص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فَع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ُس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نَس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شاعر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مرأ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غزَّل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نَّصَ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سَب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نَّص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عَ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ص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مُعاو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ع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ص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رتف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ب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ص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تص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رْنين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عْج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بَاء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فِع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صِ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صَ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س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نَّصِي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سِيب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نَّص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ظ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صِيب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ام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ْص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ْف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صِي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ج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ص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و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صائِ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جا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ْص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وْض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Cs w:val="27"/>
        </w:rPr>
        <w:t>4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َرَقْن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شِيئ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ثر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ي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ه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قْ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ائِبُه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ِي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سِيب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َب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س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اسِب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سِي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غزّ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ُناصَب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ناسَب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ُناصَ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عاد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خَالف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صَب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اصِب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ُناسَ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قارَ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لا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سَب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اس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نِّصْب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ِسْب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نِّصْ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هَيْئ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َكْ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ِسْ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راب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ِسْب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قد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َابو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ابونٌ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اب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اب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بِلٍ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مْس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ْرُ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ب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ح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َك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بون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نَبص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بسَ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نَب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َلْب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ف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َبَص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ُّمْح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إصْبَعِ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عنهُ</w:t>
      </w:r>
      <w:r>
        <w:rPr>
          <w:rFonts w:cs="Simplified Arabic"/>
          <w:sz w:val="27"/>
          <w:szCs w:val="27"/>
          <w:rtl w:val="true"/>
        </w:rPr>
        <w:t>. [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يجاب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نَ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نَم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ن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ن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قَار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ن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م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ن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ظ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ا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ن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َيْف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س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ِمه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نَّم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مْ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نَّم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ت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َ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ِنْقاش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نْمَاص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مْ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بُ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ائِ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َأْكُل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عَ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ِبَّ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جب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ك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مِيص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نَّم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خف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م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مِ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موس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بر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موس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نَّمَ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مَ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نَّمَ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ِق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مَ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ي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م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م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هْ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َّير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أْصَأ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أْسَأ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أْصَ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حْرِي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ر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ت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أْسَ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َج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م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َحْتَبِس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ِيَص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يْسَاء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ِيْص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ِيْصَ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ش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ْر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َعْقار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ْردِ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زْ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ّ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واد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يص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ب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طَّ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سِّيس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ار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ما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ط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َ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بُ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س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دود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ياص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ياسي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ي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ُصون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صيهم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صَّياص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خال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يو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جلِ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ياص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و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َّاج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رَي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مَّةِ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جِئ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ِم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ُوش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َوق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يا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ِي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مدَّد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صَّيا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ُر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قَر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سْحاسِ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َصْبَح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ر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بح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ِس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ِي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تَقِط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ياصِي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ِيْصِيّ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ياس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يسَ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نا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وَصْوص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سْوسَةُ</w:t>
      </w:r>
      <w:r>
        <w:rPr>
          <w:rFonts w:cs="Simplified Arabic"/>
          <w:sz w:val="27"/>
          <w:szCs w:val="27"/>
          <w:rtl w:val="true"/>
        </w:rPr>
        <w:t>):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:</w:t>
        <w:br/>
      </w:r>
      <w:r>
        <w:rPr>
          <w:rFonts w:cs="Simplified Arabic"/>
          <w:sz w:val="27"/>
          <w:sz w:val="27"/>
          <w:szCs w:val="27"/>
          <w:rtl w:val="true"/>
        </w:rPr>
        <w:t>الوَصْوص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ضْي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قاب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سْوس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س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صْوَ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صْوِ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سْو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سْوِس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ب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سْو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ل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لَق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و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قَق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: (</w:t>
      </w:r>
      <w:r>
        <w:rPr>
          <w:rFonts w:cs="Simplified Arabic"/>
          <w:sz w:val="27"/>
          <w:sz w:val="27"/>
          <w:szCs w:val="27"/>
          <w:rtl w:val="true"/>
        </w:rPr>
        <w:t>الوَصْوَا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سْوَا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وَصْو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ُرْقُ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Cs w:val="27"/>
        </w:rPr>
        <w:t>4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ِس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صْواصَا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عَلَّق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ِب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ماص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وَصْوَ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رْ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ت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ثقِّب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َدَد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ِي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تَم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ثَّقْب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صاوِ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ُيون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وَسْو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يطا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سْوا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ْ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س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َلْ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سْوا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تْ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شْرِ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جِل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وَسْوَ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َّك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ب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ئِز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أ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سْهِر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ذُّؤ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سْو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ِضَب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ُو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وى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ُ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علا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ُوّ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ل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ْص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ُهْ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ك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و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س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ِى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ٍ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أَصْو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سْواء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أَصو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علا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و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َ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ء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ر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ْواء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واء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تَساووُ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يّ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و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اه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أَصو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وى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أَص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و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ر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سْو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ُو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و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خي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رابِيِّ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ُو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ن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ْرَه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ُ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بْع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ُلْق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س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وسه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إِصا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ساد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إِص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طْب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ْب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ْ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صا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ظائ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ن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ب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ِيد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صا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ب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ص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صا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دْه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Cs w:val="27"/>
        </w:rPr>
        <w:t>4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َطَم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ص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مْعُك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ر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ل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وَان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ِس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غ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ِسَاد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وصائِ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سائِد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وصائ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ظِي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سائ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سادَةٍ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صَد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ْصَد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ْسَدْتُ</w:t>
      </w:r>
      <w:r>
        <w:rPr>
          <w:rFonts w:cs="Simplified Arabic"/>
          <w:sz w:val="27"/>
          <w:szCs w:val="27"/>
          <w:rtl w:val="true"/>
        </w:rPr>
        <w:t>):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:</w:t>
        <w:br/>
      </w:r>
      <w:r>
        <w:rPr>
          <w:rFonts w:cs="Simplified Arabic"/>
          <w:sz w:val="27"/>
          <w:sz w:val="27"/>
          <w:szCs w:val="27"/>
          <w:rtl w:val="true"/>
        </w:rPr>
        <w:t>اص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وْصَد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لق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رِىءَ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صدة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وصَ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د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س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ل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وْسَد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غري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َّيْد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د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دى</w:t>
      </w:r>
      <w:r>
        <w:rPr>
          <w:rFonts w:cs="Simplified Arabic"/>
          <w:sz w:val="27"/>
          <w:szCs w:val="27"/>
          <w:rtl w:val="true"/>
        </w:rPr>
        <w:t>):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:</w:t>
        <w:br/>
      </w:r>
      <w:r>
        <w:rPr>
          <w:rFonts w:cs="Simplified Arabic"/>
          <w:sz w:val="27"/>
          <w:sz w:val="27"/>
          <w:szCs w:val="27"/>
          <w:rtl w:val="true"/>
        </w:rPr>
        <w:t>الصَّ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تصرّ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ٍ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الصَّد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طَش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د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ك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و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د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ع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خَل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ِّت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بَ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َسلّ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لِ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شاش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َق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ح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صَّد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ِماغ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د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ط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سْ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د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ا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ح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د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د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س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ُدَا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ِع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صَدِّ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جهٍ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السَّد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د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د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مَيْت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َ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ُوب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و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د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ْب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َد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د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دى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هْم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ل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ض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خ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ارِي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د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ه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دِّ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ْل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ا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ادي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طْشَان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ُ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ع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َوْز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َاد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اص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ع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سْ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َد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دُّهم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د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دِي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طْشَان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َلَ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خ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ارِيق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د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دَى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ثقِّب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َ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دَّ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ضُم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ف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دِي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سريع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واد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وادِي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و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طْ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َو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خ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َاد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ِوال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و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ِين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ب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ر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َدّ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دَّى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صدَّىبيد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ْدِيَ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دية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نف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>]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س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ز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سْدِيَّ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عَ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دَ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وب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َاد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ادَى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صاد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َادا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َي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دَع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زَرِّد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ظَلِل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ص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ِي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وَدَّد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سادَي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ادَا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عَب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َوْز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اد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ص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ي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د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ذ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د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ف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نُقَ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سُود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ُف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ِيْ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يْد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ْ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ف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نُق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ُتكبِّ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ْي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ي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ِّئْ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عرب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فُوسه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وز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رْهُوب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داص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سَ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دا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ي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غ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يص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َيْن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ِص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ص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ِيصَها</w:t>
      </w:r>
      <w:r>
        <w:rPr>
          <w:rFonts w:cs="Simplified Arabic"/>
          <w:sz w:val="27"/>
          <w:szCs w:val="27"/>
          <w:rtl w:val="true"/>
        </w:rPr>
        <w:br/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دَاسَتْه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طِئَتْه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س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ق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رَستْ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د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قَ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َج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ْق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دْوَس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ؤَيْبٍ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أَ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دْو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قلِّب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كَف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ع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ِل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لاء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ِل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َقْو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س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م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فْت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قْص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ِل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ِو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ِل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أ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ْن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ا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س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ه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نَ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َيْنِ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َّاء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اش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َب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َفّ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َحرَّف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نِي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ِي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اها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َلِي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لِيت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صَل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لِيّ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ل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ِيّ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غ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وْت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ب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لْو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ِيت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ن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ِيت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سَلِي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َسْلى</w:t>
      </w:r>
      <w:r>
        <w:rPr>
          <w:rFonts w:cs="Simplified Arabic"/>
          <w:sz w:val="27"/>
          <w:szCs w:val="27"/>
          <w:rtl w:val="true"/>
        </w:rPr>
        <w:t>)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اَها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َلّ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لَّى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َلّ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لّ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ك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بُرِ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َ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ْبَ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ْعَ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صَل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َ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َ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فل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تقارب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س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سلّ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لي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ْ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م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ْبة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ج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غَ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مَيْت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ذْم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ْهَم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تقارب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أَصْ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ْلى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أَ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صَلا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وا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م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تر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ْنْتَف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لا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ُؤْكَلَ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َسل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سَلا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ذْ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مَّه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َصْلا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سْلا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َصْل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ر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ص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َّيْ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صْلا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وض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لحْم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سْل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ُلّ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ص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سَل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و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ُو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س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يل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َّر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رَّب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َا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ال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ص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ص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ِ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غ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أَل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سّ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ٍ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ذَ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َل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ذَي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َ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ِب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ُصاوَل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ساول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ُصاوَ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و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ُساوَ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غ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اءَل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أَل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اوَلْته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وَصِيل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سِيل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وَصِي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بْ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صِيل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طَّط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صائِ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بُ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ائل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وَسِي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وس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قرَّ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ائِل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مُواصِ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واسِل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ُواص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ل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صِل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ُواس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أَص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سْ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أَ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طْ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َر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رَّحِم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َّحِ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آصِر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َس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شد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هم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أَس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َيْ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دَدْتَه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أَص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سْ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أُ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أَوْت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ب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صارٌ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الأُس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حتب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وْلِ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إِص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سار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إِص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ت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ب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إِص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س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تَش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بَّة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ص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شِي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َيْنِ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صار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إِس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ي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ِير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ي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ين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ي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ِجاء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ناص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ِي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ن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ِعْل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صو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ك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ِعْل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س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سى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نَّواص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واسي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نَّو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يَ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د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وَ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م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ْهود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نَّو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ي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واسِ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ن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ذن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ُناصَا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ناسَاة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ُناص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صيت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ناس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ْر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يْ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داو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عْر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َاع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يان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سَيْتُ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غْضاء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رَكْتُه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ادِي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نِّص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ِساءُ</w:t>
      </w:r>
      <w:r>
        <w:rPr>
          <w:rFonts w:cs="Simplified Arabic"/>
          <w:sz w:val="27"/>
          <w:szCs w:val="27"/>
          <w:rtl w:val="true"/>
        </w:rPr>
        <w:t>):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نَّص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اصَا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طَامِيّ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ُنا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ِي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م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بِّ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ِص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دْر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نَّس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اسَا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ن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ِ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تَناص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ناسى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تَنا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اصِي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ذ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نا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ا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شت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َعْض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ْ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ل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ا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ْح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ياله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تَنا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اه</w:t>
      </w:r>
      <w:r>
        <w:rPr>
          <w:rFonts w:cs="Simplified Arabic"/>
          <w:sz w:val="27"/>
          <w:szCs w:val="27"/>
          <w:rtl w:val="true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نَّصِي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سِيُّ</w:t>
      </w:r>
      <w:r>
        <w:rPr>
          <w:rFonts w:cs="Simplified Arabic"/>
          <w:sz w:val="27"/>
          <w:szCs w:val="27"/>
          <w:rtl w:val="true"/>
        </w:rPr>
        <w:t>):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نَص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ب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ث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يان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اً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نَّس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س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) {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هْمِز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ْأ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َّرْت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شْهُ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رُ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ِ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صل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مْ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ُفِّف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أَص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نى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أَص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ب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نْوا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ت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َّ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رف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َهُ</w:t>
      </w:r>
      <w:r>
        <w:rPr>
          <w:rFonts w:cs="Simplified Arabic"/>
          <w:sz w:val="27"/>
          <w:szCs w:val="27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نَّو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وْ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نَّو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لَ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ُو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ْ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أَت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ص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تَقْص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طْو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بُوص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نَّوْ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ضطر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ْح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ِّج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حْريك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وْ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زي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ه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و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وْ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ِم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ي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َثْ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فِع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ُ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وَّاص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و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ضطر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لَّ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ِع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ُ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ِ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وَّاس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اف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ف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ص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قْ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َّف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صِيف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ص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د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م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َشق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ُصِي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ي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سيف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ر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َيْف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و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ّ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أَصاف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اف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أَص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يْف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ص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ُل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ِب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ِلْد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يْفِيُّو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يْفِيُّ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ه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بْ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يْفِيُّو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فل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بْعًّيُّون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أس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قَّل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ْ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َخَذ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اف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لَك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ِيَتُ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Cs w:val="27"/>
        </w:rPr>
        <w:t>4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أبّ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ر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ط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س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ْيُ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بَّل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يْ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يْفُ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صَّي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ص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ي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د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رَ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ف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ي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ط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ف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يّ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َحائ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يِّ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عق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رِق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ُ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ِيم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ر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ِيف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صْيوف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ي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ُ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و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ك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هار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ي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ي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َ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ي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ع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ا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اف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كَبْش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وف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ط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ِن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ُوف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وف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ُوف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ِطْعْ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ُوف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فَ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ُوف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ِيم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وف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لَد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ائِف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ئِف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ائِف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ي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ف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زْو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وائِف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ائِف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جَال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وف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ئِف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ام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ت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ائِف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لَد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سْلِ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ْ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ِنَّ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ائِف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ف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ه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اق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ف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اء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ف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َيْ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ِفَّة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شتق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ف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ْ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فَاء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َّرَتْهُ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ُ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ب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َت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َلْهِ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ُجَي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ِع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ت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ل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اءَهُ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ماءَهما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فق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ِس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ْلِ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):</w:t>
        <w:br/>
        <w:br/>
      </w:r>
      <w:r>
        <w:rPr>
          <w:rFonts w:cs="Simplified Arabic"/>
          <w:sz w:val="27"/>
          <w:szCs w:val="27"/>
        </w:rPr>
        <w:t>4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َرِّ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بِ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ام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ّ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ِّس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ي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ف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َا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َا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خْ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لْساء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ِف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ي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ُر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ب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ذَليّ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ْم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ف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ِيد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َع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َّبَت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اتُه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فْو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ْواء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فْو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خْ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لْس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ل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فْو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ُتنزِّ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َّفْو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فُيف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الذَّك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س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َيْد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َع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م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غ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ت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هاج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ء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تَجِ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ُرْد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َفْو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َسِي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ده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غْلة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مع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ف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ِ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ُ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ْواء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غْ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ْو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ِيف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َّ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ف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إِ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غْل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ِيف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ية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فِي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ِي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ف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افِيك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مَوَّد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صا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َاعِ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ِي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َالِسٍ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سَّف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را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ِيّ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َّا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ِيفاً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وْ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وْف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و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رِ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ُو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فُ</w:t>
      </w:r>
      <w:r>
        <w:rPr>
          <w:rFonts w:cs="Simplified Arabic"/>
          <w:sz w:val="27"/>
          <w:szCs w:val="27"/>
          <w:rtl w:val="true"/>
        </w:rPr>
        <w:t>.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سَّو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مّ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ُراق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ظُ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ائ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ْضَع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سَوْف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ر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نْفِيسٍ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وَصْ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سْف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وَ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ع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ص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ِفٌ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وَس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ِف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شَّرْت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دَّد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فَ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ن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ّ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لِع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ك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مَي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ْ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سَّف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أَصف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فى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أَ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ع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صْف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اج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ض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ودَّة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سْف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يَّرتْ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ت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أَص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س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أ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ئِص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ُوص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مِل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داخَ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ظ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ُوص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َس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نْي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َّاً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الأَس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َج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آصا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ساسُ</w:t>
      </w:r>
      <w:r>
        <w:rPr>
          <w:rFonts w:cs="Simplified Arabic"/>
          <w:sz w:val="27"/>
          <w:szCs w:val="27"/>
          <w:rtl w:val="true"/>
        </w:rPr>
        <w:t>):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:</w:t>
        <w:br/>
      </w:r>
      <w:r>
        <w:rPr>
          <w:rFonts w:cs="Simplified Arabic"/>
          <w:sz w:val="27"/>
          <w:sz w:val="27"/>
          <w:szCs w:val="27"/>
          <w:rtl w:val="true"/>
        </w:rPr>
        <w:t>الآص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ل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ِل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ّ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صاص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ِز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عْس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َاصى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آس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ّ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أَصَل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سَل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أَصَ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ه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ِّئ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او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سا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ُص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َش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ف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ف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َلَة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أَسَ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س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َ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راع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سْتدقّ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سَل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ب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ق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ْدِي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سَل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مْ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سَل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أَصِي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سِيل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أَص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شِي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ابِ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ِي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حْكَم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َد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ه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ٌ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ِع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ال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الةً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أَصَ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سَف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أَص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غ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ص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س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َضَ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سَ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ُزْن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أَص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سى</w:t>
      </w:r>
      <w:r>
        <w:rPr>
          <w:rFonts w:cs="Simplified Arabic"/>
          <w:sz w:val="27"/>
          <w:szCs w:val="27"/>
          <w:rtl w:val="true"/>
        </w:rPr>
        <w:t>):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أَ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ا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ق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زان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ُزْ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و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ت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قْص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كْس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مَدّ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ش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ز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ُ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قّ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َم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ُضْل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ثْقَال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َبأ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بأ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صَب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ر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اب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ب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ب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ل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لَخ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بَأ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يا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ذَعتْ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ب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مْر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شتراها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َب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بى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ص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صْب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تَّب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ْو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ب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ْب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ب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ْر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غْربِ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سَ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دُو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ب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با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ي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سَّ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ب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َنيَّ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ْقم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قَدّ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ت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ثوم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ر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بَنِيّ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ر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سبائِب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ِيدٌ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َر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ُتَالِ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بان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َراد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نازِل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فر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ي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صل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مْ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فِّف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يْسَ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ر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ِب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باء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ِب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إِدخ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ْد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ْ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َابا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ِباء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ِب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دو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أ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م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ري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شتْرا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ِب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يد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ُغْ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ب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ك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ق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ج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دِح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ُ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تامُه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بِي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بِي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ر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ْ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ر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ذَليّ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أُنْح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ْ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يوتِه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يّ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لْطَ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سْبِي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و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ّ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ط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ته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ذَلِيّ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َب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اعت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ا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ت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ح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ُوب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أصب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بى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أَصْبَي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باء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مَّل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ب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صْب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َد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ِيّ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سْبَي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َّض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َّبْي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ا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ب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ص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ط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و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ز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ه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رض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اب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مرَ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ُؤَمّ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ؤُ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ُنْم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ساب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شَ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َجْ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ائِب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ئِب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ائِ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ُفْ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هض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َجْه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َر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فِل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ائِب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تق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ئِب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يّ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ائم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ُيَّاب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يَّاب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ُيَّا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ِي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ُوَّاب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ُيَّاب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يَّا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لَح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يَّا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يا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يَ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rFonts w:cs="Simplified Arabic"/>
          <w:sz w:val="27"/>
          <w:szCs w:val="27"/>
          <w:rtl w:val="true"/>
        </w:rPr>
        <w:t>)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أَوْص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وْسَب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أَوْص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َب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َبت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ب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عْ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اصِي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عْ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َ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ه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ب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أَوْسَب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ث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شْب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َا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ث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فُها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بُو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ُؤْس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بُو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جِيز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ُؤ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ق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ِسٌ</w:t>
      </w:r>
      <w:r>
        <w:rPr>
          <w:rFonts w:cs="Simplified Arabic"/>
          <w:sz w:val="27"/>
          <w:szCs w:val="27"/>
          <w:rtl w:val="true"/>
        </w:rPr>
        <w:t>)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ُوص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وسى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مُوص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ي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مُوس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س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َقْت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أ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ْضة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َرْب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ر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نَس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مُ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ح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وس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ل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وس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آصِي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سِيَ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آصِ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س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قي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َّمْ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ِث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آصِيَه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آس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ِعام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سِي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بِيب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سِي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رْعَوْن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صو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ى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وّ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صوية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َّلْت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عِهِ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وّ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حْ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مَم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َضْ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َو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دْ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لْذِيّ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ضْي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ِيَّ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سَو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وِيَ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وَّمْت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صو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سوَّى</w:t>
      </w:r>
      <w:r>
        <w:rPr>
          <w:rFonts w:cs="Simplified Arabic"/>
          <w:sz w:val="27"/>
          <w:szCs w:val="27"/>
          <w:rtl w:val="true"/>
        </w:rPr>
        <w:t>)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نْدَ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نْدَل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نْد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ّ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ح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ِم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نْدَ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د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ضَخْم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أس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نْد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و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ف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طّرز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صَّو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وْم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صَّو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ِمسا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عَا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م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ِمُو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م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و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ف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صام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وْقِف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ِ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َدَ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ِهِيرَة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َمُ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جَّر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و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ا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تَّ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عْ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تي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بُرِ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و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ج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بِ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َنْف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حْ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د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ِ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ؤ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ْلاً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Cs w:val="27"/>
        </w:rPr>
        <w:t>5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ُوكّ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ُد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ظُر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ر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ْطُ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ش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رِم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و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ِلْع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وْ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ِمةٌ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َحتْ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ل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السَّوْ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جْش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َّق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م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t>)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وَص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سْم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وَص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د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ص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: </w:t>
      </w:r>
      <w:r>
        <w:rPr>
          <w:rFonts w:cs="Simplified Arabic"/>
          <w:sz w:val="27"/>
          <w:sz w:val="27"/>
          <w:szCs w:val="27"/>
          <w:rtl w:val="true"/>
        </w:rPr>
        <w:t>العَيْ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صْ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م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مّ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ْعَفَتْ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س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م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)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َيْت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سْ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ي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سْ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ج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تَض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سْمَة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تَّوْصِي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وْسِيم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تَّوْص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ت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َسَل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ِيد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ْ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ص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سِل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تَّوْس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كر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ِيسم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ُصامَا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سامَا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بالمُصام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ِيْت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ق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سام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امَا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خَره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أَصْم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ْمى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ي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صْم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م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ميتَ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أَص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ج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وَجّههِ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أَسْم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َّمْي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م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َار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آثَر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يثارَك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Cs w:val="27"/>
        </w:rPr>
        <w:t>5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وكّ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ُد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ظُر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ر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ْطُ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ش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رِم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سَّو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ِلْع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وْ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ِمةٌ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َحتْ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ل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السَّوْ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جْش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َّق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م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t>)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وَص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سْم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وَص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د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ص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: </w:t>
      </w:r>
      <w:r>
        <w:rPr>
          <w:rFonts w:cs="Simplified Arabic"/>
          <w:sz w:val="27"/>
          <w:sz w:val="27"/>
          <w:szCs w:val="27"/>
          <w:rtl w:val="true"/>
        </w:rPr>
        <w:t>العَيْ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صْ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م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مّ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ْعَفَتْ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س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م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)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َيْت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سْ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ي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سْ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ج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تَض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سْمَة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تَّوْصِي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وْسِيم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التَّوْص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ت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َسَل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ِيد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ْ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ص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سِل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تَّوْس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كر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ِيسم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ُصامَا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سامَاة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بالمُصام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ِيْت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ق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سام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امَا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خَره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أَصْم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ْمى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ي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صْم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م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ميتَ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أَص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ج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وَجّههِ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أَسْم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َّمْي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م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َار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آثَر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يثارَك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الص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ِّف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عْ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ُعَا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ْعَا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ْ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ُق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ق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احية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صُّق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ق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ك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ه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أَصْقَ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سْقَ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ُصْف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ضْ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أس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وقْع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وقَع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قْ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رِيد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خَطِي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صْقَ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سْقَع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بليغ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قَ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قْ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ُطَب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ِلُه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ِ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ُجو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اق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سْن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عَصْ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سْ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ز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ِكا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صْدَ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دَ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سْتع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اذِ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َّلالة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ا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ظ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صْدَع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تَصَّي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َ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سَّيع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ب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كِص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لُق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ص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َسَع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د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صِّ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رسِّعَة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ى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ِ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مُرسِّع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اع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تَ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ن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رسَّع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ُساغ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صب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ف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ُوَه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ْنكِ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وَهةً</w:t>
      </w:r>
      <w:r>
        <w:rPr>
          <w:rFonts w:cs="Simplified Arabic"/>
          <w:sz w:val="27"/>
          <w:szCs w:val="27"/>
          <w:rtl w:val="true"/>
        </w:rPr>
        <w:t>............</w:t>
        <w:br/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سَّع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َاذ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يَشُد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شْ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فات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رَصَّع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صَّعْ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سَّعْتُ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دَدْتَ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ُقْد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جا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صِيعَةٌ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ى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مُرَصَّغة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مُرَسَّغة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تا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عاذ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سْ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ص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ا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رُصْغ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سْغ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صَّغ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عاذ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رَسَّغْ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دَدْت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سْغِ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ِما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ِما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َق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ذُ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ُرْص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ُرْس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طْع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فَساء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خْب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خْب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ر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غَد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ص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خْبر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َبَخص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خَسْتُ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أْ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ِصْبَعِ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خَس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س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لْهَ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ْه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وي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فَيْل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ُنِ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ْوَر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ز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ْطَوَ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ه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ْهَ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ُنْدُو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نْدُو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َق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َل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ي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ق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قِيل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مْل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مْلَ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بِ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خْبِرَن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د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ل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مْلَق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َنْج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نْجَتُ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َ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ت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ْنَج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َص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سق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زق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صَا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ُسَا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ُزَاق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ه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ه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ط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َدَ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هَص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هس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أ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كِي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ص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س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سّ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ّ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ر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غ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غ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يِّ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ذاء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َ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ْد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غِل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غ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لغ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ّ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َغ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ْلَ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لوغ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لَغ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لَ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وغ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َبَّغ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د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َّبَغ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ْن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غَ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غَس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ِ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غِس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صِق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سِق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زِق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دَرَي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ْدرَيَ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زْدَرَيْ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رْق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دْغ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ط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دَّيْ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طْف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حيتا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ِراط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راط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ِّ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صَّق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قّ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َّق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ِّ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ختل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رابي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صَّقْر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ُ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ق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ق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عراب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زَّقْر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ل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مُطَمئِ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ل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َق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ِ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لَق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ُق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ق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ق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ْق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ن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ن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جصَّص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فُ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اق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َو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ِي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فِيق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صْفَ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ّ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ْفَق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سْفَق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ْفَقْ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فَق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فَقْتُ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لَقْت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ْصف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ْسَفَق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ق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قْب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مْتَلِىء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رَ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سَّرَ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ر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طَرِّز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ق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قْب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مْتَلِى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س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عْمَة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ساقي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ز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عَ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َقْب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ْشُو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ْن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ضَ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َل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د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ُد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د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ْص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رْس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د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صَّقَ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ق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قُرْ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الج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َقبهِ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وأَصْقَب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ْقَب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رُبَت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قْ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ق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ذَّك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ل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قَ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ْقَبَت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َمَّص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مَّسْتُ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رَدْت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ِ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َّص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َبِ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َصْر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ن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ان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ُ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ِصْفِص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ِسْفِس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طْ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صافِ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سافِس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ق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قو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اع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ء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ف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ْب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]: {</w:t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نف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ُصاقون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مَس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رَ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َقَر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مث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خ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خَر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ِر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زَأْت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جا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]: {</w:t>
      </w:r>
      <w:r>
        <w:rPr>
          <w:rFonts w:cs="Simplified Arabic"/>
          <w:sz w:val="27"/>
          <w:sz w:val="27"/>
          <w:szCs w:val="27"/>
          <w:rtl w:val="true"/>
        </w:rPr>
        <w:t>وزا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ه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َصْطةً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ِراط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أس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ه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لقم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صْبَغ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بَ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ِغ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ب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ِغ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َغ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با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ص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َرْ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قدِّ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ر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أَخِّر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ارِب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مَتَباعِد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ل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ْقَل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عف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إ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ع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عْلِي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سْف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ثُق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ل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سَفّ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لْفةِ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د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ل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رَ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نحد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لو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ِ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ْف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ي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ق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ب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ُ</w:t>
      </w:r>
      <w:r>
        <w:rPr>
          <w:rFonts w:cs="Simplified Arabic"/>
          <w:sz w:val="27"/>
          <w:szCs w:val="27"/>
          <w:rtl w:val="true"/>
        </w:rPr>
        <w:t>)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ذَك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لفا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ائ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َقُّو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ُصْعُ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ج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نَب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غات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ُصْعُ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ْفُ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صْصَ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ْف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صْعَو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هْلُو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صُ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نُ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صَ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ر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قْ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و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ر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ف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بْش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قَ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عَقْصاء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ق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عوج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قَ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ْصَاء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َعْقَ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ز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عْ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ض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قْص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قِيص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ُصْ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لْو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قا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قائِص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ض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ق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ثنّىّ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رْسَل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قا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ْشَاط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ضَ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دا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ار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مشا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فاق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اعِق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حا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اقِ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حْ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ُرْهَف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اطِع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شُّق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َّاقِع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ِ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ْع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اب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َو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هْلِك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ي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صْعِق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ذ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ياد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صاقِع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َشتَّ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ق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ْ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مّ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َوّ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ِذ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وْقع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مَّي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َوْتِ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ق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ك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قَاصِع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ح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و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ح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رْبُوع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صْع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ك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صيد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نفّ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عَدا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فّ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َوجُّ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ْب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ُعَد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طْلَع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صَّعْد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نا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ِعاد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صَّدِي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ج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دع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صُّدَا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ُصَار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ص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ُنْص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نْص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صلُ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مِصْر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ع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صْر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و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ِلَّوْ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ُخَم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طْ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نْصُو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ُصْ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ناص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م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ناص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َ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َّ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اصِي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صَن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نْ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ن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نْ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اع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نَا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ن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دَيْ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ِ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َمَل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ثَيِّرٌ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نْ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يَّ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َلْ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ه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ْد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كَمَّث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ِّن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يَّاط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َصَّنْ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نُّع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ب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ا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ِ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صْنَع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ب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هْرِيج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ن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تتخ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دون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صان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انَع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َيْت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لاطَفْتَهُ</w:t>
      </w:r>
      <w:r>
        <w:rPr>
          <w:rFonts w:cs="Simplified Arabic"/>
          <w:sz w:val="27"/>
          <w:szCs w:val="27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نِيع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ن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فِعْ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نعته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ل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ْنب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عَص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اصِ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صْب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ما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ة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عَصَ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عِصَاب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ِرْ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ص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ص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صِب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صاب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َأسه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ص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َذْو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صِ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ان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َبْصَب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د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ْروه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ِي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ئر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صَعُ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عوب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عْ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صع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ُصْع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عْب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صْع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ما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ض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رْ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م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صَاعب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إِصْبَ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ابع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سُ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غَات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صْب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صْب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صْبُ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صْب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صْب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صْبُ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صْبُ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صْب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صْبُو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ْلُو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إِصْبَ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س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ِعْم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فُ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صْبَع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ع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َعِ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ص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د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ْبَع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تَبصّ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جْمَ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صَعْ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ِصْم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صَم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عْص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و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ِصَام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ِص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رْبة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بْل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َع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مَ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دِي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ذُ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مْعَ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غي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يِّ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ما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دَّد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ل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مَ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ِكِي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ُ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أَصْمَعِيّ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َ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س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م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وْمَع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ُصَ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م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وْس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عْصِي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عِصْيَان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ل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ِيص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ع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هَ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و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ا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ُعْمُو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ُوَيِّب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ُعْمُو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خّ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صْف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ْبَ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صْفُور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صْف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اوِ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َيْ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عْت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كَ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ُنَيبِعات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ض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ه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ِص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صِي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حا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قت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صَصَ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ِح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َض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ِص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ص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ْقٌم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شْخَش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ص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ُوب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مفتو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زع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ب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س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َب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وِيّ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َب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صَ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صِ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سْتَحْصِد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ك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تْ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ِست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كم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ِرْ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ْد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حْكَم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ِص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َر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ي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ُور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حص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الحِر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َ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رِ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ِيصٌ</w:t>
      </w:r>
      <w:r>
        <w:rPr>
          <w:rFonts w:cs="Simplified Arabic"/>
          <w:sz w:val="27"/>
          <w:szCs w:val="27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صَّحْر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لاة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صُحَ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ُحَ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ْ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وْصَ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صَل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Cs w:val="27"/>
        </w:rPr>
        <w:t>5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ِ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ْدِ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شائ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َوْصلائه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ِي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وْص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ُلّ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لاح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صِّل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ه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يْس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ِصَ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صّ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صو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ُق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ص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فِيفة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حْصَ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وَّج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َر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كَ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ِص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ِ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َحصّ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ُّك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بن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ِي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رِ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ج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َفْ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فْص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زَب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لو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كن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َجاج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صه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ْص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فْحو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طا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جْثِم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صْح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م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ِ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ُف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ُب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با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صب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ْباح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اح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صبّ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ق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ُبْح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بْح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ْح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ُبْح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الصُّبْح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زْقَ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رج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ج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ِباح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صْبا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ِراج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صْب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ه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بْرِ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صَاب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و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ُود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ُج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فل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لك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المِصْبُ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د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ْب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بُوحَ</w:t>
      </w:r>
      <w:r>
        <w:rPr>
          <w:rFonts w:cs="Simplified Arabic"/>
          <w:sz w:val="27"/>
          <w:szCs w:val="27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صَبَحّ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تي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صْبَح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يا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ْس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ب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ِ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و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ْي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لَ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ِمِّ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ِمْص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دين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مْحِي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ختب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حِي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لو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بار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حان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ئّ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أ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حِي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نوب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ص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ص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حَصَاة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سْك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ا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ْل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ف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َص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ت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دَلِيل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 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أَحْص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صاء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حَط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حْصَي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طَق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و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وه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مزم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ذِيقُو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سْع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ِس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ص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نَّةَ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حا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حِيص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د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يَص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ئ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يْحَانِ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ْ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ُمَاد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رجال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مَادِح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ِن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صْرِ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صْر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حَصْرَم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خُيل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صَه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ه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م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ْج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َص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صْ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ذَبْت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ص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َصه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ِهْ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ه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اهَر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َو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ي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صْه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لو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بْ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ـ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ط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ئِمو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ُهاصِ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ُهَار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حْ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هَرّ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َبْت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ص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هم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اب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هْص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اب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هِي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رْهُوص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هِصَت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َه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ه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صْه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هِ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ُهَالا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َع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ه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ا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مْر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هُ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هْب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هَب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نْص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ِنَص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ابع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خَاصَر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مْ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تَق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ص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ّ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ْر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ْر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َرْ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ب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ضْ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ـ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م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نون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اختص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ْشياء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ر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ض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تصاد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اختص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خاصُ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ض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اصِ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خ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خ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ظ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رْخ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ُرَاخ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ستغاث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رِيخ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سْتَغِيث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رِيخ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غِ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ْتَصْرَخ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صْرَخْت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ا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غَث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ْ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صْ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ص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ِص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ص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َر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ْ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خْص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ِ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ُصْ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طع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صِيل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ْم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طيل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خِ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ضُدينِ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خَلُص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اص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ُلوص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ّ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ِ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ْص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لِص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خْل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ُب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رْك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َص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ن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سم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زْ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رّ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ى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ْ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ْص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وْت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ُ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ُخ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قْب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ز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ور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إِ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ّ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ل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ورة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ص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صِ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صِي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خاصِ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ِو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صَم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اصم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ِصام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َمُ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طُ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اص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مْ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ِي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ُر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ِي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ط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مْص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مْص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خْمَص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جاع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مِيص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رْنَك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و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إخْمَ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دَ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ِ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صِ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َي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ء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ُصْي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يْض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ك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ُصْ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صْي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يْض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ُص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ِلْدُ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ِصْ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بِ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ِبْ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ذُبْيانِيُّ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Cs w:val="27"/>
        </w:rPr>
        <w:t>5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َناذِي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صْ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ُحول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أَصا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صاخ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ع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ِيخٌ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خُو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ر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َوْ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وَّ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الِ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وَ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ؤو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وَ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وْص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خاوَ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ر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َر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تَخاوَص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جو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روبِ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حْوَ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خّ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حْو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ُ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دَخارِ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مِيص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نائِق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خْرِ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ِخْرِص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د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خارِص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صِّمْلا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ُمْلُوخ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سَ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ذُ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ُص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َصَ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ختناقُ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داغِص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ظ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كْب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ُد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س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ِخ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صْدَغ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ض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َغ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غَر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صَغ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غ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غٍ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غِر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ُّلّ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َلْصَم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ُقْ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ُص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غَ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نغُّ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نكّ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َم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غِ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َغاص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غَصاً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نَّغ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َنغُّصاً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غاف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فص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خَذ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فْل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ِبْ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ِباغ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بِ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ُبِ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طعم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ِبْغ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ِلْق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بْغ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ِين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ص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غة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أصْبَ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يَض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ِي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َب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َب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َمَ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َص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مْص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ب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مِص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غةٌ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غُمَيْصَ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مْغ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ِصّ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ب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صَص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صَ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حْ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صّ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ِص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ت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اي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ئ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صْ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ستقا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قْتَصِد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َصْر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ْصِ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ْ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ام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ق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فِّ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صِي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ع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صِيد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خ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ظْ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مْ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تَقصِّد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سّ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صْد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ْح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ِي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س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قْصَا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تْ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َص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صِد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صِّد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ذِ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ِد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د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دْق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دْق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دْق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م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َد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َن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ذِيم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دْ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ةً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ع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ف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ق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ق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َلْحَق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قَةٌ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صِد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غات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دَاق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ِداق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دُق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ُدْق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دْق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دِي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ِل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دو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دَق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دّ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صَّد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ط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دَّق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ج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صد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َق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زِ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دارِ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لف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َصدَّق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مُصدِّ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َق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ن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ِ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دَق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ادَق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قْص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ص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َف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قَصّ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َف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 w:val="27"/>
          <w:szCs w:val="27"/>
          <w:rtl w:val="true"/>
        </w:rPr>
        <w:t>وأ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ِ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هِ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قُصَ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ت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صْر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ِ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ْر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هِرة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َصّ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صِ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صَّار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وّ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ِصَار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ِناعت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ُصَيْ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ُصْر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ِل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اصِر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ص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نُ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صْرِي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ج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ْس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ص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ِقْصَ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لاد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صَر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قْص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ظَبْيٌ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يُؤَرِّث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ق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قْصار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ديد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قَوْصَر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ِع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ْر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فْل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صَرَّة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أك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ة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َوْصَر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ناي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َيّص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و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ياص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ياصِر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ُرْص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نْ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ُر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بْز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ْص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قاق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ص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َعّت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َّص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ِي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َّع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اص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اقُو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أْ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كَس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جار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اقُوَر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از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اقور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قْ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قَ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قَص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و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قِ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قَّاصٌ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قَصِي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لِف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ص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طَ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ُ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ؤ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ِنْج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ط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قْص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ي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قْص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صَّال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َّا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صَال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ّ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ر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لُو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تَّ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ج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ُص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ِلا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لائِص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ِئ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وص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ثي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اَّ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لِي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قالص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ئ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ثُر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اَّص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ْقِياص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بلاث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ض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ِيص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َنْ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يْ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نَص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تَنَص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نَ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تَن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نِي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نِص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اج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ُقْصَ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ياد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َ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قَصْ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قَص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مزم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نَّقِيص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خْ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را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قِيص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يْب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َص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ْف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سَرْت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ِ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ِف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ديد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ع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ِف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ْف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ق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هْو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ص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فَ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يُ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قص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ْض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ش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خ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َقَصْ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: </w:t>
      </w:r>
      <w:r>
        <w:rPr>
          <w:rFonts w:cs="Simplified Arabic"/>
          <w:sz w:val="27"/>
          <w:sz w:val="27"/>
          <w:szCs w:val="27"/>
          <w:rtl w:val="true"/>
        </w:rPr>
        <w:t>كسَرَت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ُقُّو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ْؤْكَ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فْ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ض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ِف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طْ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ِل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ف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ْض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ُصف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م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ف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َق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فَّق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قَص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َب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عو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ابِي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صْب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َ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ْبِتْ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ص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ظ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ِجْلي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ص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ئَ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ُروق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ص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اب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عَل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قَّاؤ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وا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قاق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صَ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َ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وِ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صَّ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صِيب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ّ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ْر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فَيْ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ر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ض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ف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نَه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سُخ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ِرْب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َّصب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قاصِ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زامِ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صَّاب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ِزْمَ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اهِدُ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سَمِي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ـ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سّمِع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ُصَّابِه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ج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َرْد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ص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وْه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ط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وف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صْب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و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ص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ْب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ص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ِي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ّ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قاق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صبِي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صَّا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زَّ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ِناعت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ِصاب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ِعْ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ص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قْصِيب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ُص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ِع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قْصاب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ُصَيْب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بن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ِّ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صَيْ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ارَه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َبِيص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ُم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ِم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َث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ح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صْ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ُصْي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ع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قَ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ص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نُ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قَ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قَ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ِيض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ُ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ْ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ٌ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قَ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ِق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ْ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َشتع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قِّص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ط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خو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Cs w:val="27"/>
        </w:rPr>
        <w:t>5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ْطَ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مَ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ِج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َّ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َنْجُو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ص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ق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رْفَص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ْلَي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قَرْف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لْس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صُو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افِص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رْفِص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ُرْفُص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لْس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ْتَوْفِز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ُصْطَ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تِ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ل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َ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و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مَصِط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جَّا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ارُو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ُور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وْل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وْلَج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ُو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قَّ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ْع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س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قَسْقَاس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َ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ْقاسته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ِسْكاس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أ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ل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أَ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شْقاشَتهُ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صَّوْل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ض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نْ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و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َّشا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ح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ف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شَص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ِ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شَز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واء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شِّي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دِي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ي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الصَّرُور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ج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زوَّج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ُو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ِ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الصَّرارِ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لاّ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ْصَران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صَّرْصَر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رْصَرانِ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َ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ح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لس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ُرْصُ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ُوَيِّبّ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ِ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ْصَر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ديدة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ب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ية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حاق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]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رَّص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ِص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ِّ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ار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غات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ُص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ِص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ص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صُو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ُّصُو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ص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ُصو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ُصوت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ْ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ِّ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ناؤ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نا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لُّصو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َّد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مِنَص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لُوَ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ِ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اتَ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ص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دَقت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قيقت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ت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َم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ِّ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ص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فْصِ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ْضَ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ُفْرَتُ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باب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ر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و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أَشْغَف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م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ذُ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م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ن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ِجا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د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ُمْ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ج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م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ن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مّ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خْ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مّ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ر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مَم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ديد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ْ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ْد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مَم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صَّم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الِص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م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ِم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ُ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صْمِ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ُفو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ي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َمِّم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ُصَ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فْضَلُ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صَا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َّا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ظ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هِ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مَصَّ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جَّا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صِيص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ل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صَد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قَدَّم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ُدْر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ُد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ِياب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ِد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د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ز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صَدّ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َم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دُّر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عرَّض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صب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د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شْ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د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صرف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صْدو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ر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ثَلُ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َصْد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ُثَ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دَّر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د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ْ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ُرَدَا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رْق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ُرَ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رَ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يا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بَ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رَص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صُد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رْص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دد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رْصَ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وض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ص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اق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صد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رَّصَ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صُدو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م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راصِ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ِعْ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َصْ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صَ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ج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ر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ْد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ْبِ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بِي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ْد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مْلس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ب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مَوَّ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َرّ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جْلِه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ود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خِي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ر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ُود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رَ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َن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ُود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لِ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صْلَد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يْدَلا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ُيدَنان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طَّ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يادِ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يادِن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ِناعت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يْدَ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يْدَن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دِرْ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لا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لْس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رو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لاص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ثن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ْمَ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ب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دْرُ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لُص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ندا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رج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دُّلَمِ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ُلامِ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ُمَلِ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ُمالِ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و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َّاق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صَّيْدَ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َّعْلَ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يْدَ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لِك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يْدَ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ر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جار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يْدَ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ِجا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دور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ؤَيْبٍ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يْد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انِبٌ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نُض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ْتَفِد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عارُه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دو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ذان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غارِف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ِنْد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ِنْتِي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ضَّخْم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ريف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صَد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َصْدِف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ُدوف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نَّكَب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سن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فون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>]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صَّفَ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ط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فَ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ُل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ْفَاد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فاد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طِيَّ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ْفَدْت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ثاق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فَدْت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دْ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َمْت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َل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ِثْل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َم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ادَم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ِدام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مَ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مَد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سَّيّ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ْم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صَد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تْرَص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حْكَمْت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رُ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اص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ِيص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ي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ْلِيت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جَّر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مْده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ْلِيت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مو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ب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َيْف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نْص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صَ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َ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عْطَي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فْ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تْ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م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ت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ِيظ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رُ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ت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ْق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ُم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م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ْر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ائِ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ئ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ُمْت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كَّ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ْمَت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ْلَق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صْمَ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و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ِياب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ِنَّار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نَّا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أ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غْزَ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ِنَّا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ُذُ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مَ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صِين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حْكَ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صُ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صَانةً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نَصُو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صِ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ْس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نَّصا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حد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صْراني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صْرَا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صْرِيّ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رانَّي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صْران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صْرِيَّةٌ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بْصَرْ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ْتَه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عْبا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َصْر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وَّج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ران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يْرِف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يْرَف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يارف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يارِ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س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ّ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مو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اه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يْرَف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صَيْرَ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يارِف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يارِف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ذَل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َّا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وُ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يْرف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ْتَحِص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اص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نْ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ة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َفْ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ا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ق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يارف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صِّرْ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ِبْغ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ْبَ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لو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ِر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مْ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َزَج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ستع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رْفَةُ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مَر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صَّرَف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َصاص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بَّاء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ف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صَّرَف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سّ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بَّاء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زع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رَف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ا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رِي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ب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صَر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ْع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رِي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كَر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رِي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ي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َعْض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ِ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ِي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ع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َسَ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َّب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صا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ج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ّ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َصِير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عْتَق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سَ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ِير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ري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صِير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ُر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َيْد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ص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صائِر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يع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ِ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َّق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ل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خو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عب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عْصِر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صِ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ف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جنِّي</w:t>
      </w:r>
      <w:r>
        <w:rPr>
          <w:rFonts w:cs="Simplified Arabic"/>
          <w:sz w:val="27"/>
          <w:szCs w:val="27"/>
          <w:rtl w:val="true"/>
        </w:rPr>
        <w:t>...</w:t>
        <w:br/>
      </w:r>
      <w:r>
        <w:rPr>
          <w:rFonts w:cs="Simplified Arabic"/>
          <w:sz w:val="27"/>
          <w:sz w:val="27"/>
          <w:szCs w:val="27"/>
          <w:rtl w:val="true"/>
        </w:rPr>
        <w:t>والمِجَن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ُرْس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رَ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رَص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َزَغ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رِي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ه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ِمَشْق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ّ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ٍ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سْق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ِي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َرَ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فّ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َّح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ْسَل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صَّرام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ُفو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ثْل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رِيَم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َام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ُص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َيْم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ُبّ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يْمَّر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ِص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ُو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صْ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ئين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َع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ص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ل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رَّمَ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ْفِظ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ْص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ْص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مَصُ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قَض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صَ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فْص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صْمَ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ص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ط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ص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مِثْل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صَل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ص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َيْض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َ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ْبِي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لَنص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لَصُو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لَصُو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لَنْ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ِي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ّد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بَلَصُوص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َّك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لَنْص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ِ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َلَصُو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ب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لَنْصى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صَّيْلَ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اه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تَأْص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َنَف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نِيفت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واء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صِّنا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كَ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ص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س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اءٌ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صُّدْأ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خُ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دَأ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آ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ِى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دْأَة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َدْآ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ْ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رّ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معيّ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دّ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ٍمّ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ك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ْفَ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َد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صَّ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رْع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َّعْدان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إِص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ِّقَ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إِص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هْد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استئصا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ط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ه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صُّئَواب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ئْب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ض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رْغُوث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ئ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أَ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ِي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ك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س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ْنَا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ِي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ِي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ظائ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قَ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ِيَر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ِي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ِ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صِي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صَا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صَاي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ِصاي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واء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ّ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ْصَيْت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جِد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ا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ِمَّد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شْهد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صِّفْرِ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ظ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صْف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ث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َجْب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فْرِدٍ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الفِرْصَا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ج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وت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ِصْط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امِ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طل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ج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ِي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ْطار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صُّنْبُو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ئِي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ُنْبُو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خْ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مْ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نْب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َيْدَة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قِ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خْ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نْب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فَل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شَّ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لا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سَ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صُّنْبُو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خْ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ْفَرِ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ُنْبُو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ر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ِ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وْ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ُنْبُو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صَب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ف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صا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قّ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َنَوْب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ج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ِنْصِ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ابع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نْص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ِصْطَب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وْق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غ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صِّنَّب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ِ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م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نَّبِر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صِّنَّب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ح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ُوزِ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َس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سا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و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ش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تَم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ذَ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َكث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ْ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س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س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َرَ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ل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ُو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كُ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ثَلِ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كَل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س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َض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نا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ُو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ِجْل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صُ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َ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ْس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خ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سا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ِسَس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سْع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ب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سْع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ْبر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ِ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سْعَس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لْ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سْ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َسْعَ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ض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ؤ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َم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نْعَا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خْ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سَ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ُصو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س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اء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ُق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َق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ِق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ك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ل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كَسْتُ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كَع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ظ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ل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ع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بيان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كَس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ْ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بُ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ِ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سَ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َيْف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َب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بار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سَع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رَك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ْف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ِّي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َ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س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ضُ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ُر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تف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َولا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لِّز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س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غبارِ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تج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ُسْع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ِي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ب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ُسْع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مِي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بْه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سْ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قةٌ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الجَبْه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يْ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ُسْع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مِي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خ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ق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وامِ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َقِيق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ُج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جْس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ِجْسُ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قْبِض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عْجِ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ج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و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ج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مام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ُطَا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ط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ط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عْطُ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عْط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ن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سَّعُو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َط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أَسْعَطْتُها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سْعُط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عُوطُ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سَط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ب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طوع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ط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بْ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سِع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دَ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ْكَ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دَس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ثْرِ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تُ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ُد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دَس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َج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ْج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غَ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دَ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د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د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رِ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َيْد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لَ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سَّعاد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بْت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عْدَ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ب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ض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ث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ض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مَ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َّعْدانِ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ْدان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عْدَان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مام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عْدان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و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هْ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عْدان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ُقْ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يز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عْدان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ُقْ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س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ل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عْدَان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دْخ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رْذ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بْ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َسِيع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ائد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خ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سِيع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فْن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لُ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َر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طِي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بِّ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َسِ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رَّ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رِج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ْق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َع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ث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ثْرَت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تْعَس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ُقو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ج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ك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قو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ُس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بْع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دْس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ُمْس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د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س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ُسْرى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د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عْس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س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َراً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و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عْس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سَرَ</w:t>
      </w:r>
      <w:r>
        <w:rPr>
          <w:rFonts w:cs="Simplified Arabic"/>
          <w:sz w:val="27"/>
          <w:szCs w:val="27"/>
          <w:rtl w:val="true"/>
        </w:rPr>
        <w:t>..</w:t>
        <w:br/>
      </w:r>
      <w:r>
        <w:rPr>
          <w:rFonts w:cs="Simplified Arabic"/>
          <w:sz w:val="27"/>
          <w:sz w:val="27"/>
          <w:szCs w:val="27"/>
          <w:rtl w:val="true"/>
        </w:rPr>
        <w:t>والعُرُ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عْر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رَّس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ِ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ْرِي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حَر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ط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ق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َّ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ثَقَت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بْ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رِس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عِر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َوّج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ر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ُ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َر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ْس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ودِ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ي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ْو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ُس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سُ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ع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ُرُس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َبب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ِرِّي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ِرِّيسَت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وْضِع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رْس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ُوَيِّب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نَّو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ئْران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ِع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ِع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سْع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عَّر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َ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عْر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عِي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عَارُ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رّ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ع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ب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ق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ْ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سْع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سْعَ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رّ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ع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ِلا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عَ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ُوع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رَ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ُرْع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اع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ِرَ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رْ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ِيع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رَع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ائِل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رْع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ِيع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سَرْع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نَع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ر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نَعْت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ث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سَرْع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الَةً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اليُسْرُ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سْرُو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سار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سارِي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َب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اب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سَّل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سِي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مِل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سَ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ئ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طَع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سَّ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ع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سَ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س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عَسَّ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بَّ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ب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َّله</w:t>
      </w:r>
      <w:r>
        <w:rPr>
          <w:rFonts w:cs="Simplified Arabic"/>
          <w:sz w:val="27"/>
          <w:szCs w:val="27"/>
          <w:rtl w:val="true"/>
        </w:rPr>
        <w:t>».</w:t>
        <w:br/>
      </w:r>
      <w:r>
        <w:rPr>
          <w:rFonts w:cs="Simplified Arabic"/>
          <w:sz w:val="27"/>
          <w:sz w:val="27"/>
          <w:szCs w:val="27"/>
          <w:rtl w:val="true"/>
        </w:rPr>
        <w:t>والعَسَل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هتزا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ْح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زا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ئ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شْيت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سِل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عْدِيّ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عَسَل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ئ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َر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َسَ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ا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سَ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ريع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لَ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ب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كَل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عَلَ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ُرا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لَ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ِو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ِي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لَ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ْك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غَلَس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ع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عُ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عْلا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ُولُ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لَّعَ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مْ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عَ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عْسَاء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َمْي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فَتَي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و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عَس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ث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ياب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نَب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سل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َّج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ِلَ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ُ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لْعَتُ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ا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ِي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ل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ئ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ناعُ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َعْتَ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ُيم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لَسَع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ْسَع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َّة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لَّس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ؤَخَّر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َّدْ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ْقَدَّم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ن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ا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بِّه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بالعَن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خر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عَنَس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نوس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نَّس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نيس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ِ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زوَّج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ِنّ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عانِي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صار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َع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ع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عاس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عِ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عْسَان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ِس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ْ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راكُ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َع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غصا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َسْعَ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َم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يعْسو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م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ْ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َعْسو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يّ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َ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ْدلٍ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طرافُ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َعاسِيب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يَعْسو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ائ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كَ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َعْسو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غ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ر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نَ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َعْسو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ُر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طي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ْبو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حِك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بِ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بَ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ن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عَر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نابِ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وَّ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يَّل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عَ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َذَ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ن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بْ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ب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نْبَس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نْبِ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نْبَ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س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بَس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ت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بُوس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بُ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ِبا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بِع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ار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ب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َ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ب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بَع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ْمَ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عي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و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سْبع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ْب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طعم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ُع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بَعْتُ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ق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رضْ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سَام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ص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حَر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ا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ديد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اس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ُ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اس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مَا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اهي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هْ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اس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مُو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سّ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شي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اهل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بَيْد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َص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ُّ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ُوس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غموس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م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غَام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َاف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م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ذُ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سَّ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ذُ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ْ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سْمَع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ما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لذّ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ذُ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ما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ع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سْمَ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ُر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ل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سْمَ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بُ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ئْ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سْمَ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عْي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دْو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دي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ْي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ِعاي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خْ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َقات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سَ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ع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زِّ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ِ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َّة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َي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ر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حْ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ِيَس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يا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لُط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حُمْر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م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يَ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َبْ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يَسُ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سِّيا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ِّب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يّ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بّ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ْ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ِ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صّ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ِّفْت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فُ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َ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ئِ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ِّين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طَاميّ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ل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ّ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َد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اع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َراد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ّ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د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َي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َلب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ّ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د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ا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ِسْيَع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سْيَ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سْيَا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آ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يُطيّ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نّ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ِط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ع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ْ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وْعَ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عْس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يعاس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بْ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عْس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اجِل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ق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أ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وُس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د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ه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86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أَوْس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تَّسع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وْس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سَّع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سُ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اع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اع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َّس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ْوهُ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َس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ا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سِيع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وَسعِ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َعُ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ن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عْو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ِهْواء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طْع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َسْقَل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سْقَل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ِلْ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قْعَ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َمَيْدَ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عَتْرس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خْ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َضَب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ا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تَرِي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ثِي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ْ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نْترِي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اه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ا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رْمِ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ُبِّه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ِرْم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خْ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لْب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مْرو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َمْر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َ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ْي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لْف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ج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اء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لِيط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سا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ِس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فِي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سِي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ِ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سوَحة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َحَق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حْق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ح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عْ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سْحَق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سْحاق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ْحا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ك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حِيق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حو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سح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ه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َن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فع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س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ْح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ِق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ْ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ْضَا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ِطامُه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حَسَك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ب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وْ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تعل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ذن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ّ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حَسَك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ب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َوْك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ُتَّخ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رْ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سُكَر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سَك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قْ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سِيك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َسْ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نْ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ح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الكُسَاح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ُنَاس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واءٌ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َسَّا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نَّا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كْسَح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كْسَ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عْرج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سْحَنْك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ظْل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حَنْكِك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د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وا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جْ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ش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ج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تَّ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ْج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ُ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ُعا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ش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ْسجِح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َس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خ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جَ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س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د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جُح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ه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د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خاجُوَ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ْش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شْي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جُح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ذْكير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سط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طَح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َر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َد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طِيح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و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طي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هن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س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س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سَد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سِد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حْسُد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حَد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ظن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د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دِس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ُح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سْح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حْت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حَ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ْحَت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ِ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يْسحِتكم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الحَسْ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ُحَسُّ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د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زْ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ِراس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ِفْظ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َحُو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تع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وْ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رْح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ِّئْ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رْح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س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ْحان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ُنْسَر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ُرْيا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نْسرِ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عْ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ِس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ب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ِ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سْل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ِل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ِس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ض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بْس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ح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و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ح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ط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حو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ح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شَرْت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حَلْت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رَدْت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سُّحَال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ُراد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ِسْح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َصَّر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ان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لمِسْح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ِبْرَ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سْح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ط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يغ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سْح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يغ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ِ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حَل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ارِي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ط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شِي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رُط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يب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و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َوِي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غْداد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ِ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ف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ف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َرارِيح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ِسْحَ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ِم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ي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َحِ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ت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سْحَ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لْق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جا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َ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سْحَ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ط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ش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Cs w:val="27"/>
        </w:rPr>
        <w:t>5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َع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ِ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حَ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ُهُنّ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ْ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َج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ذَمَّم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لَحِس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و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وف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كَلَتْ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ِس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ا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عَقْتَ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َحْن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يّ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حْن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حْنةَ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حْن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حن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ك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ُح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ُحَا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ُخَا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ط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عْدِيّ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ُضِ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ع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حا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ُح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ض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و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كْسَ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ح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عْد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انِ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حش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ُوح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ُسَاف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ْ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شْ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دِيئ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ر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ِيف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قْد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حَا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ِل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حوف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حَبْس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مَحْب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و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بَس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ِ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حْبوس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حْب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ب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ُبُّو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دُّو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م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فْتَحا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ماس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د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مَ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دي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َيش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م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َشدُّد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ح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كا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تل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ماح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س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لُ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ْ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سْمَا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سامِح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َساح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رْعُ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تِّمْس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مْس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مْسَاح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ذَّاب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ِسْح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َو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بَس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هْبَّان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َس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س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حَس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س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سْي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ئ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ْتف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ْل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ُم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َواد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ِساء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وافر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حَسْو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و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ُس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د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س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سِّمْحَا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ِلْ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غْ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َس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ج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مْحاق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لْد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مْحَاق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اح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حْم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اح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حاب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سْحَنْف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سَّع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ِنْد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ظُّلْ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rFonts w:cs="Simplified Arabic"/>
          <w:sz w:val="27"/>
          <w:szCs w:val="27"/>
          <w:rtl w:val="true"/>
        </w:rPr>
        <w:t>)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فَر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رْحُوب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تِي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ِيف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َلْ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ُلاب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جا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ارق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م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َص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ثَّو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ِلابَ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Cs w:val="27"/>
        </w:rPr>
        <w:t>5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ذ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حْرَجَ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ْبَ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ق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لابِس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َهْو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وْهَ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وي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هْوَ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ذَّ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رِ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وَقٌ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تنس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ا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ه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ه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قا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خَّف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هُد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َّهد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ه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هِ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ُهْس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و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رَمْ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هْسَاء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نْ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هْسَاء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َه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ْ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بِ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جَ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ُغ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ُر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ِين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هَر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هْر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َرَا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ج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وّك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ه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متنا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اهُو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ِل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مَ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َم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هُ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غْمَد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َاهِ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ج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سْهَرا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رْق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خَاط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رْق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ي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َّاخ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تُوائ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صَك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صَبَتْ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ِوال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هَر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َّنِينِ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هُلاَ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َّع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دَ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ق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اس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ْلو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سْم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سْلو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ْل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هول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عوبة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ُهَي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وك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ه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ْ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ه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امَل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انا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سانَه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ف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َاه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فَا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ُل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هْ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ِيه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فُ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سْ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ث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ام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اب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ا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ُسه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ه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سْه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ْع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كْر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ْرِ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ه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سْه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ذ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ّ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ه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ك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ْتَوِ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َيْهَ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هَم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فِيّ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سْت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ْتَ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هْمَة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هْ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ِد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ر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دْ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هْ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ُرْع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هْ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راب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ُر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هَّم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ط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ِّها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ه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جْ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بُوس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غي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َض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سُّهَا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ه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ف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ه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م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مَّ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مَيْه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ب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ت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َه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ْ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مَّه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و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غَف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هَنْدَس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س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َنْدِس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مْهَر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م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ّت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َه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ماح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هِرْما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سَد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سله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َهِم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ي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ادُ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َن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ِلاسِ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بي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ض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ِلاس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َكَ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اج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َ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خْل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عز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خْ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خَلات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ِخال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َلَخ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ل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ِل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سْلاخ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لَخ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و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لْخ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رَج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ْ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ِخ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َّات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َلِيخ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ِيخ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طْ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ن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ْف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قبا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َبت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ر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نَبت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ن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نُوس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أَخ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بض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نَس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ختف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نْس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ُنَا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ِ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سَخُ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خون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سُنْنة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خ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خِين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ر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خونة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خَاخِين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ُحِ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ُب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ب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أَر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خْ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م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زْ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ر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مل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ي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خْنان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َع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خْ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خَاخي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خِينٌ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مَسْخَن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خ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خْ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خُون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َّ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ساخِي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خفا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سْخَان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ِخِّي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ِسْحَا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خ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خ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ُود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يَّج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زْعَج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خَسْت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ِن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بالجيم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ْل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نِ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ه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مِس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َّيَ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س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تساخ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ح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ُنْفَس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َّك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ُنْف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خّ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خَاف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ِق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ق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َو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خِيف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كَم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خَب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با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خْ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ِب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بُو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بَّاس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َنِيم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ُبَاس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ُبَاس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سِّخا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لاد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ُنْف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ك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ْه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ر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خ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خَ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بِيخ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ِطْ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طْ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بَّ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بَّ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سَبَّخ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خَفَّفت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بَّخ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مّ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ها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ِش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بِّ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ُعائِكِ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خَفِّ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زْر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رِىءَ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ً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sz w:val="27"/>
          <w:sz w:val="27"/>
          <w:szCs w:val="27"/>
          <w:rtl w:val="true"/>
        </w:rPr>
        <w:t>سَبْخاً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عْ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اغ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صرُّف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خ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و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كون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خَا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د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خ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خَام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يِّن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َّحْصَح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ْجِلِ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قُط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خ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َي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زَّل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سَّخِيم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ِقْ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خَ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رَم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ا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وخ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خ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هْل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ْ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ؤُو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وَخان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سَخ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ذ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سِ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َسَّ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وْسَخ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سَّخْ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َرْسَ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لاث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يال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غَر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ْس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َر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س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خْ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ِر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ِلْ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ر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ود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غ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رَك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م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غ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غو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ث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ر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ْب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غُوس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غَس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سَل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ُس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غْتس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ِس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غْس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رأ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ْم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ِسْلِي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ار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سْل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سَا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َلَ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َ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لّ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لَس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ُسّن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ع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ي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رْف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ُسَن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سَّان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يْسانِيّ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ّ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سَّ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ُمِّ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حَس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أَ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ش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ُب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َز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سْبَتُ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سَّان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نَّسْغ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رْ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ْ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نْسَع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ِ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س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بْز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ثَّقَّ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ْسَع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تماع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غَ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ُبْس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و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ا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ِئ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بَ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ي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بَس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غَ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ُو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غ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غَ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غُ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سغبة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وَّغ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ويغ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قِسِّي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ار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سوط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قَس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َ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ط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ِي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س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قِسْ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ِص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ِسْ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دْ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سْ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و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ُسْ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بخ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ُسْ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قْسَ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ْل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صبت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نيتينِ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سِّقْط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ام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ِقْ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نْد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ِقْ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ْ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نْقَطَعُ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فْت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ض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كْس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َيْدَة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ق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تاع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دِيئ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ئِع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قَّاط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َق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ط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ِتا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ق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دِ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قِيط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َّلْج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لحْي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تُّو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تُّو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سْتُو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ِيء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قَسْو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س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سْوَ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سْو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ب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سْو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يَّاد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]: {</w:t>
      </w:r>
      <w:r>
        <w:rPr>
          <w:rFonts w:cs="Simplified Arabic"/>
          <w:sz w:val="27"/>
          <w:sz w:val="27"/>
          <w:szCs w:val="27"/>
          <w:rtl w:val="true"/>
        </w:rPr>
        <w:t>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وره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مدث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ا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د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ر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لَنْسُو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ُلَنْسِي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لَنْسَا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لْسَاةٌ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ِي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لْسُو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ُقُو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لْنِيسَةٌ</w:t>
      </w:r>
      <w:r>
        <w:rPr>
          <w:rFonts w:cs="Simplified Arabic"/>
          <w:sz w:val="27"/>
          <w:szCs w:val="27"/>
          <w:rtl w:val="true"/>
        </w:rPr>
        <w:t>).</w:t>
      </w:r>
      <w:r>
        <w:rPr>
          <w:rFonts w:cs="Simplified Arabic"/>
          <w:sz w:val="27"/>
          <w:sz w:val="27"/>
          <w:szCs w:val="27"/>
          <w:rtl w:val="true"/>
        </w:rPr>
        <w:t>ولَقِس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َس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زَع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لاق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ِلْق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ُ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ئا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لْ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ق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ك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ِس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ل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سْلاق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لِيغ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لا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ث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س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ل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وق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وق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ْس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ر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وق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ض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قَن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ِن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ن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نْس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َوْن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س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ن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ْض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ح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َيْض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َّه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ُونَة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ن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ي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دَنْ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َنَ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ِق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شِمَ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ي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نَّق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جَصَّص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نَّيْ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قَ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حْشِي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ُنَّي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خْر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لْب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ِن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ُنَّيْ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نَّماً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خْتُل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نّ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فا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ناء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قَر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ِنّ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أ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عَرْتُ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نَّس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ط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ُلؤْلُؤ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َمْتَ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س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ْسوقِ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فْت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صْد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القُف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كراد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َق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ْفاً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سَّقِيف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س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ْل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ِي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قِ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َشْب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َق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ناء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ُ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ْقُ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ار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ِس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ُسو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رو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فُوَيْسِق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أْرَة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ُق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قَ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رَ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ق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مو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و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م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و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سِي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ِياس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قواس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قَو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ِيا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ِي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يْس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قَو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ق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لّ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ُ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أ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وْمَع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ه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ُوَ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ب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ْس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ُقِسْط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ِيزان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قَسْط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سْط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سْطَرِ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واء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ساطِر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سَاطِ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ساطِير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َنانِيرُ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ضْر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ساطِرة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ُقِرْط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ِ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ص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تَّ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َ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طَس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ست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صاب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سْط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سْطَل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ُب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طِ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َي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سْطال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ر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سْط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شْب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تْح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شَأ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عْلاَل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ضَاعف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رادِ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ي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رْدَق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ِنِّسْر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نَّس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ِنَّسْرِيّ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سِنّ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Cs w:val="27"/>
        </w:rPr>
        <w:t>6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َطرَ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نَّسْرِيّ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قْرِ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ِقْرِي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هية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ِباد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قْرِيس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نِّقْر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ْلَي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ر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َّخ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نْع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ر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ْرِز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هن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رْن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ائ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رَبُ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قِرْق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ِرْج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عُوض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ِرْج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ْب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لْدت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ت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رْجُس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إِسْتَبْرَ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َفاس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ف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رائِق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ِفْسِق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ِمْسِق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ياسَمِي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مِّ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سَم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جْ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ُو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عرا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اسَ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جْ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َّل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َم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ِي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سِم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ةَ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ض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ر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زْهر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ِك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دي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ْرَ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و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خ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صْطَفَّة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ور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ُكَا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كَاك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هو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َكَاسِك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س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كْسَكِي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َوْسَج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َوْس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ِجا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واء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شَّك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يّ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لُ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ا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ا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ختلف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خس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َو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َاد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قتْ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كُد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ُبْر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دِك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ول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لاز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س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س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د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س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سِق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كو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ّ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ف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كَاتٌ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سُّك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ْب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كَّي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كِّيتٌ</w:t>
      </w:r>
      <w:r>
        <w:rPr>
          <w:rFonts w:cs="Simplified Arabic"/>
          <w:sz w:val="27"/>
          <w:szCs w:val="27"/>
          <w:rtl w:val="true"/>
        </w:rPr>
        <w:t xml:space="preserve">]: </w:t>
      </w:r>
      <w:r>
        <w:rPr>
          <w:rFonts w:cs="Simplified Arabic"/>
          <w:sz w:val="27"/>
          <w:sz w:val="27"/>
          <w:szCs w:val="27"/>
          <w:rtl w:val="true"/>
        </w:rPr>
        <w:t>طو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كوت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َس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مَكْسِ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وْض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سْر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َكاس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سا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خلاق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بار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كْسِ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بِّه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َكاس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س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ُخْتَبَ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َس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ِسْ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شُّق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فْ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باء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َسْ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و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رْسِ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كِر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ِر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مْن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َّب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َ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ك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رَّس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كِر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ِر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ئ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كِر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ماع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كرا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ر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ارِيس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ُرْسِ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كِرْيا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ني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ط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نا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ْر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ك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ِكِّر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كَا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كار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ك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كْر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ك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ر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ْر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تتخ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ً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سَّك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ث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ِكْربالكس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رْك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كَس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تْكَس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اك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رَّاك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َو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ْد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ْس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كوسِي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ابِئين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َد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كْ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ِير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َسَ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شاط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س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سْلا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سْلاَن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سِ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كْسَال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كْس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د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اح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ّ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شَز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ظَن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حَلُ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ض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ّجِ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ِص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سِ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ِر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يْكَل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كْس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ِل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لّ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ِ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ب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صّ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لوك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ُخو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ل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ٍيْرَ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َسْلَك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ِلْك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يْ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ظ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وْهَر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ُلْك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َعْ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يمة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ُلَك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َ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طَ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جمي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ِلْكَان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َن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كُنَاس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زِّبل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ُنَاس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َنَس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ِب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ق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كَّنس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تر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ِناس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كِن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كْن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واء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ت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ّ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َنَس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جوُ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ترتْ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قْ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ُنّ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</w:rPr>
        <w:t>الْجَو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نّ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تكو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السَّك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َ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ِي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سَّك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كِي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تَمَسْكَن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ُكّ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نَبُ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ِكِّي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ذَّك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ؤَنَّث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ئِ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َّان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ك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ل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ِّك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قِّص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بّ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َّك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ه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وق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ُع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لا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َخ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َنْك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ِ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ُعْر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ُك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ضِ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د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م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د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صْد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ُسْك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ِباد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َّس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َّسِيك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َّبِيح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ذْب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رُّ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مَنْص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ت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سْك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مَنْس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وْض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بْح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س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سَل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َس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ف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طَ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ِسْف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ِطْع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ِس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ط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َسَف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سَ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مَ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سَف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مَ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جْ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ُسْكُف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تَب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فْل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إِسْكَا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ان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ِّكَاف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ُسْكُفّ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ف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م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بّ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ف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ثَر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َس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ل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كَب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فَّر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مَسْت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ُراب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ِب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ِباس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ُنْق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ْر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كَبِي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لّ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ا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وَّ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مْلأ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ِّيب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قم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لَق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َبِي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لَوَّب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ع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ِي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َب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قتحم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ابُوس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كْ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َك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ِي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قِيق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َك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ب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رْعت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ك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بْك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فرا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ض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ِ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بِيك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ئ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يك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سبِيك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قِيق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رْمَك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َك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ْع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ُقْصَا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مُاكَسة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َكْس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ب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شور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اك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َّ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شَّار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و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تَاوَة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َمَك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ِماك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َم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تِ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سَقْفُ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ِماك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ب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ئِط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سْم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ِسْك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س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ِلْ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س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س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س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َّبْ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سْك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ْسَا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سَا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سْكَ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خْ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ِيك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َسَك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مَّسك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واء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َسِّ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كِتَاب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سُّكْرُك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ر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َّخِذ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بَش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كَرَف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دَّسْكَر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ِن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َص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وت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ِرْسك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وْخ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كُرّسُف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قُطْ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ُسْبُ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َزْبُر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شَع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بَكِرّ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سْتَرْسِ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سْبَك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عْتَدِل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ُنْبُك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نْبُ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ف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لْيَتِه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جَاسُو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اح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امُ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ر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َجْسَ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هو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د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ِ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جِ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ُ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جَس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ِسْم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س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َ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س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ِسا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زَّعْفَران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ثَو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س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مِجْس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بوغ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ِس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جْس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صبوغ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ِس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جْس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س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و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ِ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َبِس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ر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سْرُوان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َ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جاس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ز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فَّوف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نَص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اس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رنْ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بِس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ر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روان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سِدَ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َدِي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رضو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ُجو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ث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سْج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أْط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ْهَ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جَد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َ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جَد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أْط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ادْخُلُوا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جَّدً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لأَ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مَ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ُّخ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با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َأْطِئ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وسَ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ِ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ُجَّد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دَّر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): {</w:t>
      </w:r>
      <w:r>
        <w:rPr>
          <w:rFonts w:cs="Simplified Arabic"/>
          <w:sz w:val="27"/>
          <w:sz w:val="27"/>
          <w:szCs w:val="27"/>
          <w:rtl w:val="true"/>
        </w:rPr>
        <w:t>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َامَنُوا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ي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لِص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طَّسُّو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بّ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نِ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َّسُّو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ب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رْيَة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جَس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ُ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اس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سِر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جَسْر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ض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ا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سْر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م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جَسْر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جَس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ِس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َرِي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جَر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ِر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و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رَ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ر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ِي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ر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رْعِ</w:t>
      </w:r>
      <w:r>
        <w:rPr>
          <w:rFonts w:cs="Simplified Arabic"/>
          <w:sz w:val="27"/>
          <w:szCs w:val="27"/>
          <w:rtl w:val="true"/>
        </w:rPr>
        <w:t>):</w:t>
        <w:br/>
      </w:r>
      <w:r>
        <w:rPr>
          <w:rFonts w:cs="Simplified Arabic"/>
          <w:sz w:val="27"/>
          <w:szCs w:val="27"/>
        </w:rPr>
        <w:t>6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حَفِ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ص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بُور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َج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طَ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ضَمِّ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يق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ج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نُّ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ج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جُور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قَد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َ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السُّجُ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سُّج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متل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ح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جِر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و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سجَّر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سْجو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مْلؤ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سجّ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سّ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ح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جِّ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تكو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ي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ؤُه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سَّجِير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دِيق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َجْ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جْر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ُمْ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ج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ِجْ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ذ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اس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جو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جِس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رِّج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ذا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ج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ع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َّاس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َج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سْوَستُ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رْج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ب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َرا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ِصْبَاح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رَجْتُ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ِسْرج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ض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تِيل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جْ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رَّج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حسَّ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َّج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َّاج</w:t>
      </w:r>
      <w:r>
        <w:rPr>
          <w:rFonts w:cs="Simplified Arabic"/>
          <w:sz w:val="27"/>
          <w:szCs w:val="27"/>
          <w:rtl w:val="true"/>
        </w:rPr>
        <w:t>: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فاحِ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رْسِ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رَّ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رَيْ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سِن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َّي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رَيْج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ائه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َرْ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جُلُو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يا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ِلْس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يْئ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ل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لْس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ر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ِل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لِي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جالِ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و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لْ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َجْ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ل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ْد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طّ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ْذَلِيّ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:</w:t>
        <w:br/>
      </w:r>
      <w:r>
        <w:rPr>
          <w:rFonts w:cs="Simplified Arabic"/>
          <w:sz w:val="27"/>
          <w:szCs w:val="27"/>
        </w:rPr>
        <w:t>6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َس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ُور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ُلِي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اتِ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وازِن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لَّسَا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ر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جْلس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جْ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لْ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مْلوء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ِجال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ُستع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س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ظ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ص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جْل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ئ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جْل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مُساجَل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ُمَار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صْل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اء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ِجِل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هْ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جِل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ات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،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لوجه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سّ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ك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تاب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السِّجِّي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ِجا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َدَ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جِن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ِن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ِج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ك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ج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نِّج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َذ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ِجْ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ْ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تْباع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ذْك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ْ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ج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ِي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ِجْ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جِس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غت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َّسْ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ِع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َّاج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نْسَج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د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س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نْس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وْض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س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كْس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سَج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ر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أ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]:</w:t>
        <w:br/>
      </w:r>
      <w:r>
        <w:rPr>
          <w:rFonts w:cs="Simplified Arabic"/>
          <w:sz w:val="27"/>
          <w:szCs w:val="27"/>
        </w:rPr>
        <w:t>6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َجَت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ُو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أل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نا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وج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نْسِ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ْرِ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َجْ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ج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ِت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ْقو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سَط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جَف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جَّفْت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رْسَلْت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َقَد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ج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جَّف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طّ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ّخَ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أْن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سَرْ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طَسّ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ِسّ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طَّس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ظَّف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طِساس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لطَّس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ْشْع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يْكَ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دَسّ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حَن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سّ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ُد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د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بِ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ْف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َد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ِعْ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دِيد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دَّد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ُد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دِيسُ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غت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دِي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دَ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وام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دُو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َيْلَسا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دُو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بيلة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لْبِيِّ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سَدْو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ب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دُو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ّ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مع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دُ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دُو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َيْلَس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ِ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مع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د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يالِس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دُو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دَس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سَّ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خْفَيْتُ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ُرِّي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ادِ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سَرّ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سرَّيْتُ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أَسار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ج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ار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فّ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ُطو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ل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عْ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لول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ِل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ِن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ْح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ن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ِسَن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ْتُل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ى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كصَف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ن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ل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ِيض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مع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ر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ِسَن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ر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فْ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ْح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ن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َرِيق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ن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جْ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ب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ِن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ي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د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رَ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كَّ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ُسَيْفِسَ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لو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َلَّف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رَ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كّ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يطا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ا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رص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زَ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ط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جَ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ْفوف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ط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أَساط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َّلِي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طَرُ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ب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سْطَار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ُسْطُورَة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ْع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ط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ط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ْط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اطِير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رَط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رطت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عت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َالُوذ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ِرِطْرَاط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ُسَيْطِ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َقِي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رَط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يَو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ط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رَط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و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ّ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طِّر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ِت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مْحُو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يْطَ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طْ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ه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عرفُ</w:t>
      </w:r>
      <w:r>
        <w:rPr>
          <w:rFonts w:cs="Simplified Arabic"/>
          <w:sz w:val="27"/>
          <w:szCs w:val="27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رِمَّاح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ُبِس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هَار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ثَان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ْطَل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فِئ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َردَّد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َّ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عَ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لْطَ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ُدْر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لْطان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حُج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ُ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لْطَان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َلِيط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زَّي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ه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رَج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فِ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ذِ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ِخ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قَسِيط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ل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ُفُر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ِلالَ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َ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زْنت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سِي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فْ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نْصِر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متقارب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فَط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ف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طَس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ِنْطِيس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ِنْزي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ُرْطومه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فُسْطَاط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بن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ع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ط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ِسا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ل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ر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سا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سع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سوط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ِبْط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َ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بْط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ل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بَاط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بْرَايْ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مَط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دْ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ي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مسْموط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خَل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نْت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شْوي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ُمُو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د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عالِيق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ْر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ِمْط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شِع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َّمط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ْطُور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م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الف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َوافي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َع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ماط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قْ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راو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مَاط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ش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ماط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ِب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فّ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طَس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سِم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س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مَس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َم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خفيت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ِد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ج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ق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َدِ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ِسْر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سْرا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شف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دَر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روس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غَّي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ر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اس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رْس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رَأْت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د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دْ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رْخَيْت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ْرَ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دُّلْس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دْلِي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واء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دْلِ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ظ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ن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بَ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َهْ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ْع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ن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ب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ْنَدْت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سْن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ظَهْ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ْن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ند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د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د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ُسْنَ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ن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ِنا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ي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عْ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دَّنَ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َسَخ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نّ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رْض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نّ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دِ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دُ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طِ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حَّا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و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دِيف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ح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ين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فَسَا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ح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َا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لَبَد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ص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ب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عَز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َّب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وف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نَم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المع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ب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َ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قْ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ما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زِّبْ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م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ض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َم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َّادةَ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ري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ُ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َ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ض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يد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ش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مِ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َج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َّ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هود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دَّسَ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َدَك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مَسَ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بْ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سَ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ِح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ِ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ِي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ع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َس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َسَ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ج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تَّخ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با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ت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ت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ِت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تَار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ُر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رَس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تْراس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َسْت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سْت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ج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َح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تَ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افِله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شْ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و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زُم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سِّ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ِل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دْبو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َرَ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تَّخ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عا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ب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ب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ه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ب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ل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ْس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َق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َات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غْ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ظ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ُسْتَ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َراوِي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رْوَ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َّب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ب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اوِي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ُ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َا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ْج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ضُد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خِذَيْ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ِس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رَسّ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فْع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سْلِك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ج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ص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ْ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ع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ْ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ْلَة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د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الَغ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ق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رْسَا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مْع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راسِي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ت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اسيل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رِّس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ب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ت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س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َّ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ضْي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ْح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زْر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الرَّس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ِب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ْس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َس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ط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سَا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سال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اس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َاسل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ِس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تَبْت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سا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سُو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ُذكّ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ؤَنَّ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ح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ج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ُس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سُلٌ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رّ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سِي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ِسا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ينِ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ثَيِّرٌ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ش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ح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ْ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َيْلْ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سَلْتُ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َسُول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رسِيل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ِنَّو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كص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روعِ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سِّنَّو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هِر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ِنَّو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يِّدُ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نَّو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ظ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رَس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َس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َ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رسن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اسُو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سْرِي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ياحِ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افَر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ِفار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افِر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َّفْسِي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رْح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فَرَ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ُنث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فِراس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فرّ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ِسْم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َرْ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مَّر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الأَسْ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ُم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نا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ْر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ْراء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مُ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و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َ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م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م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امر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سْ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َثَر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رَّوْسَ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شَب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س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ا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ن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َّوْس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َّاب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طْب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نان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َراهِ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ثيِّ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ي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ُوُهه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َنان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يف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رَق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وْسَم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مَرَ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بْل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ار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مَارسة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الَجْت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لَّس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ُذك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ؤنَّ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َّ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ع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سِ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ث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ع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سنٍ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سِن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صِيح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س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ُرِّيَّتُ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س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َناس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ث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ول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س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لف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ف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َالِف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فْح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نُق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فَلْ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ُلُوس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ل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فْلاس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فْل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ِ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ط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لِ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َّةُ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السِّفْ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ْ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ذِ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سول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سالةً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سَّبِي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ريق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َابِلةُ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مُجْتاز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ب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بِل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َبِي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ُذَّك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ؤنَّثُ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أَسْب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يْل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رْخا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ْر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َسْب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طَر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س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نْبَ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َه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ْبُل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حد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نْبُل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كِي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ِبُول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بَ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حْي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ب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بَ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لْ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َ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مرأ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ل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بَل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سَب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دَغَت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سِ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سَ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عِق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َسَال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جاع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ِ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ِ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بُ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جْه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س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سول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ِ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رْن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ُو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َجاع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ِ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س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َام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َس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َل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امِ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جارَتُك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س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رَّم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رَتُ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لِيلُه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مَّ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لوِل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لالِ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لْ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ياد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َ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ِيح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سْل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بس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ت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بْس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س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وا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لَب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بَس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بْ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تْ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ط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هَم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ب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بِ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ْس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سَرْت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لِّب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لِّب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بِس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لَّبُو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روع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َبْل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ْلِ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ئ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د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ُ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بْلِيس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دُه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لَسا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َلام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َلاص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لَ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َّ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سْل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لَّمْت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َلا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ا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حي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Simplified Arabic"/>
          <w:sz w:val="27"/>
          <w:szCs w:val="27"/>
          <w:rtl w:val="true"/>
        </w:rPr>
        <w:t>: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ستسلام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</w:rPr>
        <w:t>والسَّ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ج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ضاه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َلْ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ل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لح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َل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لْ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قَائِي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لِ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ئر</w:t>
      </w:r>
      <w:r>
        <w:rPr>
          <w:rFonts w:cs="Simplified Arabic"/>
          <w:sz w:val="27"/>
          <w:szCs w:val="27"/>
          <w:rtl w:val="true"/>
        </w:rPr>
        <w:t>)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أَسْل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ذَلْتُ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ُلام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ظ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ابع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ِظ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دَم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ستل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حَج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واف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ُلَّ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ْع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لَّ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َي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م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خْلَق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ْمَ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ُغ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م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قَأْ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شَوْك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ك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سَم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ْلَحْت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َم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َمِي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َلاس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شو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ّ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سَّفِينة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َف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َوان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ُوح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ف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ا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ِمَّة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ف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ُفَس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َيَل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ِ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ْنجِّسُ</w:t>
      </w:r>
      <w:r>
        <w:rPr>
          <w:rFonts w:cs="Simplified Arabic"/>
          <w:sz w:val="27"/>
          <w:szCs w:val="27"/>
          <w:rtl w:val="true"/>
        </w:rPr>
        <w:t xml:space="preserve">»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نَّف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ِباغ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ء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نَفْ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س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ُلْ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َع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ط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و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تَ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ِي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ل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ِيرُ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نَّف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عَيْ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صا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ِ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َيْن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ف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ف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اح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عْم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«</w:t>
      </w:r>
      <w:r>
        <w:rPr>
          <w:rFonts w:cs="Simplified Arabic"/>
          <w:sz w:val="27"/>
          <w:sz w:val="27"/>
          <w:szCs w:val="27"/>
          <w:rtl w:val="true"/>
        </w:rPr>
        <w:t>أَج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مَنِ</w:t>
      </w:r>
      <w:r>
        <w:rPr>
          <w:rFonts w:cs="Simplified Arabic"/>
          <w:sz w:val="27"/>
          <w:szCs w:val="27"/>
          <w:rtl w:val="true"/>
        </w:rPr>
        <w:t xml:space="preserve">». </w:t>
      </w:r>
      <w:r>
        <w:rPr>
          <w:rFonts w:cs="Simplified Arabic"/>
          <w:sz w:val="27"/>
          <w:sz w:val="27"/>
          <w:szCs w:val="27"/>
          <w:rtl w:val="true"/>
        </w:rPr>
        <w:t>و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ِي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نْفِ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فو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ف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افسة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ن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دَبتُ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َ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هْ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ِقار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مْ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مَ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ع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سْ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َن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ُمْن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و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ِّمَن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ُمَ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ئ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ع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مانَا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َس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هُ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َع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ِين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َّسْم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فَس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المَنْ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ع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ظُّف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ِنس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ِّم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نَّامُو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ِبْر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امُو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اح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جَاسُو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اح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َرِّ</w:t>
      </w:r>
      <w:r>
        <w:rPr>
          <w:rFonts w:cs="Simplified Arabic"/>
          <w:sz w:val="27"/>
          <w:szCs w:val="27"/>
          <w:rtl w:val="true"/>
        </w:rPr>
        <w:t>)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نامُ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د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ي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حْش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َس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بسَّم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ح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حِ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ِي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َ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بْس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تبسّ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ر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اع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س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سم</w:t>
      </w:r>
      <w:r>
        <w:rPr>
          <w:rFonts w:cs="Simplified Arabic"/>
          <w:sz w:val="27"/>
          <w:szCs w:val="27"/>
          <w:rtl w:val="true"/>
        </w:rPr>
        <w:t xml:space="preserve">(*) </w:t>
      </w:r>
      <w:r>
        <w:rPr>
          <w:rFonts w:cs="Simplified Arabic"/>
          <w:sz w:val="27"/>
          <w:sz w:val="27"/>
          <w:szCs w:val="27"/>
          <w:rtl w:val="true"/>
        </w:rPr>
        <w:t>وي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َبس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بْتَسم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مصد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بَسُّ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س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بْس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مص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س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سِمُ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س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س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َّس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سِيسا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الأَسَ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إِسْآ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دام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وِيب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أْو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ز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وِيبِ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بسيط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السُّؤ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ق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أْ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أسُور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أُس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حتب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أُس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هْط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أ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س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ئِيسُ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زّ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ثُر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أْس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ُبرّ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تَّق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َأ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ِي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مْرم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ثَّا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ؤوُس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أ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ؤَاسِ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ظ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أْ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ؤُ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لأ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ْ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َب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بْد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لا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سُلاَّ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نَّخْ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وْك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أَل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ؤ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سْأَلة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نْسَأ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ص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ْس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ض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َسِير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س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س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َ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ذ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ذ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ذَ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ِ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ذ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َس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أْسُ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ْ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سِ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يَّر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إِن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نَ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َن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س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َن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ُك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آن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خْ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يناس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ْصَرْت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ُ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إنسان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ت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ْي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س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صْ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ْسِيا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زْن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فْعِلانٌ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فَأ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جام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أ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فَ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ر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بَأ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مَ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بَأ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دين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كُ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قِيس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بُؤْس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عْم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َدْت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ِيّ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َأ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جاع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ئِيس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ئِ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آم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سَأَمَاً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مَلَلْت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ُرِي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ِطْ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مائ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يُس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س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يسَّر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يُسْ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ِ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سَر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ع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َيْسِ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يْسَارٌ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س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رَس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اليَس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يْدِي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س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سِ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سِي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جْ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ل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َيَا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يْل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ِّي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ديد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ا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ُف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َب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س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س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بَ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َيْسَا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د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طَّاوُ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طُو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ِيّ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يف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ْو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روءَة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َرْو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َجَ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رْو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ِل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ْيَر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ِ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رِ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دْوَل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اً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رَ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س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بت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س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َر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حْ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عْفَر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َوُ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رَّس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رْس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ِين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ْس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سَل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ْو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لُو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لْوَان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ن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ئ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س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نَاو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ِناي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نِي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س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ئ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انِي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سَوّ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وِيف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طَلْته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َساف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َفازة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وَّ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رتفع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َماو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ْب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َماو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ماؤ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علا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رْض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سْفَله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والسَّيما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يم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يمي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سِّ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لام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ِيم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وم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]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سَّا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ُرو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هَ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ام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ا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ؤَيّ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ميَس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كْ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يسَ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م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ُسْن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َوْ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جَّاج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تَم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سِم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س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ر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أَساً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دَاويْت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سا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دَّو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تِ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ل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صِ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إِس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ُدُو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سَاً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أَس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زِنْت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ّ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زَّيْت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أَسّ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آس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َّعْ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فاع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َّف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أَسّ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ّ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ِ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آسيا</w:t>
      </w:r>
      <w:r>
        <w:rPr>
          <w:rFonts w:cs="Simplified Arabic"/>
          <w:sz w:val="27"/>
          <w:szCs w:val="27"/>
          <w:rtl w:val="true"/>
        </w:rPr>
        <w:br/>
        <w:t>[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آس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ن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ارَكْت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ْ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سْو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ك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َو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ط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مُعاوَض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س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َوْ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ئْب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ِواء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د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ص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و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سَط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دِ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َوِي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د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وِي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ِي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بِّيُّ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ردُ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ار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ْز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ِيَّتُ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ِ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ي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ْروبُ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طَّنْفَس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ُمْرُ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ِنْفِس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ِنْفَس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َنْفَس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َلَسْطِي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فِرْدَو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َر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رَّش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ِرْدَوْ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َن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ر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رْمَ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ِم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ُنْدُ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ِّبْرَا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ِراج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ُرْنُ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ر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تُّرْمُ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ُلْسن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دَ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لَ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مْسَ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َّلاَّ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فْس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سِّفْسِي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عْلَفُ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بْرُو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ُ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بْرُو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بْرُو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َقِير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سَّمَوْأَ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ٍ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وم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ْسَبِي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ذْ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لْسَبيِ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نَّ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زّ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ــ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َد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رئ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بُّ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قَّص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م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ح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شْك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عَم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سَأ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زِ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اضِ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ِسَم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أْم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رَّجّ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وْلٍ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14" w:right="0" w:hanging="0"/>
      <w:jc w:val="left"/>
      <w:rPr/>
    </w:pP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الفرق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بين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الحروف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الخمس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                           مكتبة مشكاة الإسلامي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1:58:00Z</dcterms:created>
  <dc:creator>PC</dc:creator>
  <dc:description/>
  <cp:keywords/>
  <dc:language>en-US</dc:language>
  <cp:lastModifiedBy>PC</cp:lastModifiedBy>
  <dcterms:modified xsi:type="dcterms:W3CDTF">2006-04-19T12:01:00Z</dcterms:modified>
  <cp:revision>1</cp:revision>
  <dc:subject/>
  <dc:title>الفرق بين الحروف الخمسة</dc:title>
</cp:coreProperties>
</file>