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144"/>
          <w:szCs w:val="144"/>
        </w:rPr>
      </w:pPr>
      <w:r>
        <w:rPr>
          <w:rFonts w:eastAsia="AGA Arabesque" w:cs="AGA Arabesque" w:ascii="AGA Arabesque" w:hAnsi="AGA Arabesque"/>
          <w:sz w:val="144"/>
          <w:szCs w:val="144"/>
        </w:rPr>
        <w:t></w:t>
      </w:r>
    </w:p>
    <w:p>
      <w:pPr>
        <w:pStyle w:val="Heading1"/>
        <w:ind w:left="0" w:right="0" w:hanging="0"/>
        <w:jc w:val="center"/>
        <w:rPr/>
      </w:pPr>
      <w:r>
        <w:rPr>
          <w:color w:val="0000FF"/>
          <w:sz w:val="36"/>
          <w:sz w:val="36"/>
          <w:rtl w:val="true"/>
        </w:rPr>
        <w:t xml:space="preserve">تمَّ تنزيل </w:t>
      </w:r>
      <w:r>
        <w:rPr>
          <w:color w:val="0000FF"/>
          <w:sz w:val="36"/>
          <w:sz w:val="36"/>
          <w:rtl w:val="true"/>
        </w:rPr>
        <w:t>هذا الكتاب</w:t>
      </w:r>
      <w:r>
        <w:rPr>
          <w:color w:val="0000FF"/>
          <w:sz w:val="36"/>
          <w:sz w:val="36"/>
          <w:rtl w:val="true"/>
        </w:rPr>
        <w:t xml:space="preserve"> من موقع الورَّاق </w:t>
      </w:r>
      <w:r>
        <w:rPr>
          <w:color w:val="0000FF"/>
          <w:sz w:val="36"/>
          <w:sz w:val="36"/>
          <w:rtl w:val="true"/>
        </w:rPr>
        <w:t>–</w:t>
      </w:r>
      <w:r>
        <w:rPr>
          <w:color w:val="0000FF"/>
          <w:sz w:val="36"/>
          <w:sz w:val="36"/>
          <w:rtl w:val="true"/>
        </w:rPr>
        <w:t xml:space="preserve"> جزاهم </w:t>
      </w:r>
      <w:r>
        <w:rPr>
          <w:color w:val="0000FF"/>
          <w:sz w:val="36"/>
          <w:sz w:val="36"/>
          <w:rtl w:val="true"/>
        </w:rPr>
        <w:t>اللَّه</w:t>
      </w:r>
      <w:r>
        <w:rPr>
          <w:color w:val="0000FF"/>
          <w:sz w:val="36"/>
          <w:sz w:val="36"/>
          <w:rtl w:val="true"/>
        </w:rPr>
        <w:t xml:space="preserve"> خيراً</w:t>
      </w:r>
    </w:p>
    <w:p>
      <w:pPr>
        <w:pStyle w:val="Normal"/>
        <w:ind w:left="0" w:right="0" w:hanging="0"/>
        <w:jc w:val="center"/>
        <w:rPr>
          <w:color w:val="0000FF"/>
          <w:sz w:val="36"/>
          <w:szCs w:val="20"/>
        </w:rPr>
      </w:pPr>
      <w:r>
        <w:rPr>
          <w:color w:val="0000FF"/>
          <w:sz w:val="36"/>
          <w:szCs w:val="20"/>
          <w:rtl w:val="true"/>
        </w:rPr>
      </w:r>
    </w:p>
    <w:p>
      <w:pPr>
        <w:pStyle w:val="Style9"/>
        <w:jc w:val="center"/>
        <w:rPr>
          <w:rFonts w:ascii="Times New Roman" w:hAnsi="Times New Roman" w:eastAsia="MS Mincho;ＭＳ 明朝" w:cs="AL-Qairwan"/>
          <w:b/>
          <w:b/>
          <w:bCs/>
          <w:color w:val="008000"/>
          <w:sz w:val="72"/>
          <w:szCs w:val="72"/>
          <w:lang w:eastAsia="en-US"/>
        </w:rPr>
      </w:pPr>
      <w:r>
        <w:rPr>
          <w:rFonts w:ascii="Times New Roman" w:hAnsi="Times New Roman" w:eastAsia="MS Mincho;ＭＳ 明朝" w:cs="AL-Qairwan"/>
          <w:b/>
          <w:b/>
          <w:bCs/>
          <w:color w:val="008000"/>
          <w:sz w:val="72"/>
          <w:sz w:val="72"/>
          <w:szCs w:val="72"/>
          <w:rtl w:val="true"/>
          <w:lang w:eastAsia="en-US"/>
        </w:rPr>
        <w:t>أ</w:t>
      </w:r>
      <w:r>
        <w:rPr>
          <w:rFonts w:ascii="Times New Roman" w:hAnsi="Times New Roman" w:eastAsia="MS Mincho;ＭＳ 明朝" w:cs="AL-Qairwan"/>
          <w:b/>
          <w:b/>
          <w:bCs/>
          <w:color w:val="008000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eastAsia="MS Mincho;ＭＳ 明朝" w:cs="AL-Qairwan"/>
          <w:b/>
          <w:b/>
          <w:bCs/>
          <w:color w:val="008000"/>
          <w:sz w:val="72"/>
          <w:sz w:val="72"/>
          <w:szCs w:val="72"/>
          <w:rtl w:val="true"/>
          <w:lang w:eastAsia="en-US"/>
        </w:rPr>
        <w:t>د</w:t>
      </w:r>
      <w:r>
        <w:rPr>
          <w:rFonts w:ascii="Times New Roman" w:hAnsi="Times New Roman" w:eastAsia="MS Mincho;ＭＳ 明朝" w:cs="AL-Qairwan"/>
          <w:b/>
          <w:b/>
          <w:bCs/>
          <w:color w:val="008000"/>
          <w:sz w:val="72"/>
          <w:sz w:val="72"/>
          <w:szCs w:val="72"/>
          <w:rtl w:val="true"/>
          <w:lang w:eastAsia="en-US"/>
        </w:rPr>
        <w:t>َ</w:t>
      </w:r>
      <w:r>
        <w:rPr>
          <w:rFonts w:ascii="Times New Roman" w:hAnsi="Times New Roman" w:eastAsia="MS Mincho;ＭＳ 明朝" w:cs="AL-Qairwan"/>
          <w:b/>
          <w:b/>
          <w:bCs/>
          <w:color w:val="008000"/>
          <w:sz w:val="72"/>
          <w:sz w:val="72"/>
          <w:szCs w:val="72"/>
          <w:rtl w:val="true"/>
          <w:lang w:eastAsia="en-US"/>
        </w:rPr>
        <w:t>ب</w:t>
      </w:r>
      <w:r>
        <w:rPr>
          <w:rFonts w:ascii="Times New Roman" w:hAnsi="Times New Roman" w:eastAsia="MS Mincho;ＭＳ 明朝" w:cs="AL-Qairwan"/>
          <w:b/>
          <w:b/>
          <w:bCs/>
          <w:color w:val="008000"/>
          <w:sz w:val="72"/>
          <w:sz w:val="72"/>
          <w:szCs w:val="72"/>
          <w:rtl w:val="true"/>
          <w:lang w:eastAsia="en-US"/>
        </w:rPr>
        <w:t>ُ</w:t>
      </w:r>
      <w:r>
        <w:rPr>
          <w:rFonts w:ascii="Times New Roman" w:hAnsi="Times New Roman" w:eastAsia="Times New Roman" w:cs="Times New Roman"/>
          <w:b/>
          <w:b/>
          <w:bCs/>
          <w:color w:val="008000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AL-Qairwan"/>
          <w:b/>
          <w:b/>
          <w:bCs/>
          <w:color w:val="008000"/>
          <w:sz w:val="72"/>
          <w:sz w:val="72"/>
          <w:szCs w:val="72"/>
          <w:rtl w:val="true"/>
          <w:lang w:eastAsia="en-US"/>
        </w:rPr>
        <w:t>الك</w:t>
      </w:r>
      <w:r>
        <w:rPr>
          <w:rFonts w:ascii="Times New Roman" w:hAnsi="Times New Roman" w:eastAsia="MS Mincho;ＭＳ 明朝" w:cs="AL-Qairwan"/>
          <w:b/>
          <w:b/>
          <w:bCs/>
          <w:color w:val="008000"/>
          <w:sz w:val="72"/>
          <w:sz w:val="72"/>
          <w:szCs w:val="72"/>
          <w:rtl w:val="true"/>
          <w:lang w:eastAsia="en-US"/>
        </w:rPr>
        <w:t>ُ</w:t>
      </w:r>
      <w:r>
        <w:rPr>
          <w:rFonts w:ascii="Times New Roman" w:hAnsi="Times New Roman" w:eastAsia="MS Mincho;ＭＳ 明朝" w:cs="AL-Qairwan"/>
          <w:b/>
          <w:b/>
          <w:bCs/>
          <w:color w:val="008000"/>
          <w:sz w:val="72"/>
          <w:sz w:val="72"/>
          <w:szCs w:val="72"/>
          <w:rtl w:val="true"/>
          <w:lang w:eastAsia="en-US"/>
        </w:rPr>
        <w:t>ت</w:t>
      </w:r>
      <w:r>
        <w:rPr>
          <w:rFonts w:ascii="Times New Roman" w:hAnsi="Times New Roman" w:eastAsia="MS Mincho;ＭＳ 明朝" w:cs="AL-Qairwan"/>
          <w:b/>
          <w:b/>
          <w:bCs/>
          <w:color w:val="008000"/>
          <w:sz w:val="72"/>
          <w:sz w:val="72"/>
          <w:szCs w:val="72"/>
          <w:rtl w:val="true"/>
          <w:lang w:eastAsia="en-US"/>
        </w:rPr>
        <w:t>َّ</w:t>
      </w:r>
      <w:r>
        <w:rPr>
          <w:rFonts w:ascii="Times New Roman" w:hAnsi="Times New Roman" w:eastAsia="MS Mincho;ＭＳ 明朝" w:cs="AL-Qairwan"/>
          <w:b/>
          <w:b/>
          <w:bCs/>
          <w:color w:val="008000"/>
          <w:sz w:val="72"/>
          <w:sz w:val="72"/>
          <w:szCs w:val="72"/>
          <w:rtl w:val="true"/>
          <w:lang w:eastAsia="en-US"/>
        </w:rPr>
        <w:t>اب</w:t>
      </w:r>
    </w:p>
    <w:p>
      <w:pPr>
        <w:pStyle w:val="Normal"/>
        <w:ind w:left="0" w:right="0" w:hanging="0"/>
        <w:jc w:val="center"/>
        <w:rPr/>
      </w:pPr>
      <w:r>
        <w:rPr>
          <w:rFonts w:eastAsia="MS Mincho;ＭＳ 明朝"/>
          <w:b/>
          <w:b/>
          <w:bCs/>
          <w:color w:val="FF0000"/>
          <w:sz w:val="48"/>
          <w:sz w:val="48"/>
          <w:szCs w:val="48"/>
          <w:rtl w:val="true"/>
        </w:rPr>
        <w:t>أبو</w:t>
      </w:r>
      <w:r>
        <w:rPr>
          <w:rFonts w:eastAsia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/>
          <w:b/>
          <w:b/>
          <w:bCs/>
          <w:color w:val="FF0000"/>
          <w:sz w:val="48"/>
          <w:sz w:val="48"/>
          <w:szCs w:val="48"/>
          <w:rtl w:val="true"/>
        </w:rPr>
        <w:t>بكر</w:t>
      </w:r>
      <w:r>
        <w:rPr>
          <w:rFonts w:eastAsia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/>
          <w:b/>
          <w:b/>
          <w:bCs/>
          <w:color w:val="FF0000"/>
          <w:sz w:val="48"/>
          <w:sz w:val="48"/>
          <w:szCs w:val="48"/>
          <w:rtl w:val="true"/>
        </w:rPr>
        <w:t>محمد</w:t>
      </w:r>
      <w:r>
        <w:rPr>
          <w:rFonts w:eastAsia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/>
          <w:b/>
          <w:b/>
          <w:bCs/>
          <w:color w:val="FF0000"/>
          <w:sz w:val="48"/>
          <w:sz w:val="48"/>
          <w:szCs w:val="48"/>
          <w:rtl w:val="true"/>
        </w:rPr>
        <w:t>بن</w:t>
      </w:r>
      <w:r>
        <w:rPr>
          <w:rFonts w:eastAsia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/>
          <w:b/>
          <w:b/>
          <w:bCs/>
          <w:color w:val="FF0000"/>
          <w:sz w:val="48"/>
          <w:sz w:val="48"/>
          <w:szCs w:val="48"/>
          <w:rtl w:val="true"/>
        </w:rPr>
        <w:t>يحيى</w:t>
      </w:r>
      <w:r>
        <w:rPr>
          <w:rFonts w:eastAsia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/>
          <w:b/>
          <w:b/>
          <w:bCs/>
          <w:color w:val="FF0000"/>
          <w:sz w:val="48"/>
          <w:sz w:val="48"/>
          <w:szCs w:val="48"/>
          <w:rtl w:val="true"/>
        </w:rPr>
        <w:t>الص</w:t>
      </w:r>
      <w:r>
        <w:rPr>
          <w:rFonts w:eastAsia="MS Mincho;ＭＳ 明朝"/>
          <w:b/>
          <w:b/>
          <w:bCs/>
          <w:color w:val="FF0000"/>
          <w:sz w:val="48"/>
          <w:sz w:val="48"/>
          <w:szCs w:val="48"/>
          <w:rtl w:val="true"/>
        </w:rPr>
        <w:t>ُّ</w:t>
      </w:r>
      <w:r>
        <w:rPr>
          <w:rFonts w:eastAsia="MS Mincho;ＭＳ 明朝"/>
          <w:b/>
          <w:b/>
          <w:bCs/>
          <w:color w:val="FF0000"/>
          <w:sz w:val="48"/>
          <w:sz w:val="48"/>
          <w:szCs w:val="48"/>
          <w:rtl w:val="true"/>
        </w:rPr>
        <w:t>ولي</w:t>
      </w:r>
    </w:p>
    <w:p>
      <w:pPr>
        <w:pStyle w:val="Normal"/>
        <w:ind w:left="0" w:right="0" w:hanging="0"/>
        <w:jc w:val="both"/>
        <w:rPr>
          <w:rFonts w:eastAsia="MS Mincho;ＭＳ 明朝" w:cs="Arabic Transparent"/>
          <w:b/>
          <w:b/>
          <w:bCs/>
          <w:color w:val="FF0000"/>
          <w:sz w:val="26"/>
          <w:szCs w:val="26"/>
        </w:rPr>
      </w:pPr>
      <w:r>
        <w:rPr>
          <w:rFonts w:eastAsia="MS Mincho;ＭＳ 明朝" w:cs="Arabic Transparent"/>
          <w:b/>
          <w:bCs/>
          <w:color w:val="FF0000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color w:val="0000FF"/>
          <w:sz w:val="26"/>
          <w:szCs w:val="26"/>
        </w:rPr>
      </w:pPr>
      <w:r>
        <w:rPr>
          <w:rFonts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شاهير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كتب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أدب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قرن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رابع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هجري</w:t>
      </w:r>
      <w:r>
        <w:rPr>
          <w:rFonts w:cs="Arabic Transparent"/>
          <w:color w:val="0000FF"/>
          <w:sz w:val="26"/>
          <w:szCs w:val="26"/>
          <w:rtl w:val="true"/>
        </w:rPr>
        <w:t xml:space="preserve">.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لفه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صولي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زمن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راضي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الله،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كما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يفهم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ما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كتبه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ا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يتكاتب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ه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ناس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يوم</w:t>
      </w:r>
      <w:r>
        <w:rPr>
          <w:rFonts w:cs="Arabic Transparent"/>
          <w:color w:val="0000FF"/>
          <w:sz w:val="26"/>
          <w:szCs w:val="26"/>
          <w:rtl w:val="true"/>
        </w:rPr>
        <w:t xml:space="preserve">.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قال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قدمته</w:t>
      </w:r>
      <w:r>
        <w:rPr>
          <w:rFonts w:cs="Arabic Transparent"/>
          <w:color w:val="0000FF"/>
          <w:sz w:val="26"/>
          <w:szCs w:val="26"/>
          <w:rtl w:val="true"/>
        </w:rPr>
        <w:t>: (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جزّأته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ثلاثة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جزاء،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ول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كل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جزء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نها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ذكر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ا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ه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أبواب</w:t>
      </w:r>
      <w:r>
        <w:rPr>
          <w:rFonts w:cs="Arabic Transparent"/>
          <w:color w:val="0000FF"/>
          <w:sz w:val="26"/>
          <w:szCs w:val="26"/>
          <w:rtl w:val="true"/>
        </w:rPr>
        <w:t xml:space="preserve">...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هذا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كتاب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هو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مستحق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ن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يسمى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Cs w:val="26"/>
          <w:rtl w:val="true"/>
        </w:rPr>
        <w:t>(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دب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كتاب</w:t>
      </w:r>
      <w:r>
        <w:rPr>
          <w:rFonts w:cs="Arabic Transparent"/>
          <w:color w:val="0000FF"/>
          <w:sz w:val="26"/>
          <w:szCs w:val="26"/>
          <w:rtl w:val="true"/>
        </w:rPr>
        <w:t xml:space="preserve">)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إيجاب،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لا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استعارة،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على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تحصيل،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لا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تمثيل،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إني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رأيت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صنف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هذا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ثل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هذا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كتاب،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نسبه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هذه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نسبة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Cs w:val="26"/>
          <w:rtl w:val="true"/>
        </w:rPr>
        <w:t>(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يريد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صولي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هنا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تعريض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كتاب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قتيبة</w:t>
      </w:r>
      <w:r>
        <w:rPr>
          <w:rFonts w:cs="Arabic Transparent"/>
          <w:color w:val="0000FF"/>
          <w:sz w:val="26"/>
          <w:szCs w:val="26"/>
          <w:rtl w:val="true"/>
        </w:rPr>
        <w:t xml:space="preserve">)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لم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يحصل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له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نه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إلا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تسميته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دون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تجسيمه،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تعميته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دون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إيضاحه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تقريبه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معنى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ذي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لبسه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إياه،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نسبه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إليه</w:t>
      </w:r>
      <w:r>
        <w:rPr>
          <w:rFonts w:cs="Arabic Transparent"/>
          <w:color w:val="0000FF"/>
          <w:sz w:val="26"/>
          <w:szCs w:val="26"/>
          <w:rtl w:val="true"/>
        </w:rPr>
        <w:t>...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إلخ</w:t>
      </w:r>
      <w:r>
        <w:rPr>
          <w:rFonts w:cs="Arabic Transparent"/>
          <w:color w:val="0000FF"/>
          <w:sz w:val="26"/>
          <w:szCs w:val="26"/>
          <w:rtl w:val="true"/>
        </w:rPr>
        <w:t xml:space="preserve">)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ثم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شار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إلى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نه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سقط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كثر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أسانيد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كتاب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تسهيلاً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طلاب</w:t>
      </w:r>
      <w:r>
        <w:rPr>
          <w:rFonts w:cs="Arabic Transparent"/>
          <w:color w:val="0000FF"/>
          <w:sz w:val="26"/>
          <w:szCs w:val="26"/>
          <w:rtl w:val="true"/>
        </w:rPr>
        <w:t xml:space="preserve">.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جعل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جزء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أول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نه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ما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قيل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خط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القلم،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الجزء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ثاني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ما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قيل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مداد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القرطاس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أدوات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كتابة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آدابها،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ما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يلزمها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صناعات،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جعل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ثالث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ما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جاء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إبل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الخيل،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أحكام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أموال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الخراج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جزية،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الرقيق،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الأطعمة،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مكاتبة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إخوان،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ختمه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فصول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لغة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النحو</w:t>
      </w:r>
      <w:r>
        <w:rPr>
          <w:rFonts w:cs="Arabic Transparent"/>
          <w:color w:val="0000FF"/>
          <w:sz w:val="26"/>
          <w:szCs w:val="26"/>
          <w:rtl w:val="true"/>
        </w:rPr>
        <w:t xml:space="preserve">.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عدد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صفحات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أجزاء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ثلاثة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Cs w:val="26"/>
          <w:rtl w:val="true"/>
        </w:rPr>
        <w:t>(</w:t>
      </w:r>
      <w:r>
        <w:rPr>
          <w:rFonts w:cs="Arabic Transparent"/>
          <w:color w:val="0000FF"/>
          <w:sz w:val="26"/>
          <w:szCs w:val="26"/>
        </w:rPr>
        <w:t>259</w:t>
      </w:r>
      <w:r>
        <w:rPr>
          <w:rFonts w:cs="Arabic Transparent"/>
          <w:color w:val="0000FF"/>
          <w:sz w:val="26"/>
          <w:szCs w:val="26"/>
          <w:rtl w:val="true"/>
        </w:rPr>
        <w:t xml:space="preserve">)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صفحة</w:t>
      </w:r>
      <w:r>
        <w:rPr>
          <w:rFonts w:cs="Arabic Transparent"/>
          <w:color w:val="0000FF"/>
          <w:sz w:val="26"/>
          <w:szCs w:val="26"/>
          <w:rtl w:val="true"/>
        </w:rPr>
        <w:t xml:space="preserve">.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طبع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لأول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رة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سنة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Cs w:val="26"/>
        </w:rPr>
        <w:t>1341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ه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Cs w:val="26"/>
        </w:rPr>
        <w:t>1923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المطبعة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سلفية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مصر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نفقة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مكتبة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عربية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بغداد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عناية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حمد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هجت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أثري،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نظر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ه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حمود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شكري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آلوسي،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اعتماد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نسخة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خزانة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آلوسية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عامرة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بغداد،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لعلها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وحيدة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عالم</w:t>
      </w:r>
      <w:r>
        <w:rPr>
          <w:rFonts w:cs="Arabic Transparent"/>
          <w:color w:val="0000FF"/>
          <w:sz w:val="26"/>
          <w:szCs w:val="26"/>
          <w:rtl w:val="true"/>
        </w:rPr>
        <w:t xml:space="preserve">.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كان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قد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قتناها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صاحب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تفسير،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يوم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Cs w:val="26"/>
        </w:rPr>
        <w:t>13</w:t>
      </w:r>
      <w:r>
        <w:rPr>
          <w:rFonts w:cs="Arabic Transparent"/>
          <w:color w:val="0000FF"/>
          <w:sz w:val="26"/>
          <w:szCs w:val="26"/>
          <w:rtl w:val="true"/>
        </w:rPr>
        <w:t>/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شوال</w:t>
      </w:r>
      <w:r>
        <w:rPr>
          <w:rFonts w:cs="Arabic Transparent"/>
          <w:color w:val="0000FF"/>
          <w:sz w:val="26"/>
          <w:szCs w:val="26"/>
          <w:rtl w:val="true"/>
        </w:rPr>
        <w:t>/</w:t>
      </w:r>
      <w:r>
        <w:rPr>
          <w:rFonts w:cs="Arabic Transparent"/>
          <w:color w:val="0000FF"/>
          <w:sz w:val="26"/>
          <w:szCs w:val="26"/>
        </w:rPr>
        <w:t>1254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ه</w:t>
      </w:r>
      <w:r>
        <w:rPr>
          <w:rFonts w:cs="Arabic Transparent"/>
          <w:color w:val="0000FF"/>
          <w:sz w:val="26"/>
          <w:szCs w:val="26"/>
          <w:rtl w:val="true"/>
        </w:rPr>
        <w:t xml:space="preserve">.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قال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أثري</w:t>
      </w:r>
      <w:r>
        <w:rPr>
          <w:rFonts w:cs="Arabic Transparent"/>
          <w:color w:val="0000FF"/>
          <w:sz w:val="26"/>
          <w:szCs w:val="26"/>
          <w:rtl w:val="true"/>
        </w:rPr>
        <w:t>: (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قاسيت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ا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قاسيت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لسقم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خطه،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اختلال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كلمه،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رداءة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ضعه،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حتى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إن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رائيه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ليقول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ه</w:t>
      </w:r>
      <w:r>
        <w:rPr>
          <w:rFonts w:cs="Arabic Transparent"/>
          <w:color w:val="0000FF"/>
          <w:sz w:val="26"/>
          <w:szCs w:val="26"/>
          <w:rtl w:val="true"/>
        </w:rPr>
        <w:t xml:space="preserve">: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ا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هذا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خط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نس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لا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جان،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هو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Cs w:val="26"/>
          <w:rtl w:val="true"/>
        </w:rPr>
        <w:t>(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لا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طيل</w:t>
      </w:r>
      <w:r>
        <w:rPr>
          <w:rFonts w:cs="Arabic Transparent"/>
          <w:color w:val="0000FF"/>
          <w:sz w:val="26"/>
          <w:szCs w:val="26"/>
          <w:rtl w:val="true"/>
        </w:rPr>
        <w:t xml:space="preserve">)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شبه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شيء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نسج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عنكبوت،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و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آثار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رجل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بط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وحل،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لولا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حرصي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آثار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سلف،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عشقي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لنفائس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كتب،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شغفي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نوادرها،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لما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قدمت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نسخه،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ل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لا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جريت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قلماً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نقله</w:t>
      </w:r>
      <w:r>
        <w:rPr>
          <w:rFonts w:cs="Arabic Transparent"/>
          <w:color w:val="0000FF"/>
          <w:sz w:val="26"/>
          <w:szCs w:val="26"/>
          <w:rtl w:val="true"/>
        </w:rPr>
        <w:t>)</w:t>
      </w:r>
    </w:p>
    <w:p>
      <w:pPr>
        <w:pStyle w:val="Normal"/>
        <w:ind w:left="0" w:right="0" w:hanging="0"/>
        <w:jc w:val="both"/>
        <w:rPr>
          <w:rFonts w:cs="Arabic Transparent"/>
          <w:color w:val="0000FF"/>
          <w:sz w:val="26"/>
          <w:szCs w:val="26"/>
        </w:rPr>
      </w:pPr>
      <w:r>
        <w:rPr>
          <w:rFonts w:cs="Arabic Transparent"/>
          <w:color w:val="0000FF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ة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كر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ف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ض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ل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د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ع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ص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ح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نيا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ئش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فظ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س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ب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مث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ه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ل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ل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طر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ع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جنو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أ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ط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باههم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ه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فت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ج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ع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ف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أ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ب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س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ح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ج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ين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سأ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ض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ال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يت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ي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ي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ؤ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خ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ا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افظ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علو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بأ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رة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فالسف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ف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ف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ف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ه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ك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ين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ع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ف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آث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ك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ه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ثبت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و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اريخ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ق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كو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ي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اد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ي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ق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ي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ف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أ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شر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سا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ع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تص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سا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يض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فار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كتت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يلاً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آم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س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ب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و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م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بو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ر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ظوظ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ص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خل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ظ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ق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ق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صر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ي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ت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اء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تغ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ذ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ي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س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ع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تك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اءت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ه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فر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شغل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ؤ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ر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ف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صنا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ر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ا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فظو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س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امت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م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دي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ط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اء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قل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م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ز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ع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ف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تب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ؤ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فو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ضط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اءت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تب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ز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فادت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ف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عال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سن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يئ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ئ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ن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فئ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جزهم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ا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ا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ز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آ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ضر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ت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صاح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خ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ع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ضط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ن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و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رغ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ي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ق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ك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ط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ز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ح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ذؤ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ضا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ز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نف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باب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فا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زاد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ي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ط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ك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ض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هم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اط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ما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م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ج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بو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ث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ند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ج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ك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ي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د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وقد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نف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باب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د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ش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ض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حدي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لق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ع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ؤ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فق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ت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فق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ا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شى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ر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عد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ائر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ر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بة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ب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ش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يعل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كم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ال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ربي</w:t>
      </w:r>
    </w:p>
    <w:p>
      <w:pPr>
        <w:pStyle w:val="Normal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ك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ن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تفي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نا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ت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ب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ري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ثلث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خ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ص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ص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لمه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طق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ص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ه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ر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ائ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ؤ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ف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ش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ض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ئ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ج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و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ئ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ظ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ض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غ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وادف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ئي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ك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ثي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ل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هل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ل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حت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و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ض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محله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م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ا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ر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ط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ص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بار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س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اج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ل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س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لمو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با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فص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ا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ربي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الج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ش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ده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ه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صد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راده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خط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ف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يشات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ث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ص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ق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صيح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تداؤه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ت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أ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ش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هل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اس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ر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ساه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د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د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ى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م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ف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ع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ن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به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ص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صت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و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ج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يها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تتح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ب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او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ؤج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معن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ا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ذ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ر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رأ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ت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قط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أ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لص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ص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ل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ف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ع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اً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سر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ق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ا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رح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ن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ح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ي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رح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ش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ح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ح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ح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ي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د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دم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ا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ادمت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و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ح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و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تف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و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س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خو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تفا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ن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نا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خو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سم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ل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خ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ز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رت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ع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زين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ي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ز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د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ذ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كل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سنت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اث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ف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ثلاث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ن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ب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طن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ا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ث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ئ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ن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ح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ا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س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يم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ث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ح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خف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كث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م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ذ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ر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قص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ذ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ي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ر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ضر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ب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ي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ك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ا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و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ثبات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ي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تب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رحم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ث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ر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ط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و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تقبح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ض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ل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ط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ض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راج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ط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ق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اريخ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قد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ز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س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ل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س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ت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اطب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ط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ت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ؤ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وبة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آتي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ن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ن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نا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ز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ال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ذ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تدأ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عنا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نا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كتسا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ع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ف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ص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قد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آ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ص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ن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ش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ق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جم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آ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ب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عج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لب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و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طريق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زع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را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آ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تيا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ه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نفيس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ض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ح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اح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ض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ي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ن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يا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ص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كث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لي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ا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قد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ح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شاح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،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خ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ما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ص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ح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رك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رك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فر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ل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ركات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ل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أ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س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ي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ي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اكتب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ز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من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شي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ع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ق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لق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رو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ا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جع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ه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و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ف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ا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كت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ا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ء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خل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ع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ليف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د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ص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ص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طب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ض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عوت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ب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ي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ف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قط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م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تو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فس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ا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ياط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مك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و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ار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ول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ف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ئ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ر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ليدس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د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آ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سمان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خ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ام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آ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سد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ذ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هو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ي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و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ظر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رغ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ح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ح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تا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فع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ات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ا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ظل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ث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صف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ع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ب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ز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ضع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س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ط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و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ل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يعي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غير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ث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ي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غ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لد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ط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سم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د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ربي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ظ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طب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ت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ا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جو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فظ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ض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فه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ئ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ط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وري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ط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ئ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ط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نا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ف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ف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ئد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ترض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هي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ص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ص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ت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نقي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ط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ا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لين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نا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ر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ا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ضه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ج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ا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خ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ا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ن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حل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ز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د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ح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شب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ع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لغ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يز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ح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اح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د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حك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ض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ح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ج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ع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ت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ليم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ذف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ي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ن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ك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ثاء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ع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ثاؤ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هد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تاه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ت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ذ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ع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ر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اء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أ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اء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رت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ط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داء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تاه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ا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ن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ي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ك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د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كل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لت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د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تش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د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كا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تنع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ت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ج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ث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د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ف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أي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ع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شو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أ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حس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د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ع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حدث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ا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م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كل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طاغ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تد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ند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اتب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ا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ر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ر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و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واً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قالوا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ة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لاطون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ل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سطاطاليس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عل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ولان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ر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بل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مية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ن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ظو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ف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ك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ض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ت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بل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غرائ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ش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ص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كا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كا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ج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ع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م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ط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س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خانش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جز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ز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يل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ول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ث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يل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حس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ول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منمن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س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ول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ر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وس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ول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ت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ط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ول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ع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ول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صول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صن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ن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يل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ه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م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ق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ول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ص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قيل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استك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ض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يل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بي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يل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ط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فس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ضح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طا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شج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مر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س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ط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بي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مره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طي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ف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ظ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ط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و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و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نفس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ب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ح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ال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ل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ا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ق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ن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عر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ص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داد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جت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اد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ت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طا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مل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ل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اظ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شقها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أنش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اً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دون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ش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ن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حاك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ك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ط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ص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ك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طاح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ستو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ط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ال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ر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عا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ره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ن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ت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فت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ي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س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ت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ظ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تخي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ش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عت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فك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نب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ف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ال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صد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خ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ئ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تر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ا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عذ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خ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س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شارك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فت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سته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فت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ه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ه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خ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ب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ال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ويف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نظ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ط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تأن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ليف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شك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قط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صح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ج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يف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ت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وفه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كي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لف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ص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حو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ف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ل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ع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جموع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س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و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د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سا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طو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ا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ع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و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و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طا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ظل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قا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نا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و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دم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و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ي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ي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اق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د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ا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ئ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ط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ساو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قش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نق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ان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قش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نشا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رأ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فش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ت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آ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هج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عج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رجه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و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لمو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ة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ا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ق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ح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تا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ح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ه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ما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م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ك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نب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ا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ث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س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زج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ن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ر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نظ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ز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خت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ع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طق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ر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اغ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ذا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ا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و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ل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لاس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ر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ش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فس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شك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ل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ي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جين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خ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س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ج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اسين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وا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رد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يب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ض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نح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قالوا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رد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انت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غتين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عت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عت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ر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ر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قتط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ب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د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ذ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عد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ا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ض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ية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ز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ت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ط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ث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ثي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يان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نش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ق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جز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ط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رج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ط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?</w:t>
      </w:r>
      <w:r>
        <w:rPr>
          <w:rFonts w:cs="Arabic Transparent"/>
          <w:sz w:val="26"/>
          <w:sz w:val="26"/>
          <w:szCs w:val="26"/>
          <w:rtl w:val="true"/>
        </w:rPr>
        <w:t>الوص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ت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ؤ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رخ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ا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وطكم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طوط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فص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بهه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يسابو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ج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غلظ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بو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بو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ت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ت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خ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ين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تع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م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ت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إ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ط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م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و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طي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ستو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إشب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ري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ؤ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ر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ء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نه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حذ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و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ح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اقت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ط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س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ح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ن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ن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ي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ف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ت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ستق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لف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اريض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ل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ي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ولد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ح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ط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ت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اآ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آ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اآ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قت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ئ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قتين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مشت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رو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ئي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أو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خف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ات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ت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غ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فص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صل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ضا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اط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ش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ناز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غ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را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وائ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م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م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تست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ت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ل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ر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خل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ر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سط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ت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و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ا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ت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ث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شق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قق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ضع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ا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ت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سي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ت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شا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م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ئ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وح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ق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فصلت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ضدهم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ذرمة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ره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بت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ط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تق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ص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ار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ستق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ض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ضا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أ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ضر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ر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قيق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عج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تب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جل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نزي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و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ف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د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ض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ت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يج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طا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ج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ختا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ع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ك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ف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ذ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خ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ا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ا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ر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شكو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ل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ك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ك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و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ل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نس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ميز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تفت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ت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ق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ح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ف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ص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ط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حامرط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جاضرط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بريد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ري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ع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غذو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خبيص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طعمو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و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ظراؤ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دا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ب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قط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م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آ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اء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ك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ف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فلت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يته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ته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غ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حص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ن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ح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نث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رأ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ل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ب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كب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ق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ت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ء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وق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و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أ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ع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ق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ذي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ئ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ب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لد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مس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ذو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ذو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ذ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ك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س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جب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ح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ج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ذتني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عويذ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خو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قي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ن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آ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ئ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يل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بق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آ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يل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ح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لت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ل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ن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يل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ش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دق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ئيل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ع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ز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غ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ال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اش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اش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بد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عت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ن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ع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قع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ج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خ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ستبان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ج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بال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يان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ؤ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ك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وان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ضائ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أسم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ن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ن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زعفران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ت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م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رم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م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ر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وف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ح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وخ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م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س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إع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إعرا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خش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ك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نسا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فه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هم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صد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وخ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ح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Arabic Transparent"/>
          <w:sz w:val="26"/>
          <w:szCs w:val="26"/>
          <w:rtl w:val="true"/>
        </w:rPr>
        <w:t>. ""</w:t>
      </w:r>
      <w:r>
        <w:rPr>
          <w:rFonts w:cs="Arabic Transparent"/>
          <w:sz w:val="26"/>
          <w:sz w:val="26"/>
          <w:szCs w:val="26"/>
          <w:rtl w:val="true"/>
        </w:rPr>
        <w:t>وط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يد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د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ر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زل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نف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قص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ا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جم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ج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هم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ت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ك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ل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شك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ك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ال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شك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ل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شك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ب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با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نش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ش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ج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ي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ق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ن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لاً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قب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خ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لف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أ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قت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أ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ض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ضامي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دوي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ض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د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ط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ض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ك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ل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حا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إ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كتب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ك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ي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ا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طي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م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حسن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ثبت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طاح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رف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نق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ان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ف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ن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ن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نق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هاء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نز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نز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ا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هيرات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تكت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ؤلؤ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ل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ي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ءات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س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د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و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ار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اقت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بار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خ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ار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غ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ص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ا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رف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صرف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ل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ب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ل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الظ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تف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غص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عطف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ي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ن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اخت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ز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ق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دا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ل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ا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شه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ندس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قليدس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ص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مري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ح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ظرين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د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ط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ص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ط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ن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ق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ج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وي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ش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ي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فوف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سراً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س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عط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سر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ات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اً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ح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ض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ض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ر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ه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صد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ك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زان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أ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ئ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خ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غ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ن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مش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ي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رو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س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غف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ر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ض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طف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خ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ل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ذ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ترف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خ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ف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ؤ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بقت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ج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يمون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ت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ؤ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ن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ذ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اء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د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ح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ري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ل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ري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ال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ث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ال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عراب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ال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أ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ج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ص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ي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ب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ط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ق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ه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ك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ل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جز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اسان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سته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ص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ص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لوف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د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ن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ربو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ا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ي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آ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خ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ط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ز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لظ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ط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ص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ام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رق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اة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ات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ثو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ادت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اج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د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ه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ف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ف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ئ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فر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حظ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د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ن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ا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ثاره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دة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أق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طن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ملكة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لينوس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طق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وص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اعت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ئد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تيق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واه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ع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لامه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و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خ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دعو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جا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حوى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عب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و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ود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تاب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أق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ذهان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اظ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ؤلؤ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ة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مئة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فع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ب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ؤاد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س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ب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س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جم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ضل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ؤاد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آخرة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بن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ة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ثم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ق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ق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ت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ما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ز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ز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ش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س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قا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ج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اغ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و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طي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ط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ري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ظاي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حب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تن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ق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ل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ظا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ا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ط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ه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و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ي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ختي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ب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لي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ح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ن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ن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جوا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ز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ف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نتقائ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ق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ضب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ط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ظ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ش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ف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ت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دارة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ابي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ع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عو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ه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ف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ت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ا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ست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ؤو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صو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ح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س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ق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ر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ائ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ت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ض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تها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لح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ع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ؤ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ه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ت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د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ج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ط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ق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ح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ش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ؤو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ن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راف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ثي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جه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س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فظ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يصا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وا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ر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ناف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جنا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قصاء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ط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ج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نا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ت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خ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ع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ا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ل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تيم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ص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نه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ؤ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ذ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ف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قي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قي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خداج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د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ضاح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ا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تدل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ومت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ع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راد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ت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ه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ل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مل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يةً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حف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ف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م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صغ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بعث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ل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ذ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ذ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اللآ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ن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ح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ج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د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ن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ن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ثن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ن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ائ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ه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و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ب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ميت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ب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ير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هن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ا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ير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قد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زا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ض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ر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دا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ش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راد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ستدارت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ط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ب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ب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من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يم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ط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ل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ئ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شظ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ن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ث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ب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اي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ته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جل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س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ك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ث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عظ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ع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يهته</w:t>
      </w:r>
      <w:r>
        <w:rPr>
          <w:rFonts w:cs="Arabic Transparent"/>
          <w:sz w:val="26"/>
          <w:szCs w:val="26"/>
          <w:rtl w:val="true"/>
        </w:rPr>
        <w:t>!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ه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عز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مفا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ل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س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ا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ح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ح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جو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ا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ر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عراب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م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مه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ر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د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ي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ؤ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ع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سحا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و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ناج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ي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ي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ي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ض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دف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د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ث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ق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ك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ج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ع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س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ج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ج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ي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تهم</w:t>
      </w:r>
    </w:p>
    <w:p>
      <w:pPr>
        <w:pStyle w:val="Normal"/>
        <w:ind w:left="0" w:right="0" w:hanging="0"/>
        <w:jc w:val="center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ن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ض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ص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جل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رط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ا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ل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ئ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ك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م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اي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س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كتت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نب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ض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ا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ا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ق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د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ق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وا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ف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سا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زق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ب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ب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جي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ق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ح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ز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ابين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د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ا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ر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ف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د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ام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ع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س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ل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دا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ط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ل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لي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ام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ب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ص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فاصل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ت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أ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ا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سل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آث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ل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ص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نط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أ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ط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جل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تط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ط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فر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افل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غز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ب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عا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ط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فل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نص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د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ح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امل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ه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ض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حل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ا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ؤ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ن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ؤ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ط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سود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ش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سا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قول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ك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ي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ل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ق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ب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ب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هت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ا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ي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ك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ج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ضع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ق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د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ع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ي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ر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ؤو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تفا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داؤ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ي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كر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ن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ر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ض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ش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ب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ر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ت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طي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ن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فاض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قا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ي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ش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الي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إ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بي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ز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اده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ض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ل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تز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قه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رح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اده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ح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د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مل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ا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ص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قلي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حم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ش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ه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د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ود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ث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طراق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ضن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ياقه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أقلا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ئ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ز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ئ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و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رغب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غ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و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قراط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ف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ره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ف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نود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ق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جتجب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ار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سوس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غ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هب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لغ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باً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رض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ت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يعص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ضب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ط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ب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ك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شر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ط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عا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ج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غ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ان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ض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ح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ط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ش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صان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ت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ث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تان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ح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ب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ل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رهان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ج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كس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يان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أ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قط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عان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ختل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ران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ي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بان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ه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ان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ر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د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هان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أ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ف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بان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شخ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ثمان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الح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دان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أ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ث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ذ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حبان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ول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اء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رع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ط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إح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س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شب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أنف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هر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 w:val="26"/>
          <w:szCs w:val="26"/>
          <w:rtl w:val="true"/>
        </w:rPr>
        <w:t>س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ز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س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م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نش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س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ش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م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ارق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مط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ح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ر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ق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آ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بر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ن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ائق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ج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صواعق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تط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جل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بق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نش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فضفاض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غ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بت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ط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س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ي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خ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ص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حج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ي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نا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ض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سي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ف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ناف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ض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ؤساء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و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عن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ن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ي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ن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ذ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ت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ط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عن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يضح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ن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ح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تط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ط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لكن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تم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فن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نش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جر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ئ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ن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ش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زان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ر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ظ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آ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جان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مره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و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ن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ع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ل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نان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تط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بيه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علان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رك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ط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رك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دانه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ش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فس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د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نط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ق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ش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تراق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ظ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ك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اب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ت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اق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ن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هاق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خ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ط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المن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ق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اق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شبيه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ا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زاق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متطي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ت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فاق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ت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ص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ؤساء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تدب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ش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ي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ق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لغ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ش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ص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ك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ض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متط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س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ؤ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س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ج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حس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ص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وي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ستب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م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باح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ي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أ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ائ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لا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خانش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ؤلؤ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ين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رشف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ز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ظ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ب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صبع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هف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ح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ن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سي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جف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ا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مد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غناء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ط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عم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أواء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ب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خ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خلاء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طر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طراء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سف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خو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اء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باء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تعث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ث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لماء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دو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راك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ط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س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و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عق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مختل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ى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ط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هر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حسن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عم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أخ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م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ئ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ه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ه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س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مره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ض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عج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ت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ب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و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ش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ث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ي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ؤ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ط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كل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غز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غي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ا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جر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مغ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بك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ح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وها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ي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اف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ل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ب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ائ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ستعج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و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ص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جا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ا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يدي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ا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ؤ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جو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رف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و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قا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رف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تخ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وف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ر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ريه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ص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ه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ن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ود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حت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م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ت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جم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وي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ش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ق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ينئ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ح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و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فظ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ف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وب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ر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ر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ر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غ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ق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راد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عت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عب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ظ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فن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ب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ب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ش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د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ده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غ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ا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ن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ر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برات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ذ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ش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ه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تل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د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بو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بي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ع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ه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دخ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ب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نب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ن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ج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يل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كا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أصب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يل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ق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ل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فر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ط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ر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بر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راة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ؤ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بر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ع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ج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ل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ؤ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بر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غ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خل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ا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بر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ي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ب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ي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ن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ي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جما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شظ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ظ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ب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ظ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ظ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ظ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ظ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ظ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ظ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ت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شقق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شظ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ق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ظ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ظ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ل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ظ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ظ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ظوا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ح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ف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ج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ؤلؤ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ط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ي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ق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آ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ي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أنش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ود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غ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ض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ح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جوه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كواك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هز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ط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ن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اع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عف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عا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قراط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ض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ائ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ش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ف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م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كت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أ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ط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ش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م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م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تض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اط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يره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ط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ار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م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ره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سا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ط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ائ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ثيره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ط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ره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ج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وره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نش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ن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ست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يل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ا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ضول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ق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قبيل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ة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نش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ش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فان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قلا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تها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ث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ظا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ه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نوس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العط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سا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تز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ف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ن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يا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ري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ش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ه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ا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ن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ل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ول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أت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حا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ره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ج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ث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شك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داً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ك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تاد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ط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عا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ادث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داد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نش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اح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د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ك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ذق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ك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ارق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قد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رق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ع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د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ل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ش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رد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ف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أ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مز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هد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رض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م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ق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ح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ده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مده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اق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ح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س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خ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ل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اقين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خ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ع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ذو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ط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ك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جواه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ث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ب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نش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د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فس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ن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أ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م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و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س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ب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ذ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ع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نحو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د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دو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بر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خ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ح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فاتر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س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ل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طل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ط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ق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ط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ح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ت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د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آ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ظ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رق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آ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د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اق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م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را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ن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اق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ف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ق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و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فر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رزاق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را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تهي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ق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ب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اق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و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اق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د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بر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ن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ض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تع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م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مع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تجاذ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م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ي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ك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لمع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س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لي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ج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مع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ل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منع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ك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ص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ك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ودع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متا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ب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سرع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رجل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لق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جف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لع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ض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صنع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ح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ئ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فع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وس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ط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ق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لام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ث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سو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ض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ض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ف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ئي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ح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هي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ح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ف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ن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ذج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ذ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ن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ض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مل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ر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ض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ض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م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ضض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جا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ب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عي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ب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ط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جا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ج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ظ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ع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ف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غ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ب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لا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ب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و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و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س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ع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ط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طل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ط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طل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ر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بي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ب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ش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ا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بة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بوب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ج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ئ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يبه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و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د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قت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ر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نشح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رق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اسأ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ي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ء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د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ق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محى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ل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د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ل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س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لاً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يهم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د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و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و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صي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و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يئ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لق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د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جم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ة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ي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س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ا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ار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ءة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ق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لسنتكم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ير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ر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سر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لق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ر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لمو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يا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ق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م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ص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ص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ق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ق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ق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صق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تن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اق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ل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ق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وق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ص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ل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ا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يق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نش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ش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قاً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غ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فذ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راما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كر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كر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س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ف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قي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سف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رس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س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اس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ط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لف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ط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ل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ث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سفا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اد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ع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دي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ز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ح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مدا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ب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ا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د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د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ن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ر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اف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كر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ئ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ت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ته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ئي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شك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دي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قد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ئي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ذ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د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اً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دخ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ي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شا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ل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ظاه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اط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ي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ش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يه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أ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غ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و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ده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قرط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ق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ا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ق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ره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با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ن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عر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ص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دا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جت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اد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م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ط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ر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ك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صاب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ق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داد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ت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د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د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اد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ج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سم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م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م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ن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ح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غداة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أع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ؤ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اة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وا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م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ض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ال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عف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ذ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م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ال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ح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ص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عتق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أ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ان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ضاح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ن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د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د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حر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م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د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د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ج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د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ائ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دفين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مددن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ين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ن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بناك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ق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قاس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م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فس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نش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ران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ز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طخ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ب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ه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ه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س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ي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ل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ه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ئب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ح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شتقاقه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ذك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ع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تص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را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ت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ح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ح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ج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ؤ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حس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ب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ب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ن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سنت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حن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حن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ي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ب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بس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ض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ين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خو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ب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مت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اد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ج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ي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ر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ح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س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ن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م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شق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قش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رق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ق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ؤب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رق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ر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يش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س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ف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ن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ب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حس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داً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ما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سائ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ح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صب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قرط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ط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طي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هر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ار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ح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ائ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ف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ف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ي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فاراً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مي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ر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تجعل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طيس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طاس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ز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ر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هر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شى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أ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لق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قا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رق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ؤ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رط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حتا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رط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ان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ط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ج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و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ط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ط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ك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را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الم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ب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ب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م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ر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الس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ف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ذار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س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و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با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ك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م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غ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رط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ح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ط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ؤ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خو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ا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ر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ط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رد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طاس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ؤاس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ط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س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ط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ز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ي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س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ط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ش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سواس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ار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اح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ا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ر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ن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ض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طا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ا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رساً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ك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ر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ر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تك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ف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فت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ا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ي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هور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فت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فت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نش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ك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أت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رس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ث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رس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نف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صحائ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ست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م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رط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شو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ب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طاس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كر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س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ت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مل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غ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كر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ظ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اج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ن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قلا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حر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ضبها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بت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ه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فك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ر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ت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با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كات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أ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خ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ت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ت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تهاو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ت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خرق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ط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س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ح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ري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اس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ن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ا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ا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ف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رماس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ط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طاس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ص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اع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ط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قارب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رب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غ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رق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ن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ز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ز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قط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م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ف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طؤ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ل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ط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ع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ط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غادر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ط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ص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ط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دي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ط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يص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عث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ط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ط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ض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دا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فاف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نش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ا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ث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ر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سو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ظلا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م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ش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ض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لا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ا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ح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ي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هام</w:t>
      </w:r>
    </w:p>
    <w:p>
      <w:pPr>
        <w:pStyle w:val="Normal"/>
        <w:ind w:left="0" w:right="0" w:hanging="0"/>
        <w:jc w:val="center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عر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ها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نض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احذ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صام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رفع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ض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خ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ث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عا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ئي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ف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است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م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غن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ناو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نف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جز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ا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غا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تك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صنع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ف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ج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ع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تتا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ي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مع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كل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وا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دو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فع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ز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زب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فع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اح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يع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ؤ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ف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ج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مد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ف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ض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ل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جا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تض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صب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صب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ظلا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خ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م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ح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ة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لع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ال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را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س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ع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قد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د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د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جد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وض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ا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را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را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اح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حراك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ز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ي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خماً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حراف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ضياء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لاك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اك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راكه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اب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ل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أ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ز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ز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ق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م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زا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وص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كت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يا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ر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زا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ز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ز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ا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اً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أطع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ف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زا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ميص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ي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جتماع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مع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ز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ار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شلش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ي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س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ر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ب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غ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وا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ث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س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شلش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ف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تبو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كت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ل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ب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زب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بر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بر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ت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س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جتماع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معو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رص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نب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ذ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ع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سف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كتبو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معو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ج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طل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ب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د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دام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ت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غل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ي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ي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رت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ز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ذق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ل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ت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كت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س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سب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بخ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يل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ت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ط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ير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ماز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ا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ظل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ث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ز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ا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زب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ب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ت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وح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كت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ح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ح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ر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حي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ح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ط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ض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ف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ح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ح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ح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ح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حو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سكين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 w:val="26"/>
          <w:szCs w:val="26"/>
          <w:rtl w:val="true"/>
        </w:rPr>
        <w:t>الس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لص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طل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ف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ل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عث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حس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ه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ا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س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ؤن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ؤي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ص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ذق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ط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لي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نيث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ان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س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ث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ا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ح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د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رد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مص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س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م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ى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ن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ى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أ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رد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ف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ط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لح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دى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ت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ها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كاري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كي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س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ؤن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غ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ذك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نص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ص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نص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اب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قر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لا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غل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اف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س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ق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ث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غ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غلف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نش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كان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غ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ض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رب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خ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وف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علم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مأن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افون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م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شع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ا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سي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قب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بض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س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بض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نشدوا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أ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الد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رو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ف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ظ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ر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با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ظ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با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شف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غر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ف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ذ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د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ي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ذ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ص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سخ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إنشاء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ت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ذ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أ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تدأ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نشئ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شا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ت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نش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ش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ش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رى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ش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ه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ك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ش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ل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ائل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سخاً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ن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تع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ئخ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سخاً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ص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ذ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مخا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سطو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ط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طو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طير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س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ي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يزو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ندو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ل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طار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ط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ط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فات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ط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سطرة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ث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و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ؤب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ط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طر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مت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ال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طور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ت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طر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س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اط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ق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نش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شماخ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ت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ي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ذر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فر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ر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م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تي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طر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ط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سخه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ب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اب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ا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ب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ت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ال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اب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اب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قب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ص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شر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كا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د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أقب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اوي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ص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شى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قب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رتس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رتش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ص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س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ل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ابه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عار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وي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ار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ست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ارض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ت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ن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ن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ن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ا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س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ج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ث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س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تن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ملون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خ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ط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ط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طأ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طاء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عفر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اً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دود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ءاً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ط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دود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خ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ط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اله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ق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يف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ى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وه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ق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ت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س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لا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ق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ر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ش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ق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س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ط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خ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ا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ا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ت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ز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ق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ش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رع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زلف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ل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اج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ل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زل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سما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قوقف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زل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زل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قوقف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زل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ل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ز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د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حد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زلفى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سر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ب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أزلف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ين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ض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حات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ر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حات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ف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فضوا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سر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رقو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ضر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فضو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ي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قع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معو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ذ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ومو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قع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ف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ذ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ح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ل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اً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ضح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ائ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ص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ع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مرو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ع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ائك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ضح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حك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لو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ض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ي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ن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ن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رقو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ض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ت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فتضض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زدق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ب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ا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تام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سحاة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ح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حو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ح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ح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حي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و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ح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ش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ح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شر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سح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ط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ح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دو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ح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ح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ح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ح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ح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شرت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ش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دان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ج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خرق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مسح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ت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ح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ح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ح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ا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حي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كتاب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حايت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ح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ح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ح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حو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سح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ح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ح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ح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حوت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خز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زو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سح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ت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طيينه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ر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ري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ترب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ت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تا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عام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ج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ام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ي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حي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و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ت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يين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ت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ت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ط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ن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ن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ن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طن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ن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كتاب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ق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ف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يرها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ح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و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ا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ح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ي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ثا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ح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اً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يم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ثبت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الم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صمع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وة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خص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ستد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ؤ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كث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نان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م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ط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سان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سعد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ؤاس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ح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خش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ا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ظ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ث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ت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س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ظ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ئ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حاه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ر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ف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اغ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ئ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أ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صراف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جه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ثوم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عر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شمخ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أسي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لتين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ن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ينا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ك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نف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حاد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ا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ن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ص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زن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ن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ناج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و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قا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و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ز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ر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ال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قا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هج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ن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ر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ز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فر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عرض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ن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ئ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كاف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اً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ظهر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رزنا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سرو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ر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ت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رز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ر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تح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ش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ر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ر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وي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ل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تغ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ن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ط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ع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الاً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تكات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rFonts w:cs="Arabic Transparent"/>
          <w:sz w:val="26"/>
          <w:szCs w:val="26"/>
          <w:rtl w:val="true"/>
        </w:rPr>
        <w:t xml:space="preserve">?! </w:t>
      </w:r>
      <w:r>
        <w:rPr>
          <w:rFonts w:cs="Arabic Transparent"/>
          <w:sz w:val="26"/>
          <w:sz w:val="26"/>
          <w:szCs w:val="26"/>
          <w:rtl w:val="true"/>
        </w:rPr>
        <w:t>فاش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د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ت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حض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أل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اتب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را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و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ر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ه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لا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ت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وا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ل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ئ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غ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ش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ئز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لتعرف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ا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حقي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ؤ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رادت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ت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ب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ه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وح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رتا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اح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زار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ل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ن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أ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ح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ط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ن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احظ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فع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كبا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ج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م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صاح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م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ج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آ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ز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اب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س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جع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ء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غم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ف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حن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غم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قر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هو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باء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ها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ي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ن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فت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ظ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نك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ف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بدقيق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ويق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ن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ق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أ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بع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ت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ق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أنف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قع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جدنا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ق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تب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رط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كف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ن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يغ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هن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طف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ن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ط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اب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ح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ن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ب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ج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ط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نك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Arabic Transparent"/>
          <w:sz w:val="26"/>
          <w:szCs w:val="26"/>
          <w:rtl w:val="true"/>
        </w:rPr>
        <w:t xml:space="preserve">?! </w:t>
      </w:r>
      <w:r>
        <w:rPr>
          <w:rFonts w:cs="Arabic Transparent"/>
          <w:sz w:val="26"/>
          <w:sz w:val="26"/>
          <w:szCs w:val="26"/>
          <w:rtl w:val="true"/>
        </w:rPr>
        <w:t>ق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حت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خ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ير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اد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عر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ح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ب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توق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يجاز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ق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ح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ف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ال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تأ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يف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ت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ا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يث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و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ار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قيع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طع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توقي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فعلوا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ختصا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آم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ه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فخر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ائ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ل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وز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شد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ذ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د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ط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ح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آم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ه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ع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جا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ف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ي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و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زأ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ؤب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ماق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تع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ل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لي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ل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ن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ا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ت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ل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إملاء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ل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لل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غ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قا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ط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كتت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ا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ليم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دل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ذ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طال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ه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زدا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ث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ين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تو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خ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ث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م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ث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التق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و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زناً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تقط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و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لت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آ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وخ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ل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ر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جر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رجه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د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ط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ف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ع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ز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ناز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وأ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حق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راج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راج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ن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يع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س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ك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قيق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ا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ج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غسل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س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أدرج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راق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م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رع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ش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ق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س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ق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ط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خ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ا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ا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را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طم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م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م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أ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ط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ذ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ط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فا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م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امه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ط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ر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بارها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سر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ج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قف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ب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ه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و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ف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طم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و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صمع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ط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ل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طل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طل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ئ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ذ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ل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ري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ا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مس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ر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ع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ث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ختا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و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س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رده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ر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ج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كر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ليقو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ست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سر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قو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ل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ر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س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س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لق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ث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ج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ء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ر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ر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س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ؤ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ذل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عل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د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ب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ع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سوج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ضا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هم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س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ظم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م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لق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خ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ح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ت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ب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ات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ت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ت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ف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خ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تمس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دو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ت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ت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ق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و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و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ت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ت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ق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ط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ط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ط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ت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ت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ق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ط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ت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ختم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ات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يت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اتي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خ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ار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واتي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خت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ت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ت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مع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ت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خت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ب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واتيمه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واخ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تم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خ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ت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ظرت</w:t>
      </w:r>
      <w:r>
        <w:rPr>
          <w:rFonts w:cs="Arabic Transparent"/>
          <w:sz w:val="26"/>
          <w:szCs w:val="26"/>
          <w:rtl w:val="true"/>
        </w:rPr>
        <w:t>. "</w:t>
      </w:r>
      <w:r>
        <w:rPr>
          <w:rFonts w:cs="Arabic Transparent"/>
          <w:sz w:val="26"/>
          <w:sz w:val="26"/>
          <w:szCs w:val="26"/>
          <w:rtl w:val="true"/>
        </w:rPr>
        <w:t>وخت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ك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سر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قط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ئ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خ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ط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ل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تم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ط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نه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فس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يم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و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ذ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ظ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ا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قيع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ت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ظ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ز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اؤ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اضع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ي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تخ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اع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ؤ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ات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اش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ف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خت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ق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خت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ش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واح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ت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جل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وق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ؤساء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ت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د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ع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طيع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تد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أر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ظ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تطيع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ك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ب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تب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بوع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ث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مل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وقيع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ف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رباً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م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ف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طب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فا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عب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ب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سر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واتي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واتم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ارث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وات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تام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تام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اب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ت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حذ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س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ب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جب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و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ا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ف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ر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ط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ت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ل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اب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ح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ت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ت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عنوان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ون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يح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ع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لو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رج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ن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س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ن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ث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ضح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شم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بي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آن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آ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ك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سيم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سامة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عم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ج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مر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لس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نا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ئي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فخ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جمع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خل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كت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ل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ط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يح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ز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تحس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خانش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و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قب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لإدب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فس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شك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ع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إ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أم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كت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م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ا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ه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ل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قو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ذك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و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يق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ا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ح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لأصلبن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ذ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ذ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ج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اه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خاط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خاط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ظ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ع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المك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ي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ع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ال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اع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ك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اب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المرج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ان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ف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خوان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ع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مل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ن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ن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ز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وان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د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رو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غوفه</w:t>
      </w:r>
    </w:p>
    <w:p>
      <w:pPr>
        <w:pStyle w:val="Normal"/>
        <w:ind w:left="0" w:right="0" w:hanging="0"/>
        <w:jc w:val="center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وفه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و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عب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و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ب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كب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عبد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ر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نع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ث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ا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خت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ا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وخ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ين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وان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يرك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وان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ل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ون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وان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و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ن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ن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ن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نّ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ّ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ن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ج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د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يان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وانا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قا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طيس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ص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ق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جل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كا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وان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ملائ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كاتب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ق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تت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ك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رب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سد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وقيعا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ت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ص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صاف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عل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ص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نصاف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دس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كات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مس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اوي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كس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و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دس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ح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معرف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ظهو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ق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شق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ل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ن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ه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م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شائ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اتب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ي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ذ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و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غ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ص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طو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ام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ذ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قر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عت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اع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الع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ض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الف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فر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ا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تي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ئ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ف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اط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قيع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مت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ادت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د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ت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ازل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عاؤ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م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ا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را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م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خت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د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ؤ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ختا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زز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اق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غ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هب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ار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ئ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أج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ذ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وز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ي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ا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ت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ءك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ك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ءك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اتبهم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عز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ك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ر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قاك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أبق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فظك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عاف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ي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ء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ج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ج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ق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تف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ج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rFonts w:cs="Arabic Transparent"/>
          <w:sz w:val="26"/>
          <w:szCs w:val="26"/>
          <w:rtl w:val="true"/>
        </w:rPr>
        <w:t>".</w:t>
      </w:r>
      <w:r>
        <w:rPr>
          <w:rFonts w:cs="Arabic Transparent"/>
          <w:sz w:val="26"/>
          <w:sz w:val="26"/>
          <w:szCs w:val="26"/>
          <w:rtl w:val="true"/>
        </w:rPr>
        <w:t>فلق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تف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ج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ز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عج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ح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لت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وائ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ك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وان</w:t>
      </w:r>
      <w:r>
        <w:rPr>
          <w:rFonts w:cs="Arabic Transparent"/>
          <w:sz w:val="26"/>
          <w:szCs w:val="26"/>
          <w:rtl w:val="true"/>
        </w:rPr>
        <w:t xml:space="preserve">:"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طر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</w:t>
      </w:r>
      <w:r>
        <w:rPr>
          <w:rFonts w:cs="Arabic Transparent"/>
          <w:sz w:val="26"/>
          <w:szCs w:val="26"/>
          <w:rtl w:val="true"/>
        </w:rPr>
        <w:t>:"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لكتاب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كت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قر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تباعد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عم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ؤيسو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كتبو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فظ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ق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م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ل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خلوع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ات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م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إيما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ح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ركات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ط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زك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أخ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عز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ك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أ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س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ع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ا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اشت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خ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اسج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رك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كعين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نس</w:t>
      </w:r>
      <w:r>
        <w:rPr>
          <w:rFonts w:cs="Arabic Transparent"/>
          <w:sz w:val="26"/>
          <w:szCs w:val="26"/>
          <w:rtl w:val="true"/>
        </w:rPr>
        <w:t>:.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ت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ل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جعون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ؤ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ج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ك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ك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تب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عمل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سمو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ش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ان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د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يك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جتن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جعل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اءك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ث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رض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خو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ل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فا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اؤ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و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ط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ا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ب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لت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فت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ك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ن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رك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عل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ك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ك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م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ت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زو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وغ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ح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م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ب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اط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ف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را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أ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اء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و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س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خائ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آخ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ج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ظ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ج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ج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اء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تهج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شر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ير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داء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ل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ء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قط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ض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ه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م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ض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و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كا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ر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موا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ت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ت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قدية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ك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تب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ف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د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ن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ج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حق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حصل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ظ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ل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ر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رب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ج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اء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خو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اء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ز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ر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ن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ظ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فظ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ظوظ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فع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تب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عائ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صف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خلاق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نف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ال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ب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ي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د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ت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ئك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ف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ي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م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ت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يح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و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وط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ط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صرف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تج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ف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طلقها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تع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ات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مي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اط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حا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ن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خوا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ط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ت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قص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دت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الط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سك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اب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تحا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ابك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ح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و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ص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در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ذ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رراً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سر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غ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م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ر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را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و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يق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ود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ود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و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م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سأ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لو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ودية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و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ن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غتر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غ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ن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خم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كره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فرغ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تق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ت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ث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و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ج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ت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يح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حس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و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ساءت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و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سب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بايع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د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طير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ب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ما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ت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غ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كثا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دح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حيره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صف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خا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ط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طأ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طأ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أت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إبطائ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د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صابت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راع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ط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ن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ح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را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ح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تأ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ح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غ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بح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فح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غب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و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ست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ذ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ذا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ؤ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ا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ت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صلا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و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ت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ت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ا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شك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ت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ت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وا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س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حاء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اش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ث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كر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ائ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ي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قائ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ص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م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اء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تب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ء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ا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كر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أخش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غبان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ال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غ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و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راء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ح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ء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قص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ز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ا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ض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ح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ي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ض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و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ا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ت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ل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ج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ح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خو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ت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قص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بت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خس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ا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اء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م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لي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رف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أ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هجا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اف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عز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إنص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خوا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ج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لمغ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ث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ز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ئ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نقص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زا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ئ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ل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ز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طع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ائ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اعت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ا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زر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ف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س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ر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ؤد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ضا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را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ا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ك</w:t>
      </w:r>
      <w:r>
        <w:rPr>
          <w:rFonts w:cs="Arabic Transparent"/>
          <w:sz w:val="26"/>
          <w:szCs w:val="26"/>
          <w:rtl w:val="true"/>
        </w:rPr>
        <w:t>"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بخ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ط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ك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ف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في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ت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فخ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عظ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قر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ون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نقص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يخش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ن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كث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ونه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رون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ل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خو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مص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تا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لو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ق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خو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ك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ه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م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رو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طيط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حقا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س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قو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ح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دقي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نش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اء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بالمكر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ض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تنقص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ع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و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ج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ن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أ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ير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ح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ك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تب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خو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بك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تع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تب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حس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بك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خ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بك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ن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بك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ا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فك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يظ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ه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خوا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اء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عز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إع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خل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ا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نع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ف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اع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يع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بة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ين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أ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ه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ا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و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ي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ر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جل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قار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ء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رامت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حس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دك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قص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ء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ز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ر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حس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أعزه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ء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ام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دا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كر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ق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دا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سقاط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أدامها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حفظ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ونها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عا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ي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حمته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ت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تب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ح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ركات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أ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س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ط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أي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رام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ا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راس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س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ض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ز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طر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ال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ا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ام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ب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في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ام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ح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ركات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بركات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بركات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د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ش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و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د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ض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كا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د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قرأ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قرؤ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امه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احر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ط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ع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صح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ص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لط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ز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ث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نج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ات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م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ج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نش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فس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خ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ى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د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ق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ز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ى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ن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ير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خ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ل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اتب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ك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ث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رس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ث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رس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ب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ء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ابت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ت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ا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ط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تا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ا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تا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عذ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تا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ظ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ا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ا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غترا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ق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أ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ج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ج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جا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ا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ة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ح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بلبل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حب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ب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بط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ب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تر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ضب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ت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ج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خوان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كث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تر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و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تر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ئ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ي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ق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ن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تذن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ح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ود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ق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س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ترت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بل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و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ماء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عر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اء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م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طش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بل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ترت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ضب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ب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ض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اب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ضم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ا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اب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ضم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ح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ت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نف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أ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بائه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ملائه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ا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ب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لا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ش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رأ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شاه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تد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تا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م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ي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خائ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ب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نف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ائفي</w:t>
      </w:r>
      <w:r>
        <w:rPr>
          <w:rFonts w:cs="Arabic Transparent"/>
          <w:sz w:val="26"/>
          <w:szCs w:val="26"/>
          <w:rtl w:val="true"/>
        </w:rPr>
        <w:t xml:space="preserve">? * </w:t>
      </w:r>
      <w:r>
        <w:rPr>
          <w:rFonts w:cs="Arabic Transparent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جب</w:t>
      </w:r>
      <w:r>
        <w:rPr>
          <w:rFonts w:cs="Arabic Transparent"/>
          <w:sz w:val="26"/>
          <w:szCs w:val="26"/>
          <w:rtl w:val="true"/>
        </w:rPr>
        <w:t>?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جاب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يد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توص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عي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ي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يب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قا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ش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نب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طا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ق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رابوا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ص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ر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لال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نش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اح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ر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دا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ضايق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ز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وا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ظ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ؤاد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ج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ج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شك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ش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ص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ن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و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ذن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ج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ذ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ئ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ه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ت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ر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ر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عت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ف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ش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اغ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س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غ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ه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ه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ش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خاؤ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صد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عاي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ز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ين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دنو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حم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ب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بي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باين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ر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ط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رائن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ج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خ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ض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طن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و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ر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رن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ع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سنه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دع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اد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رق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و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صغ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عدو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ا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و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د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ظلو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أ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تو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ؤ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ب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فر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ل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د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حذ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ز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غ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ت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ري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ار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هن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ص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نان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ت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ص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به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ت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د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قن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ط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ن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ه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د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ات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ءك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حدث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نادق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نادق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ز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ق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ي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ي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ه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ؤ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تل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كم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اف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ؤ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د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ء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يع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ؤ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ط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ه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ف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ئد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دا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سق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سقط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دت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أ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ؤ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ع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وؤ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ؤ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ئل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ت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ح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ف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ئ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داً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</w:rPr>
        <w:t>ف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عص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ش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ن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ف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بائ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ع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ز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ج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ئ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ح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أد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بي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اؤك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ي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Arabic Transparent"/>
          <w:sz w:val="26"/>
          <w:szCs w:val="26"/>
          <w:rtl w:val="true"/>
        </w:rPr>
        <w:t xml:space="preserve">?"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عل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اؤ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ف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ص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ف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ع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صارى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ك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يق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كف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عضه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مير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ف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خو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فا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اء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اؤك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و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ط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أ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ل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أ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ده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س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ه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اءك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اء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قد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ك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ك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قد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ك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خوذ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غ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ق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فخ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ن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أخ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إبراهي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ات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له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با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و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ل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سليم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ق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ك</w:t>
      </w:r>
      <w:r>
        <w:rPr>
          <w:rFonts w:cs="Arabic Transparent"/>
          <w:sz w:val="26"/>
          <w:szCs w:val="26"/>
          <w:rtl w:val="true"/>
        </w:rPr>
        <w:t xml:space="preserve">":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ظ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ا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د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ل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ا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طق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ا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ح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واش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موت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اظ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ي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واتر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اتبة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تأ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و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أ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بني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ي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يد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وا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تأي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اء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فظ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ل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فظ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س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ي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نا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ب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ذبا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بيخ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أ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ك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ت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د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ر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جته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يالت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لتي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ام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ي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ج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ي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إح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أبلا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لو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سا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ن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ت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ت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ق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اختبر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ت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تب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نبلون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ه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ابرين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نختب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ق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و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ب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س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و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تق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ج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و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ز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خ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عش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ش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ان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أ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ص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ش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ط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ائ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ع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و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ي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ك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ا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ت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ا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ك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ك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حسا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ضلك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م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ت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ء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لك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ل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لمث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د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ك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ن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س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خ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ر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ريخ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ريخ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اريخ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اريخ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رخ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مل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رخ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ج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اً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ج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و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ن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و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ري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ر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ط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ابتغ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يه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ن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ه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ء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سي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ؤ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عار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رخ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لا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وا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ر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اوت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ب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نان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جتان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ر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ز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لا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عرهم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شع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ع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خ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خ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رخ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ؤ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خ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ا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تي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ؤ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ع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ض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ظ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م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ر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ير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حر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ت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أ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رخ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كي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ك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ك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قض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كيدها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ع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غل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لدت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ه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ي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سخ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وما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يو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سي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نين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ار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ستثقا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ول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درك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يبت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بغ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ر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ت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ع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ض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ي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از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ض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ص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ث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صلت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ا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كت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ض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ل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ض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Arabic Transparent"/>
          <w:sz w:val="26"/>
          <w:szCs w:val="26"/>
          <w:rtl w:val="true"/>
        </w:rPr>
        <w:t>".</w:t>
      </w:r>
      <w:r>
        <w:rPr>
          <w:rFonts w:cs="Arabic Transparent"/>
          <w:sz w:val="26"/>
          <w:sz w:val="26"/>
          <w:szCs w:val="26"/>
          <w:rtl w:val="true"/>
        </w:rPr>
        <w:t>ويقول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ا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ظ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ع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و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و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ويلاً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ي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ت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ت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ل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ل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ه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طأ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استه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يا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ه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يا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كاؤ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ب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ر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رو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وس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ت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تم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ق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ل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ا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ي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رح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كت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ه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ي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كت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يل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ت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حذ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ثبت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ا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ضا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ن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سقط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ت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ثبت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سن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ث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إ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ثن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ح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كتب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خ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ؤ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ل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ه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ثن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و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أ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قص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م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تب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إ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ل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نسل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سلاخ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خ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وخ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ض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خت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ج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ض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إيماض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خ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رف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بر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م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ي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ؤ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ل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ك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ب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نح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ؤ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يل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ق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هو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ؤ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ر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خ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ستوغ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ان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ئ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ازد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ين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ازد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ئين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ذون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ابي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ح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دا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ث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ثنا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ث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ثان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ثلاث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ا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وا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رب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ا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اوا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خم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ي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يسا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ج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ع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عا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ر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ر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ا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ار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ف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ا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بي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بي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ابي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ه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ا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اد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ادي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ج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ج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ج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ج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اج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جا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جاب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شع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ا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اب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مض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مضا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مض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م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ام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ام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ما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ماض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وا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و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واو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و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ت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كر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ان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يا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لا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ا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عا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ام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ه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او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لج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ساع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اتبة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ج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ل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ربت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ر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ج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ي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ع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خت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ق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ف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ج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ضح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ت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تح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حر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عم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يق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كا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الح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ه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ك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الق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ر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عر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شرط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ط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ري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بر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ق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ن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را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ث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ر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به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ب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ر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و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ما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غف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ب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كل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ل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و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عائ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ل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اب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ر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ر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م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أتم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شرط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طان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ب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ليك،كتبت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شرط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ابح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فق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ديوان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ل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يب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باج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ل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ا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ياو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شد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د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و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ديا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اد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ل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س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ش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سقط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م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وب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ياح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ف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وا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و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ز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و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ثقا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وا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ف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فيل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ز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كين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عط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س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صا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كل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ص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و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دق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تم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تم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دتك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مل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صرفو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ل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ح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غض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ضل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دق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د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ضل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دني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ين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صرفو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ر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ث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وين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اركن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ا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صرن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فس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لت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ص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نو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جز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ل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طئ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زلت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لو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ل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لت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كنو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ظ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ف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نت</w:t>
      </w:r>
      <w:r>
        <w:rPr>
          <w:rFonts w:cs="Arabic Transparent"/>
          <w:sz w:val="26"/>
          <w:szCs w:val="26"/>
          <w:rtl w:val="true"/>
        </w:rPr>
        <w:t>"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لغ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اً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ير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تخ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وا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يرز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بره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أ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م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ز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ه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دأ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شي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ب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فس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و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ا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و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ا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لي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ا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ا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أقار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م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نفس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ل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ا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أ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فس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دق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ف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ا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ا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ص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خوا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اجر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لفق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وا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تغ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ضو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ص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س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ئ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دقو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ك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ضو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لقان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اً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أ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م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رق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ا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تل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فين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وين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ح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حذ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إع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قا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ارس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ال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وم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ست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زا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ز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است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زا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خ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د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خ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ل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خ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ا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ع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خ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س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م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لاميذ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م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ان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ع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ان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ت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سائ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ت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ج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فع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حو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ل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ا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ز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ر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م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رس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ج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غن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مال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تك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يخ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ربت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واوين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تم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إسفيد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كب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وغبا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ث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لسكنج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لنج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ث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لروزنام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سك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راون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م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ث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ص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حتا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ث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كل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عر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ون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ط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ر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ي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صر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ان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ا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تر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أيق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حق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صر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عترض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ط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ن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كرت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ه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و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ن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ل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ا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ه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فران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خري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قل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ق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صيل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ه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ض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ق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غول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س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ث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ار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ف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ل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ان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ك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دف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ن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يط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ول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شد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عب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ن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حط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ح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ح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ط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ط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اخ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دع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شي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بط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ي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ش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ائط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ي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دب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ل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ه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شغ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خل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ج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ن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ع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أخ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جله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ج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نا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ف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جو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ت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ت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ني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خيرج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ن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هاو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ن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سم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خر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يع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م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يم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ج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ؤ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م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ك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اعف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ب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تل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م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خ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ه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ؤ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خ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جو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كا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ف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ماس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ث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ع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ص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ح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ركا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ك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ل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ثالث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ؤلؤ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ز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م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راب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مس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صد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ه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مما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ط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جا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ك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ط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ك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ؤ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مت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ت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ذ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ستأ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ي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ت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ن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ا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امي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ي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ذ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ذ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ا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يع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ي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م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ز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ي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ر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ح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ؤلؤ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ج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و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جا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صد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وس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د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ز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ط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و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ب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ف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قا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خ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اعل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م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ل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بى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ع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خو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قو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ه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ش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ابع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ل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ايع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ا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خوانن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يتا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تا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ا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ا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ل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مسا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ل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يتا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سا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ا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اكين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ف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تق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تقت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خ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غني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ك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ليتا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سا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ب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لرس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ر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خذ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يتام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ساك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ي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سلم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لا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ر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قر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ف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ع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ه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غز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ص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ر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صد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صن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فق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سا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ام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ؤ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و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غار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ي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يم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الفق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ه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ف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حتج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ع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و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د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مس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ساكين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ك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وب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ه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ق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ي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عت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عت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غارمين</w:t>
      </w:r>
      <w:r>
        <w:rPr>
          <w:rFonts w:cs="Arabic Transparent"/>
          <w:sz w:val="26"/>
          <w:szCs w:val="26"/>
          <w:rtl w:val="true"/>
        </w:rPr>
        <w:t xml:space="preserve">":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ص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زو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ت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ع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دو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س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ط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لغ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ق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ريفه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سلي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حوا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ث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سق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ث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حابل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صيل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ض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خ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و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نث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ئ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حق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الأنث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جذع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الأنث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جذع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الجذ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ثن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الأنث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ثنية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اع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رباع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الأنث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رباعية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سديس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سدس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نث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الأنث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قلوص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س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ازل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نث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ازل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يقا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جم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ناق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لأنث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ي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عو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الأنث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عود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يسم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س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ن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ثى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سخل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همة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جف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الأنث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جفرة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عريض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عتو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ال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جد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الأنث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عناق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حم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خروف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نث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رخ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خروفة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جذع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الأنث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جذعة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ذ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ثن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الأنث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ثنية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رباع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الأنث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رباعية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سدس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سديس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صالغ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سالغ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صالغ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ال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جذ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تيس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الأنث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عنز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س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ا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عج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تبيع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ذ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جذع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ثن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الأنث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ثنية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رباع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الأنث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رباعية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سدس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سديس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نث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ضالع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الأنث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ضالعة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ذ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اع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دي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دس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ال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ن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س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ائ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ه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الأنث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هرة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خروف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صيل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ض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لو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ل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فلي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حولى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جذع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ق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يت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ثني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رباع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اعيت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رح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قارح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ا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قا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ي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و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ذ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ال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ذال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ق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ش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ن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ي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ق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ص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ل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ق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ش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ول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ن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ات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ساو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ل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ط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ف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تس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ه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دخ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ه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ص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راخ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ل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قر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ه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ف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حف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ثم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لم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حف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ف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ث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ع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ص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غ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ح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م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تح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ائ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ن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ح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ح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خو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خ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ج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ح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ج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تشاء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ج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س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ل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ا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اس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ج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إ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ص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غ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ع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ن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غ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ع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ن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غ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لق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ين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كا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م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ما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فتتح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حي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ن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و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ه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ما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د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ب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ت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فت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ل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ه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لح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ز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فت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و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اف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ن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س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ما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فتتح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ب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ك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ئ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م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سم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واد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فت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ق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ين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وأخ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اس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ؤو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ا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قطائع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ع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رس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اس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ن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ض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ص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ؤا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ه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راط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ي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ج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ذ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غل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قب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ب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قطع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قط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ي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خ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ص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ظه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عط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ها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ستقط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ز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أ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قط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ط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ه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قطاعا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ت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خت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ض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قطاع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ي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ز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ي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عط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ص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أ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مع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طع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ي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ط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ج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ع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زب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با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ج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ض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ب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اظ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الح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وث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ث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ص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طع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ن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ا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ين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ك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ل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ؤ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ث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رقو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عز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</w:t>
      </w:r>
      <w:r>
        <w:rPr>
          <w:rFonts w:cs="Arabic Transparent"/>
          <w:sz w:val="26"/>
          <w:szCs w:val="26"/>
          <w:rtl w:val="true"/>
        </w:rPr>
        <w:t>!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ع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ه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حي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ه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ل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ذ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عام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ل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ح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از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حو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ش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عر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رق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غر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رق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ب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ه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ل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ج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ؤ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مة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ا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ل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شر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افقو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وا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ك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و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در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ي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جر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اب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و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ي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ار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ن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م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،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دع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ن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و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ر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د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ج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كدي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جوس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ست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بع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نان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ن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بيب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بي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ي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سط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نان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ث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بي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اق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ج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ابئ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ب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ستي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ان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ر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به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ل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نازي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شي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غرون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تع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لي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قت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ام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إك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إستخفا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ج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ت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صي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ك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ك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ك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بط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ت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اط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غ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ط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خذ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ع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ظه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ك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تبع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ف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غرو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ذ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ك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ه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ق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خ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ت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وارج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رت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ظائ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نس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ث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ث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ث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ط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دف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را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وج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ه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مح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ر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ب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ط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غدا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ي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ط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س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ق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طا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ط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اؤ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د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وز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يت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قت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ا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تأ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ح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ك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د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س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ا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ا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ا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م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م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م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فيز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ط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ا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فز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في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ا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ط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ا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ا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ا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ا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ج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في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م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ف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خ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م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ح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علو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سلم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لو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ا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م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س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زل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ئ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ص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ج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ت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د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ذي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ق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ب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ظ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را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د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هرج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ف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صط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ا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د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هرج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و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د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ع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ؤسائ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وت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اق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ت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ا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ضر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ي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ر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اب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طا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ياد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هرج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ه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ي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ف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حذ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دها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د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ي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ثم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ب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هق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لوجي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ي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عر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ز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ول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غب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تج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ص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ضياف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ب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لج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اس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ل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ر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ص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ت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ت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ظهو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و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غب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با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ؤ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أخذ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ث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الص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ع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فعت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ذ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ج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م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ر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ج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ا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ذم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ب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رز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أ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و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رج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ح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ا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عيد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لوس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قبالات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ضر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به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</w:rPr>
        <w:t>و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ص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ل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ه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ح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حص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ل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جا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ر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لو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ج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صف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ا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ياله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ئز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جتم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ظ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و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ل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تا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سا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غن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م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هم</w:t>
      </w:r>
      <w:r>
        <w:rPr>
          <w:rFonts w:cs="Arabic Transparent"/>
          <w:sz w:val="26"/>
          <w:szCs w:val="26"/>
          <w:rtl w:val="true"/>
        </w:rPr>
        <w:t>. "</w:t>
      </w:r>
      <w:r>
        <w:rPr>
          <w:rFonts w:cs="Arabic Transparent"/>
          <w:sz w:val="26"/>
          <w:sz w:val="26"/>
          <w:szCs w:val="26"/>
          <w:rtl w:val="true"/>
        </w:rPr>
        <w:t>و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وؤ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م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هم</w:t>
      </w:r>
      <w:r>
        <w:rPr>
          <w:rFonts w:cs="Arabic Transparent"/>
          <w:sz w:val="26"/>
          <w:szCs w:val="26"/>
          <w:rtl w:val="true"/>
        </w:rPr>
        <w:t>. "</w:t>
      </w:r>
      <w:r>
        <w:rPr>
          <w:rFonts w:cs="Arabic Transparent"/>
          <w:sz w:val="26"/>
          <w:sz w:val="26"/>
          <w:szCs w:val="26"/>
          <w:rtl w:val="true"/>
        </w:rPr>
        <w:t>و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غ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إخوا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قو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إيمان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ن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وق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نو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س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تقول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ي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خرج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ث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ع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ي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طل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جد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و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ج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أ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ما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تهما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أ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س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ق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ف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أول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و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اعته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يات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ول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اء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غض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م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بت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فرقو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ول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ض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غتسل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غ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يات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ذ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كا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ا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ت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فس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ات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ل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د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ي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ذا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ك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فتتح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رف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قو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ذ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ت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كر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ل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ر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ناي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ثن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ثن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ف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اع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ف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غ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واح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واجذ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ر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ح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ضرا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اح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ل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ث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ح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ن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ر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ا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ث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ح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ضر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س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ثن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ضر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عا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م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ش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ر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ق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حف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راط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ب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ق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طائ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طعمة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ولي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ط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كي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ط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ذ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يع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ح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م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ح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ح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ك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ط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غ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ص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ن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غ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لق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م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م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شأ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ك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ذه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ت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أف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أ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ذه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أف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ف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ف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س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أم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ئ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ع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ف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ت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خ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خ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سخ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ز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خو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ب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ضراء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خاص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ض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د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دهامتا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ضراء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ضارت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غض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ض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ك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ل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ن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ؤ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كرنا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لإث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ؤ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ل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ؤ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ء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ؤن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لمرأ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ؤ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ث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ؤ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نث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ذك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نثي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ذكر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لإن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ك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عطائ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ذك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ت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تو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لمؤن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ت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ت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و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كم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ن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ئك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أ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رأ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ث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نكما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ئكم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خ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رأ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ن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ئكن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بال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ؤنث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ن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ئكن</w:t>
      </w:r>
      <w:r>
        <w:rPr>
          <w:rFonts w:cs="Arabic Transparent"/>
          <w:sz w:val="26"/>
          <w:szCs w:val="26"/>
          <w:rtl w:val="true"/>
        </w:rPr>
        <w:t>?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د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ت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ا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وا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تاب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طع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قي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فعلو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إي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ت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ذ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ذ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د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هو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ا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اع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ن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اظ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تص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كث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غ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ه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ب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ق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ب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ن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ع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غ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هي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ض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طاعت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ه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يا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يل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ؤ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اد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ر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باء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ح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ؤ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ؤ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مي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قت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وك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مي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ف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آ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وا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بل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لة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قالوا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أنش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فس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يل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ح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ص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الى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أ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ث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تبرو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س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صرو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ر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ص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ه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ل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ري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ث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ذ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زأ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طر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ق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ع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ث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ر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ظ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طب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ط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نت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ت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ذ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ق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ث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ط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ك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م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ي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رف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قو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ب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ضي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مض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ف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عرف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نش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ش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ك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حي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ا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م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اكل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ل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ي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اول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ث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ن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اوله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ر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راط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طاره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ت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تع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ؤ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ي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ل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ظه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ج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وائ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لق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ؤا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وا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جو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ك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ك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ت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ت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تدا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ك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دي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ذي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سك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د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أ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ت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ماتها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عم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خر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ص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ع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نش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ش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ح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فس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ب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ح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ز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تم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ص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ق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حتشم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مبت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ي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ر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بت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غ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د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ظ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ك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د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ك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غ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تي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ر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جنا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نق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خ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زاق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خت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واله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م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ج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ع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ط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كث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ز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ن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ج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ه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عاف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وس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أعف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كر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عم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ع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ح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ا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بط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ا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هل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ت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ك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لب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ل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صر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ت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و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ر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صف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و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رز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ر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صي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و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ا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لفت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س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وؤ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وؤ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رهم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كت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ت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زع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خافتهم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ك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ضي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و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ي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انته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كا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ظ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انها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د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ين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هد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ش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هد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وا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ج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كاتب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كت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أم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اب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ج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م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سي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ف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بذ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ط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ع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نس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عت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حش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صيتك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أنفي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ت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صي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ت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خ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ز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ا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حت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ف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لام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كا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خوان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ئي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ح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وج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يق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غ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اب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ل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ؤان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ذ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لامس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ع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د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ي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الك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ير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قلو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ح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بي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نش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فس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ص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غل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ل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صد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ش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س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ق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ذول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ا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ذكر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ذ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ل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اب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أق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صد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قيق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إ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ج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يق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ق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ا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س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عام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ئ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سب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ي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ع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ث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سر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يان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ي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ته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نه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حس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ذ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ير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ب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تك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كل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يره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ش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سبا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ل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غي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ق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ص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س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جع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حو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بتغ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تعل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ل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صيل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ك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كل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هاي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ن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ت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ج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تب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و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نب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أ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آ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س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ص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ؤ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ا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ط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ص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ر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نا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ص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م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خ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ح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اج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ل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س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غ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زم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ق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س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ح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م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ر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حتذ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ائض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مض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بض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إ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مض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ص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ع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ملة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ف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تج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زدق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ثن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ل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حتج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كذ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اب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ف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متص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ثلاث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ه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يس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ن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م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سبة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بوض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ذ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ف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لق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ل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عة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ك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ا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ت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ئ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ع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ب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ص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ه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ب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ع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ذ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ي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صا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ز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ت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متي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ه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م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بغ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صاب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ب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مد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ث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ي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ار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زر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ي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ا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ت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م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ب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حسب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لف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ع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س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كل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أسر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د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طار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عا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ث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ثلث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ث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ق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ثلث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ث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اق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ت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اق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ث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ث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ث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ث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ثلث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ث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اق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ث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نقص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قاطه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قا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ض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ح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ت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إ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ر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ذف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لإجا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اء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ل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ت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مبتدأ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ئ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ل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ن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قاط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ئ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ت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م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ك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مك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ك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لرج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ا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فت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ك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لثو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ب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قا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خف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شو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ع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عرف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ذ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ظ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اد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ب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ك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تك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عر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قط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ل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قط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ه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إ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شك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ا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اف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ثب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و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راض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ا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ف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را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ب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ع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اع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ف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سقط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الت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ك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قبح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جح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ر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ب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قا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ف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قط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قو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ائز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قا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ئ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غ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ر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ح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ي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ل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ز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كتب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ثم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عرف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ا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جح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قدم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نقص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ا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فرو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فر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غز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د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ب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فش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ئ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ن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ف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ظل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ع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أل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ت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ضر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مو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ر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ص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و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فش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ره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ظ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ض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وث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ل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ن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ضربو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ضربو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ت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ف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ىت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فس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ع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ئ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ذ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فش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همز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ب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هز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مو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او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ت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ل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ؤ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ؤ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او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ا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هزئ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ف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خبأ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زو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ل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ف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ح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إ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سلين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ب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مدو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لف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ي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ره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ك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ك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ق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ب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ي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ره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ذ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ا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م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ق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ب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ج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ك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ر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ا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ر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ق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سق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ت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ت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قط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غ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ق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أ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ثبت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صط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إ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قط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أمر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قا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ف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افع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ي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ء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ي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لبه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مو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ل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وا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اؤ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آ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س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باليا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د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ف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ف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ثقلو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ف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ره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ه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ر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م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ت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را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ص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ل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و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ء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ثن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اآ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م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هاء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ف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ي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وفى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الي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ر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ف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ت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ح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ه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في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ه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حمداً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جاز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قا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ث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مال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اد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ه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ذه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ز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ز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فص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و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ن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ص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ه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ف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ه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مرأ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ات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ح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رح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" "</w:t>
      </w:r>
      <w:r>
        <w:rPr>
          <w:rFonts w:cs="Arabic Transparent"/>
          <w:sz w:val="26"/>
          <w:sz w:val="26"/>
          <w:szCs w:val="26"/>
          <w:rtl w:val="true"/>
        </w:rPr>
        <w:t>وم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مث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نع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ث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صطحاب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ص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ء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ه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ل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ح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يا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و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يا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لان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يا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ح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واو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ض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خ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زي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ولئك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ت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زي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خي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ت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ص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طاوس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كتبو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ا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شبه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آو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صرو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وو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جاوو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او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ضب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ج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جود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ياء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ف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ثب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ض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از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ن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ا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جو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و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م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وار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ف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غا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و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و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صل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لت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كن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عال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مت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م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ض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مي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ا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ع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و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ك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ض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تقب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ز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م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ا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ك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د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ق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دع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ق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مدود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ل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متح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ث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ل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نيت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حي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ن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ص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نيت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ف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صوا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ك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د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قض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ك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ه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ت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ك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هدا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ك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ض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ك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ل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ح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طاي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ه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به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ئ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رج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يح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ب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كتب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ع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زن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شر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ت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ز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أ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أ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ا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م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س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ك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غد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ي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شك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ب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ح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ا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فظ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ل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ي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ررت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ح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فيفة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ف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ضر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ضر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نسف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اصية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ح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ف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جذ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ص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ا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ذل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ت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ض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ضر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او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و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ت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ضر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ض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ا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ث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ضر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ضر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ن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ضر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ضر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ك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ضر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و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ش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ن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فيف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ف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قي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ي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ضر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ضر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ضر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ن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ضر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ث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ذك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ضربن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ثق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بد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سط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زق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ف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ق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إدغا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إدغ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رك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غ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د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س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ع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ض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حرك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صغ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فترق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اح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ت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رك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ت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ك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تعرك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ثقاله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ا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غم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ظهرهم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غ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ربو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ربو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دغ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غ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غ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ه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سي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عد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ع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ط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ئ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ي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ظل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ت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ا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عر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ت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ي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ذ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ث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ث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مع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صل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كتب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ت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قط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ص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لم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و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أ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ج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قط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تبوا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ئل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وص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عل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وا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هأنت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أن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ل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قه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م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ت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0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اج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ل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ال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شائخ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سلم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>
          <w:color w:val="800000"/>
          <w:sz w:val="26"/>
          <w:szCs w:val="26"/>
        </w:rPr>
      </w:pPr>
      <w:r>
        <w:rPr>
          <w:rFonts w:cs="Arabic Transparent"/>
          <w:color w:val="800000"/>
          <w:sz w:val="26"/>
          <w:sz w:val="26"/>
          <w:szCs w:val="26"/>
          <w:rtl w:val="true"/>
        </w:rPr>
        <w:t>منسوخ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من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موقع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الورَّاق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Cs w:val="26"/>
          <w:rtl w:val="true"/>
        </w:rPr>
        <w:t xml:space="preserve">-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جزاهم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اللَّه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خيراً</w:t>
      </w:r>
    </w:p>
    <w:p>
      <w:pPr>
        <w:pStyle w:val="Heading1"/>
        <w:ind w:left="0" w:right="0" w:hanging="0"/>
        <w:jc w:val="center"/>
        <w:rPr/>
      </w:pPr>
      <w:r>
        <w:rPr>
          <w:rFonts w:cs="Arabic Transparent"/>
          <w:color w:val="800000"/>
          <w:sz w:val="26"/>
          <w:sz w:val="26"/>
          <w:szCs w:val="26"/>
          <w:rtl w:val="true"/>
        </w:rPr>
        <w:t>قام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بنسخه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وتنسيقه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ونشره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أخوكم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Cs w:val="26"/>
          <w:rtl w:val="true"/>
        </w:rPr>
        <w:t>(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خزانة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الأدب</w:t>
      </w:r>
      <w:r>
        <w:rPr>
          <w:rFonts w:cs="Arabic Transparent"/>
          <w:color w:val="800000"/>
          <w:sz w:val="26"/>
          <w:szCs w:val="26"/>
          <w:rtl w:val="true"/>
        </w:rPr>
        <w:t>)</w:t>
      </w:r>
    </w:p>
    <w:p>
      <w:pPr>
        <w:pStyle w:val="Heading1"/>
        <w:ind w:left="0" w:right="0" w:hanging="0"/>
        <w:jc w:val="center"/>
        <w:rPr/>
      </w:pPr>
      <w:r>
        <w:rPr>
          <w:rFonts w:cs="Arabic Transparent"/>
          <w:color w:val="800000"/>
          <w:sz w:val="26"/>
          <w:sz w:val="26"/>
          <w:szCs w:val="26"/>
          <w:rtl w:val="true"/>
        </w:rPr>
        <w:t>و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هو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يُرج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و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ممن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يستفيد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منه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أن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يدعو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له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ولوالديه</w:t>
      </w:r>
    </w:p>
    <w:p>
      <w:pPr>
        <w:pStyle w:val="Heading1"/>
        <w:ind w:left="0" w:right="0" w:hanging="0"/>
        <w:jc w:val="center"/>
        <w:rPr>
          <w:rFonts w:cs="Arabic Transparent"/>
          <w:color w:val="800000"/>
          <w:sz w:val="26"/>
          <w:szCs w:val="26"/>
        </w:rPr>
      </w:pPr>
      <w:r>
        <w:rPr>
          <w:rFonts w:cs="Arabic Transparent"/>
          <w:color w:val="800000"/>
          <w:sz w:val="26"/>
          <w:sz w:val="26"/>
          <w:szCs w:val="26"/>
          <w:rtl w:val="true"/>
        </w:rPr>
        <w:t>وأن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لا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يحذف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هذه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السطور</w:t>
      </w:r>
    </w:p>
    <w:p>
      <w:pPr>
        <w:pStyle w:val="Normal"/>
        <w:ind w:left="0" w:right="0" w:hanging="0"/>
        <w:jc w:val="both"/>
        <w:rPr>
          <w:rFonts w:cs="Arabic Transparent"/>
          <w:color w:val="800000"/>
          <w:sz w:val="26"/>
          <w:szCs w:val="26"/>
        </w:rPr>
      </w:pPr>
      <w:r>
        <w:rPr>
          <w:rFonts w:cs="Arabic Transparent"/>
          <w:color w:val="800000"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Arabic Transparent"/>
          <w:sz w:val="26"/>
          <w:szCs w:val="26"/>
        </w:rPr>
      </w:pPr>
      <w:r>
        <w:rPr>
          <w:rFonts w:eastAsia="AGA Arabesque" w:cs="AGA Arabesque" w:ascii="AGA Arabesque" w:hAnsi="AGA Arabesque"/>
          <w:sz w:val="26"/>
          <w:szCs w:val="26"/>
        </w:rPr>
        <w:t></w:t>
      </w:r>
    </w:p>
    <w:p>
      <w:pPr>
        <w:pStyle w:val="Normal"/>
        <w:spacing w:before="0" w:after="120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sectPr>
      <w:footerReference w:type="default" r:id="rId2"/>
      <w:type w:val="nextPage"/>
      <w:pgSz w:w="11906" w:h="16838"/>
      <w:pgMar w:left="1418" w:right="1418" w:gutter="0" w:header="0" w:top="709" w:footer="720" w:bottom="1247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both"/>
      <w:rPr>
        <w:szCs w:val="24"/>
      </w:rPr>
    </w:pPr>
    <w:r>
      <w:rPr>
        <w:szCs w:val="24"/>
        <w:rtl w:val="true"/>
      </w:rPr>
    </w:r>
  </w:p>
  <w:p>
    <w:pPr>
      <w:pStyle w:val="Footer"/>
      <w:ind w:left="0" w:right="0" w:hanging="0"/>
      <w:jc w:val="both"/>
      <w:rPr>
        <w:szCs w:val="24"/>
      </w:rPr>
    </w:pPr>
    <w:r>
      <w:rPr>
        <w:szCs w:val="24"/>
        <w:rtl w:val="true"/>
      </w:rPr>
    </w:r>
  </w:p>
  <w:p>
    <w:pPr>
      <w:pStyle w:val="Footer"/>
      <w:spacing w:before="0" w:after="120"/>
      <w:ind w:left="0" w:right="0" w:hanging="0"/>
      <w:jc w:val="center"/>
      <w:rPr/>
    </w:pPr>
    <w:r>
      <w:rPr>
        <w:b/>
        <w:bCs/>
        <w:rtl w:val="true"/>
      </w:rPr>
      <w:t>(</w:t>
    </w:r>
    <w:r>
      <w:rPr>
        <w:rStyle w:val="PageNumber"/>
        <w:b/>
        <w:bCs/>
        <w:rtl w:val="true"/>
      </w:rPr>
      <w:fldChar w:fldCharType="begin"/>
    </w:r>
    <w:r>
      <w:rPr>
        <w:rtl w:val="true"/>
        <w:rStyle w:val="PageNumber"/>
        <w:b/>
        <w:bCs/>
      </w:rPr>
      <w:instrText xml:space="preserve"> PAGE </w:instrText>
    </w:r>
    <w:r>
      <w:rPr>
        <w:rtl w:val="true"/>
        <w:rStyle w:val="PageNumber"/>
        <w:b/>
        <w:bCs/>
      </w:rPr>
      <w:fldChar w:fldCharType="separate"/>
    </w:r>
    <w:r>
      <w:rPr>
        <w:rtl w:val="true"/>
        <w:rStyle w:val="PageNumber"/>
        <w:b/>
        <w:bCs/>
      </w:rPr>
      <w:t>100</w:t>
    </w:r>
    <w:r>
      <w:rPr>
        <w:rtl w:val="true"/>
        <w:rStyle w:val="PageNumber"/>
        <w:b/>
        <w:bCs/>
      </w:rPr>
      <w:fldChar w:fldCharType="end"/>
    </w:r>
    <w:r>
      <w:rPr>
        <w:rStyle w:val="PageNumber"/>
        <w:b/>
        <w:bCs/>
        <w:rtl w:val="true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bidi w:val="1"/>
      <w:spacing w:lineRule="atLeast" w:line="240" w:before="0" w:after="120"/>
      <w:jc w:val="left"/>
    </w:pPr>
    <w:rPr>
      <w:rFonts w:ascii="Times New Roman" w:hAnsi="Times New Roman" w:eastAsia="Times New Roman" w:cs="Traditional Arabic"/>
      <w:color w:val="000080"/>
      <w:sz w:val="24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b/>
      <w:bCs/>
      <w:color w:val="80000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tabs>
        <w:tab w:val="clear" w:pos="567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ind w:left="567" w:hanging="567"/>
      <w:outlineLvl w:val="2"/>
    </w:pPr>
    <w:rPr>
      <w:rFonts w:cs="Simplified Arabic"/>
      <w:color w:val="008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MS Sans Serif" w:hAnsi="MS Sans Serif" w:cs="Times New Roman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40"/>
    </w:rPr>
  </w:style>
  <w:style w:type="character" w:styleId="Style8">
    <w:name w:val="خط الفقرة الافتراضي"/>
    <w:qFormat/>
    <w:rPr/>
  </w:style>
  <w:style w:type="character" w:styleId="FootnoteCharacters">
    <w:name w:val="Footnote Characters"/>
    <w:basedOn w:val="Style8"/>
    <w:qFormat/>
    <w:rPr>
      <w:rFonts w:ascii="Times New Roman" w:hAnsi="Times New Roman" w:cs="Traditional Arabic"/>
      <w:strike w:val="false"/>
      <w:dstrike w:val="false"/>
      <w:color w:val="FF0000"/>
      <w:spacing w:val="0"/>
      <w:kern w:val="0"/>
      <w:sz w:val="28"/>
      <w:szCs w:val="28"/>
      <w:vertAlign w:val="superscript"/>
      <w:lang w:bidi="ar-SA"/>
    </w:rPr>
  </w:style>
  <w:style w:type="character" w:styleId="PageNumber">
    <w:name w:val="Page Number"/>
    <w:basedOn w:val="Style8"/>
    <w:rPr/>
  </w:style>
  <w:style w:type="character" w:styleId="EndnoteCharacters">
    <w:name w:val="Endnote Characters"/>
    <w:basedOn w:val="Style8"/>
    <w:qFormat/>
    <w:rPr>
      <w:rFonts w:ascii="Times New Roman" w:hAnsi="Times New Roman" w:cs="Traditional Arabic"/>
      <w:b/>
      <w:bCs/>
      <w:strike w:val="false"/>
      <w:dstrike w:val="false"/>
      <w:color w:val="FF0000"/>
      <w:kern w:val="0"/>
      <w:sz w:val="24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567"/>
        <w:tab w:val="left" w:pos="284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ind w:left="284" w:hanging="284"/>
    </w:pPr>
    <w:rPr>
      <w:color w:val="0000FF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</w:pPr>
    <w:rPr>
      <w:color w:val="FF0000"/>
      <w:szCs w:val="28"/>
    </w:rPr>
  </w:style>
  <w:style w:type="paragraph" w:styleId="Bullet">
    <w:name w:val="Bullet"/>
    <w:basedOn w:val="Normal"/>
    <w:qFormat/>
    <w:pPr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right" w:pos="282" w:leader="none"/>
      </w:tabs>
      <w:ind w:left="284" w:hanging="284"/>
    </w:pPr>
    <w:rPr/>
  </w:style>
  <w:style w:type="paragraph" w:styleId="Style9">
    <w:name w:val="نص عادي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spacing w:lineRule="auto" w:line="240" w:before="0" w:after="0"/>
      <w:ind w:left="0" w:right="0" w:hanging="0"/>
      <w:jc w:val="left"/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>
      <w:ind w:left="567" w:hanging="567"/>
    </w:pPr>
    <w:rPr>
      <w:sz w:val="20"/>
      <w:szCs w:val="24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6:01:00Z</dcterms:created>
  <dc:creator>Mohammed A. Azzam</dc:creator>
  <dc:description/>
  <cp:keywords/>
  <dc:language>en-US</dc:language>
  <cp:lastModifiedBy>PC</cp:lastModifiedBy>
  <cp:lastPrinted>2004-04-07T13:17:00Z</cp:lastPrinted>
  <dcterms:modified xsi:type="dcterms:W3CDTF">2005-10-01T19:47:00Z</dcterms:modified>
  <cp:revision>5</cp:revision>
  <dc:subject/>
  <dc:title></dc:title>
</cp:coreProperties>
</file>