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أبو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تر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غو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كتاب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إعتقاب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  <w:rtl w:val="true"/>
        </w:rPr>
        <w:t>(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قسم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ثاني</w:t>
      </w:r>
      <w:r>
        <w:rPr>
          <w:rFonts w:cs="Arabic Transparent"/>
          <w:color w:val="0000FF"/>
          <w:sz w:val="26"/>
          <w:szCs w:val="26"/>
          <w:rtl w:val="true"/>
        </w:rPr>
        <w:t>)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إعداد</w:t>
      </w:r>
      <w:r>
        <w:rPr>
          <w:color w:val="0000FF"/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د</w:t>
      </w:r>
      <w:r>
        <w:rPr>
          <w:rFonts w:cs="Arabic Transparent"/>
          <w:color w:val="0000FF"/>
          <w:sz w:val="26"/>
          <w:szCs w:val="26"/>
          <w:rtl w:val="true"/>
        </w:rPr>
        <w:t>.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ب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رزاق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راج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صاعدي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الأستاذ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شارك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ل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غ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عرب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جامع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6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ِ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ِرَفَ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تَ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َّجَر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تْرش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ِ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َا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اف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ِ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ِدْح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ِف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ِف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6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غل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غ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غل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عَ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6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لي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ِ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ُفْ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ُمْ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ر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ق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يسِ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خَضَ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َض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َطَ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ّ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غلب</w:t>
      </w:r>
      <w:r>
        <w:rPr>
          <w:rFonts w:cs="Arabic Transparent"/>
          <w:sz w:val="26"/>
          <w:szCs w:val="26"/>
          <w:rtl w:val="true"/>
        </w:rPr>
        <w:t>:</w:t>
        <w:tab/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اب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ر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شَك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َضَمْ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7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ص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مق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لق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اف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غلاق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غُلا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ملو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فلوذ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حْتَ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طْبا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رَ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َّ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صَ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ف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ظْرتي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ِمَكّ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ائِ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ظَرَات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َا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نّ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صَرُ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خَطَّى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4</w:t>
      </w:r>
      <w:r>
        <w:rPr>
          <w:rFonts w:cs="Arabic Transparent"/>
          <w:sz w:val="26"/>
          <w:szCs w:val="26"/>
          <w:rtl w:val="true"/>
        </w:rPr>
        <w:t xml:space="preserve">- 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هَرْهَر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ْفَرْت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رّكتَ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حَسَ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َسَ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بيا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َلَّ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َام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َاك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سْكِ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سَاكل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: "...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زّحا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ّحا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ثع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تَّزَحْلُك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زح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حا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ّحاليق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شق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َكَأ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َق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ْ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وَيقِ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ويك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ك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شُويق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بَ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عْد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فَّها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أَفْت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عَد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َو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ئنِ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َل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تَظِل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يُ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وَاهِم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شُوَيكئ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كْسُ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رَا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ُغامُهَ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7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َقَ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ُن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كده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ح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َم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كح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َمَ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دَّت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َقَّم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يَتَكَمّ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جَا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غُلا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دُر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ُدُرّ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َا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حْتَلِ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َص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َص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ج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صَد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دِ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أَمَرْنَا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يْنِهَا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َعْ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ْصَا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صِر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َصَمْ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ُمْز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مْ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ُمْزَة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ِدْر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ج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َمِيع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ُمَز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ُمَزٌ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مَي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َا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نُقِ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ظ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ُكِت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خْرِ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خُّه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َكَأَنَّ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ب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خّ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بٍ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بَيْضَ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دّ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ؤ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ـَنقُوت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صي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فْلَ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ارِ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حْ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ِه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حْ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ْتِهِ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طّي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لَطَّي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لِب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ب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زُق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ُزُمّ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يرا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8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لم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صَقَل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الع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َمَلَ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ون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ّ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ذ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ذَّ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َذَّا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ذَقَان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َقَذَانة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َذَوَانة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َذيّ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لِيط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َلَطان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َلَتانةٌ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َ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هْز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َقْزَع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َعْرُج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و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يضا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دْرِ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لرّ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وْ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مِش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هم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َفَخ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فْخاً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َبَ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َفَخ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فْخ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رَبَ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لم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َدَش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كتَدَشْت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ْتَدَشْتُ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ون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كَعْظَل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َعْظَل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: </w:t>
      </w:r>
      <w:r>
        <w:rPr>
          <w:rFonts w:cs="Arabic Transparent"/>
          <w:sz w:val="26"/>
          <w:sz w:val="26"/>
          <w:szCs w:val="26"/>
          <w:rtl w:val="true"/>
        </w:rPr>
        <w:t>العَدْو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َطِ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دْرَك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و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ِشَد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عْظَلِ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جْذَ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جَ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عْجَلِ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ِوا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ثِير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ِواء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َو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َوّ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َوّ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ُوى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ُرىً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م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29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ت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لم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َقَ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حْ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َقَم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ف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لدّ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َحْ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َفَ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َّقْ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ْ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َمِ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قِس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مْقَ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هِي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قِس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نِفَت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بُثَتْ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قِسَتْ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ون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9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ؤَرِّجُ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َطَ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زْ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َمْعُه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جزُ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جْزُل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لاظ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زْ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حَم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ون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َّ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ّف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ونَهُ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ِد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ُوق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َوْ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ْزُنِ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حَقْل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حَقْن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جَ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طن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حْقَا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حْقَان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0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عضِ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ام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ِ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َامِ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ِّك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سَمِ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لَمِ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َأَي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جُ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َطَايَ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لَّم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ِنَّمُهُ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ض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م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رُبَّما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أ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ُب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ِضا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ِل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نٌ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ِسْ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ِسْ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نِ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جْلَج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ُضْغ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جْنجَتْهَ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رَّكت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ِيك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َدَّدْتَهَ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تلعه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ج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لَمِ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َجُ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ا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ز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كع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ِتَدرَّ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ص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دَ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ي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لَص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ُ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َ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لِيص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صَ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َص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نِيص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ِنَاصَةً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رَدْت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0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ِلاب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مْتَشَل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قَ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َشَنت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لَبْتَهَ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َنجَنِيق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ِنجَلِيق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]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لميّ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الوَخِيف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َّخِ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َزِيرة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َّخِين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0</w:t>
      </w:r>
      <w:r>
        <w:rPr>
          <w:rFonts w:cs="Arabic Transparent"/>
          <w:sz w:val="26"/>
          <w:szCs w:val="26"/>
          <w:rtl w:val="true"/>
        </w:rPr>
        <w:t xml:space="preserve"> –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لْك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كَع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ْرَأ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كْعَ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َكْعَاء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مْقَاء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للكسائ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اتِل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يَدِ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اتِ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َّرِ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لِيَعْقِر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مْ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رْسِل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َزَلَّ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لا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َزَيَّقَ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َزَيَّنَ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يبان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إبْزِي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بْزِ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جْمَ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ز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ُ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ِف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ي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ُ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ردَ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ار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قِيْقَتُهَا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و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جْرَ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تَرخ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َازِينِ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لم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َنَش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قب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َقُ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َبَّا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َ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َنَش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نَا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حُيَي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فْلَتْن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وَيْ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ظافِرِ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مُدَمَّ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ُدَنَّ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نِ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َمِسَ</w:t>
      </w:r>
      <w:r>
        <w:rPr>
          <w:rFonts w:cs="Arabic Transparent"/>
          <w:sz w:val="26"/>
          <w:szCs w:val="26"/>
          <w:rtl w:val="true"/>
        </w:rPr>
        <w:t xml:space="preserve">".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مُدَمَّ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خبوء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دمَّ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ض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سَ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نكَ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6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دِّمْدِ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ُصُ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ِلِّ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ح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ُغَ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سَ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دِّندِن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عْث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َعْثِنُ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عْمِ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فْس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ِدَاوَ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ن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ّ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خُنِ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َأسُهَ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1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متَتَح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َّي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َتَحْ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ز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</w:rPr>
        <w:t>32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َث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ُرْ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ثَّهُ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هَنَهُ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ّامٌ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َسَخ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رْ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سَخ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ِرْد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جَ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ُلَمِ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مْضَح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رْ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َنضَحْتُهُ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فْسَدْتُه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لِيف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مْضَحْتُ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بت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س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َط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ِق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طْلَة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متَط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طْلَة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ْطَ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نَط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لان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طْلاً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َ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َعَالَج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رَّ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َمَّ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َهَّس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َخ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سخ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ّ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غـِ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ُجَا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ـهاء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صيــب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َرَد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َرَدَهُ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طَع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َرَط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ِرْض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َرَد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ثاله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َمَرَّ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ارِ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َز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لَق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ِص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َزَتْهُ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َّبَّ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متن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ُ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َزِ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تن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ِّي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َبِيث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ب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مِش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َهِشٌ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ُفّ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َبَيّ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ع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مَ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َوَّسَ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َهَبَ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2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َّوَاط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َمَاطِ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جْم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ديّ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بَشِ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َمْش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تْبَعُهُ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سُو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ماط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ُطَف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اء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Cs w:val="26"/>
        </w:rPr>
        <w:t>329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رَ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نَزَأ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احلَةَ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َزَأتُهَ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َرَّكْتَهَ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ُصَيِنِ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َنضَفَ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َاق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ْضَفَتْ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َبَّتْ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َوْضَفْتُ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وَضَفَتْ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َعَلَتْ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َغْم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َغْمَ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وغ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نغ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سَمِع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غْماًمِ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لْهَيْثَمِ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فـَقُ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بَّي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هَتِّمِ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ّ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مو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زِّ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ّجال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َرَّاء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زي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ياء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زِّنج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وِ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َّخ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َمِع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بْسِيِّ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َنَّ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َيَّش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اء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دَّلي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ب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ُو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ِّلِّي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َوزا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ضَوْز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وز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َصَ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َلَّوْصَ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الدَّلَّوص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ّ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َدِيص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5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ـ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شَوَّ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ِدْ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َيَّطَ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ـلاها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كثي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َيْثَرٌ،وكَوْثَر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ش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ِز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ُه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َّرا</w:t>
      </w: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sz w:val="26"/>
          <w:sz w:val="26"/>
          <w:szCs w:val="26"/>
          <w:rtl w:val="true"/>
        </w:rPr>
        <w:t>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َدَ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َيْثَ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ظم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ري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سْتَوْه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ستيق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ّلم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ستَيهر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ّيّنة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8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ّام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ُوَاك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َوِيكةً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و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ضطَوَك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ـ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ْتَلَجُ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َّوَّسُو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ز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دة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rFonts w:cs="Arabic Transparent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صمع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ضّ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ّع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وَّعه،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40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حت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ف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4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دْرِ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ب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بْ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َقْ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دّ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4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مع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شَخَز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خ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خ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4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َصْمَق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َ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َغْلَقْتُه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4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درِ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ر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َرَ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ُل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َرَدَه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اه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45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بَجَسْ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َطَطْتُهُ</w:t>
      </w:r>
      <w:r>
        <w:rPr>
          <w:rFonts w:cs="Arabic Transparent"/>
          <w:sz w:val="26"/>
          <w:szCs w:val="26"/>
          <w:rtl w:val="true"/>
        </w:rPr>
        <w:t>" 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________________________________________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2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ع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48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/9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1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ف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0/204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...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37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شبا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و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ل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3/41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ل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2/50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13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ّ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تو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9/19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3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ر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2/85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6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سك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1/15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62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30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30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21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ق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/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و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3/29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3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rFonts w:cs="Arabic Transparent"/>
          <w:sz w:val="26"/>
          <w:szCs w:val="26"/>
        </w:rPr>
        <w:t>6/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0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د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5/1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ص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2/5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0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ق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2/10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قت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/59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6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حف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9/31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24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200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صنقل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ل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و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م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5/41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20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ذ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0/239</w:t>
      </w:r>
      <w:r>
        <w:rPr>
          <w:rFonts w:cs="Arabic Transparent"/>
          <w:sz w:val="26"/>
          <w:szCs w:val="26"/>
          <w:rtl w:val="true"/>
        </w:rPr>
        <w:t xml:space="preserve">: "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3</w:t>
      </w:r>
      <w:r>
        <w:rPr>
          <w:rFonts w:cs="Arabic Transparent"/>
          <w:sz w:val="26"/>
          <w:szCs w:val="26"/>
          <w:rtl w:val="true"/>
        </w:rPr>
        <w:t xml:space="preserve"> "</w:t>
      </w:r>
      <w:r>
        <w:rPr>
          <w:rFonts w:cs="Arabic Transparent"/>
          <w:sz w:val="26"/>
          <w:sz w:val="26"/>
          <w:szCs w:val="26"/>
          <w:rtl w:val="true"/>
        </w:rPr>
        <w:t>عذّانت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ذ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3/28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ذ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9/28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ذق</w:t>
      </w:r>
      <w:r>
        <w:rPr>
          <w:rFonts w:cs="Arabic Transparent"/>
          <w:sz w:val="26"/>
          <w:szCs w:val="26"/>
          <w:rtl w:val="true"/>
        </w:rPr>
        <w:t>): "</w:t>
      </w:r>
      <w:r>
        <w:rPr>
          <w:rFonts w:cs="Arabic Transparent"/>
          <w:sz w:val="26"/>
          <w:sz w:val="26"/>
          <w:szCs w:val="26"/>
          <w:rtl w:val="true"/>
        </w:rPr>
        <w:t>عذّابت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1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َلَط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َلَتان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3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ش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2/484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دْرِك</w:t>
      </w:r>
      <w:r>
        <w:rPr>
          <w:rFonts w:cs="Arabic Transparent"/>
          <w:sz w:val="26"/>
          <w:szCs w:val="26"/>
          <w:rtl w:val="true"/>
        </w:rPr>
        <w:t>...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3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قش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2/48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4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8</w:t>
      </w:r>
      <w:r>
        <w:rPr>
          <w:rFonts w:cs="Arabic Transparent"/>
          <w:sz w:val="26"/>
          <w:sz w:val="26"/>
          <w:szCs w:val="26"/>
        </w:rPr>
        <w:t>،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دش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</w:rPr>
        <w:t>4/34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10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نغظل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غ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ّ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عظ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1/58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عظ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5/50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/31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/50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عظ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1/58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4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هوا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5/3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3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ق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7/32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42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62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24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65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حَلْقَ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ق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1/16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6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ز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3/8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42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شل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2/32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36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10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 w:val="26"/>
          <w:szCs w:val="26"/>
          <w:rtl w:val="true"/>
        </w:rPr>
        <w:t>،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تك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سن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</w:rPr>
        <w:t>6/27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سان</w:t>
      </w:r>
      <w:r>
        <w:rPr>
          <w:rFonts w:cs="Arabic Transparent"/>
          <w:sz w:val="26"/>
          <w:szCs w:val="26"/>
          <w:rtl w:val="true"/>
        </w:rPr>
        <w:t xml:space="preserve">( </w:t>
      </w:r>
      <w:r>
        <w:rPr>
          <w:rFonts w:cs="Arabic Transparent"/>
          <w:sz w:val="26"/>
          <w:sz w:val="26"/>
          <w:szCs w:val="26"/>
          <w:rtl w:val="true"/>
        </w:rPr>
        <w:t>ع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3/28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50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كع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8/36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24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ش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3/40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/37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393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....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39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rFonts w:cs="Arabic Transparent"/>
          <w:sz w:val="26"/>
          <w:szCs w:val="26"/>
        </w:rPr>
        <w:t>1/31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515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سائي</w:t>
      </w:r>
      <w:r>
        <w:rPr>
          <w:rFonts w:cs="Arabic Transparent"/>
          <w:sz w:val="26"/>
          <w:szCs w:val="26"/>
          <w:rtl w:val="true"/>
        </w:rPr>
        <w:t>...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51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ل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0/14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2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5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3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نش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6/27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37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82</w:t>
      </w:r>
      <w:r>
        <w:rPr>
          <w:rFonts w:cs="Arabic Transparent"/>
          <w:sz w:val="26"/>
          <w:szCs w:val="26"/>
          <w:rtl w:val="true"/>
        </w:rPr>
        <w:t>:"</w:t>
      </w:r>
      <w:r>
        <w:rPr>
          <w:rFonts w:cs="Arabic Transparent"/>
          <w:sz w:val="26"/>
          <w:sz w:val="26"/>
          <w:szCs w:val="26"/>
          <w:rtl w:val="true"/>
        </w:rPr>
        <w:t>الصِّلِّبان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ّ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و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م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2/20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م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43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8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/33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ثم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</w:rPr>
        <w:t>11/38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عثم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</w:rPr>
        <w:t>8/38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29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444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rFonts w:cs="Arabic Transparent"/>
          <w:sz w:val="26"/>
          <w:szCs w:val="26"/>
          <w:rtl w:val="true"/>
        </w:rPr>
        <w:t>"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44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5/7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ث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2/18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18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1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نضح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2/6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34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11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طهس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Cs w:val="26"/>
        </w:rPr>
        <w:t>6/12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طَمَ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َهَ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1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ر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3/40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ر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3/49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ُصين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ث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119</w:t>
      </w:r>
      <w:r>
        <w:rPr>
          <w:rFonts w:cs="Arabic Transparent"/>
          <w:sz w:val="26"/>
          <w:szCs w:val="26"/>
          <w:rtl w:val="true"/>
        </w:rPr>
        <w:t xml:space="preserve"> " </w:t>
      </w:r>
      <w:r>
        <w:rPr>
          <w:rFonts w:cs="Arabic Transparent"/>
          <w:sz w:val="26"/>
          <w:sz w:val="26"/>
          <w:szCs w:val="26"/>
          <w:rtl w:val="true"/>
        </w:rPr>
        <w:t>هدد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و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ر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3/40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1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مرد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3/40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38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2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طوس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6/12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/5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طمم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2/37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36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2/8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/21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2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زنجل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1/31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37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2/14414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لص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7/3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دلص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4/39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/39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17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5/13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3/5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/41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/30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ضوك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0/46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3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42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/2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حقص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7/1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/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صمق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Cs w:val="26"/>
        </w:rPr>
        <w:t>10/20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تّ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/345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ت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/19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2:03:00Z</dcterms:created>
  <dc:creator>PC</dc:creator>
  <dc:description/>
  <cp:keywords/>
  <dc:language>en-US</dc:language>
  <cp:lastModifiedBy>PC</cp:lastModifiedBy>
  <dcterms:modified xsi:type="dcterms:W3CDTF">2005-10-14T22:10:00Z</dcterms:modified>
  <cp:revision>1</cp:revision>
  <dc:subject/>
  <dc:title>أبو تراب الغوي وكتابه الإعتقاب (القسم الثاني)</dc:title>
</cp:coreProperties>
</file>