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ُقُ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بَرج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نَ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ْرَ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دِيث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ـ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ُ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َّ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عْ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ف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َق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عَرَق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َرَقا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ّو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ّ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مّ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صـوص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ي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ي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نـ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ـاف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ـ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َاشْت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أْ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ْباً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ّ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ب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شتع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ـ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ك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ـ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ـ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أك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بـه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ب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جلا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كيد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ّ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ـ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يف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بة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ف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ش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دِيهِ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ّ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ي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عْ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ـ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ـ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ـ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رفا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ـول</w:t>
      </w:r>
      <w:r>
        <w:rPr>
          <w:rFonts w:cs="Arabic Transparent"/>
          <w:sz w:val="26"/>
          <w:szCs w:val="26"/>
          <w:rtl w:val="true"/>
        </w:rPr>
        <w:t xml:space="preserve">!: </w:t>
      </w:r>
      <w:r>
        <w:rPr>
          <w:rFonts w:cs="Arabic Transparent"/>
          <w:sz w:val="26"/>
          <w:sz w:val="26"/>
          <w:szCs w:val="26"/>
          <w:rtl w:val="true"/>
        </w:rPr>
        <w:t>سَقَ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ّ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سُق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فعـ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ـا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ـ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ُلِ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ِـ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ـ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قِ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ق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ُه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صـو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ق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ُّرِبشْ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يبى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ه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ي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ـذ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ـ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يـ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ـ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ـوفـ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ؤك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أنه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سّ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ق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رَدَ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و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سّ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خ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و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د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ْألُني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َسْألُني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ك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أ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ائِ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طِ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جَنَاحَيْهِ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قَط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ِب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َمْتِع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ضم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ْتمتع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غس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-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</w:t>
      </w:r>
      <w:r>
        <w:rPr>
          <w:rFonts w:cs="Arabic Transparent"/>
          <w:sz w:val="26"/>
          <w:szCs w:val="26"/>
          <w:rtl w:val="true"/>
        </w:rPr>
        <w:t>-: "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غس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رأة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ا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َسْت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َاء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ّز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ضر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ّ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ـ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ن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ـ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ـل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لا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ف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أرضـ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موضع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ك؟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كل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ُ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وهم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ونن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و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ج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ل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حملوه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بو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دُو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ِزَوْج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ْرِجَنَّك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ن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َشْقَى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و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ـ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ل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قتلع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َودد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َ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ا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د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دْهِن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وَد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ْفُرُو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يَوَ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ب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ـ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اع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غ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د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دِكُـ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ُي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ّ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ـ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ضم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ـما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ـ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فق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َ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ق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ُفو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ْر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ـ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ـ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ـ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ه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لو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كـتـائـ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ْـ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ـوفـهُـ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لِئَ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نَّ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ج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لَ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. 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ست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خْ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رْيان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: "[</w:t>
      </w:r>
      <w:r>
        <w:rPr>
          <w:rFonts w:cs="Arabic Transparent"/>
          <w:sz w:val="26"/>
          <w:sz w:val="26"/>
          <w:szCs w:val="26"/>
          <w:rtl w:val="true"/>
        </w:rPr>
        <w:t>ثَرْيـان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ـ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ـروط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حْيان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َرْيا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ك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َكْران</w:t>
      </w:r>
      <w:r>
        <w:rPr>
          <w:rFonts w:cs="Arabic Transparent"/>
          <w:sz w:val="26"/>
          <w:szCs w:val="26"/>
          <w:rtl w:val="true"/>
        </w:rPr>
        <w:t xml:space="preserve">"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َوَدِدْ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صَـبَ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د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ّ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ّ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مخ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د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دْهِن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دّ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هان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ُقَص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صيغ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rFonts w:cs="Arabic Transparent"/>
          <w:sz w:val="26"/>
          <w:szCs w:val="26"/>
          <w:rtl w:val="true"/>
        </w:rPr>
        <w:t>".  [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ى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ُرِ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قْ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َسْ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ه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كْم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ـم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ْرغ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]: ""</w:t>
      </w:r>
      <w:r>
        <w:rPr>
          <w:rFonts w:cs="Arabic Transparent"/>
          <w:sz w:val="26"/>
          <w:sz w:val="26"/>
          <w:szCs w:val="26"/>
          <w:rtl w:val="true"/>
        </w:rPr>
        <w:t>مملوءً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ً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َسْ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هَ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َسْ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ما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طَّس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تَ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ْظَم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ـدر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ل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لِنَعْل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ِزْبَي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صَى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ـ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تـ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ـ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خـ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و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بَح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بَح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طْر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لام،و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ّ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َكين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لّ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لْمَلائِك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خُ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ا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ل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ُو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د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هِ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دُّهـ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لاث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كأ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ط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ـلاث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ـ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ـ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ـ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ط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ـ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مّ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ك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ِ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ـي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ي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ْتَبِنْ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ّ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إنْ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ـ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ه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ـائ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ي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  "</w:t>
      </w:r>
      <w:r>
        <w:rPr>
          <w:rFonts w:cs="Arabic Transparent"/>
          <w:sz w:val="26"/>
          <w:sz w:val="26"/>
          <w:szCs w:val="26"/>
          <w:rtl w:val="true"/>
        </w:rPr>
        <w:t>وكأي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َعْي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ت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َسْ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ْ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َ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عـ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وجه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ي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ط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َ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دّ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َسْ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ّ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ـ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شدّ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ُ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ِّ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ُنْذ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ـ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مِ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.." 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ُملّ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َل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ْ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ه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مْ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ِ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ْ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ْ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يْش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رف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ُتَ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ً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نكِـد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يَّ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بــــــ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ـ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ْـ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ـيْـبٍ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يْث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طيّ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صـوب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ـ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ضيـ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اب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ك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ـا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ثْ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ثْ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خل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ك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ـ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ـ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ـ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ـ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وانــــ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تُبـكّ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ـ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ـ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ْـلهُ</w:t>
      </w:r>
      <w:r>
        <w:rPr>
          <w:sz w:val="26"/>
          <w:sz w:val="26"/>
          <w:szCs w:val="26"/>
          <w:rtl w:val="true"/>
        </w:rPr>
        <w:t xml:space="preserve">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ع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صْر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يْش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قول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ُرّ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ك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ـر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ـ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ـ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نكـد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يَّ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ـبــ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ـيـبٍ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ز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ضي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د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ـا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ا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ـا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كـ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ـ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فرّ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دّ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ـ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ل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م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ْ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ْله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تقـدي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ب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ب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نـ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ـ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ـ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ر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ـ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ـ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صح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ـدي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ـد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دّ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دّ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ـ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َ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ض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بر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عِق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ث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طيّ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نكـد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يـ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بـلاد</w:t>
      </w:r>
      <w:r>
        <w:rPr>
          <w:rFonts w:cs="Arabic Transparent"/>
          <w:sz w:val="26"/>
          <w:szCs w:val="26"/>
          <w:rtl w:val="true"/>
        </w:rPr>
        <w:tab/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ـ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ـيـبٍ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تأو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وغ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ذكـ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ِ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صلاح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شته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فـ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ْص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قض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ـ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ن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ّ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ّ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ك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طْع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ع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ُّني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َّح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لَّحَ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وصـ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اجف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ْبع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دف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صاح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رأي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/>
          <w:sz w:val="26"/>
          <w:szCs w:val="26"/>
          <w:rtl w:val="true"/>
        </w:rPr>
        <w:t>". 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ْفِي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ّ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تِك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]. "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ي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ث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ْسَ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ْمَ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ْضِ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بِن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ضَعْ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ج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ف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ـ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ّ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جَع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لائِك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َا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حْم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َاث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ر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جَعَل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ب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ثُوراً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ج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ُّلُم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نُّور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ع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بَ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ْ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ج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ب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ـا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ع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ـ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ـ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ـ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ا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ربشت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عت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ْس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ق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وش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مْنَعُـو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ئِـ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ترا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أوشكوا</w:t>
      </w:r>
      <w:r>
        <w:rPr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ِرَاتِ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وافِـقُـه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يُوشِـ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ِـيَّـتِـه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ع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صُّ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اه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ر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ـ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ـل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ـ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ـر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شاه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ِطّ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َ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ب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ت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ْو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حتم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وً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 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ـ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ب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هْ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غ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ذ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ـ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خذ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فص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ـوا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ـ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ل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ِبُّونَهُ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]"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َع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ي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]:" 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ن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آ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ـ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ـ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ـ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ـ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ُ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ـ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ى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ـ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مُ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]</w:t>
        <w:tab/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كُ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كُما</w:t>
      </w:r>
      <w:r>
        <w:rPr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ب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لإ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ّ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طَوّ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اً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ـ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ى،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ف</w:t>
      </w:r>
      <w:r>
        <w:rPr>
          <w:rFonts w:cs="Arabic Transparent"/>
          <w:sz w:val="26"/>
          <w:szCs w:val="26"/>
        </w:rPr>
        <w:t>13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ك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عمان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وض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ـ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ـ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و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ج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ات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عـ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خري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افيـ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ذك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ـا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ـ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9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زا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م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ختص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ـ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ـوي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اث،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ـ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ف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</w:rPr>
        <w:t>19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د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ـ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cs="Arabic Transparent"/>
          <w:sz w:val="26"/>
          <w:szCs w:val="26"/>
        </w:rPr>
        <w:t>19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ب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ن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و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يد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ر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ام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خف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ـ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</w:rPr>
        <w:t>138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وي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ض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/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ـانـ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ً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ًسْ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ق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ف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ف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َقَ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م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9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ص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ت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ه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و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ـ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ـ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ًوربث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ر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ا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8/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9/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ـبري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كا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م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ـ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ـ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ف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توربث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ض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ظ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ف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>!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ف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ـ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م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ي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طة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ط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ج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ي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</w:rPr>
        <w:t>1/3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...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</w:rPr>
        <w:t>1/217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ز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ر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ـ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ً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ـ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ج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ي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2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ـزو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فاج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ثر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ند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لح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3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5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م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ر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بق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12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ه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ي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و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Arabic Transparent"/>
          <w:sz w:val="26"/>
          <w:szCs w:val="26"/>
        </w:rPr>
        <w:t>3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…</w:t>
      </w:r>
      <w:r>
        <w:rPr>
          <w:rFonts w:cs="Arabic Transparent"/>
          <w:sz w:val="26"/>
          <w:sz w:val="26"/>
          <w:szCs w:val="26"/>
          <w:rtl w:val="true"/>
        </w:rPr>
        <w:t>ف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…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ـ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7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وك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ص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ـ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ش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يـ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ـ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8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24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50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قـ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7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6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اء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ّ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طب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 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7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بـ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بو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97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6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ز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6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7/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ـ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ث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ير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ث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8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ز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 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ـ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تفرق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ّد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ن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َّعِ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ف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عق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9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خف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قض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ض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ص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قض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</w:rPr>
        <w:t>8/1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قرؤ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ض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ـ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8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ً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ّ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كالكمو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ًز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زّ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ز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ـ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تك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تك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ة</w:t>
      </w:r>
      <w:r>
        <w:rPr>
          <w:rFonts w:cs="Arabic Transparent"/>
          <w:sz w:val="26"/>
          <w:szCs w:val="26"/>
          <w:rtl w:val="true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9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5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زخرف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أنعـا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/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4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9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rFonts w:cs="Arabic Transparent"/>
          <w:sz w:val="26"/>
          <w:szCs w:val="26"/>
        </w:rPr>
        <w:t>43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ـ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/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rFonts w:cs="Arabic Transparent"/>
          <w:sz w:val="26"/>
          <w:szCs w:val="26"/>
        </w:rPr>
        <w:t>1/3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4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 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5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عث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دق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ـ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ـد…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ـد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اع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4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ِ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ـ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ت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ـ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7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8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ُ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َّ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عْ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ف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َق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عَرَق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َرَقا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ّو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ّ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مّ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صـوص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ي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ي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نـ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ـاف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ـ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َاشْت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أْ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ْباً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ّ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ب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شتع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ـ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ك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ـ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ـ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أك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بـه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ب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جلا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كيد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ّ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ـ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يف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بة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ف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ش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دِيهِ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ّ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ي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عْ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ـ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ـ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ـ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رفا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ـول</w:t>
      </w:r>
      <w:r>
        <w:rPr>
          <w:rFonts w:cs="Arabic Transparent"/>
          <w:sz w:val="26"/>
          <w:szCs w:val="26"/>
          <w:rtl w:val="true"/>
        </w:rPr>
        <w:t xml:space="preserve">!: </w:t>
      </w:r>
      <w:r>
        <w:rPr>
          <w:rFonts w:cs="Arabic Transparent"/>
          <w:sz w:val="26"/>
          <w:sz w:val="26"/>
          <w:szCs w:val="26"/>
          <w:rtl w:val="true"/>
        </w:rPr>
        <w:t>سَقَ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ّ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سُق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فعـ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ـا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ـ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ُلِ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ِـ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ـ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قِ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ق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ُه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صـو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ق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ُّرِبشْ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يبى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ه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ي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ـذ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ـ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يـ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ـ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ـوفـ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ؤك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أنه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سّ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ق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رَدَ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و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سّ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خ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و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د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ْألُني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َسْألُني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ك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أ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ائِ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طِ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جَنَاحَيْهِ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قَط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ِب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َمْتِع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ضم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ْتمتع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غس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-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</w:t>
      </w:r>
      <w:r>
        <w:rPr>
          <w:rFonts w:cs="Arabic Transparent"/>
          <w:sz w:val="26"/>
          <w:szCs w:val="26"/>
          <w:rtl w:val="true"/>
        </w:rPr>
        <w:t>-: "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غس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رأة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ا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َسْت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َاء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ّز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ضر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ّ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ـ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ن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ـ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ـل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لا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ف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أرضـ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موضع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ك؟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كل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ُ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وهم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ونن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و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ج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ل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حملوه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بو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دُو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ِزَوْج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ْرِجَنَّك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ن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َشْقَى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و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ـ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ل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قتلع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َودد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َ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ا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د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دْهِن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وَد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ْفُرُو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يَوَ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ب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ـ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اع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غ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د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دِكُـ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ُي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ّ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ـ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ضم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ـما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ـ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فق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َ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ق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ُفو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ْر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ـ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ـ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ـ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ه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لو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كـتـائـ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ْـ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ـوفـهُـ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لِئَ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نَّ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ج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لَ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. 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ست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خْ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رْيان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: "[</w:t>
      </w:r>
      <w:r>
        <w:rPr>
          <w:rFonts w:cs="Arabic Transparent"/>
          <w:sz w:val="26"/>
          <w:sz w:val="26"/>
          <w:szCs w:val="26"/>
          <w:rtl w:val="true"/>
        </w:rPr>
        <w:t>ثَرْيـان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ـ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ـروط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حْيان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َرْيا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ك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َكْران</w:t>
      </w:r>
      <w:r>
        <w:rPr>
          <w:rFonts w:cs="Arabic Transparent"/>
          <w:sz w:val="26"/>
          <w:szCs w:val="26"/>
          <w:rtl w:val="true"/>
        </w:rPr>
        <w:t xml:space="preserve">"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َوَدِدْ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صَـبَ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د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ّ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ّ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مخ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د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دْهِن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دّ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هان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ُقَص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صيغ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rFonts w:cs="Arabic Transparent"/>
          <w:sz w:val="26"/>
          <w:szCs w:val="26"/>
          <w:rtl w:val="true"/>
        </w:rPr>
        <w:t>".  [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ى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ُرِ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قْ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َسْ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ه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كْم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ـم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ْرغ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]: ""</w:t>
      </w:r>
      <w:r>
        <w:rPr>
          <w:rFonts w:cs="Arabic Transparent"/>
          <w:sz w:val="26"/>
          <w:sz w:val="26"/>
          <w:szCs w:val="26"/>
          <w:rtl w:val="true"/>
        </w:rPr>
        <w:t>مملوءً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ً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َسْ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هَ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َسْ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ما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طَّس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تَ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ْظَم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ـدر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ل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لِنَعْل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ِزْبَي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صَى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ـ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تـ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ـ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خـ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و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بَح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بَح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طْر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لام،و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ّ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َكين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لّ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لْمَلائِك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خُ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ا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ل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ُو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د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هِ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دُّهـ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لاث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كأ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ط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ـلاث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ـ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ـ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ـ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ط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ـ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مّ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ك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ِ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ـي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ي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ْتَبِنْ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ّ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إن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ـ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ه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ـائ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ي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  "</w:t>
      </w:r>
      <w:r>
        <w:rPr>
          <w:rFonts w:cs="Arabic Transparent"/>
          <w:sz w:val="26"/>
          <w:sz w:val="26"/>
          <w:szCs w:val="26"/>
          <w:rtl w:val="true"/>
        </w:rPr>
        <w:t>وكأي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َعْي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ت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َسْ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ْ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َ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عـ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وجه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ي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ط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َ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دّ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َسْ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ّ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ـ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شدّ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ُ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ِّ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ُنْذ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ـ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مِ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.." 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ُملّ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َل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ْ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ه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مْ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ِ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ْ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ْ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يْش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رف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ُتَ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ً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نكِـد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يَّ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بــــــ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ـ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ْـ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ـيْـبٍ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يْث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طيّ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صـوب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ـ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ضيـ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اب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ك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ـا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ثْ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ثْ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خل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ك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ـ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ـ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ـ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ـ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وانــــ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تُبـكّ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ـ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ـ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ْـلهُ</w:t>
      </w:r>
      <w:r>
        <w:rPr>
          <w:sz w:val="26"/>
          <w:sz w:val="26"/>
          <w:szCs w:val="26"/>
          <w:rtl w:val="true"/>
        </w:rPr>
        <w:t xml:space="preserve">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ع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صْر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يْش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قول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ُرّ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ك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ـر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ـ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ـ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نكـد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يَّ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ـبــ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ـيـبٍ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ز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ضي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د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ـا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ا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ـا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كـ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ـ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فرّ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دّ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ـ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ل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م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ْ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ْل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قـدي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ب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ب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نـ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ـ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ـ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ر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ـ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ـ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ّ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صح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ـدي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ـد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دّ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دّ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ـ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َ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ض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بر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عِق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ث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طيّ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نكـد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ـيـ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بـلاد</w:t>
      </w:r>
      <w:r>
        <w:rPr>
          <w:rFonts w:cs="Arabic Transparent"/>
          <w:sz w:val="26"/>
          <w:szCs w:val="26"/>
          <w:rtl w:val="true"/>
        </w:rPr>
        <w:tab/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ـ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ـيـبٍ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تأو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وغ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ذكـ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ِ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صلاح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شته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فـ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ْص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قض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ـ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ن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ّ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ّ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ك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طْع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ع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ُّني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َّح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لَّحَ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وصـ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اجف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ْبع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دف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صاح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رأي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/>
          <w:sz w:val="26"/>
          <w:szCs w:val="26"/>
          <w:rtl w:val="true"/>
        </w:rPr>
        <w:t>". 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ْفِي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ّ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تِك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]. "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ي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ث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ْسَ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ْمَ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ْضِ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بِن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ضَعْ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ج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ف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ـ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ّ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جَع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لائِك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َا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حْم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َاث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ر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جَعَل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ب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ثُوراً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ج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ُّلُم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نُّور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ع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بَ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ْ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ج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ب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ـا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ع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ـ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ـ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ـ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ا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ربشت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عت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ْس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ق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وش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مْنَعُـو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ئِـ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ترا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أوشكوا</w:t>
      </w:r>
      <w:r>
        <w:rPr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ِرَاتِ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وافِـقُـه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يُوشِـ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ِـيَّـتِـه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ع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صُّ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اه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ر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ـ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ـل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ـ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ـر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شاه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ِطّ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َ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ب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ت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ْو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حتم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وً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 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ـ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ب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هْ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غ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ذ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ـ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خذ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تفص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ـوا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ـ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ل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ِبُّونَهُ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]"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َع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ي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]:" 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ن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آ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ـ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ـ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ـ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ـ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ُ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ـ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ى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ـ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مُ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]</w:t>
        <w:tab/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كُ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كُما</w:t>
      </w:r>
      <w:r>
        <w:rPr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ب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لإ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ّ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طَوّ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اً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ـ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ى،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ف</w:t>
      </w:r>
      <w:r>
        <w:rPr>
          <w:rFonts w:cs="Arabic Transparent"/>
          <w:sz w:val="26"/>
          <w:szCs w:val="26"/>
        </w:rPr>
        <w:t>13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ك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عمان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وض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ـ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ـ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و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ج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ات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عـ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خري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افيـ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ذك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ـا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ـ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9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زا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م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ختص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ـ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ـوي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اث،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ـ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ف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</w:rPr>
        <w:t>19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د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ـ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cs="Arabic Transparent"/>
          <w:sz w:val="26"/>
          <w:szCs w:val="26"/>
        </w:rPr>
        <w:t>19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ب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ن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و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يد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ر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ام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خف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ـ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</w:rPr>
        <w:t>138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وي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ض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/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ـانـ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ً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ًسْ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ق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ف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ف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َقَ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م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9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ص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ت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ه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و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ـ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ـ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ًوربث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ر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ا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8/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9/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ـبري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كا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م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ـ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ـ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ف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توربث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ض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ظ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ف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>!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ف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ـ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م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ي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طة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ط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ج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ي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</w:rPr>
        <w:t>1/3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...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</w:rPr>
        <w:t>1/217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ز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ر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ـ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ً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ـ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ج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ي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2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ـزو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فاج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ثر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ند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لح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3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5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م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ر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بق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12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ه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ي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و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Arabic Transparent"/>
          <w:sz w:val="26"/>
          <w:szCs w:val="26"/>
        </w:rPr>
        <w:t>3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…</w:t>
      </w:r>
      <w:r>
        <w:rPr>
          <w:rFonts w:cs="Arabic Transparent"/>
          <w:sz w:val="26"/>
          <w:sz w:val="26"/>
          <w:szCs w:val="26"/>
          <w:rtl w:val="true"/>
        </w:rPr>
        <w:t>ف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أ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…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ـ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7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وك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ص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ـ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ش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يـ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ـ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8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24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50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قـ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7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6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اء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ّ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طب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 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7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بـ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بو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97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6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ز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6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7/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ـ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ث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ير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ث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8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ز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ز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 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ـ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تفرق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ّد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ن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َّعِ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ف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عق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9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خف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قض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ض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ص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قض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</w:rPr>
        <w:t>8/1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قرؤ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ض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ـ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8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ً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ّ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كالكمو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ًز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زّ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ز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ـ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تك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تك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ة</w:t>
      </w:r>
      <w:r>
        <w:rPr>
          <w:rFonts w:cs="Arabic Transparent"/>
          <w:sz w:val="26"/>
          <w:szCs w:val="26"/>
          <w:rtl w:val="true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9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5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زخرف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أنعـا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/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4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9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rFonts w:cs="Arabic Transparent"/>
          <w:sz w:val="26"/>
          <w:szCs w:val="26"/>
        </w:rPr>
        <w:t>43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ـ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/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rFonts w:cs="Arabic Transparent"/>
          <w:sz w:val="26"/>
          <w:szCs w:val="26"/>
        </w:rPr>
        <w:t>1/3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4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 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5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عث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دق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ـ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ـد…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ـد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اع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4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ِ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ـ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ت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ـ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7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8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50:00Z</dcterms:created>
  <dc:creator>PC</dc:creator>
  <dc:description/>
  <cp:keywords/>
  <dc:language>en-US</dc:language>
  <cp:lastModifiedBy>PC</cp:lastModifiedBy>
  <dcterms:modified xsi:type="dcterms:W3CDTF">2005-09-26T02:16:00Z</dcterms:modified>
  <cp:revision>3</cp:revision>
  <dc:subject/>
  <dc:title> </dc:title>
</cp:coreProperties>
</file>