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color w:val="008000"/>
          <w:sz w:val="48"/>
          <w:szCs w:val="48"/>
        </w:rPr>
      </w:pPr>
      <w:r>
        <w:rPr>
          <w:rFonts w:cs="Monotype Koufi"/>
          <w:b/>
          <w:b/>
          <w:bCs/>
          <w:color w:val="008000"/>
          <w:sz w:val="48"/>
          <w:sz w:val="48"/>
          <w:szCs w:val="48"/>
          <w:rtl w:val="true"/>
        </w:rPr>
        <w:t>معرفة</w:t>
      </w:r>
      <w:r>
        <w:rPr>
          <w:rFonts w:eastAsia="MS Sans Serif;Arial" w:cs="MS Sans Serif;Arial"/>
          <w:b/>
          <w:b/>
          <w:bCs/>
          <w:color w:val="008000"/>
          <w:sz w:val="48"/>
          <w:sz w:val="48"/>
          <w:szCs w:val="48"/>
          <w:rtl w:val="true"/>
        </w:rPr>
        <w:t xml:space="preserve"> </w:t>
      </w:r>
      <w:r>
        <w:rPr>
          <w:rFonts w:cs="Monotype Koufi"/>
          <w:b/>
          <w:b/>
          <w:bCs/>
          <w:color w:val="008000"/>
          <w:sz w:val="48"/>
          <w:sz w:val="48"/>
          <w:szCs w:val="48"/>
          <w:rtl w:val="true"/>
        </w:rPr>
        <w:t>الثقات</w:t>
      </w:r>
    </w:p>
    <w:p>
      <w:pPr>
        <w:pStyle w:val="Normal"/>
        <w:widowControl w:val="false"/>
        <w:bidi w:val="1"/>
        <w:ind w:left="0" w:right="0" w:hanging="0"/>
        <w:jc w:val="center"/>
        <w:rPr>
          <w:rFonts w:ascii="MS Sans Serif;Arial" w:hAnsi="MS Sans Serif;Arial" w:cs="Monotype Koufi"/>
          <w:b/>
          <w:b/>
          <w:bCs/>
          <w:color w:val="0000FF"/>
          <w:sz w:val="48"/>
          <w:szCs w:val="48"/>
          <w:lang w:eastAsia="ar-SA"/>
        </w:rPr>
      </w:pPr>
      <w:r>
        <w:rPr>
          <w:rFonts w:ascii="MS Sans Serif;Arial" w:hAnsi="MS Sans Serif;Arial" w:cs="Monotype Koufi"/>
          <w:b/>
          <w:b/>
          <w:bCs/>
          <w:color w:val="0000FF"/>
          <w:sz w:val="48"/>
          <w:sz w:val="48"/>
          <w:szCs w:val="48"/>
          <w:rtl w:val="true"/>
          <w:lang w:eastAsia="ar-SA"/>
        </w:rPr>
        <w:t>العجلي</w:t>
      </w:r>
    </w:p>
    <w:p>
      <w:pPr>
        <w:pStyle w:val="Normal"/>
        <w:widowControl w:val="false"/>
        <w:bidi w:val="1"/>
        <w:ind w:left="0" w:right="0" w:hanging="0"/>
        <w:jc w:val="center"/>
        <w:rPr>
          <w:rFonts w:cs="Monotype Koufi"/>
        </w:rPr>
      </w:pPr>
      <w:r>
        <w:rPr>
          <w:rFonts w:ascii="MS Sans Serif;Arial" w:hAnsi="MS Sans Serif;Arial" w:cs="Monotype Koufi"/>
          <w:b/>
          <w:b/>
          <w:bCs/>
          <w:color w:val="FF0000"/>
          <w:sz w:val="48"/>
          <w:sz w:val="48"/>
          <w:szCs w:val="48"/>
          <w:rtl w:val="true"/>
          <w:lang w:eastAsia="ar-SA"/>
        </w:rPr>
        <w:t>الجزء</w:t>
      </w:r>
      <w:r>
        <w:rPr>
          <w:rFonts w:ascii="MS Sans Serif;Arial" w:hAnsi="MS Sans Serif;Arial" w:eastAsia="MS Sans Serif;Arial" w:cs="MS Sans Serif;Arial"/>
          <w:b/>
          <w:b/>
          <w:bCs/>
          <w:color w:val="FF0000"/>
          <w:sz w:val="48"/>
          <w:sz w:val="48"/>
          <w:szCs w:val="48"/>
          <w:rtl w:val="true"/>
          <w:lang w:eastAsia="ar-SA"/>
        </w:rPr>
        <w:t xml:space="preserve"> </w:t>
      </w:r>
      <w:r>
        <w:rPr>
          <w:rFonts w:ascii="MS Sans Serif;Arial" w:hAnsi="MS Sans Serif;Arial" w:cs="Monotype Koufi"/>
          <w:b/>
          <w:b/>
          <w:bCs/>
          <w:color w:val="FF0000"/>
          <w:sz w:val="48"/>
          <w:sz w:val="48"/>
          <w:szCs w:val="48"/>
          <w:rtl w:val="true"/>
          <w:lang w:eastAsia="ar-SA"/>
        </w:rPr>
        <w:t>الثاني</w:t>
      </w:r>
      <w:r>
        <w:rPr>
          <w:rFonts w:ascii="MS Sans Serif;Arial" w:hAnsi="MS Sans Serif;Arial" w:eastAsia="MS Sans Serif;Arial" w:cs="MS Sans Serif;Arial"/>
          <w:b/>
          <w:b/>
          <w:bCs/>
          <w:color w:val="FF0000"/>
          <w:sz w:val="48"/>
          <w:sz w:val="48"/>
          <w:szCs w:val="48"/>
          <w:rtl w:val="true"/>
          <w:lang w:eastAsia="ar-SA"/>
        </w:rPr>
        <w:t xml:space="preserve"> </w:t>
      </w:r>
    </w:p>
    <w:p>
      <w:pPr>
        <w:pStyle w:val="Normal"/>
        <w:widowControl w:val="false"/>
        <w:bidi w:val="1"/>
        <w:ind w:left="0" w:right="0" w:hanging="0"/>
        <w:jc w:val="center"/>
        <w:rPr>
          <w:rFonts w:ascii="MS Sans Serif;Arial" w:hAnsi="MS Sans Serif;Arial" w:cs="MS Sans Serif;Arial"/>
          <w:color w:val="0000FF"/>
          <w:sz w:val="36"/>
          <w:szCs w:val="36"/>
          <w:lang w:eastAsia="ar-SA"/>
        </w:rPr>
      </w:pPr>
      <w:r>
        <w:rPr>
          <w:rFonts w:ascii="MS Sans Serif;Arial" w:hAnsi="MS Sans Serif;Arial" w:cs="MS Sans Serif;Arial"/>
          <w:color w:val="0000FF"/>
          <w:sz w:val="36"/>
          <w:sz w:val="36"/>
          <w:szCs w:val="36"/>
          <w:highlight w:val="green"/>
          <w:rtl w:val="true"/>
          <w:lang w:eastAsia="ar-SA"/>
        </w:rPr>
        <w:t>لا توجد أخطاء</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سم الله الرحمن الرحي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عين المهملة باب عابس وعارم وعاص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بس بن ربيع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رم بن الفضل أبو النعمان السدوسي بصرى ثقة رجل صالح خولط قبل أن يموت بسنة أو سنتين ووصل بخمسمائة درهم فأبي ان يقبلها وكان خاتمه مرهونا لم يسمع من بهز بن أسد العمى شيئا وكان أكبر من معلى وكان ثقة يعد من أصحاب الحديث واسمه محمد وليس يعرف إلا بعار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أبي النجود وهو بن بهدلة وهو أجل مقرئ الكوفة وقدم البصرة فأقرأهم وقرأ عليه سلام أبو المنذر وكان عثمانيا وكان الأعمش قرأ عليه في حداثته ثم قرأ الأعمش على يحيى بن وثاب فقال له عاصم ما هذه القراءة أليس إنما قرأت علي قال بلى ولكن انتجعت وأجدبت وأهل البصرة يقولون بن بهدلة ويقولون بن النجود وكان صاحب سنة وقراءة وكان ثقة رأسا في القرآن ويقال إن الأعمش قرأ عليه وهو حدث وكان عاصم يقول للأعمش لقد كست بعدي أو لقد حمقت بعدي وكان الأعمش يقول له انتجعت وأجدبت وكان ثقة في الحديث ولكن يختلف عنه في حديث زر وأبي وائل قال وروى حماد بن زيد عن عاصم عن أبي وائل عن عبد الله قال خط لنا رسول الله صلى الله عليه وسلم خطا وبعض الكوفيين يقول عن عاصم عن زر عن عبد الله وقال حماد بن زيد عنه عن أبي وائل عن عبد الله قال توفى رجل وترك دينارين فقال النبي صلى الله عليه وسلم كيتين والكوفيون يقولون هذا الحديث عن عاصم عن زر عن عبد الله ومثله أحاديث قد اختلفوا فيها عن زر وأبي وائل وروى من الحديث أقل من مائتي حديث وأكثر روايته عن زر بن حبيش وكان زر شيخا قديما إلا أنه كان فيه بعض الحمل على على رضى الله عن 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سليمان الأحول بصرى تابعي ثقة روى عن أنس بن مالك وعبد الله بن سرجس وكان على سوق الكوفة وقاصا ل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شمخ الغيلانى فخذ من بنى تميم يما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شميخ الغيلانى التميمي يم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ضمرة السلول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عبيد الله بن عاصم بن عمر بن الخطاب مدن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على بن عاصم الواسطي شهدت مجلس عاصم فحزروا من شهده ذلك اليوم ستين ومائة ألف وكان رجلا مسودا وكان ثقة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عمر بن الخطاب لم يكن له صحبة مدني تابع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كليب الجر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لقيط بن صبرة مكي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بن محمد يعنى العمر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صم العدوى تابعي كوفى روى عنه الشعب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ا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الأكوع عم سلمة بن عمرو بن الأكوع الأسل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ذريح الحمي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ربيعة العدوى من أصحاب النبي صلى الله عليه وسلم وكان بدر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سعد بن مالك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شراحيل الشعبي سمع الشعبي من ثمانية وأربعين من أصحاب النبي صلى الله عليه وسلم والشعبي أكبر من أبي إسحاق بسنتين قلت ذكر هذا في ترجمة أبي إسحاق قال العجلي مرسل الشعبي صحيح لا يكاد يرسل إلا صحيحا أهل اليمن أرق قوم حدثنا يزيد بن هارون عن حماد بن زيد عن أبي عبد الله الشقري قال جاء رجل إلى الشعبي فقال إني قبلت أم امرأتي فقال حرمت عليك امراتك فأعاد عليه فقال عن صبوح ترقق روى عن طلحة بن يحيى الشعبي عن عيسى بن طلحة الزهرى وكانا ثقتين وكان أخوهما موسى بن طلحة رجلا صالحا كان بالكوفة حدثنا عمرو بن عون أنبأ هشيم عن إسماعيل بن سالم عن الشعبي قال مات رجل من أصحاب النبي صلى الله عليه وسلم أو من أتباعهم فأوصى إن حضر الأمير فليصل على وإن لم يحضر الأمير فليصل عليه إمام الحي ولا تخالفوا بي ال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صالح بن رستم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طهف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عبد الله بن الزبي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عبد قيس العنبري بصرى تابعي ثقة من كبار التابعين وعبادهم رآه كعب فقال هذا راهب هذه الأ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عبدة البجلي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لدين الأشعر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واثلة أبو الطفيل مكي ثقة نزل الكوفة مع علي وكان من كبار التابعين وقد رأى النبي صلى الله عليه وسلم سمع من عبد الله يعنى بن مسع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مر بن يساف اليمامي يكتب حديثه وفيه ضع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ايذ الله وعب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يذ الله بن عبد الله أبو إدريس الخولاني دمشق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بشير ثقة ومحمد بن سلمة أرفع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تميم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راشد التمي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أبي سعيد المقب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أبي صالح السما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عباد أبو عتبة الخواص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عبد الله بن الزبي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عبد الله الأس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العوام واسط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 بن منصور الناجي لا بأس به يكتب حديثه وقال مرة جائز الح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ادة وعب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دة بن نسىء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س بن خليد الحجري مصرى تابعي ثقة قلت صوابه جليد بالج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س بن ذريح ثقة روى عن الشعبي وهو يرسل عن عائشة لم يدركها في عداد الشيوخ وروى عنه شريك وزكريا بن أبي زائدة وغيرهم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باس بن سالم اللخم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باس بن عبد المطلب عم النبي صلى الله عليه وسلم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باس بن على بن أبي طالب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اس بن الفضل الأنصاري متروك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باس بن الوليد بن مزيد أبو الفضل العذري من أهل بيروت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أسود أبو عبد الرحمن كوفى جائز الحديث لا بأس به يكتب حديثه كان يلي السلطان وروى عنه محمد بن بش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أحمد بن جحش الأسدي هو من كبار التابعين لقى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إدريس بن يزيد الأودي ثقة ثبت صاحب سنة زاهد صالح وكان عثمانيا يحرم النبيذ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أوفى مات سنة ست وثمانين وهو آخر من مات من أصحاب النبي صلى الله عليه وسلم بالكوفة وكان قد عمى واسم أبي أوفى علق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بحير الجمحي شامي ثقة من خيار الن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بدر السحيمي يمان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بريدة الأسلم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بصير العب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بكر بن عبد الله المزن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بكر أبو وهب السهم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بكر بن محمد بن عمرو بن حزم الأنصا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جبي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جعفر يعنى بن أبي طالب من أصحاب النبي صلى الله عليه وسلم قال رأيت النبي صلى الله عليه وسلم يأكل القثاء بالرطب وروى حديثا آخر عن النبي صلى الله عليه وسلم قال اطيب اللحم لحم الظهر وقد روى عن النبي صلى الله عليه وسلم انه كان يأكل البطيخ بالرط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جعفر بن عبد الرحمن بن المسور بن مخرمة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أخو عمر بن جعفر بن عمر بن الخطاب ليس به بأس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جعفر الر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جعفر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حارث بن نوفل الهاشم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حبيب بن أبي ثابت ثقة سمع من الشع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حبيب بن ربيعة السلمي كوفى وكان أع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حبيب أبو عبد الرحمن السلمي الضرير المقرى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حني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خباب بن الأرت وكان من كبار التابعين ثقة قتلته الحرورية أرسله على إليهم فقتلوه فأرسل إليهم أقيدونا بعبد الله بن خباب فقالوا كيف نقيدك به وكلنا قتله فنفذ إليهم فقاتلهم وفى موضع آخر قتلته الخوارج بالنهرو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الداناج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دينا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ديلم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ذكوان أبو الزناد مدني تابعي ثقة سمع من أن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اشد شيخ لعكرم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افع مولى أم سلم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افع الحضرمي ثق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باح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باح النخعي كوفى ثق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بيع بن خثيم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رجاء الغداني بصرى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زبير بن العوام وقد سمع من النبي صلى الله عليه وسلم وهو أول مولود في الإسلام وأمه أسماء بنت أبي بكر قتل بمكة قتله الحجاج وصل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زبير الأسدي أبو أحم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زرير الغافق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زيد أبو قلابة الجرمي بصرى تابعي ثقة وكان يحمل على علي ولم يرو عنه شيئا قط ولم يسمع من ثوبان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زياد أبو مريم الأس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سائب مذكور في ترجمة عبيد بن عم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سائب الكند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خبرة أبو معمر من أصحاب عبد الله ثقة وكان مجاهد يقول هو عاشر عشرة من أصحاب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راقة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عيد بن قيس بن قهد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عيد بن أبي هند الفزار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السفر كان ثقة وكان من أصحاب الشعبي وهو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فيان الثق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لمة أبو العالية من أصحاب على وعبد الله وزاد كوفى تابعي من ثقات الكوفي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وادة بن حنظل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سيدان المطرودى من بنى سليم جز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شبرمة يكنى أبا شبرمة ضبى من أنفسهم من ولد المنذر بن ضرار بن عمرو وكان قاضيا لأبي جعفر على قضاء الكوفة هو ومحمد بن أبي ليلى كان بن أبي ليلى على قضاء السوق وداخل الكوفة وكان بن شبرمة على قضاء السواد والضياع استقضاهما عيسى بن موسى زمان أبي جعفر وكان سفيان بن سعيد إذا قيل له من مفتيكم قال مفتينا بن أبي ليلى وابن شبرمة وكان بن شبرمة عفيفا صارما عاقلا فقيها يشبه النساك ثقة في الحديث وسمع من الشعبي وكانت روايته عنه وعن غيره قدر خمسين حديثا أو نحوها شاعر حسن الخلق جواد وربما كسا حتى يبيت في ثيابه وكان إذا اختلف إليه الرجل ثلاثا دعاه فقال له أراك قد لزمتنا منذ ثلاثة أيام عليك خراج فنكلم لك فيه أو دين أو حاجة فنسعى لك فيها فلا يكلمه في شيء إلا قضاه ثم يقول إنهم لا يأتوننا إلا لننفعهم في أمر دنياهم لا يأتوننا لنشفع لهم في آخرتهم لكل امرئ منهم يومئذ شأن يغنيه وكان من أحلم الناس كان إذا اسرف عليه قال أين فتياننا الذين يكفوننا العار والنار خذوه وإذا قضى على رجل بقضية قال لأقضين عليك قضاء شبرميا وكان له بن يقال له عثمان بن عبد الله كان يفضل عليه زاهدا عابدا لا يروى عنه شيء وكان يقول لأبيه يا أبة لا تمكن الناس من نفسك فإن أجرا الناس على السباع أكثرهم لها معاينة وكان له ابنا أخ يقال لهما عمارة ويزيد ابنا القعقاع بن شبرمة قد روى عنهما ثقتان قال وكانت امرأة من آل عكرمة الفياض تخاصم إلى بن شبرمة وكانت تأتيه بين موليين لها أعمى وأعور وكان بن شبرمة إذا نظر إليها قال فلو كنت ممن يزجر الطير لم يكن وزيراك فيما ناب أعمى واعور وقال بن شبرمة أهل المدينة يحقروننا ونحن نزدريهم حدثنا أبو مسلم حدثني أبي قال وكان عيسى بن موسى لا يقطع أمرا عن بن شبرمة فبعث أبو جعفر إلى عيسى بن موسى عبد الله بن جعفر وأمره ان يحبسه ثم كتب إليه أن يقتله فقال له بن شبرمة لم يرد غيرك وكان عيسى بن موسى ولى العهد يعد أبي جعفر فقال له بن شبرمة احبسه واكتب إليه أنك قتلته ففعل فأتى إخوته إلى عيسى بن موسى فقال لهم كتب إلى أمير المؤمنين أن أقتله فقد قتلته فرجعوا إلى أبي جعفر فقال كذب لأقيدن منه فارتفعوا إلى قاضى المسلمين فلما حققوا عليه طرحه إليهم فقال أبو جعفر قتلنى الله إن لم اقتل الأعرابي عيسى بن موسى لا يعرف هذا فما زال بن شبرمة مختفيا حتى مات وسيره عيسى بن موسى إلى خراسان حين خشي عليه فما زال بها حتى مات بها وقتل أبو جعفر عمه بعد وكان عمه خبيثا عوقب عليه ميتا سفاكا قتل بنى أمية قتلا شديدا وخلع أبو جعفر من العهد وأرضاه وإنما أراد أن لو قتل عبد الله بن جعفر فيقتله بد فيكون قد قتلهما جميع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شخير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شداد بن الهاد مدني تابعي ثقة من كبار التابعين فقد عبد الرحمن بن أبي ليلى وعبد الله بن شداد في الجماجم اقتحم بهما فرساهما الفرات فذهبا والجماجم جيش بعثه عبد الملك بن مروان فأكره فيه بعض العلماء وبعث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شداد المديني الأعرج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شقيق العقيلي ثقة بصرى وكان يحمل على 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شوذب الخراس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صالح السمان أخو سهيل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صالح بن مسلم العجلي ولد أبي سنة </w:t>
      </w:r>
      <w:r>
        <w:rPr>
          <w:rFonts w:cs="MS Sans Serif;Arial" w:ascii="MS Sans Serif;Arial" w:hAnsi="MS Sans Serif;Arial"/>
          <w:color w:val="0000FF"/>
          <w:sz w:val="36"/>
          <w:szCs w:val="36"/>
          <w:lang w:eastAsia="ar-SA"/>
        </w:rPr>
        <w:t>141</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وتوفى سنة </w:t>
      </w:r>
      <w:r>
        <w:rPr>
          <w:rFonts w:cs="MS Sans Serif;Arial" w:ascii="MS Sans Serif;Arial" w:hAnsi="MS Sans Serif;Arial"/>
          <w:color w:val="0000FF"/>
          <w:sz w:val="36"/>
          <w:szCs w:val="36"/>
          <w:lang w:eastAsia="ar-SA"/>
        </w:rPr>
        <w:t>211</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صامت الغفار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ضمرة السلول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طاوس بن كيسان اليم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طلحة الأنصا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ظالم التمي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امر روى عنه ربيعة بن يزيد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امر بن ربيعة العدوي من كبار التابعين ثقة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امر الألهاني شامي تابعي ثقة قلت صوابه عبد الله بن غابر والله أ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عباس من أصحاب النبي صلى الله عليه وسلم وكان قد عمى حدثنا محمد بن يوسف عن إبراهيم بن ميسرة عن طاوس عن بن عباس في قوله هن لباس لكم وأنتم لباس لهن قال هن سكن لكم وأنتم سكن لهن حدثني أبي عبد الله قال قال عمرو بن العاص لابن عباس يا بن أخي فقال له بن عباس يا أبا عبد الله كبرنا بعدك وصار بن أخيك أخاك حدثنا نصر بن علي عن رجل عن خالد عن قيس عن قتادة عن زرارة بن أوفى عن بن عباس ولو ألقى معاذيره قال ولو تجرد من ثيابه قال لا أدري ممن سمعه نصر حدثني يزيد بن هارون ثنا جرير عن حصين عن عمران بن الحارث قال بينما نحن عند بن عباس دخل رجل فقال من أين جئت قال من العراق قال من أين قال من الكوفة قال فما الخبر قال تركتهم يتحدثون ان عليا خارج إليهم قال ففزع ثم قال ما تقول لا أبا لك لو شعرنا ما نكحنا نساءه ولا قسمنا ميراثه سأحدثكم عن ذلك كانت الشياطين يسترقون السمع من السماء فيجيء أحدهم بكلمة حق قد سمعها فإذا حديث صدق وكذب معها سبعين كذبة قال فتشربها قلوب الناس فأطلع الله عليها سليمان فأخذها فدفنها تحت كرسيه فلما توفي سليمان قام شيطان بالطريق فقال ألا أدلكم على كنزه الممنع الذي لا كنز له مثله تحت الكرسي فأخرجوه فقالوا هذا سحر فتناسختها الأمم حتى بقاياها ما يحدث به أهل العراق وانزل الله عذر سليمان واتبعوا ما تتلوا الشياطين على ملك سليمان وما كفر سليمان ولكن الشياطين كفروا إلى آخر الآية حدثني أبي عبد الله قال سمعت أبا يعلى رجلا من أهل الحديث قال قال بن عباس اشتر وبع برأس المال والبركة تجري في الوسط قال العجلي فجربنا ذلك فوجدناه كما قال بن عباس وعن عبد الله أيضا قال كان يقال الحرفة مع العفة خير من الغني مع الفجو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بن الأسود الحارثي كوفي لا بأس به يكتب حديثه كان يلي السلط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بن الأصم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بن أبي أمية المخزوم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بن الحارث بن نوفل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بن أبي طلح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بن عمر بن الخط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له قاضي ال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حكم كنت آتيه فيجوز به بن بكير فيسلم عليه فيقول عبد الله شيخنا بن بكير ومحدث بلدنا فيتبعه بثناء حسن وربما كنت عند بن بكير فيجوز به عبد الله فيسلم عليه ثم يتبعه بثناء سيء ويقول في بيته خنزيرة يرضعها فأقول في نفسي أشهد الله انه لأخير منك هو يتبعك بثناء حسن وأنت تتبعه بثناء سي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رحمن بن أبي بكر الصدي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رحمن بن أبي حسي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د الرحمن بن يعلى الطائ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بيد بن عمير الليثي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تبة بن مسعود ثقة من كبار التابعين مدني كوفي وكان على قضاء الكوفة واستقضاه عبد الله بن الزبير وكان كاتبه سعيد بن جب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ثمان بن خثيم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ثمان أبو بكر الصديق في الكنى لقبه عتيق من عتق وجهه وكان اعلم قريش بأنساب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صم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كيم الجهني كوفي جاهلي اسلم قبل وفاة النبي صلى الله عليه وسلم وسمع من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علاء بن زب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عمار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مر بن حفص بن عاصم بن عمر بن الخطاب أخو عبيد الله لا بأس به مدي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مر بن الخطاب رضى الله تعالى عنه وكان قد عم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مرو بن حرام من أصحاب النبي صلى الله عليه وسلم قتل يوم أح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مرو بن العاص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مرو الر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وف مدني رضى الله تعالى عنه ذكره مع عبد الرحمن بن عو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ون يكنى أبا عون بصري ثقة رجل صالح يروي عن بن المبارك ما كنت أفضل أحدا على سفيان الثوري ما أدري ما بن ما بن عون وقال بن المبارك ما وصف لي أحد إلا وجدته دون صفته إلا بن عون وحيوة بن شريح قال العجلي أهل البصرة يفخرون بأربعة أيوب السختياني وعبد الله بن عون وسليمان التيمي ويونس بن عبيد فأما بن عون فكان إذا غضب على أهله قال بارك الله فيك فقال لابن له يوما بارك الله فيك قال انا بارك الله في قال نعم فقال بعض من حضرها ما قال لك إلا خيرا قال ما قال لي هذا حتى اجهل قال وكان يأتيه السابري من سابور فإذا أراد ان يبيعه أخرجه إلى صحن الدار يريهم المتاع قال فيشترون منه قال وكان له جار مجوسي يأتيه السابري من سابور فإذا أراد أن يبيعهم أدخلهم في موضع مظلم وكانوا لا يشترون من المجوسي شيئا حتى لا يصيبوا عند بن عون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ياش بن أبي ربيعة المخزوم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عيسى بن عبد الرحمن بن أبي ليلى الأنص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غالب كوفي تابعي ثقة روى عنه هلال بن يساف وروى هو عن سعيد بن ز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فروخ تابع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فضل بن العباس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قتاد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قيس القيس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قيس الهمد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قيس أبو موسى الأشعري سكن الكوفة وكان أحسن أصحاب رسول الله صلى الله عليه وسلم صوتا قال رسول الله صلى الله عليه وسلم لقد أوتي هذا مزمارا من مزامير آل داود وكان عمر استعمله على البصرة وهو أفقههم وأعلمهم وولى الكوفة أيضا زمان عثمان رضى الله تعالى عنهم وفتح تست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قيس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كعب بن مالك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كليب بن كيسان المراد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لبيد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لحي أبو عامر الهوزني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اسح الحضرمي شامي تابعي ثقة قلت صوابه عبد الله بن ناس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مبارك خراساني ثقة ثبت في الحديث رجل صالح وكان يقول الشعر وكان جامعا للعلم حدثنا أبي عبد الله قال حضرت بن المبارك الوفاة بالكوفة وعنده إسماعيل بن حماد بن أبي حنيفة وعلي بن صالح صاحب المصلى فسألاه عن شيء فلم يجبهما فقال أحدهما ثنا سفيان الثوري ها هنا بشيء فأقبل بن المبارك على أضعف أهل المجلس عبد الرحمن بن شكيل فقال سل يا أبا عبد الله وحدثني أبي عبد الله قال لما حضر بن المبارك جعل رجل يلقنه قل لا إله إلا الله وأكثر عليه فقال انك لست تحسن أخاف ان تؤذي بها رجلا مسلما بعدي إذا لقنتني فقلت لا إله إلا الله ثم لم أحدث كلاما بعدها فدعني فإذا احدثت كلاما بعدها فلقني حتى يكون آخر كلامي حدثنا أبو مسلم حدثني أبي عبد الله قال قلت لابن المبارك أو كصيب واحد أو جماع قال واحد قلت فما جماعه قال صيايب حدثنا أبو مسلم حدثني أبي عبد الله بن صالح قال قلت لابن إدريس كلمت بن المبارك في النبيذ قال نعم فوجدته ضعيفا قلت أشك فيه قال قلت له فما تقول في مائدة وضعت بين يديك عليها نبيذ تأكل منها وقد نهى النبي صلى الله عليه وسلم أن يؤكل على مائدة عليها خمر قال آكل قال قلت فهلا شككت في طعام ذلك الشراب الذي شككت في شربه قال نزعت رأس الأبار فلا أجعله كالخمر حدثني أبي عبد الله قال قلت لابن المبارك كيف استجزت ان تخالف سفيان الثوري في النبيذ فلنعم الحجيج كان لك فيما بينك وبين الله قال صدقت ولكن عمار بن سيف الضبي إيش هو عندك قال قلت هو أفضل أهل الكوفة قال أخبرني انه سأل سفيان الثوري عن النبيذ فقال لا تشربه حدثنا أسد بن موسى ثنا عبد الله بن إدريس عن عمار بن سيف انه سأل سفيان الثوري عن النبيذ فقال لا تشربه قلت هذا يدل على رجوع بن المبارك عن شرب النبيذ والله أ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مثنى بن عبد الله بن أنس بن مالك الأنص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حمد بن إبراهيم وهو بن أبي شيبة كوفي ثقة وكان حافظا ل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حمد بن أبي عتيق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حمد بن عقيل بن أبي طالب مدني تابعي ثقة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حمد بن أبي طالب ثقة وكان شيع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حمد الجمح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حيريز الجمحي شامي ثقة من خيار الناس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رة كوفي تابعي ثقة سمع من بن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مريم مولى بن ساعدة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سروق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سعود يكنى أبا عبد الرحمن هذلي سكن الكوفة وهو أفقههم وأقرأهم القرآن وبعثه عمر إليهم وكان على بيت المال وكان بدريا وكان هو الذي أجاز على أبي جهل يوم بدر قال النبي صلى الله عليه وسلم رضيت لأمتي ما رضى لها بن أم عبد وثلاثة من أصحاب النبي صلى الله عليه وسلم يدعون قولهم لقول ثلاثة من أصحاب النبي صلى الله عليه وسلم كان بن مسعود يدع قوله لقول عمر وكان أبو موسى الأشعري يدع قوله لقول علي وزيد بن ثابت يدع قوله لقول أبي وثلاثة من أصحاب النبي صلى الله عليه وسلم صحبوا النبي صلى الله عليه وسلم هو وأبوه وجده معاوية بن يزيد بن الأخنس هؤلاء الثلاثة صحبوا النبي صلى الله عليه وسلم وثلاثة تكنوا بأبي القاسم رخص لهم محمد بن الحنفية ومحمد بن أبي بكر ومحمد بن طلحة بن عبيد الله وليس يعدل أهل الكوفة بقوله شيئا وليس أحد من أصحاب النبي صلى الله عليه وسلم أنبل صاحبا من بن مسعود قال علي بن أبي طالب رضى الله تعالى عنه أصحاب عبد الله أصحاب سرج هذه القرية حدثنا أبو نعيم عن سفيان عن أبي إسحاق عن معديكرب عن بن مسعود قال لا تصلوا بين الأساط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سلم بن جندب الهذل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سلمة بن قعنب بصري ثقة رجل صالح قرأ مالك عليه نصف الموطأ وقرأ هو على مالك النصف الباق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سهر أبو مسه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عانق الأشعر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عبد الزماني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عقل بن مقرن المزني كوفي تابعي ثقة من أصحاب عبد الله من خيار التابعين حدثنا أبو مسلم حدثني أبي حدثنا موسى بن أيوب ثنا مخلد عن هشام عن بن سيرين ان عبد الله بن معقل صلى بالناس في رمضان فلما انقضى الشهر أرسل اليه الأمير بخمسمائة درهم فلما أتاه الرسول قال ما هذا قال بعث بها إليك الأمير فلم يقبل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مليكة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وسى بن إبراهيم التي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وسى العبسي كوفي وكان عالما بالقرآن رأسا ف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وهب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نافع حدثنا أبو مسلم حدثني أبو الحسن قال لقيت عبد الله بن نافع الزبيري وكتبت عنه ثقة مدني متعب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نافع بن أبي نافع الصائغ المخزو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نجيح المكي ثقة ويقال إنه كان يرى القدر ويقال إن عمرو بن عبيد افسد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نجي شامي ثقة تابعي من خي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نعمان اليم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نمير الهمداني ثقة صالح الحديث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هاني أبو الزعراء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الهذيل كوفي تابعي ثقة وكان عثمان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الوليد بن معقل كوفي ثقة روى عنه بن المبارك ومحمد بن بش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وهب الم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حيى الثقف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حيى أبو عامر الهوزني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زيد رضيع عائش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زيد المخزوم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زيد أبو عبد الرحمن الحبلي شامي تابعي ثقة وفي موضع آخر في المصريين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زيد الأنصا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يزيد تابع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زيد بن وديعة مدني تابعي ثقة وفي موضع آخر عبد الله بن يزيد مدني ثقة فلا أدري أهو عنهم أم واحد من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يوسف الدمشقي يكنى أبا محم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الزوف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القواريري بصري ثقة سكن بغداد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أعلى وعبد الجبا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أعلى بن عبد الأعلى السام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أعلى بن مسهر أبو مسه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جبار بن العباس الهمداني كوفي صويلح لا بأس به وكان ي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جبار بن أبي العباس الهذلي صويلح لا بأس به قلت في الحاشية بخط السلفي الهمدا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جبار بن العلاء بن عبد الجبار العطار بصري ثقة سكن مك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جبار بن ورد مك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حميد وعبد خ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حميد بن بهرام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حميد بن عبد الرحمن بن زيد بن الخطاب مدني ثقة وكان أميرا على الكوفة استعمله عمر بن عبد العزيز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حميد بن عبد الرحمن الحماني كوفى ضعيف الحديث مرجى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حميد بن أبي العشرين دمشق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خير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ر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ربه بن سعي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ربه بن نافع أبو شهاب الحناط كوفى لا بأس به روى عنه سعدوي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رحم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إبراهيم ال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إبراهيم الدمشقي ويعرف بدحيم أبو سعيد ثقة كان يختلف إلى بغداد سمعوا منه فذكروا الفئة الباغية هم أهل الشام فقال من قال هذا فهو بن الفاعلة فنكب الناس عنه ثم سمعوا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إسحاق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إسحاق بن سعد بن الحارث أبو شيبة الواسطي ضعيف جائز الحديث يكتب حديث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أسود بن عبد يغوث الزهرى تابعي مدني ثقة رجل صالح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أسود بن يزيد كوفى ثقة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بكر الصديق رضى الله تعالى عنهما وكانت له صح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بكر بن عبد الرحمن بن الحارث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بكرة تابعي ثقة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ثابت بن ثوبان شام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ثروان أبو قيس الأزدي كوفى ثقة ثبت روى عن هزيل بن شرحبيل الأودي الأعمى وكان هزيل من أصحاب بن مسعود وكان في عداد الشيوخ ليس بكثير الحديث ما علمت لد رأيا وأنا قلت يحتمل أن يريد بذلك عبد الرحمن ويحتمل أن يريد هزي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جاب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جبير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جعفر مصرى تابعي ثقة صاحب سنة رفيع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جوش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حارث بن عبد الله بن عياش بن أبي ربيعة المخزوم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حارث بن هشام المخزو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حاط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حب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حسان الكنان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حميد بن عبد الرحم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حميد بن عبد الرحمن الرؤاس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حوشب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دانيل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الزناد بن عبد الله بن ذكوان ال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زياد مولى بنى هاش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سابط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سعد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سعيد الخدري تابع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سلمة الأسدي أخو شقيق أبي وائل كان من أصحاب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سلم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شريح الإسكندراني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شماس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شيبة سكن جدة ثقة ثبت في الحديث كيس كنت أسأله في شيء من الحديث فيقول ما نظرت في ذا منذ عشرين سنة فيجىء به على الاستواء وكان حافظا وكان له مال يسوى مالا كثيرا منحه الن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طرفة بن عرفجة التمي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ابس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الله بن الأصبه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الله بن مسعود ثقة يقال إنه لم يسمع من أبيه إلا حرفا واحدا محرم الحلال كمستحل الحرام حدثنا جعفر بن عون عن المسعودي عن سماك بن حرب عن عبد الرحمن بن عبد الله عن أبيه قال المحرم الحلال كمستحل الحر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رب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رب الكعبة كوفي ثقة تابع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الرحيم بن إبراهيم الدمشق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الملك بن حيان بن أبجر كوفى ثقة وهو صلى على سفيان الثوري بالبصرة وأوصى بذلك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بد القارى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ثمان أبو بحر البكراو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جلان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سيلة الصنابح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لقم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لى بن شيبان الحنفي اليم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مرو أبو عمرو الأوزاعي شامي ثقة من خيار الناس حدثني أبي عبد الله قال جاء رجل إلى سفيان الثوري فقال له اكتب إلى الأوزاعي يحدثني فقال أما إني اكتب لك إليه ولا أراك تجده إلا ميتا لأنى رأيت ريحانة رفعت من قبل المغرب ولا أراه إلا لموت الأوزاعي فأتاه فإذا هو قد ما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وسجة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عوف الزهري يكنى أبا محمد وكان أحد الشورى قال النبي صلى الله عليه وسلم البار الصاد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عوف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غنم الأشعري شامي ثقة تابع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قاسم بن محمد كا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قيس ويقال ماهان أبو صالح الحنفي كوفى تابعي ثقة من خيار التابعين من أصحاب 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كعب بن مالك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لبيبة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ليلى الأنصاري تابعي ثقة من أصحاب على سمع من عبد الله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الك بن يخامر السكسك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المبارك العيش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حمد المحاربي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ريح الخولان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سلمة الأسدي أخو شقيق وكان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سلم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طعم البن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هدى اثبت في سفيان من جماعة ذكرهم قال له رجل يا أبا سعد لو قيل لك أدخل الجنة بلا حساب ولا يكون لك رياسة أو قيل لك يكون لك رياسة الدنيا وامرك الى الله أيهما أحب إليك فقال له بالله اسكت وقال له رجل أيهما أحب إليك يغفر الله لك ذنبا أو تحفظ حديثا قال احفظ حديثا وكان يسىء الصلاة فقال له رجل من مطوعة البصرة كوفى يا أبا سعيد الرجل يعظ من هو أفقه منه قال نعم قال أحسن صلاتك وكان يسىء الصلاة وكان أبوه يرى الناس يجتمعون إليه فيقول لهم ويكشف ذكره يقول هذا ولد هذا وكان ضعيف العق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ميسر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أبي نعيم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نوفل كوفي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هانئ بن بنت إبراهيم النخ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هرمز الأعرج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هلال العبس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وعلة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يزيد بن جابر 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يزيد الأنصاري من بنى عمرو بن عوف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يزيد أخو الأسود كوفى تابعي ثقة وهو أصغر من الأسود حدثنا أبو مسلم حدثني أبي حدثني يوسف بن عدى ثنا عثام عن الأعمش عن إبراهيم قال خرج عليهم بعث فقال لي عبد الرحمن بن يزيد أغد غدا حتى نطلب رجلا عقد له فإني قد ثقلت عن هذا البعث فقال فغدوت عليه فقلت ما بدا لك فقال إني قرأت سورة براءة فوجدتها تحث على الجهاد فخرج فإنه ليسير في بعض الطريق ومعه أبو جحيفة فمرض فتخلف عليه وعلى الساقة رجل غليظ من بنى تميم يقال له أبو بردعة فلحقه فقال له ما خلفك وقال ما هذا الرجل فغلط عليه فجلده خمسين سوطا فمات فكان يرون أنه مات شهيد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يعقوب مولى الحرق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والد عمر بن عبد الرحم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الرحال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أبو مسلم بغدادي كان مستملي سفيان بن عيين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رحيم عبد الرزاق وعبد السل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يم بن سليمان الر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زاق بن بزيع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زاق بن همام يماني ثقة يكنى أبا بكر وكان يتشيع وهو من الأبن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سلام بن حرب النهدي قدم الكوفة يوم مات أبو إسحاق السبيعي وهو عند الكوفيين ثقة ثبت والبغداديون يستنكرون بعض حديثه والكوفيون أعلم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سلام بن صالح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صمد وعبد العزيز وعبد الغفا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صمد بن عبد الوراث بصرى ثقة وكان أبوه قدريا ثقة في حديث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صمد بن معقل صنعانى يم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صمد بن النعمان أبو محمد البزار سكن بغدا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أبي بكرة تابعي ثقة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جريج المكى لم يسمع من عائش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أبي حازم المحارب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رفيع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أبي رواد المك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أبي سلمة مدني ثقة مأمون رجل صالح مفوه أبسط من مالك في الكلام قلت له أحدثكم أبو مسلم عن أبيه بهذين السطرين قال 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سياه الأس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صهيب بصرى تابعي ثقة سمع من أن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عبد الصمد أبو عبد الصمد العم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قرير العب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قيس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محمد الدراورد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المختار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مسلم القسمل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أخو حذيفة بن الي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والد سكين بن عبد العزيز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غفار بن إسماعيل بن أبي المهاجر شام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قدوس وعبد الكر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قدوس بن الحجاج أبو المغيرة الحمص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كبير بن عبد المجيد أبو يحيي الحنف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كريم بن الحارث بن يزيد الحضرم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كريم الجزر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م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ابجر كان عبد الملك بن ابجر من اطب الناس وكان لا يأخذ عليه أجرا يقول خذ كذا خذ كذا واستشف الله يشفك فأتاه رجل فقال إني لم امرض قط ولم أسقم وأنا أحب الأجر فقال له سل الله العافية واحمده عليها فأبي فقال اما إذا أبيت فكل بطيخا وادهن رأسك بزيت وقم في الشمس واستمرض الله يمرض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أشوع فقيه وكان على قضاء الكوف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أبي بشير كوفي ثقة روى عنه سفيان الثو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أبي بكر بن عبد الرحمن بن الحارث بن هشام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حميد بن أبي غن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حيان بن أبج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سعيد بن حيان بن أبجر كوفى ثقة رجل صالح وكان يعالج الناس بصيرا بالطب وكان لا يأخذ عليه أجرا وكان يقول خذ كذا وخذ كذا واستشف يشفيك وكان مسعر إذا ذكره اثنى عليه ثم يقول لولا انه يقطع العروق وكان يكره ذلك 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أعين مولى بنى شيبا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سعيد الأنصا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أبي سليمان العرزمي كوفى ثقة ثبت في الحديث ويقال إن سفيان الثوري كان يسميه الميزان وكان راوية عن عطاء بن أبي رباح المكي وكان عطاء يذهب الى الارجاء وسمع عبد الملك من سعيد بن جبير وكان ألثغ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شداد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عبد العزيز بن جريج ثقة مك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عمرو أبو عامر العقدى مكي ثقة وقد كتبت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عمير كوفى تابعي ثقة ويقال له بن القبطية وكان على قضاء الكوفة وسمع من جابر بن سمرة والمغيرة بن شعبة وهو صالح الحديث روى أكثر من مائة حديث وهو ثقة في الحديث روى عنه سفيان وزائدة وغيرهما ويروى عنه أنه قال رأيت عجبا رأيت رأس الحسين أتى به حتى وضع بين يدي عبيد الله بن زياد ثم رأيت رأس عبيد الله بن زياد اتي به حتى وضع بين يدي المختار ثم رأيت رأس المختار اتى به حتى وضع بين يدي مصعب بن الزبير ثم أتى برأس مصعب حتى وضع بين يدي الحجاج قال وكان الشعبي أكبر من أبي إسحاق السبيعي بسنتين وكان أبو إسحاق أكبر من عبد الملك بن عمير بسنت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قدامة الجمح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قزيع كوفي قديم الموت سمع من بن عباس وروى عنه سفيان الثوري وزائدة بن قدامة وغيرهما وكان قليل الرواية في عداد الشيوخ قلت وقزيع بالقاف والزاي وآخره عين مهم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مروان تزوج مروان بن الحكم امرأة يزيد بن معاوية بعده فدخل خالد بن يزيد بن معاوية إلى مروان بن الحكم فكلمه خالد يوما بشيء فقال له مروان يا بن الرطبة فشكا خالد إلى أمه فقال إنه قال لي كذا وكذا قالت إنه لا يقول لك ذلك بعد فغمته بمرفقة فقتلته فلم يعاتب عبد الملك خالدا بشيء وكان يقال إن لعبد الملك حلما دخل عبد الرحمن بن أم الحكم وكان خيارا فقال له عبد الملك مالي أراك كأنك عاض على صوفة يريد عنفقته فقال له عبد الرحمن والله يا أمير المؤمنين يقبلن فاي ولا يشممن قفاي فعرف عبد الملك انه إنما عيره بالبخر فسكت وكان ابخر يقال انه ولد لستة اشهر فدخل عليه رجل من أهل العراق فعرض له عبد الملك بما يكره فقال له العراقي ان ها هنا قوما لم تنضجهم الأرحام ولم يولدوا لتمام فقال له عبد الملك من هم ويلك قال سويد بن منجوف منهم يا أمير المؤمنين وإنما أراده هو وكان سويد حاضرا فلما خرجوا قال له سويد أحسنت إليه ما يسرني أنك نقصته شيئا مما ك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ملك بن ميسرة الزراد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 الواحد وعبد الوارث وعبد الوه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واحد بن زياد العبدي بصرى ثقة حسن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واحد بن عبد الله النصرى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واحد بن قيس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وارث بن سعيد أبو عبيدة التنوري بصري ثقة وكان يرى القدر ولا يدعو ا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وهاب بن عبد المجيد بصرى ثقة ذكره مع اخويه عبيد الله وأبي بك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دة وعبي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ة بن سليمان كوفى ثقة رجل صالح صاحب قرآن يقرى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ة بن أبي لبابة الأس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ياد بن لقيط السدوس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بي بكرة تابعي ثقة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بي جعفر المصر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الحسن حدثنا أبو مسلم حدثني أبي قال لما مات سوار بن عبد الله طلبوا عبيد الله بن الحسن يستقضونه فهرب فقال له أبوه يا بني ان كنت هربت طلبا لسلامة دينك فقد أحسنت وان كنت هربت لتكون احرص لهم عليك فقد أحسنت أيضا فاستقضى بعد سوار سمعت أبا مسلم يقول سمعت أبي أحمد يقول وسمعت أبي عبد الله يقول كتب المهدي الى عبيد الله بن الحسن قاضي البصرة يأمره انظر للأرض التي يخاصم فيها فلان التاجر فلانا القائد فاقض بها للقائد قال اجمع شهودا فجمع جماعة فكتب عليه حكما للتاجر ثم قال اذهب الآن فقد طوقتك طوقا لا يفله عنك خمسون قينا قال فعزله المهد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خليفة أبو الغريف الهمداني كوف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بي رافع كاتب عل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زحر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بي زياد القداح ال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طلحة بن عبيد الله عم طلحة بن يحيى بن طلح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اصم بن عمر بن الخطاب وليس يروى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باس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بد الله بن عتبة بن مسعود وكان أعمش وكان أحد فقهاء أهل المدينة في زمانه تابعي ثقة رجل صالح جامع للعلم وهو معلم عمر بن عبد العزيز وفى موضع آخر وكان ضرير البصر وكان أحد علماء المدي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بد الله بن عمر بن الخطاب العدو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بد الرحمن بن عبد الله بن موهب التمي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بد المجيد الحنفي يكنى أبا عل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دي بن الخيار مدني تابعي ثقة من كبار التابعين وهو بن أخت عثمان بن عفان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مر بن حفص بن عاصم بن عمر بن الخطاب مدني ثقة ثب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مرو الر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عياض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القبطي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المغير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موسى العبسي يكنى أبا محمد كوفى ثقة كان عالما بالقرآن صدوق وكان يتشيع وكان صاحب قرآن راسا فيه شجى القراءة حدثنا أبو مسلم حدثني أبي قال ما رأيت عبيد الله بن موسى رافعا بصره الى السماء وما رئي ضاحكا قط حدثنا عبيد الله بن موسى ثنا هشام صاحب الدستوائي عن رجل عن عروة بن الزبير عن عائشة عن النبي صلى الله عليه وسلم قال من كان في الصلاة فمس ذكره فليتوضأ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بي نهيك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بن أبي يزيد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الأشجعي أثبت في سفيان من جماعة ذكر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له القواريرى بصرى ثقة سكن بغداد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البراء بن عاز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جبير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جريج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رفاع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السباق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طفيل أبو سيدان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عبد الرحمن المزن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أبي عبيد ال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عمران المكتب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عمير مكي تابعي ثقة وكان قاص أهل مكة في زمانه وهو من كبار التابعين وكان بليغا فصيحا كان بن عمر يجلس اليه ويقول لله در أبي قتادة ماذا يأتي به قال ويروى عن مجاهد قال نفخر على التابعين بأربعة قارئنا عبد الله بن السائب ومفتينا بن عباس ومؤذننا أبو محذورة وقاصنا عبيد بن عمير يعنى أهل مكة قال العجلي حدثني أبي عبد الله قال كانت امرأة جميلة بمكة وكان لها زوج فنظرت يوما إلى وجهها في المرآة فقالت لزوجها أترى يرى أحد هذا الوجه ولا يفتتن به قال نعم قالت من قال عبيد بن عمير قالت فأذن لي فيه فلأفتننه قال قد أذنت لك قال فاتته كالمستفتية فخلا معها في ناحية من المسجد الحرام قال فأسفرت عن مثل فلقة القمر فقال لها يا امة الله فقالت اني قد فتنت بك فانظر في أمري قال اني سائلك عن شيء فان أنت صدقت نظرت في أمرك قالت لا تسالني عن شيء الا صدقتك قال اخبريني لو ان ملك الموت اتاك يقبض روحك أكان يسرك اني قضيت لك هذه الحاجة قالت اللهم لا قال صدقت قال فلو أدخلت في قبرك فاجلست للمساءلة أكان يسرك اني قضيت لك هذه الحاجة قالت اللهم لا قال صدقت قال فلو أن الناس أعطوا كتبهم ولا تدرين تأخذين كتابك بيمينك أم بشمالك أكان يسرك أنى قضيت لك هذه الحاجة قالت اللهم لا قال صدقت قال فلو أردت المرور على الصراط ولا تدرين تنجين أم لا تنجين كان يسرك أنى قضيت لك هذه الحاجة قالت اللهم لا قال صدقت قال فلو جىء بالموازين وجىء بك لا تدرين تخفين أم تثقلين كان يسرك اني قضيت لك هذه الحاجة قالت اللهم لا قال صدقت قال فلو وقفت بين يدي الله للمساءلة كان يسرك اني قضيت لك هذه الحاجة قالت اللهم لا قال صدقت قال اتقي الله يا أمة الله فقد أنعم الله عليك وأحسن إليك قال فرجعت إلى زوجها فقال ما صنعت قالت أنت بطال ونحن بطالون فأقبلت على الصلاة والصوم والعبادة قال وكان زوجها يقول ما لي ولعبيد بن عمير أفسد علي زوجتي كنت كل ليلة عروسا فصيرها راه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مهران المكتب كوفى روى عن الشعبي ومجاهد وكان ثقة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نسطاس بن أبي صفية العام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نضلة الخزاعي كوفى تابعي وكان ثقة وكان مقرئ أهل الكوفة في زمانه قرأ عليه يحيى بن وثاب ويروى عن أبي بكر بن عياش قال قال لي عاصم بن أبي النجود الا تقرأ علي كما قرأ يحيى بن وثاب على عبيد بن نضيلة كل يوم آ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بن وردان تجيب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حميري تابعي قلت وفى الحاشية حميد بدل عبيد والله أ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سنوطا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 الطنافسي كوفى ثقة والد يعلى بن عبيد وإخوت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ي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ة بن البراء بن عاز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ة بن حميد الكوفى الحذاء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ة بن ربيعة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ة بن سفيان الحضرم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ة السلماني كوفى تابعي ثقة جاهلى أسلم قبل وفاة النبي صلى الله عليه وسلم بسنتين ولم ير النبي صلى الله عليه وسلم وكان من أصحاب على وعبد الله وكان أعور وكان أحد أصحاب عبد الله الذين يقرءون ويفتون وكان شريح إذا اشتد عليه الشيء قال ان هاهنا رجلا من بني سلمان فيه جرأة فيرسل الى عبيدة وكان بن سيرين من أروى الناس عنه وكل شيء روى محمد بن سيرين عن عبيدة سوى رأيه فهو عن علي ويروى عن بن سيرين قال ما رأيت رجلا كان أشد توقيا من عبيدة وكل شيء يروى إبراهيم النخعي عن عبيدة سوى رأيه فهو عن عبد الله إلا حديثا واحدا حدثنا أبو مسلم عن أبيه أحمد بن عبد الله حدثنا موسى بن أيوب ثنا مخلد عن هشام عن محمد ان عبيدة صلى قبل وفاة النبي صلى الله عليه وسلم بسنتين غير انه لم يكن يعد له صحبة وكان يعرف فضل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بيس وعتاب وعتبان وعت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س بن مرحوم العطار بصرى ثقة وأبو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اب بن بشير ثقة ومحمد بن سلمة أرفع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بان بن مالك من أصحاب النبي صلى الله عليه وسلم وكان أع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بة بن ضمر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بة بن عبد الله أبو العميس المسعو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بة بن مسلم النجد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بة بن وساج ثقة روى عنه قتا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تى السعدي بصرى تابعي ثقة روى عنه الحسن ستة أحا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ث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الأسود مولى بنى جمح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حكيم كوفى ثقة قلت وقد قال بعد ذلك بكثير عثمان بن حكيم مدني سكن الكوفة روى عنه يعلى والكوفي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حنيف الأنصاري وكان من أصحاب النبي صلى الله عليه وسلم وكان عاملا على البص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زايدة راز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أبي سليمان النوفلي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أبي العاتكة الدمشق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أبي العاص الثقفى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عاصم أبو حصين الأسدي كوفى ثقة وكان عثمانيا رجلا صالحا وهو أعلى سنا من الأعمش وكان الذي بينه وبين الأعمش متباعدا وقع بينهما شر حتى تباعد الأعمش عنه إلى بنى حرام وسمع أبو حصين من شريح وسويد بن غفلة وأبي عبد الرحمن السلمي وكان شيخا عاليا وكان صاحب سنة ويقال ان قيس بن الربيع كان أروى الناس عنه يقال انه كان عنده عنه أربع مائة حديث ويروى عن الشعبي قال ما انا بعالم وما اخلف عالما وان أبا حصين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عبد الله بن موهب التيم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عفان بن أبي العاص رضوان الله ع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عمر بن فارس بصرى ثقة ثبت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غياث الراسب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محمد بن إبراهيم وهو بن أبي شيب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المغيرة الثقفى كوفى ثقة روى عن زيد بن وهب وعلى بن ربيعة وروى عنه شريك في عداد الشيوخ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جينة وعدسة وعد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جينة بن عبد الحميد يم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دسة الطائ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دى بن ثابت الأنصاري ثقة ثبت في الحديث روى عنه الزهرى ويحيى بن سعيد الأنصاري وشعبة ولم يدركه سفيان الثوري وكان شيخا عاليا في عداد الشيوخ روى عن عبد الله بن يزيد الخطمي من أصحاب النبي صلى الله عليه وسلم من بنى خطمة من الأنصار وكان أميرا على الكوف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دى بن عد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دى بن عمير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دى بن الفضل التيمى ضعيف الح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راك والعرس وعرفج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راك بن مالك شامي تابعي ثقة رجل صالح من خيار التابعين وفى موضع آخر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رس بن عمير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رفجة بن عبد الله الثقفى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روة وعز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روة بن الزبير بن العوام مدني تابعي ثقة كان رجلا صالحا لم يدخل في شيء من الفتن ووقعت في ركبته الأكلة فقطعها ولم يترك جزءه تلك اللي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روة بن المغيرة بن شعب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زرة بن ثابت الأنصار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زرة ثقة روى عنه قتاد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ط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أبي أسام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بخت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دينار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أبي رباح مكي تابعي ثقة وكان مفتي أهل مكة في زمانه وكان اس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السائب بن زيد يكنى أبا زيد كوفى تابعي جائز الحديث وقال مرة كان شيخا قديما ثقة روى عن بن أبي أوفى ومن سمع من عطاء قديما فهو صحيح الحديث منهم سفيان الثوري فأما من سمع منه بأخرة فهو مضطرب الحديث منهم هشيم وخالد بن عبد الله الواسطي إلا أن عطاء كان بأخرة يتلقن إذا لقنوه في الحديث لأنه كان كبر صالح الكتاب وأبوه تابعي ثقة قلت واملاه على بن المديني فيمن يسمى عطاء وهو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السائب بن يزيد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عجلان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أبي مروان أبو مصعب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مسل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أبي ميمون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مينا مولى بن أبي ذي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يزيد الليث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بن يسا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الخراس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الخفاف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مولى السائب ثقة مدني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السليم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مولى بنى سباع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الكيخارانى حج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ء أبو النجاشي مولى رافع يماني ثقة قلت واعاده فقال يمامي تابعي ثقة روى عن راف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اف بن خالد بن عبد الل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طية وعفان وعفيف وعقا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ية مولى السلم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طية العوفي كوفى تابعي ثقة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فان بن مسلم الصفار يكنى أبا عثمان بصرى ثبت صاحب سنة وكان على مسائل معاذ بن معاذ فجعل له عشرة آلاف دينار على أن يقف عن تعديل رجل فلا يقول عدلا ولا غير عدل قالوا له قف عنه لا تقل فيه شيئا فأبي فقال لا أبطل حقا من الحقوق وكان يذهب برقاع المسائل إلى الموضع البعيد يسأل فجاء يوما إلى معاذ بالرقاع وقد تلطخت بالناطف فقال له أي شيء ذا قال له اني اذهب الى الموضع البعيد فيصيبني الجوع فاخذت ناطفا فجعلته في كمي وأكلت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فيف ثقة تابع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ار بن المغيرة بن شعبة تابعي ثقة كوف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ق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أسيد العوف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أوس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حيان كوفى تابعي ثقة من كبار التابعين روى ع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خيار كوفى تابعي من كبار التابعين روى ع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صهبان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عبد الغافر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مسلم التجيب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بة بن وساج ثقة روى عنه قتاد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ق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يل بن أبي طال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يل بن مقرن المزن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يل الجعد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قيل بن خالد مولى عثمان ايل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كر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كرمة بن عمار اليمامي تابعي ثقة عجلى من أهل اليمامة يروى عنه النضر بن محمد ألف 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كرمة مولى بن عباس مكي تابعي ثقة وهو بريء مما يرميه الناس به من الحرورية وهو تابعي حدثنا هارون بن معروف ثنا جرير عن حصين عن عكرمة في قوله طيرا أبابيل قال هى طير نشأت من قبل البحر لها رؤوس كرؤوس السباع لم تر قبل يومئذ ولا بعد فجعلت ترميهم بحجارة فتجدر جلودهم فكان أول يوم رئي فيه الجدر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لق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قمة بن قيس النخعي ثنا أبو مسلم حدثني أبي حدثنا يعلى بن عبيد ثنا الأعمش عن إبراهيم عن علقمة قال كنا جلوسا مع عبد الله ومعنا بن حدير فدخل علينا خباب فقال يا أبا عبد الرحمن كل هؤلاء يقرا كما تقرأ قال فقال إن شئت أمرت بعضهم فقرأ عليك فقال أجل فقال لي اقرأ قال بن حدير تامره يقرا وليس بأقرأنا فقال اما والله ان شئت اخبرتك ما قال رسول الله صلى الله عليه وسلم لقومك وقومه قال فقرات خمسين آية فقال خباب أحسنت فقال عبد الله ما اقرا شيئا الا وهو يقرأه حدثنا محمد بن يوسف ثنا سفيان عن الأعمش عن إبراهيم عن علقمة قال قال لي عبد الله اقرا فقرات فقال رتل فداك أبي وامي حدثنا محمد بن عبيد ثنا الأعمش عن مالك بن الحارث عن عبد الرحمن بن يزيد قال كان الربيع بن خثيم يأتي علقمة يوم الجمعة فيتحدث عنده فيرسلون إلى فأجىء فأتحدث معهم حدثنا يوسف بن عدى ثنا عثام عن الأعمش عن إبراهيم قال قال مسروق لعلقمة اكتب لي النظائر فقال أما علمت أن الكتاب يكره قال بلى إنما أحفظها ثم أمزقه حدثنا أبو نعيم ثنا إسرائيل عن غالب بن أبي الهذيل قال قيل لإبراهيم أيهما اعجب إليك علقمة أو الأسود قال علقمة ثنا أبو نعيم ثنا مالك يعني بن مغول عن أبي السفر عن مرة قال كان علقمة من الربانيين حدثنا قبيصة بن عقبة عن سفيان عن منصور عن إبراهيم قال كان أصحاب عبد الله الذين يقرءون ويفتون ستة علقمة والأسود وعبيدة وأبو ميسرة والحارث بن قيس ومسروق بن الأجدع ثنا أبو مسلم حدثني أبي ثنا موسى بن أيوب حدثنا محمد بن يوسف ثنا سفيان عن الأعمش عن إبراهيم عن علقمة قال كنت جالسا مع حذيفة وأبي مسعود الأنصاري في السدة إذ جاء رجل فسألهما عن فريضة فنظر أحدهما إلى صاحبه فقلت أتأذنان لي أن أخبركما بقول أخيكما عبد الله بن مسعود فقالا نعم فقلت كان يقول فيه كذا وكذا قالا قد كنا نرى انه كذلك ولكن رأينا انا قد نسينا حدثنا أبو مسلم حدثني أبي حدثنا قبيصة ثنا سفيان عن الأعمش عن أبي وائل قال كان بن زياد يراني مع مسروق فقال إذا قدمت فالقني قال فاتيت علقمة فقال انك لم تصب من دنياهم شيئا الا أصابوا من دينك ما هو أفضل من ذلك ما أحب ان لي مع الفي الفين واني من اكرم الجند ع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قمة بن مرثد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قمة بن وائل بن حجر الحضرم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قمة بن وقاص الليثي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عل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أبي حكيم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خالد الأسدي كوفى ثقة روى عنه حفص بن غيا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صالح التيم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أبي العباس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عبد الجبار العطار يكنى أبا الحسن بصرى ثقة سكن مك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عبد الرحمن مولى الحرق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عبد الكريم الي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عتبة اليحصب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اللجلاج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المسيب بن رافع الكاهلى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لاء بن المنهال الغنوي كوفى ثقة حدثنا عنه أحمد بن يونس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لى و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الأقمر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بذيم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بحر فارس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ثابت الجز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أبي حمل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الحسين بن على بن أبي طالب مدني تابعي ثقة وكان رجلا صالحا قال العجلي ويروى عن الزهرى قال ما رأيت هاشميا قط أفضل من على بن الحسين وهو أبو الحسينين كل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الحكم بصر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حوشب الفز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ي بن رباح اللخمي والد موسى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ربيعة الأس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زيد بن جدعان بصرى يكتب حديثه وليس بالقوي وكان يتشيع وقال مر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سويد بن منجوف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صالح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صالح أخو الحسن بن صالح بن حيي كوفي ثقة وكان يقرىء القرآن قرا على عاصم بن أبي النجود وكان يختم القرآن في بيتهم كل ليلة امهم ثلث وحسن ثلث وعلى ثلث فماتت أمهما فكانا يختمان ثم مات على فكان حسن يختم كل لي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أبي طالب رضى الله تعالى عنه قتل بالكوفة قتله عبد الرحمن بن ملجم المرادي وقتله الحسن بن على ودفن على بالكوفة ليلا فلا يعلم أين موضع قبره ثم بايع الحسن بن علي بعد وفاة أبيه على سبعون الفا فزهد في الخلافة فلم يردها وسلمها لمعاوية وقال لا يهراق على يدي محجمة من دم قال علي بن أبي طالب بليت بأربعة اطوع الناس في الناس عائشة أم المؤمنين وأشد الناس الزبير واعبد الناس محمد بن طلحة بن عبيد الله واسخى الناس يعلى بن منية كان يعلى يعطي الرجل ثلاثين دينارا وفرسا يقول اخرج قاتل عليا قال العجلي يعلى بن أمية أمية أبوه ومنية أمه قال وقتل محمد بن طلحة يوم الجمل وكان علي عليه السلام يقول ما قتله الا طاعة أبيه قال وطلحة والزبير لم يقتلهما أصحاب على رضى الله تعالى عنه طلحة قتله مروان بن الحكم والزبير قتله بن جرموز وهو منصر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أبي طلحة سالم بن المخارق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عاصم بن صهيب الواسطي كان ثقة معروفا بالحديث والناس يظلمونه في أحاديث يسالون ان يدعها فلم يفع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ي بن عبد الله بن عباس بن عبد المطلب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ي بن عبد الحميد المعنى كوفي ثقة وكان ضري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عياش الحمصي الأله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قادم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المبارك ثقة وقال مر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مدرك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المديني قال العجلي وبات على بن المديني عند عبد الله بن داود الحفري بالخريبة فدخل حانوت بقال يتعشى فقال له عبد الله لو صبرت ليلة واحدة أكنت تموت أين الدين أين المروءة مالك مروءة ولا نب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مسهر قرشي من أنفسهم وكان ممن جمع الحديث والفقه ثقة وكان على قضاء الموص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ي بن معبد يكنى أبا الحسن سكن مصر صاحب سنة وكان أبوه واليا على طرابلس الغر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بن هاشم بن البري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الأزدي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الأسدي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العتكي والد المهند بن عل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ى العقيلي مجهول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ما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 بن سيف الضبي ثقة ثبت متعبد وكان صاحب سنة وكان يقال إنه لم يكن بالكوفة أحد أفضل منه وروى عنه بن إدريس وابن المبارك قديم الموت ليس يحدث عنه إلا الشيوخ وموته بعد موت سفيان الثوري بقليل حدثني أبي عبد الله قال قدم المسيب بن زهير الضبي فبعث الى عمار بن سيف الضبي بالفي درهم فردها عليه فبعثت اليه امرأته ان كان هو بن عمك ردها فانا بنت عمك فادفعها الي قال فادفعوها إليها قال فكانت عندهم ليلة في خزانة لهم فلما أصبحت قال لها عمار لقد حدث في هذه الخزانة الليلة حدث لقد رأيت كأنها اضطرمت علينا نارا قالت الالفي درهم أخذتها فجعلتها في هذه الخزانة قال كدت تحرقينا رديها عليهم فردت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 بن عامر بن حرم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 بن عمران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 بن معاوية الدهني فخذ من بجيلة وهو أبو معاوية البجل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 مولى الشريد مول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ما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حديد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خزيمة بن ثابت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زاذان الصيدلان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عبد السلولي كوفى تابعي ثقة روى عنه أبو إسحاق السبي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عمرو بن حزم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عمير التيمى كوفى تابعي ثقة وكان خيارا نظر إلى رجل بمكة فقال ألست الذي كنت تجالسنا بالكوفة قال بلى فأخرج صرة فيها خمسون دينارا فدفعها إ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غز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ارة بن القعقاع بن شبرمة بن أخى عبد الله بن شبرمة روى عن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إسحاق مولى زائدة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ثابت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حبيب القاضى قاضى بغداد ليس بشي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حفص بن عمر بن الخطاب مدني ثقة ثبت وفى الحاشية كذا قال وإنما هو عبيد الله بن عمر بن حفص بن عاصم بن عمر بن الخطاب بلا ش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حفص بن غياث كوفى ثقة يكنىأبا حفص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الحكم بن ثوب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الخطاب الفاروق رضى الله تعالى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ذر القاص كان ثقة بليغا إلا أنه كان يرى الإرجاء وكان لين القول فيه حدثنا أبو مسلم حدثني أبي أحمد حدثنا أبي عبد الله قال قام عمر بن ذر القاص على ابنه ذر فقال رحمك الله يا ذر لقد شغلنا الحزن لك عن الحزن بك لأنا لا ندري ماذا قلت وماذا قيل لك اللهم إني قد وهبت له ما ضيع مما افترضت عليه من برى فهب له ما ضيع مما افترضت عليه من طاعت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راشد اليمام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رديح النهد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أبي زائدة أخو زكريا بن أبي زائدة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سعد بن أبي وقاص مدني ثقة كان يروي عن أبيه أحاديث وروى الناس عنه وهو الذي قتل الحسين قلت كان أمير الجيش ولم يباشر قت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سعد أبو داود الحفري كوفى ثقة ثبت في الحديث عابد صالح وهو اثبت في سفيان من جما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سعيد الثوري أخو سفيان الثوري روى عنه بن عيينة وهو اسن من سفيان وكان بعض الكوفيين يفضله على سفيان كوفى ثقة وكان رجلا صالحا يفضل على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سعيد بن أبي حسين النوفل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سفين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أبي سلم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أبي سلمة بن عبد الرحمن بن عوف مدني لا با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امر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د الله مدن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د الله الأشج مدني ثقة نزل مص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د الله المدني أبو حفص مولى غفرة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د الله بن يعلى بن مرة كوف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د الرحمن بصرى ثقة وأبو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د الواحد 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بيد أخو محمد بن عبيد الطنافسي ويعلى بن عبيد وهو أسنهم وكان دونهم في الحديث وكان صدوقا وقال مر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طاء بن أبي الخوار مولى بني عام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لي بن أبي طالب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لى بن عطاء بن مقدم المقد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كثير بن افلح مولى أبي أيوب الأنص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محمد العمرى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محمد بن عبد الله العرزمي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هارون بن يزيد الثقفي ضعي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عمرو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أسود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أمية الضم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بجدان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تغلب بصرى من أصحاب النبي صلى الله عليه وسلم روى عنه الحسن حديث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ثابت بن هرمز البكري شديد التشيع غال فيه واه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جابر الحضرمي مصرى تابعي ثقة وكان يغلو في ال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حارث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حارث بن المصطلق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حريث المخزومي كوفى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حكم بن ثوب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حمق لم يرو عمرو بن الحمق عن النبي صلى الله عليه وسلم إلا حديثين حديث إذا أراد الله بعبد خيرا عسله وحديث آخر من ائتمن على نفسه رجلا فقت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خالد ثبت ثقة مص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دينار المكى تابعي ثقة وكان سفيان بن عيينة من أروى الناس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دينار البصري قهرمان آل الزبير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رافع مولى عمر بن الخط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ربيع بن طارق كوفى ثقة كتبنا عنه بمص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أبي زائد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سعي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سفيا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سفين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سلم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سليم الزرق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شريد حجازي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شعيب بن محمد بن عبد الله بن عمرو بن العاص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صالح العود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صليع المحارب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عاص من أصحاب النبي صلى الله عليه وسلم مات وهو بن تسع وسبعين سنة ومات سنة ثلاث وأربعين بمصر وصلى عليه ابنه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بد الله بن الأشج مدني ثقة نزل مص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بد الله الحضرم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بد الله أبو إسحاق السبيعي كوفى تابعي ثقة ولم يسمع أبو إسحاق من علقمة شيئا ولم يسمع من حارث الأعور إلا أربعة وسائر ذلك إنما هو كتاب أخذه وروى أبو إسحاق السبيعي عن ثمانية وثلاثين من أصحاب النبي صلى الله عليه وسلم حدثنا أبي عبد الله قال كان أبو إسحاق يقول لإسرائيل الزم هؤلاء الثلاثة فإنهم أصحاب علم وفصاحة عبد الملك بن عمير والأعمش وسماك بن حرب حدثنا أبو مسلم عن أبيه أحمد عن جده عبد الله قال كان أبو إسحاق السبيعي يحرض الشباب يقول ما أستطيع ان أستوى قائما حتى أعتمد على رجلين فإذا اعتدلت قائما قرأت بألف آية وأبو إسحاق أكبر من عبد الملك بن عمير بسنت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تبة بن فرقد من أصحاب عبد الله ثقة وكان خيارا هو بابة الربيع حدثنا أبو مسلم حدثني أبي أخبرنا موسى بن أيوب النصيبي أنا النعمان بن عياش عن بن مبارك عن عيسى بن عمر عن السدي قال خرج عمرو بن عتبة في غزو فاشترى فرسا بأربعة آلاف فعنفوه يستغلونه فقال ما خطوة تتقدمها إلى عدو إلا هى أحب إلى من أربعة آلا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ثمان يعنى بن عفان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مران بن قيس الماضر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أبي عمرو مولى المطلب بن عبد الله بن حنطب ثقة ينكر عليه حديث البهي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ون بن أوس الواسطي ثقة صاحب سنة رجل صالح يكنى أبا عث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عيسى أبو نعامة العدو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أبي قرة الكن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قيس الملائي كوفى ثقة من كبار الكوفيين متعبد وكان سفيان يأتيه يسلم عليه يتبرك به وكان يبيع الملاء كان إذا نظر إلى أهل السوق مكسدين قال إني لأرحم هؤلاء المساكين لو كان أحدهم إذا كسد في الدنيا ذكر الله تمنى يوم القيامة انه كان أكثر أهل الدنيا كسادا في الدنيا حدثنا أبو مسلم حدثني أبي عن أبيه عبد الله قال جاءت امرأة إلى عمرو بن قيس بثوب فقالت يا عبد الله اشتر هذا الثوب واعلم أن غزله فيه ضعف قال فكان إذا جاء إنسان فعرضه عليه قال إن صاحبته أخبرتني أنه كان في غزله ضعف حتى جاءه رجل فاشتراه قال قد أبرئناك منه حدثنا أبو مسلم حدثني أبي أحمد حدثني أبي عبد الله قال قال عمرو بن قيس وجدنا أنفع الحديث لنا ما ينفعنا في أمر آخرتنا من قال كذا فله كذا حدثنا أبو مسلم حدثني أبي أحمد عن أبيه قال ويروي عن موسى الجهني قال جاءني عمرو بن قيس الملائي وسفيان الثوري فقالا لي لا تحدث بهذا الحديث بالكوفة أن النبي صلى الله عليه وسلم قال لعلي أنت منى بمنزلة هارون من موسى حدثنا أبو مسلم حدثني أبي حدثني أبي قال قال عمرو بن قيس الملائي لرقبة أنا عندك فقال له رقبة والله ما أنت من القريتين بعظيم وما مكانك من الحاكة بمهجور قال فضح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قيس مكي ثقة وابنه عمرو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قيس الكند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الك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حمد العنقزي ثقة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رزوق بصري ضعيف يحدث عن شعبة ليس بشي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رة الجملي من مراد كوفى ثقة ثبت روى عنه الأعمش وشعبة بن الحجاج وسفيان الثوري وكان عمرو بن مرة يرى الإرجاء قال نظرت في هذه الآراء فلم أر قوما خيرا من المرجئة فأنا مرجىء فقال له سليمان الأعمش لم تسم باسم غير الإسلام قال أنا كذلك ولم يكن أحد أروى عن عبد الله بن سلمة منه وعبد الله بن سلمة يكنى أبا العالية سمع منه بعد ما كب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عديكر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المهاج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وه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ميمون الأودي كوفي تابعي ثقة جاهلي أسلم في حياة النبي صلى الله عليه وسلم ولم ير النبي صلى الله عليه وسلم من أصحاب عبد الله ثقة حدثنا يزيد بن معروف ثنا جرير عن حصين عن عمرو بن ميمون قال فذهب حتى أتو الوادي حصروا ولم يكن سأل قبل ذلك بخمس عشرة سنة فعاموا إلى أن كانوا فيه أرسل عليهم السيل فغرق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نضرة القرش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هرم ثق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وهب الثقفي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يحيى بن عمار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البكالي تابعي ثقة شام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ذو مر تابعي ثقة كوفى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مر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أبان السلمي ليس ب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أبي أنس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الحارث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حصين أبو نجيد وأبوه قد أتى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حطان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داور العم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سليم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طلحة بن عبيد الله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عوف المعافر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عيينة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قيس الماضر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مسلم الجعف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ان بن يزيد العطار بصرى ثقة وكان يرى القد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مير وعمي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أبي إسحاق الزهرى قتل يوم بدر قلت هكذا وجدته في الأصلين وهو مضبب عليه وصوابه عمير بن أبي وقاص وهو أخو سعد والله أ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سعيد النخعي ثقة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عمير التيمى كوفى تابعي ثقة وكان خيا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فيض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قيس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هانئ العنسى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بن يزيد الخط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 مولى بن عباس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رة بن زياد الكند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ميلة وعنتره وعنبس وعنبس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يلة الفزا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بس بن عقبة ثقة من أصحاب عبد الله حدثنا أبو نعيم ثنا الأعمش عن يزير بن حيان قال إن كان عنبس ليركع فتقع العصافير على ظهره ما يحسبنه إلا قدم حائط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بسة بن سعيد الر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بسة العابد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ترة بن عبد الرحم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نترة أبو هارون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عوام وعوانة وعوف وع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وام بن حوشب بن يزيد بن رويم الشيباني من أنفسهم كوفى ثقة رجل صالح وكان أبوه على شرط الحجاج وكان رجل سوء وكان العوام صاحب سنة ثبت صالح وكان أخوه خراش على شرطة يوسف بن عمر وروى نحوا من مائتي حديث أو أكثر قليلا وروى عن النخعي والتيمى وروى عنه يزيد بن هارون وهشيم والن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وانة بن الحكم عن عبد الله بن صالح العجلي قال كان عوانة بن الحكم الكلبي صاحب أدب وكان من أهل الكوفة وكان إذا أراد أن يسأل الرجل عربي أنت أم مولى قال له صليبة أنت أم من أنفسهم فإن كان عربيا قال صليبة وإن كان مولى قال من أنفسهم وقال رجل لعوانة بن الحكم أجمل الناس جرير بن عبد الله قال له عوانة أجمل الناس من نزل جبريل على صورته يعني دحية الكل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وف بن مالك بن عوف الجشمي كوفي تابعي ثقة من أصحاب عبد الله بن مسعود كنيته أبو الأحوص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وف والد أبي الأحوص من أصحاب النبي صلى الله عليه وسلم ذكره في ترجمة ولد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ون بن عبد الله بن عتبة بن مسعود ثقة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ون بن عبد الله بن عسدس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ون بن موسى الليثي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ياش وعياض وعيزا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اش بن عباس م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اش بن الوليد الأزرق بصرى ثقة وقد كتبت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اش العامري ثقة روى عنه الأسود بن هلال وهو في عداد الشيوخ روى عنه الثو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اض بن عبد الله بن أبي سرح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زار بن حريث كوفى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عيسى وعيي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حطا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حفص بن عاصم بن عمر بن الخطاب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سعيد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سنان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طلحة بن عبيد الله تابعي ثقة مدني روى عن عبد الله بن عمرو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عبد الرحمن السل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عمر الأسدي ثقة رجل صالح كان أحد قراء الكوفة رأسا في القرآ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أبي عيسى الحناط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سى بن يونس بن أبي إسحاق السبيعي كوفى ثقة سكن الثغر وكان ثبتا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يينة بن عبد الرحمن بن جوشن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غين غالب وغسان وغضيف وغيل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غالب بن عبد الله بن سعد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غسان بن برزين الطهو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غضيف بن الحارث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غيلان بن جرير المعول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غيلان المقرى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فاء فرات وفراس وفرافص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رات القزاز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راس بن يحيى كوفى ثقة من أصحاب الشعبي في عداد الشيوخ ليس بكثير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رافصة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رقد وفضالة وفض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رقد السبخي بصر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ضالة الزهران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ضل بن الحسن الضم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ضل بن دكين أبو نعيم الأحول كوفى ثقة ثبت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ضل بن العباس بن عبد المطلب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ضل بن مبشر الأنصار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ضل بن مهلهل أخو مفضل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ضل بن الموتمر العتكي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ضيل وفط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ضيل بن عمرو الفقيمي كوفى ثقة وهو أسن من أخيه الحسن وكان فضيل من أصحاب إبراهيم النخعي ثقة ثبت روى عنه أخوه الحسن بن عمرو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ضيل بن عياض كوفى ثقة متعبد رجل صالح سكن مك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ضيل بن غزوان الضبي كوفى ثقة وكان عثمان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ضيل بن مرزوق جائز الحديث ثقة وكان فيه تشيع وهو كوفي وفي موضع آخر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طر بن خليفة الحناط كوفى ثقة حسن الحديث وكان فيه تشيع قليل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لفلة وفه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لفلة الجعفي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هد بن حيان بصرى ضعيف الحديث وقد كتبت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هد بن عوف لا بأس به كان من أروى الناس عن فضيل باب القا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بوس بن أبي ظبيان الجنبي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أبي بزة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حسان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عبد الله بن عمر بن حفصى العدوى متروك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عبد الرحمن بن عبد الله بن مسعود وكان على قضاء الكوفة وكان لا يأخذ على القضاء أجرا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الفضل الحدان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مالك المزن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محمد بن أبي بكر الصديق وكان من خيار التابعين وفقهائهم مدني تابعي ثقة نزه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مخيمرة كوفى ثقة سكن الش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معن حدثنا أبو مسلم حدثني أبى حدثني أبي عبد الله قال بينا القاسم بن معن يقضى في داره بالكوفة بين الناس إذ قيل الأمير وإخوته يعنى موسى بن عيسى قال ماله قال يخاصم إخوته قال ويحه وله رفعة ناد من له حاجة حتى إذا لم يبق أحد قال أدخل الأمير وإخوته قال فدخل موسى يخطر حتى جلس إلى جانبه قال لا مع خصمايك يا غلام ساو بين ركبهم فأجلسهم بين يديه قال موسى فأغاظني غيظة ثم علمت إنما أراد وجه الله فأحببت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مهران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بن الوليد الهمداني ثقة وهو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أبو عبد الرحمن شامي تابعي ثقة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اسم العرفطى من ولد خالد بن عرفطة المخزومي صاحب رسول الله صلى الله عليه وسلم عن محمد بن طلحة عن أبيه قال كنا نرى أكثر تبع الدجال قوم ينتحلون حب علي رضى الله تعالى عنه يعني الرافض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اسم الكلبي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قبيصة وقتا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بيصة بن جابر الأسدي من أصحاب عمر وعبد الله ثقة وكان يعد من الفصحاء حدثنا أبو مسلم حدثنا أبي عبد الله قال كان عبد الملك بن عمير إذا ذكر الفصحاء قال فصحاء الناس ثلاثة الحسن البصري وموسى بن طلحة القرشي وقبيصة بن جابر الأسد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بيصة بن حريث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بيصة بن ذؤي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بيصة بن عقب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بيصة بن هل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تادة بن دعامة السدوسي يكنى أبا الخطاب بصرى تابعي ثقة وكان ضرير البصر وكان يتهم بقدر وكان لا يدعو إليه ولا يتكلم فيه حدثنا محمد بن يوسف الفريابي عن فضيل بن عياض قال قيل لطاووس هذا قتادة يأتيك قال لئن جاء لأقومن قيل إنه فقيه قال إبليس أفقه منه قال رب بما أغويتنى وثنا عن عثمان بن محمد العبسي قال قيل للشعبى رأيت قتادة قال نعم فرأيت كناسة بين حشين </w:t>
      </w:r>
    </w:p>
    <w:p>
      <w:pPr>
        <w:pStyle w:val="Normal"/>
        <w:widowControl w:val="false"/>
        <w:bidi w:val="1"/>
        <w:ind w:left="0" w:right="0" w:hanging="0"/>
        <w:jc w:val="left"/>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قثم وقرثع وقرة وقز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ثم بن العباس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راد أبو نوح قال يحيى ليس به بأ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قرثع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رة بن إياس المزني والد معاوية من أصحاب رسول الله صلى الله عليه وسلم دخل عليه ثلاث نسوة فقال أما واحدة فمرضع والأخرى بكر والأخرى ثيب فقيل له بم علمت قال أما المرضع فلما قعدت أمسكت ثدييها بيديها وأما البكر فلما دخلت لم تلتفت إلى أحد وأما الثيب فلما دخلت نظرت ورمت بعين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رة بن عبد الرحمن المعافري يكتب حديث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ريش بن أنس قال يحيى ليس به بأس قال بن الجنيد قد كتب عنه يحي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ريش بن حيان قال يحي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زعة بن سويد بن حجير الباهلى لا بأس به وفيه ضعف وأبو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زعة بن يحيى مولى زياد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قسامة وقط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سامة بن زهير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طبة بن عبد العزيز كوفى ثقة روى عن الأعمش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طبة بن العلاء بن المنهال الغنوي كان يحدث عن أبيه حديثا طويلا في قصة الجمل ولم تطب نفسي أن أكتب عنه لأنه كان على شرط الكوفة وكان أبو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قي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الحارث المذحج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الحارث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حفص بصرى لا بأس به كتبنا عنه شيئا يسي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أبي حازم الأحمسي فخذ من بجيلة من أصحاب عبد الله وسمع من أبي بكر الصديق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الربيع الأسدي الناس يضعفونه وكان شعبة يروى عنه وكان معروفا بالحديث صدوقا ويقال إن ابنه أفسد عليه كتبه بأخرة فترك الناس حديث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سعد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طلق بن على بن شيبان الحنفي يم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عاصم من أصحاب النبي صلى الله عليه وسلم وكان من خيارهم من بنى تميم حدثنا أبو داود الحفري عن سفيان عن الأغر عن خليفة بن حصين أن جده قيسا لما أسلم أمره النبي صلى الله عليه وسلم أن يغتسل بماء وسدر وقال النبي صلى الله عليه وسلم لقيس هذا سيد أهل الوب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عباد بصرى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عبد عم الشعبي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مسلم كوفى ثقة من كبار شيوخ سفيان وشعبة ويقال إنه كان يرى الارج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بن وهب كوفي ثقة روى عن مرة الهمداني وكان يميل على على بعض الميل وقد شهد مع على تلك المشاه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يس الخارف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كا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امل أبو العلاء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كث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إسماعيل النواء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أفلح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شها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الصلت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مدرك الأشجع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مرة الحضرم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بن هشام الكلابي يكنى أبا سهل سكن بغداد ثقة رجل صدوق يتوكل للتجار يحترف من أروى الناس لجعفر بن برقان ألفا ومائة حديث ويروى أيضا عن شع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ثير مولى عبد الرحمن بن سمرة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كرز وكر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رز التيمى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ريب بن أبرهة تابعي ثقة من خي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ريب بن إبراهيم مصرى تابعي ثقة من كبار التابع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كعب وكلثو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عب مولى سماعه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عب مولى عامر بن إسماعيل حلب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لثوم بن الأقمر وهو أخو على بن الأقمر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لثوم بن جبر والد ربيعة بن كلثوم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كليب وكميل وكنانة وكو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ليب بن شهاب والد عاصم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ليب الجرم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ليب بن وائل بن هبار يكتب حديث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ميل بن زياد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نانة بن نعيم العدوى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نانة مولى صفي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كوبة بن سالم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ل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احق بن حميد أبو مجلز السدوسي بصرى تابعي ثقة وكان يحب عليا رضى الله تعالى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قمان بن صبر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قمان بن عامر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يث بن سعد يكنى أبا الحارث مصرى فهم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يث بن سعيد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ليث بن أبى سليم كوفى جائز الحديث وقال مرة لا بأس به حدثنا أبو مسلم حدثني أبي قال وحدث ليث بن أبي سليم يوما قال سألت القاسم وسالما وعطاء وطاووسا وذكر غيرهم فقال له شعبة أين اجتمع هؤلاء قال في عرس أمك حدثنا أبو مسلم حدثني أبي قال وكان ليث بن أبي سليم يؤذن وكان يسفر بالفجر ويقول الصلاة خير من النوم فقال له بن أبي ليلى أصبحت يا أبا عبد الله ففرغ ليث من الأذان فقال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ميم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محم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إبراهيم التيمى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حم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حم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إسحاق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إسماعيل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بشار بندار بصري ثقة كثير الحديث يكنى أبا بكر وكان حائك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بشر العبدي كوفى ثقة يكنى أبا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بكر البرسان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بكر الصديق لم يكن له صح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بكر الثقفى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ثابت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جبير يعنى بن مطعم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جحاد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جعفر بن أبي كثير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جعفر ولقبه غندر بصري ثقة وكان من أثبت الناس في حديث شع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ح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حرب الأبرش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حرب المكى يكنى أبا عبد الله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حسان أبو عبد الله بغدادي ثقة رجل صالح كانت بضاعته ستمائة دينار فركب بحر القلزم فغرق وذهبت بضاعت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حسان نزل أنطاكية بغداد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حسن الأسدي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خازم بالخاء المعجمة أبو معاوية الضرير الحماني كوفى ثقة وكان يرى الإرجاء وكان لين القول وسمع من الأعمش ألفى حديث فمرض مرضة فنسي منها ستمائة 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خداش أبو هاشم الموصلي ثقة رجل صالح وكل شيء يروى عن أبي هاشم حديثان حديث أبي هريرة في الصلاة الوسطى وحديثه حيث دخل على معاوية يعود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خلاد الإسكندر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دينار بصرى لا بأس به لم يسمع من مصدع إنما حدث عن رجل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ده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زرعة الرعيني 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زياد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زياد اليشكري متروك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زي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ابق كوفى ثقة روى عنه زهير بن حر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عد بن أبي وقاص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سعد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سفيان بن العلاء بن جارية الثق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لمة الحراني ثقة وهو أرفع من عتاب بن بش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ليمان الأصبهان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وقة ثبت وكان خزازا جمع من الخز مائة ألف درهم ثم أتى مكة فقال ما اجتمعت هذه لخير فتصدق بها من آخرها وكان صاحب سنة وعبادة وخير في عداد الشيوخ ليس بكثير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ويد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سيرين بصري تابعي ثقة يكنى أبا بكر وهو من أروى الناس عن شريح وعبيدة وإنما تأدب بالكوفيين من أصحاب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شعيب بن شابو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صالح التمار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صباح سكن بغدا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طلحة بن مصرف اليامي كوفى ثقة إلا أنه سمع من أبيه وهو صغير روى عنه شبابة وغيره وفى موضع آخر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بن الزبير الأسدي يكنى أبا أحمد كوفى ثقة وكان يتشيع وقد ذكر في الكن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بن زيد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بن عمرو بن العاص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بن عمرو بن عثمان يعني بن عف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بن نمير كوفى ثقة ويعد من أصحاب الحديث وقال مرة له علم ب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بن أبي يعقوب الضب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له الرقاشي يكنى أبا عبد الله بصرى ثقة متعبد عاقل يقال إنه كان يصلي في اليوم والليلة أربعمائة رك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رحمن بن أبي ليلى كوفي صدوق ثقة ثم قال بعد ذلك بكثير محمد بن عبد الرحمن بن أبي ليلى يكنى أبا عبد الرحمن وكان فقيها صاحب سنة وابن شبرمة أقدم موتا من بن أبي ليلى كان بن أبي ليلى صدوقا جائز الحديث وكان قارئا للقرآن عالما به قرأ حمزة الزيات عليه وكان حمزة يقول إنما تعلمنا جودة القرآن عند بن أبي ليلى وكان من أحسب الناس وكان من أنقط الناس لمصحف وأخطه بقلم وكان جميلا نبيلا وأول من استقضاه على الكوفة يوسف بن عمر الثقفي عامل لبني أمية فكان يرزقه في كل شهر مائة درهم وكان يوسف يقول خذها لأهبتك إني أرى القمح ينال هينا صعبا يعني قد سمنت مولى أنت أم عربي فيقول أصابنا سبا فيقول أما أنك لو قلت غير ذلك لأصابك منى عبر اجلس للمسلمين بالغداة والعشي فإنما أنت أجير وكان أبوه عبد الرحمن بن أبي ليلى من أصحاب علي بن أبي طالب رضى الله تعالى عنه وكان الحجاج ضربه ووقفه على المصطبة وقيل له العن عليا فكان يقول اللهم العن الكذابين ثم يسكت على بن أبي طالب يرفعه لئلا يقع عليه اللعن وعبد الله بن الزبير والمختار بن أبى عبيد وكان جد محمد بن أبي ليلى أبو ليلى من أصحاب النبي صلى الله عليه وسلم وروى عن النبي صلى الله عليه وسلم أحاديث نحو العشرة ولم يدرك محمد أباه روى عن أخيه عيسى عن أبيه وعن ثابت البناني عن أبيه وكان سفيان الثوري وشريك وابنا حي من أصحاب محمد بن أبي ليلى وإنما تفقهوا به وكان الذي بينه وبين أبي حنيفة متباعدا وكان سفيان الثوري يتعلم من بن أبي ليلى فلم يشهد الثوري جنازته فلا أدري عمدا تركها أم شغله عنها شاغل واسم أبي ليلى يسار وهو من ولد أحيحة بن الجلاح وكان بن شبرمة وغيره يدفعونه عن هذا النسب قال عبد الله بن شبرمة وكيف ترجى لفصل القضا ولم تصب الحكم في نفسكا فتزعم أنك لابن الجلاح وهيهات دعواك في أصلكا وكان بن أبي ليلى ولى القضاء لبنى أمية ثم وليه لبنى العباس وكان فقيها مفتيا بالرأى وكان أبوه عبد الرحمن يروى عن عمر وعلى وعبد الله وأبى وكان خرج مع بن الأشعث وقتل بدجيل وقال محمد لا أعقل من أمر أبي شيئا غير أنى أعرفه كانت له امرأتان وكان له حبان أخضران فيبيت عند هذه يوما وعند هذه يوما ومات محمد بن عبد الرحمن سنة ثمان وأربعين ومائ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رحمن بن يزيد أبو جعفر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رح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عزيز الواسطي سكن الرملة ثقة وفي موضع آخر محمد بن عبد العزيز الرمل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وهاب السكري من أفاضل أهل الكوفة وكان عسرا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يد الله العرزمي ضعيف الحديث وهو عم عبد الملك بن أبي سلي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يد الله أبو عون الثقفي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يد الطنافسي يكنى أبا عبد الله أحدب كوفي ثقة وكان عثمانيا وكان حديثه أربعة آلاف يحفظ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يد أبو قدام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جلان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عد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لم بن عائذ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لى بن الحسين بن على بن أبي طالب تابعي ثقة روى عن جابر ب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لى بن الحنفية وكان يكنى أبا القاسم وكان رجلا صالحا تابعيا ثقة مدنيا وابناه الحسن وعبد الله ثقتان حدثنا أبو مسلم حدثني أبي قال وسأل رجل بن عمر عن مسألة فقال له سل محمد بن الحنفية ما يقول ثم أخبرني فسأله عنها ثم أخبره فقال بن عمر أهل بيت مفهم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يينة كوفي صدوق وكان له فق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غ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فضل السدوسي عارم يكنى أبا النعمان بصرى ثقة رجل صالح وليس يعرف إلا بعار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فضيل بن غزوان الضبي كوفى ثقة وكان ي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قاسم الأسدي كان شيخا صدوقا عثمان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قيس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قيس الهمد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كثير بصرى ضعيف يروى عن الثو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كعب القرظي مدني تابعي ثقة رجل صالح عالم بالقرآ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كناسة الأسدي يكنى أبا يحيى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اهان واسطي صدوق كنيته أبو حنيف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بارك الصو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سلم بن عائذ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سلم بن عبيد الله بن شهاب الزهرى مدني تابعي ثقة حدثنا أبو مسلم قال قال أبي أدرك الزهرى من أصحاب النبي صلى الله عليه وسلم أنس بن مالك الأنصاري وسهل بن سعد الساعدي وعبد الرحمن بن أيمن بن نابل ومحمود بن الربيع الأنصاري وروى عن عبد الله بن عمر نحوا من ثلاثة أحاديث وروى عن السائب بن يز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سلم أبو سعيد المؤدب يسكن بغدا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سلم أبو الزبير ال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سلم الطائ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عاوية الأطرابلسي صاحب مالك بن أنس كنيته أبو سليمان روى عن أنس بن مالك الموطأ حدثنا أبو مسلم صالح بن أحمد ثنا حبيب بن محمد الأطرابلسى ثنا مالك بن أنس بجميع الموطأ قال لنا أبو الحسن وقال بكر بن حماد التاهرتي وكان من أئمة أصحاب الحديث رأيت محمد بن معاوية ثقة ثبتا وكان صاحب آداب ومعرفة بلغة العرب متقدما في ذلك قال الوليد أبو الحسن لم يدرك بكر بن حماد ولكن حسبت أنه ذكر ذلك عن أبي العرب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نتشر والد إبراهي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نكدر مدني تابع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نهال وكان ضرير البصر بصرى ثقة ولم يكن له كتاب قلت لك كتاب قال كتابي في صد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هاج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نعمان بن بشي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هدية الصدف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واسع الأزدي بصرى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وليد الزبيد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ياسر يكنى بأبي اليقظ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يحيى بن حبان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أبي يحيى الأسلمى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يزيد بن خنيس المك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يعلى السلمي كتبت عنه ترك الناس حديثه ويقال إنه جه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يوسف الفريابي ثقة سكن قيسارية الشام وكانت سنته كوفية وهو ويحيى بن آدم وأبو أحمد بن عبد الله بن الزبير الأسدي وقبيصة بن عقبة ومعاوية بن هشام ثقات وهم في الرواية عن سفيان قريب بعضهم من بعض قال لي بعض البغداديين أخطا محمد بن يوسف في خمسين ومائة حديث من حديث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العمرى تابع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د الله محمد بن الأسدي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ا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إسماعيل أبو غسان النهدي كوفى ثقة وكان متعبدا وكان صحيح الكت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الأشتر النخع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أنس أخبرنا أبو عبد الله وأبو نصر قالا أنا الوليد بن بكر الأندلسي ثنا أبو الحسن على بن أحمد قال قال أبو الحسن أحمد بن عبد الله الكوفي مالك بن أنس لم يلق زياد بن أبي زياد إنما يرسل عنه هذه الترجمة وترجمة عبد العزيز بن أبي سلمة ليست عن أبي م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الحارث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الحويرث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دينار حدثني عبد الله بن صالح قال مر مالك بن دينار بقصر يبنى لرجل قد ولي عملا فأخذ آجرتين فمضى بهما فتبعه الذين يبنون فقالوا اللعين سرق آجرتين فقال لهم أعداء الله سرق هذا القصر كله فلم تقولوا له شيئا وأنا أخذت آجرتين فقلتم السارق السارق ثم رمى بهم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ربيعة أبو أسيد الساعدي مدني وكان من أصحاب النبي صلى الله عليه وسلم وكان أع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أبي عام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عبد الله الخثعم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عوف الجشمي من أصحاب عبد الله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لك بن مرث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مغول كوفى ثقة رجل صالح مبرز في الفض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هدم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يخامر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بار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بارك بن سعيد أخو سفيان الثوري كوفى ثقة وعمر بن سعيد وهو أحدثهم سنا وهو دونهم في الفض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بارك بن فضالة بصرى لا بأس ب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توكل ومثن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توكل البجل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توكل روى عنه خالد بن معدان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ثنى بن سعيد الضبعي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جالد ومجاهد ومحار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جالد بن سعيد كوفى جائز الحديث حسن الحديث إلا أن عبد الرحمن بن مهدى كان يقول أشعث بن سوار أقوى منه والناس لا يتابعونه على هذا كان مجالد أرفع من أشعث بن سوار وقال يحيى بن سعيد كان مجالد يلقن الحديث إذا لقن وقد رآه وسمع منه صالح الكتاب يروى عن قيس بن أبي حازم والشع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جاهد أبو الحجاج مكي تابعي ثقة سكن الكوفة بآخره حدثنا أبو مسلم حدثني أبي أحمد حدثني أبو أحمد الأسدي ثنا سفيان عن سلمة بن كهيل قال ما رأيت أحدا يريد بعلمه وجه الله إلا هؤلاء الثلاثة عطاء وطاووس ومجاهد حدثنا أبو سفيان الحميري عن حصين بن عبد الرحمن السلمي قال كنت أصلي ليلة فرأيت الملهب فيما بيني وبين القبلة وكنت قد سمعت من يقول إنهم يخافونكم كما تخافونهم فأهويت إليه لآخذه فسمعت وجبة حين وقع من وراء الحائط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ارب بن دثار كوفى تابعي ثقة وكان على قضاء الكوفة فبعث إلى الحكم وحماد فأجلسهما معه وكان إذا اشكل عليه الشيء سألهما عن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حبوب ومحم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بوب بن موسى أبو صالح الفراء من أهل أنطاكية ثقة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ود بن الربيع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ود بن لبيد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ود بن وداعة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خارق ومختار ومخلد ومخو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خارق بن عبد الله بن جابر الأحمس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ختار بن فلفل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ختار بن نافع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خلد بن حسين بصرى سكن المصيصة ثقة رجل صالح وكان من عقلاء الرجال وكانت أمه تحت هشام بن حسان فقال له هارون ما قرابة ما بينك وبين هشام بن حسان فقال هو أبو إخوت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خول بن راشد ثقة من علية شيوخ الكوفيين وليس بكثير الحديث روى عنه سفيان الثور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درك ومذعور ومراهن ومرث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درك بن عوف الأحمس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ذعور بصرى تابعي ثقة وكان من كبار التابعين وخيار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راهن بن مخلد بصري ثقة قلت في الحاشية صوابه مهاجر أبو مخل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رثد بن عبد الله اليزني أبو الخير مصري تابعي ثقة من ذي يز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رثد أبو مالك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رحوم ومرة ومرو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رحوم والد عنبس بن مرحوم العطا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رة بن شراحيل الهمداني وهو مرة الطيب كوفى تابعي ثقة وكان يصلى في اليوم والليلة خمسمائة ركعة فقيل له حين كبر ما بقى من صلاتك قال الشطر خمسون ومائتا ركعة وكانت غفلة من الشي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روان بن معاوية الفزاري كوفي ثقة ثبت وما حدث عن الرجال المجهولين فليس حديثه بشيء وهو من فزارة من ولد عيينة بن بدر من أصحاب النبي صلى الله عليه وسلم ما يروى عن عيينة شيء ما حدث عن المعروفين فصحيح وما روى عن المجهولين ففيه ما فيه وليس بشيء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سافع ومستظل ومستورد ومسد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افع بن شيبة حاجب الكعبة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تظل بن حصين البارق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تورد بن الأحنف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دد بن مسرهد بن مسربل بن مستورد الأسدي بصرى ثقة يكنى أبا الحسن أخبرنا الوليد ثنا أبو على منصور بن عبد الله الخالدي ثنا أبو إسحاق إبراهيم بن أحمد بن مسدد بن مسرهد بن مسربل بن مغربل بن مرعبل بن أرندل بن عرندل بن ماسك بن مستورد الأسدي البصري ثنا مسدد ثنا عيسى بن يونس عن هشام بن عروة عن أبيه عن عائشة أن النبي صلى الله عليه وسلم كان يقبل الهدية ويثيب عليها قال وكان يملى على حتى اضجر فيقول لي يا أبا الحسن اكتب هذا الحديث فأكتبه فيملى على بعد ضجرى خمسين ستين حديثا وأتيته في رحلتى الثانية وأصبت عليه زحاما كثيرا فقلت قد أخذت بحظي منك وكان أبو نعيم يسألني عن اسمه فأخبره باسمه واسم أبيه فيقول يا أحمد هذه رقية العقر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روق بن الأجدع يكنى أبا عائشة كوفي تابعي ثقة وكان أحد أصحاب عبد الله الذين يقرئون ويفتون وكان يصلي حتى ترم قدماه حدثنا أبو نعيم ثنا مالك عن أبي السفر عن أبي وائل قال ما رأيت همدانية ولدت مثل مسروق قيل ولا أبو ميسرة قال ولا أبو ميسرة حدثنا أبو مسلم حدثني أبي حدثنا أبو نعيم ثنا سفيان عن أبى إسحاق عن سعيد بن جبير قال قال مسروق لي يا سعيد ما بقي شيء يرغب فيه إلا أن نعفر وجوهنا في هذا التراب قال وكان بينه وبين أهله ش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عر بن كدام هلالي كوفي ثقة ثبت في الحديث وكان الأعمش يقول شيطان مسعر يستضعفه يشككه في الحديث وكان يقول الشعر حدثنا أبو مسلم حدثني أبي أحمد حدثني أبي عبد الله قال قال مسعر لابنه إني نحلتك يا كدام مودتى فاسمع لقول أب عليك شفيق أما المزاحة والمراء فدعهما خلقان لا أرضاهما لصديق إني بلوتهما فلم احمدهما لمجاور جاورته ورفيق قال وقال عبد الله بن المبارك ألا اقتديتم بسفيان ومسعركم وبابن مغول إذ يجهدهم الورع قال العجلي كلما جاء عن الثوري عن أبي سلمة فهو مسعر بن كدا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سع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عود بن حراش كوفى تابعي ثقة من خي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عود بن مسعود الجعفي كوفى ثقة روى عنه أبو غسان قلت والصواب مسعود بن سع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عود أبو رزين الأس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عود أبو عبد الرحمن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سلم ومس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إبراهيم يكنى أبا عمرو الأزدي بصرى ثقة وكان قد عمى بأخرة يروى عن سبعين امرأة وكان يسكن البصرة في دار كبيرة وإنما معه أخته وهى عجوز كبيرة وكان أصحاب الحديث إذا أرادوا أن يؤذوه قالوا له أختك قدرية فيقول لا والله إلا مثبت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أبي بكرة تابعي ثقة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جند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حسان المزن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شدا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صبيح أبو الضحى كوفى تابعي ثقة إلا أن بن عون سئل عنه فقال قد رأيت أبا الضح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مخراق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مشكم أبو عبد الله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يسار المزني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بن يسار الجهن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القرى تابعي ثقة قال يحيى من قرة عبد القي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لم الأعور كوفى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سيب بن رافع الكاهلى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شر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شرح بن هاعان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صدع ومصعب ومضار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دع أبو يحيى المعرقب مولى معاذ بن عفراء كوفى تابعي ثقة عرقبه بشر بن مروان لحبه على بن أبى طال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عب بن سعد بن مالك تابعي ثقة ك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عب بن سلام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عب بن شيبة حاجب الكعبة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عب بن عبد الله بن أبي أمي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عب بن المقدام الخثعمي يكنى أبا عبد الله كوفي متعب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ضارب بن حزن بصر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طر ومطرف ومطلب وممطو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طر الوراق بصري صدوق وقال مرة لا بأس به قيل له تابع قال 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طرف بن طريف الأشجعي وكان من أصحاب الشعبي صالح الكتاب ثقة في الحديث ما يذكر عنه إلا خير في المذه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طرف بن عبد الله بن الشخير بصرى تابعي ثقة من خيار التابعين رجل صالح وكان أبوه من أصحاب النبي صلى الله عليه وسلم ولم ينج من فتنة بن الأشعث بالبصرة إلا رجلان مطرف بن عبد الله ومحمد بن سيرين ولم ينج منها بالكوفة إلا رجلان خيثمة بن عبد الرحمن الجعفي وإبراهيم النخ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طلب بن زياد الكوفي ثقة وهو فوق وكيع في السن صاحب سنة وخير دفن كتبه تحول من الكوفة إلى قرية تقال سحلبون بين أنطاكية وحلب فآواه أبو أسامة إلى قريته دفن كتبه وقال لا يصلح قلبي عليه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عاذ ومعافى ومعاو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ذ بن فضال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عافى بن عمران الموصل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إسحاق بن طلحة بن عبيد الله وكا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حيد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سلام بن أبي سلام ممطور الحبشي دفع إليه يحيي بن أبي كثير كتابا ولم يقرأه ولم يسمع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سويد بن مقرن المزن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صالح حمص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عبد الله بن جعفر بن أبي طالب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قرة المزن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معتب الهذل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اوية بن هشام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عبد ومعت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بد بن خالد كوفى تابعي ثقة روى عن حارثة بن وه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بد بن سيرين أخو محمد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بد بن كعب بن مالك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بد الجهني تابعي ثقة كان لا يتهم بالكذب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عتمر ومعدان ومعرور ومعرو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تمر بن سليمان التيم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دان بن أبي طلحة ويقال بن طلحة اليعمري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رور بن سويد من أصحاب عبد الله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روف المك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عضد ومعق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ضد العجلي ويقال شيبان ثقة من أصحاب عبد الله وكان بابة الربيع ثنا أبو مسلم حدثني أبي حدثنا عمر بن حفص بن غياث ثنا أبي ثنا الأعمش عن إبراهيم عن علقمة قال خرجنا أنا ومعضد في غزاة فكان يوما شاتيا فأعطيته ثوبا كان معي فاعتجر به فأصابه حجر فشجه فجعل يمسه بيده ويقول والله إنه لصغير يعنى الجرح وإن الله تبارك وتعالى يبارك في الصغير فمات منها وكان علقمة يرتدي بذلك الثوب وفيه الدم فقيل له حين خلق لو استبدلت فقال إنه ليحببه إلي أن دم معضد ف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قل بن مقرن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قل بن يسار يكنى أبا علي وليس نعلم أحدا من أصحاب النبي صلى الله عليه وسلم يكنى أبا على غير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على وم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لى بن أسد العمى بصرى ثقة شيخ كيس وكان معلم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لى بن منصور الرازي أبو يعلى ثقة وكان صاحب سنة وكان نبيلا طلبوه على القضاء غير مرة فأب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لى بن هلال الحضرمي كذ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مر بن أبي حيية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مر بن راشد يكنى أبا عروة بصرى سكن اليمن ثقة رجل صالح يروى عنه بن المبارك سكن صنعاء وتزوج بها رحل إليه سفيان الثوري وسمع منه هناك وسمع هو من سفيان ولما دخل معمر صنعاء كرهوا ان يخرج من بين اظهرهم فقال له رجل قيدوه فزوجوه وكان من عقلاء الرجال وكانت أمه تحت هشام بن حسان فقال له هارون ما قرابة ما بينك وبين هشام قال هو أبو إخوتى حدثنا أبو مسلم حدثني أبي قال قال بن المبارك قال لي يحيى بن سعيد اكتب لي حديث الإفك حديث الزهرى عمن كتبته قال قلت هو عندي عن يونس سماع وعن معمر عرض قال اكتب لي عن معم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عن ومعيقيب ومغر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ن بن عبد الرحمن بن عبد الله بن مسعود وكان على قضاء الكوفة وكان صارما عفيفا مسلما جامعا للعل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عيقيب لم يبتل أحد من أصحاب النبي صلى الله عليه وسلم الا رجلين معيقيب كان به هذا الداء الجذام وأنس بن مالك كان به وض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غراء قال ليث عن مغراء عن سعيد بن جبير صفراء فاقع لونها قال صاف لونها ما رواه غير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مغي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حكيم الصنع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زياد الموصل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سبيع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سعد بن الأخرم الطائي ثقة ك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شبيل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شعبة الثقفى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غيرة بن مسلم السراج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غيرة بن مقسم الضبي وكان ضرير البصر كوفى ثقة وكان من فقهاء أصحاب إبراهيم وكان عثمانيا قيل لإبراهيم النخعي الأعمى لا يكون له حياء فقال إبراهيم لو رأيت الفتية الضبيين لم تقل ذاك يعنى مغيرة وشباكا والقعقاع وكانوا أضراء وكان مغيرة يكنى أبا هشام مولى لضبة فقيه الحديث إلا أنه كان يرسل الحديث عن إبراهيم وإذا اوقف أخبرهم عمن سمعه وكان يحمل على على بعض الحمل توفي مغيرة سنة ست وثلاثين ومائ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بن النعمان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غيرة اليشكري كوف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فضل ومقداد ومقسم ومكحول ومك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فضل بن مهلهل الضبي وكان ثقة ثبتا صاحب سنة وفضل وفقه ثبتا في الحديث ولما مات سفيان الثوري جاء أصحابه إلى مفضل فقالوا تجلس لنا مكان سفيان فأبي وقال ما رأيت صاحبكم يحمد مجلسه فأبي أن يجيبهم إلى ذ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قاتل بن سليمان البلخي متروك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قداد بن الأسود الكندي من أصحاب النبي صلى الله عليه وسلم وكان بدر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قسم مولى بن عباس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كحول الدمشق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كي بن إبراهيم البجلي يكنى أبا السكن ثقة وقال مرة البلخي بدل البجل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لازم ومندل ومنذ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لازم بن عمرو اليم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مطور أبو سلام الأسود شامي تابعي ثقة لم يسمع منه يحيى بن أبي كث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دل بن على العنزي جائز الحديث وكان يتشيع وهو قديم الموت لم يدركه إلا الشيوخ وقال مرة كوفى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نذر بن ثعلبة بصر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نذر بن مالك أبو نضرة العبدي بصرى ثقة إلا أن سليمان التيمى حدث عنه يوما بحديث وابن عون حاضر فقال بن عون قد رأيت أبا نضرة قال سليمان ورأيته فم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ذر الثوري أبو يعلى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صو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صور بن حيان الأسدي من العرب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صور بن زاذان سكن البصرة رجل صالح متعبد ويقال إن أصله واسط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صور بن عبد الرحمن بصرى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صور بن المعتمر السلمي يكنى أبا عتاب كوفى ثقة ثبت في الحديث كان أثبت أهل الكوفة وكأن حديثه القدح لا يختلف فيه أحد متعبد رجل صالح أكره على قضاء الكوفة فقضى عليها شهرين ولاه يزيد بن عمرو روى منصور من الحديث أقل من الفين وكان فيه تشيع قليل ولم يكن بغال وكان قد عمش من البكاء وصام منصور ستين سنة وقامها وتوفي سنة ثنتين وثلاثين ومائة وكان يجلس في مجلس القضاء فإذا جلس الخصمان بين يديه فقضى قضيتهما قال يا هذان انكما تختصمان الي في شيء لا علم لي به فانصرفا فاعفي عن القضاء وقالت فتاة لابيها يا ابة الإسطوانة التي كانت في دار منصور ما فعلت قال يا بنية ذاك منصور يصلي بالليل فما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صور بن أبي منصور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صور الكلبي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قذ ومنهال ومهاجر ومهاص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قذ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نكدر بن محمد بن المنكدر القرشي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نهال بن عمرو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هاجر يعنى بن مخلد بصري ثقة روى عنه حماد بن يز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هاجر أبو الحسن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هاصر بن حبيب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هدي ومه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هدى بن ميمون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مهند بن على العتك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هيد بن على العتكي ثقة قلت وهو الصو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هيد القيسي كوفى ثقة روى عنه قيس بن مس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ؤثر ومور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ؤثر بن عفازة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رق العجلي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وس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إسماعيل أبو سلم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الأشعث البلو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أنس بن مالك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أيوب الغافقي مصري لا با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أيوب النصيبي سكن أنطاك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خلف العم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داود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سلمة أبو إسماعيل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طلحة بن عبيد الله تابعي ثقة رجل صالح كوفى وكان خيا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عبد الله بن يزيد الأنصاري كوفى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عقبة مدن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على بن رباح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مسعود النهدي يكنىابا حذيفة بصري صدوق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المسيب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بن وردان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سى الجهني ثقة في عداد الشيوخ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يسرة وميم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يسرة بن حبيب النهدي ثقة كوفى روى عن المنهال بن عمرو وهو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يمون بن جابان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يمون بن مهران جزري تابعي ثقة وكان يحمل على على رضى الله عن على حدثنا أبو مسلم حدثني أبي وكان ميمون بن مهران إذا رأى شابا حسن العقل وإن لم يكن على طريقة حسنة أكرمه وابتدأه بالسلام إذا لقيه وحده وسأله عن أهله واظهر له برا ثم يقول له ها هنا مريض اذهب بنا نعوده ها هنا جنازة اذهب بنا نحضرها قال فيذهب فيقول للفتى اصحابه رايناك مع ميمون بن مهران أي شيء تصنع مع ميمون فيقول لهم قال لي كذا وكذا فذهبت معه قال فإذا لقيه ميمون مع اصحابه اعرض عنه كأنه لم يره فإذا لقيه وحده سلم عليه فلا يزال حتى يتنسك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نون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ناجية وناش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جية بن عبد الله بن عتبة بن مسعو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جية بن كع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شرة بن سمى اليزني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ناف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بن جبير بن مطعم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بن خالد الخزاعي كوفى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بن عاصم بن عرو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بن عمر الجمح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بن يزيد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القارىء هو نافع بن عبد الرحمن بن أبي نعيم مولى بن شعوب حليف العباس بن عبد المطل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مولى بن عم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افع مولى أبي قتادة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نباتة ونبيح ونبيط ونبي ونج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باتة الجعفي كوفى تابعي ثقة روى عن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بيح العنز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بيط والد سلم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ب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جى والد عبد الله بن نجى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نزال ونسير ونص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زال بن سبرة الهذلى كوفى تابعي ثقة من كبار التابعين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سير بن ذعلوق أبو طعمة كوفى تابعي ثقة مولى الربيع بن خث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صر بن أوس وسعد بن أوس كوفيان ثقتان وليسا أخو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صر بن عاصم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نضر والنع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ضر بن إسماعيل بن أبي حازم البجلي كوفى ثقة وكان إمام مسجد الجام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ضر بن أنس بن مالك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ضر بن محمد اليمامي سكن جرش كنيته أبو محمد ثقة وهو من أروى الناس عن عكرمة بن عمار اليمامي سمع من عكرمة بن عمار ألف حديث رحلت إليه من مكة فوصلت في خمسة عشر يوم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مان بن بشير حدثنا أبو داود عن سفيان عن منصور عن ذر عن يسيع عن النعمان بن بشير عن النبي صلى الله عليه وسلم قال الدعاء هو العبادة ثم قرأ وقال ربكم ادعونى أستجب لك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عمان بن ثابت أبو حنيفة كوفي تيمي من رهط حمزة الزيات وكان خزازا يبيع الخز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عمان بن أبي خالد أخو إسماعيل بن أبي خالد الأحمسي الكوفى ثقة وأخواهما أشعث وسع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مان بن أبي خلف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نعمان بن مقرن المزني من أصحاب النبي صلى الله عليه وسلم استعمله عمر على نهاوند فقتل وكان الفتح على يدي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نع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حكيم ثقة من أهل المدائ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حماد مروزي ثقة حدثنا أبو مسلم حدثني أبي قال قال لي نعيم وضعت ثلاثة كتب على الجهيمة اكتبها قلت لا قال لم قلت أخاف أن يقع في قلبي منها شيء قال تركها والله خير لك قلت فلم تدعونى إلى شيء تركه أحب إليك فأبيت ان اكتبها حدثنا أبو مسلم حدثني أبي قال سألت نعيم بن حماد قلت جاء عن النبي صلى الله عليه وسلم انه لم يشبع في يوم من خبز بر مرتين وجاء أنه كان يعد لأهله قوت سنة فكيف هذا قال كان يعد لأهله قوت سنة فتنزل به النازلة فيقسمه فيبقى بلا شيء صلى الله عليه وسلم حدثنا أبو مسلم حدثني أبي قال وسألت نعيما قلت يسرك أنك شهدت صفين قال لا قلت فقالوا لك لابد أن تكون مع أحد الفريقين قال فان كان لا بد فمع عل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حنظلة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زياد شامي تابعي ثقة كنيته أبو طلح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عيسى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المتئد أبو المتئد هو بن أخت سفيان بن عيينة كوفى ثقة رجل صالح متعب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هبار الغطف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عيم بن أبي هند الأشجعي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نفيع ونوح ونوف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فيع أبو بكرة من أصحاب النبي صلى الله عليه وسلم بصرى وكان من خيار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فيع أبو رافع الصائغ تابعي ثقة من خيار التابعين بصرى وكان عبدا فاعتق وكان رجلا صالحا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هشل الضبي قال يحيى كوفى ثقة روى عنه سفيان الثوري ومحمد بن فضيل وجرير بن عبد الحم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هشل الذي يحدث عن الضحاك بن مزاحم عن بن عباس فسئل يحيى يعرفه قال 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وح بن دراج ضعيف الحديث وكان له فقه وكان أبوه بقالا بالكوفة وكان نوح ولى قضاء الكوفة حكم بن شبرمة بحكم فرده نوح وكان من اصحابه فرجع إلى قوله فقال بن شبرمة كادت تزل به من حال قدم لولا تداركها نوح بن دارج وكان شريك بن عبد الله إذا قيل له في ولده ان يؤدبهم قال من أدب نوحا ادراج أدب نوح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وح بن قيس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وفل الضبي كوفي ثقة قديم الموت لم ندركه نح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نوفل والد عبد الرحمن بن نوفل من أصحاب 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هاء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هار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رون بن إبراهيم الأعور ضعيف الحديث وكان يقرىء صاحب قراءا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رون بن رياب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رون بن أبي عائشة ثقة روى عنه بن جريج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رون بن عنتر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رون بن معروف سكن بغداد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هاش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شم بن البريد كوفى ثقة وكان ي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شم بن القاسم أبو النضر من الأبناء سكن بغداد صاحب سنة ثقة وكان أهل بغداد يفخرون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شم بن هاشم بن عتبة بن أبي وقاص مدن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هانئ وهبي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نئ أخو مطرف ويزيد بن عبد الله بن الشخير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نئ بن معاوية الصدف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انئ بن هانئ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بيرة بن خزيمة وصوابه بن حدير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بيرة بن يريم من أصحاب عبد الل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هدبة وهرثمة وهرم وهريرة وهر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دبة بن خالد الأزد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رثمة بن سلمان كوفى تابعي ثقة قلت وفى الحاشية بن سل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رم بن الحارث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رير الأسلم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ريم بن سفيان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هزال وهزهاز وهز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زال بن أبي جميل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زهاز بن ميزن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زيل بن شرحبيل الأودي الأعمى من أصحاب عبد الله تابعي كوفى ثقة روى عنه الزهرى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هش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إسماعيل العطار دمشقي ثقة رجل صالح شيخ كيس صاحب سنة ولم يكن بدمشق في زمانه أحد أفضل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البريد كوفى ثقة وكان ي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حجير مكي ثقة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حسان القردوسى بصرى ثقة حسن الحديث يقال إن عنده ألف حديث حسن ليست عند غير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حكيم بن حزام بن خويلد الأسدي من أصحاب النبي صلى الله عليه وسلم وكان متبت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أبي رقية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سعد جائز الحديث وهو حسن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سلمان المجاشعي حدثنا أبو مسلم حدثني أبي حدثنا يعقوب بن إسحاق أخبرني هشام بن سلمان المجاشعي قال سمعت رجلا قال للحسن البر أفضل أم الجهاد قال البر البر البر كما بين السماء والأرض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عائذ بن نصيب ثقة روى عن بن عمر سمع منه الثو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أبي عبد الله وهو بن سنبر هو أبو عبد الله بصري ثقة ثبت في الحديث وكان أروى الناس عن ثلاثة عن قتادة وحماد بن أبي سليمان ويحيى بن أبي كثير كان يقول بالقدر ولم يكن يدعو إ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عبد الملك أبو الوليد الطيالسي بصري ثقة ثبت في الحديث وكان يروي عن سبعين امرأة وكانت الرحلة بعد أبي داود اليه وكان كثيرا ما يسأل عن حديث عباس بن مرداس ان النبي صلى الله عليه وسلم دعا عشية عرفة لأمته بالمغفرة وهو غريب وليس يروي عباس بن مرداس سوى هذا الحديث وكانوا إذا سألوه عنه قال أي شيء ليس عندي سوى هذا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عبيد الله روى عن القاسم بن عبد الله رازي ضعيف حدثنا أبو نعيم ثنا سفيان عن هشام أبي كليب عن بن أبي نعم عن أبي سعيد الخدري قال نهى رسول الله صلى الله عليه وسلم عن عسب الفحل أو أجر الفح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عروة بن الزبير وكان ثقة سمع من أسماء بنت أبي بكر الصديق لم يرو هشام بن عروة عن بن سيرين شيئا إنما يرسل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عرة لم يكن يحسن يقرأ كتبه كتبت عنه ثلاثة مجال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عمار الدمشقي ثقة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أبي هشام يكنى أبا المقدام بصرى ضعيف الحديث واسم أبي هشام زياد مولى عثمان بن عف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يحي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ام بن يوسف قاضى صنعاء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هشيم وهقل وهلال وهمام وه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يم بن بشير يكنى أبا معاوية واسطي ثقة وكان يدلس وكان يعد من حفاظ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شيم بن أبي ساسا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قل بن زياد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لال بن يساف كوفى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مام بن الحارث النخعي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مام بن منبه يمان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مام بن يحيى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هنى بن نويرة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هيث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يثم بن الأسود كوفى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يثم بن جميل ثقة صاحب سنة بغدادي سكن أنطاك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يثم بن خالد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يثم بن شفى مصرى تابعي ثقة كذا هو مضبوط في الأصل بفتح الشين وسكون الفاء الموحدة والله أ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يثم بن عدى الطاي كذاب وقد رأيت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واو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واسع وواصل وواقد وواهب ووائ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ع بن حب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سع بن حبان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صل بن حيان الأحدب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صل مولى أبي عيين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قد بياع الغنم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هب بن عبد الله المعاف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هب بن مغيث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ئل بن داود الليث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ئل بن ربيعة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ئل بن مهانة التيمى من تيم الرباب سمع من عبد الل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وبرة ووحشي ووضاح ووك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برة بن عبد الرحم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شي بن حرب شام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ضاح أبو عوانة بصرى ثقة مولى يزيد بن عطاء الواسطي ويزيد بن عطاء جائز الحديث وأبو عوانة أرفع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كيع بن الجراح أبو سفيان كوفى ثقة عابد صالح أديب من حفاظ الحديث وكان يفتى وهو أثبت في سفيان من جماعة ذكرهم قال العجلي كان عكرمة بن عمار يحدث في المسجد الحرام بمكة ووكيع بن الجراح يكتب في الألواح فجاء عبد الله بن المبارك فجعل ينظر مع وكيع فقال وكيع نرى انسانا ينظر مع آخر في ألواح ببصر جيد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ول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ايمن الباهلى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سليمان بن أبي السائب 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شجاع أبو همام بن أبي بدر السكوني رأيته يأخذ الحديث أخذا رديئا وقال مر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عبادة بن الصامت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عبد الله بن جميع الزهري مكي ثقة وقال مرة حجاز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عنبسة مصرى تابعي ثقة قلت وفى نسخة بن عبس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العيزار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قيس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أبي مالك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مسلم ال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بن أبي الوليد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وليد المعيطي شام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وهب ووه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الأجدع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جابر الخيوانى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جرير بن حازم يكنى أبا العباس بصرى ثقة وكان عفان يتكلم فيه ومات بالمنجشانية على ستة اميال من البصرة منصرفا من الحج فحمل ودفن بالبص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أبي ذبي الهنائ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خالد حمص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كيسان مدني تابعي ثقة كنيته أبو نع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ب بن منبه يماني من الأبناء تابعي ثقة وكان على قضاء صنعاء ثنا أبو مسلم حدثني أبي حدثنا إسماعيل بن عبد الكريم حدثني عبد الصمد بن معقل قال قيل لوهب بن منبه يا أبا عبد الله كنت ترى الرؤيا تحدثنا بها فلا نلبث ان نراها كما رأيت قال هيهات ذهب ذلك عني منذ وليت القض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يب بن خالد بصرى ثقة ثب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هيب بن الورد مكي ثقة عابد وكان سفيان يقول اذهبوا بنا إلى هذا الرجل الصالح نسلم علي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ياء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يحي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آدم مولى خالد بن سعيد بن العاص كوفى ثقة وكان جامعا للعلم عاقلا ثبتا في الحديث وأبوه ثقة روى عن سفيان الثو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إسحاق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يوب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بكير كوفى ثقة حسن العقل ظريفا سمع من وكيع وابن إدريس وحفص وابن عيينة وكان موسرا سكن مصر فأتاه رجل سندى كان يطلب الحديث فسأله في حديث سفيان ليخرجه له فقال له يحيى إن كنت محتاجا قويتك لا تسخر بي هذا كان بالكوفة يريد ليستأكل بالحديث لن تنال مني درهما قال فاني محتاج فأعطاه دينا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بكير قاضي كرمان كوفي ثقة روى عنه أحمد بن حنبل حدثنا أحمد بن حنبل ثنا يحيى بن أبي بكير ثنا زائدة عن عاصم بن أبي النجود عن ذر عن عبد الله قال كان أول من أظهر إسلامه سبعة رسول الله صلى الله عليه وسلم وأبو بكر وعمار وأمه سمية وصهيب وبلال والمقداد فأما رسول الله صلى الله عليه وسلم فمنعه الله بعمه أبي طالب واما أبو بكر فمنعه الله بقومه واما سائرهم فاخذهم المشركون فالبسوهم ادراع الحديد وصهروهم في الشمس فما منهم انسان الا وقد واتاهم على ما أرادوا الا بلالا فإنه هانت عليه نفسه في الله وهان على قومه فاعطوه الولدان فاخذوا يطوفون به في شعاب مكة وهو يقول أحد أحد قال العجلي كان يخطىء في هذا الحديث يحيى بن أبي بكير يقول عن زائدة عن عاصم عن زر وانما رواه الناس عن منصور عن مجاه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جابر الطائ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الجابر كوفي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الجزار كوفي ثقة وكان ي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الحارث الطائي فارسي من أهل شيراز ثقة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حسان عالم بالحديث كوفي ثقة مأم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حصين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حماد بصرى ثقة وكان من أروى الناس عن أبي عوا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حمزة شامي ثقة وكان على قضاء دمش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حية كان يدلس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راشد بصرى ثقة صاحب حديث وأبوه فارس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زكريا بن أبي زائدة ثقة وكان ممن جمع له الفقه والحديث وكان على قضاء المدائن ويعد من حفاظ الكوفيين للحديث مفتيا ثبتا صاحب سنة ووكيع إنما صنف كتبه على كتب يحيى بن زكريا بن أبي زائ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سعيد بن حيان أبو حيان التيمي كوفي ثقة كان خيارا وأبوه ثقة وكان يحيى صالحا مبرزا صاحب سنة وروى عن أبي زرعة بن عمرو بن جرير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سعيد بن قيس بن قهد الأنصاري مدني تابعي ثقة وكان له فقه ولي القضاء وكان رجلا صالحا وجده قيس بن قهد من أصحاب النبي صلى الله عليه وسلم وسمع يحيى من أنس بن ما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سعيد القطان يكنى أبا سعيد بصرى ثقة نقى الحديث وكان لا يحدث إلا عن ثقة وهو أثبت في سفيان من جماعة ذكر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سلمة بن كهيل ضعيف الحديث وكان يغلو في ال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سليم القرش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سيرين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طلحة بن عبيد الله تابعي ثقة روى عن أب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ابس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باد السعدي مجهول بالنقل لا يقيم الحديث حديثه يدلك على ضعف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بد الله بن الأدرع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بد الرحمن بن حاط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بد الرحمن بن سعد بن زرار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بد الملك بن حميد بن أبي غنية كوفى ثقة رجل صالح حدثنا أبو مسلم حدثني أبي حدثني أبي عبد الله قال قيل ليحيى بن عبد الملك بن أبي غنية دواء عينيك ترك البكاء قال فما جبرهما إذ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بيد البهران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مرو بن سلمة كوفى ثقة وأبوه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عمرو السيباني ثقة شام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عيسى ثقة سكن الرملة وكان فيه 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القمطة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كثير اليمامي ثقة حسن الحديث يكنى أبا نصر وكان يعد من أصحاب الحديث ولم يسمع من عروة شيئا قال العجلي قدم معاوية بن سلام على يحيى بن أبي كثير فأعطاه كتابا فيه أحاديث زيد بن سلام ولم يقرأه ولم يسمعه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محمد الجار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المهلب أبو كدينة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معين من أهل انبار على اثنى عشر فرسخا من بغداد وكان أبوه كاتبا لعبد الله بن ما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النضر الأنصا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وثاب الأسدي كوفى تابعي ثقة وكان يقرىء أهل الكوفة في زمانه وقرأ على عبيد بن نضلة الخزاعي كل يوم آية حدثنا أبو مسلم حدثني أبي قال وأمر الحجاج بن يوسف بالكوفة أن لا يؤم الا عربي فقال له قومه قد أمر الحجاج أن لا يؤم إلا عربي فقال ليس عن مثلي نهي أنا لاحق بالعرب ثم أتى الحجاج فقرأ فقال الحجاج من هذا قالوا هذا يحيى بن وثاب قال ماله قالوا أمرت ان لا يؤم الا عربي فنحاه قومه وهو مولى فقال ليس عن مثل هذا نهيت ليصل بهم فصلى بهم الفجر والظهر والعصر والمغرب والعشاء فلما سلم قال اطلبوا إماما غيري انا ما أصلي بكم إنما أردت ان لا تستبدلوني فاما ان صار الأمر إلي فلست أصلي بك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يعلى المحاربي ضعيف عبد الرحمن ارفع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أبو عبد الله بن يحيى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يمان العجلي من كبار أصحاب الثوري وكان ثقة جائز الحديث متعبدا معروفا بالحديث صدوقا إلا أنه فلج بآخره فتغير حفظه وكان فقيرا صبور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يز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إبراهيم التستر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الأصم مدني تابعي ثقة وهو بن خالة بن عباس خالتهما ميمونة زوج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البراء بن عاز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بلال بن الحارث الفزار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ثابت الأنصاري مدني أنصارى من أصحاب النبي صلى الله عليه وسلم أخو زيد بن ثاب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الحارث بن بلال الفزاري كوفى تابعي ثقة قلت وفى الحاشية لعله ز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حازم بصرى ثقة ازدى وهو مولى حماد بن زيد من ف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حبيب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حكيم العدني قال يحيى كان ليس به بأس لم اكتب عنه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حميد أبو التياح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دثار بن عبيد بن الأبرص الأسدي كوفى تابعي ثقة روى عنه سماك بن حر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رباح أبو فراس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الربيع يكنى أبا خالد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زريع يكنى أبا خالد السدوسي بصرى ثقة ثبت في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زياد بن عبيد بن الأبرص الأسدي كوفى تابعي ثقة روى عنه سما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زياد خال سالم بن أبي الجعد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زياد مولى بنى هاشم كوفى ثقة جائز الحديث وكان بآخره يلق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شريك التيمى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ربه أبو الفضل الحمصي ثقة وكان كيس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الله بن أسامة بن الهاد مدني ثقة وهو من آل عبد الله بن شداد بن اله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الله أبو الفضل الحمصي ثقة وكان كيس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الله بن الشخير أبو العلاء بصرى ثقة أخو مطرف وهان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الرحمن بن أذينة أبو كثير الأعمى يم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عبيد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طاء الواسطي مولى أبي عوانة جائز الحديث وأبو عوانة أرفع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قبة الفزار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ميرة الزبيدي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ياض بن جعدبة الليثي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قتادة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القعقاع بن شبرمة بن أخى عبد الله بن شبرمة روى عن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مردانب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مريم الأنصار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مريم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معاوية النخعي بابة الربيع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ميسرة العقيل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نعيم بن هزال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هارون سلمى يكنى أبا خالد واسطي شامي ثقة ثبت في الحديث وكان متعبدا متنسكا حسن الصلاة جدا كان قد عمى يصلى الضحى ست عشرة ركعة بها من الجودة غير قليل وكان متنسكا عابدا توفى سنة ست ومائتين لقى يحيى بن سعيد الأنصاري وروى عنه نحوا من مائة حديث وسبعين حديثا لقيه بالحيرة وكان يحيى بن سعيد قاضيا على الحيرة وقال أبو مسلم قلت له من استقضاه قال بعض بنى أمية ثم لقيه يزيد وكان جد يحيى من أصحاب النبي صلى الله عليه وسلم وكان يحيي رجلا صالحا قلت له كم يحفظ قال ستمائة سبعمائة قال وقال يزيد يوما بالبصرة حدثني يحيى بن سعيد فقيل له من يحيى بن سعيد قال الأنصاري وليس بقطانكم هذا وقال يزيد ما أحب أن أحفظ القرآن حتى لا أخطىء فيه شيئا لأن لا يدركنى ما قال رسول الله صلى الله عليه وسلم في الخوارج يقرأون القرآن لا يجاوز حناجرهم يمرقون من الدين كما يمرق السهم من الرمية وكان يوما عنده بن أبي خدويه ونظيره من أصحاب الحديث فحدث بحديث فقال له بن أبي خدويه ماذا أحاط بهذا الحديث من البلاء فلان يرسل عن فلان وفلان لم يسمع من فلان وفلان إنما أخذ هذا الحديث مناولة فقال له يزيد ما سمعت هذا إلا الساعة لم يكن يزيد يعرف هذا الموضع قال وكان يزيد يؤذن فكان يقول حي على الفلح فقالوا له فقال جرى لساني على هذا واسم أبي خدويه سهل بن حسان بصرى ثقة حسن الحديث حسن العقل يشابه على بن المدي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هرمز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أبو مالك تابعي ثقة ذكره في اليماني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أبو مزيد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الأود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يسار ويسير ويعفو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سار أبو نجيح المك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سير بن عمرو الكلبي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سير بن عميلة الفزاري كوفى تابعي ثقة وكان حسين الجعفي يقول نس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فور بن المغيرة بن شعبة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يعقو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قوب بن إبراهيم بن سعد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قوب بن إبراهيم بن سعد بن إبراهيم بن عبد الرحمن بن عوف ثقة قلت ويحتمل أن يكون هو الذي قب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قوب بن عبد الله بن الأشج مدني ثقة نزل مص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قوب بن كعب الحلبي سكن أنطاكية مولى عامر بن إسماعيل ثقة رجل صالح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قوب بن المغيرة بن شعبة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ي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لى بن عبيد أخو محمد بن عبيد الطنافسي كوفى ثقة يكنى أبا يوسف وكان حديثه أربعة آلاف يحفظ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عيش بن الوليد بن هشام الأمو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وس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أسباط كوفى ثقة صاحب سنة وخير دفن كتبه تحول إلى قرية يقال لها سيلحين بين أنطاكية وحلب وآواه أبو أسامة إلى قريته وهو في سن وكيع دفن كتبه وقال لا يصلح قلبي علي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أبي بردة بن أبي موسى الأشعر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الحكم أبو الحجاج بن يوسف الثقفى ثقة وإنما روى حديثا واحدا عن محمد بن سعد بن أبي وقاص عن أبيه عن النبي صلى الله عليه وسلم قال من أراد هوان قريش اهانه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عبد الله بن سلام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عدى أبو يعقوب كوفى ثقة وأخوه زكريا أرفع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عطية بن ثابت الصفار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سف بن يونس بن أبي إسحاق كوفى ثقة وقال مرة جائز الح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يون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أبي إسحاق ثقة وقال مرة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بكير الشيباني وكان على مظالم جعفر بن برمك ضعيف الحديث وابنه بكر مذكور في موضع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جبير أبو غلاب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خباب كوفى أظنه قال شيعى خبيث يقال إنه كان يقول عثمان قتل ابنتى النبي صلى الله عليه وسلم الشك من أبي م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فروة الزنديق قرنه بزنديق قال وإنه ليطلب وإنه لفى المسجد الحرام فذهب فألقى نفسه بين النساء فحللنه فقيل له لم فعلت قال إنهن ارحم ثم خرج إلى البصرة فلم يزل بها حتى مات فلما احتضر قال ما أشد الغربة انظروا لي ها هنا أحدا من أهل بلادى فنظروا فإذا أفضل رجلين من أهل الكوفة عبد الرحمن بن عبد الملك بن ابجر والحسن بن عياش أخو أبي بكر بن عياش فأوصى إلى الحسن بن عياش في تركته وأوصى إلى عبد الرحمن بالصلاة عليه فلما حضرت الصلاة قال بنو تميم يماني يصلى عليه مضرى وكان عبد الرحمن كنديا فقيل إنه أوصى بذلك فخلوا سبيله وكان أصحاب الحديث يأتونه في مكانه وإذا سمع بصاحب حديث بعث إليه وكان يقول أنت يعنى يا يحيى تريد مثل أبي وائل عن عبد الله أين نجد لك يحيى كل وقت هذا اذهب إلى الكوفة فجئنى بكتبى أحدثك قال له يحيى أنا أختلف إليك وأخاف على دمى فأين أذهب فآتى بكتبك قال وكان يحيى جبانا جد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ميسرة بن حلبس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يزيد الأيلي ثقة قال وكيع لقيت يونس يعنى الأيلي فجهد الجهد حتى يخلص منه حديث واحد فلم يكن يحفظ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ونس بن يونس بن أبي إسحاق جائز الح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كنى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أل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أبيض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حمد بن عبد الله بن الزبير الأسدي مذكور مع محمد بن يوسف الفريا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إدريس الخولاني اسمه عائذ الله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سامة كوفى ثقة وكان يعد من حكماء أصحاب الحديث حدثني داود بن يحيى بن يمان عن أبيه عن سفيان قال ما بالكوفة شاب اعقل من أبي أسامة قال العجلي ومات أبو أسامة بالكوفة في شوال سنة إحدى ومائتين وحضرت جنازته وصلى عليه محمد بن إسماعيل بن على بن عبد الله بن عباس الهاشمي وكبر عليه أربع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إسحاق الشيباني سليمان بن أبي سليمان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إسحاق الفزاري إبراهيم بن محمد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سماء مولى عبد الله بن جعف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سماء الرحب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إسماعيل المؤدب ثقة سكن بغد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سيد الساعدي من أصحاب النبي صلى الله عليه وسلم كان أع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أشعث الصنعاني صنعاء دمشق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أعين العب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فلح الهمدان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كيم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مامة سهل بن حنيف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أيوب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باء الموح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حري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بخترى الطاى كوفى تابعي ثقة وكان فيه 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ردة الظف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ردة بن أبي موسى الأشعري كوفى تابعي ثقة وكان على قضاء الكوفة ولى بعد شريح وكان كاتبه سعيد بن جب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سر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شر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الصديق رضى الله تعالى عنه قال العجلي سألت الفريابي ما تقول أبو بكر أفضل أو لقمان قال ما سمعت هذا إلا منك أبو بكر أفضل من لقمان رضى الله تعالى عنهما قال عاتب الله الخلق في هذه الآية ما خلا أبا بكر الصديق إلا تنصروه فقد نصره الله إذ أخرجه الذين كفروا ثاني اثنين إذ هما في الغار إذ يقول لصاحبه واسمه عبد الله بن عثمان ولقبه عتيق من عتق وجهه وكان أعلم قريش بأنسابها رضوان الله ع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أنس بن مالك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حفص بن عمر بن سعد بن أبي وقاص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حفص بن سعد بن مالك ثقة قلت الظاهر أنه الذي قب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سالم العمرى ال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عبد الرحمن بن الحارث بن هشام المخزوم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عمرو الزهرى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عياش كوفى ثقة مولى بنى أس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أبي موسى الأشعر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الحنفي أخو عبيد الله بن عبد المجيد بصرى ثقة وكان له فق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 بن قطاف النهشلي من أنفسهم وكان ثقة وكان يرى الإرجاء لين القول فيه وكان إذا سمع الرجل من أصحابه يقول إنه مؤمن على إيمان جبريل وميكائيل يقول فقدتك إن هذا الكلام لم يجىء بيوم خير قط لا تقل هكذا ولكن قل آمنت بما آمن به جبريل وميكائيل فلا يعيب ذا عليك أحد وكان يقال إنه ممن يخلف الأخ من إخوانه أربعين عاما في أه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بكرة الصحابي اسمه نفيع تقدم من أصحاب النبي صلى الله عليه وسلم وكان من خيار أصحاب 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ت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تميم الجيشان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تميم مصرى تابعي ثقة قلت لعله الأو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تياح اسمه يزيد بن حميد تقدم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ج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جبيرة ثنا أبو مسلم قال قال أبي أحمد الشعبي عن أبي جبيرة عن النبي صلى الله عليه وسلم حديث واحد لا تنابزوا بالألقاب ليس له عن النبي صلى الله عليه وسلم غير هذا الحديث وهو ك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جعفر الرازي التيمى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جمرة الضبع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جناب الكلبي كوفى ضعيف الحديث يكتب حديثه وفيه ضع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جهم روى عنه مطرف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جوزاء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حاء المهم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ازم الأحمسي كوفى من أصحاب النبي صلى الله عليه وسلم وهو والد قيس بن أبي حاز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ازم الأحمسي يروى عن أبي هريرة ك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ازم الأشجعي اسمه سلمان تقدم مولى عزة كوفى تابعي ثقة سمع من أبي هري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ازم بن دينار التمار الأعرج مدني تابعي ثقة وكان رجلا صالحا سمع من سهل بن سعد الساعدي ولم يسمع من أبي هري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بيبة مولى عرو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سان الأعرج بصرى تابعي ثقة ويقال كان يرى رأى الخوارج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حسن المدايني كان بالبصرة فلم أر أحدا كتب عنه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حصين الحجر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فصة الحبش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فصة الجشم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حكم عن بن عباس وعن بن عمر حج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حكم عن الطفيل سيار بن منظور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حلال العتك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ميمة بن حصين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نظلة السكسك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يان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ي المؤذن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يي الصنعاني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خاء المعج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خالد الأحمر اسمه سليمان بن حيان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خالد الأنصاري روى عنه بكر بن سواد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خالد الدالا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خدويه سهل بن حسان البصري ثقة حسن الحديث حسن العقل يشابه على بن المدي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خشينة حاجب بن عمر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خطاب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خلدة خالد بن دينار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دال المهم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دهقان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دهماء العدوى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ديلمي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ر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اشد الحبراني شامي تابعي ثقة لم يكن بدمشق في زمانه أفضل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اشد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افع الصائغ ثقة من كبار التابعين وكان عبدا فأعتق وكان رجلا صالحا بصرى اسمه نفيع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ربيع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بيعة بصرى ضعيف وقد كتبت عنه وليس هو بشي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جاء العطاردي فخذ من بنى تميم بصرى تابعي ثقة وكان جاهل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زين الأس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رهم السماعى تابع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رياح الأسد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زا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زبير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زرعة اللخم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زعراء الذي روى عنه بن عيين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زهير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سين المهم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الم الجيشان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بر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عيد الحبر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عيد بن الحارث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عيد المقبري مدني تابعي ثقة قلت اسمه كيس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عيد المؤدب سكن بغدا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عيد مولى المه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فيان الذي يروى عنه الأعمش جائز الحديث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لام الحبش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لمة بن عبد الرحمن بن عوف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نان الديل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سهلة مولى عثمان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شين المعج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شعثاء حدثنا أبو مسلم حدثني أبي حدثنا بن أبي مريم قال سمعت سفيان بن عيينة قال له إنسان حدثك عمرو بن دينار عن أبي الشعثاء عن على بن أبي طالب قال أسكت ما حدث أبو الشعثاء عن على بن أبي طالب حديثا قط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شعيب الأنصا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شهاب الحناط كوفى ثقة روى عنه سعدو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شيخ الهنائي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ص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باذام ثقة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مولى جبير بن مطعم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الحنفي اسمه عبد الرحمن بن قيس ويقال ماهان كوفى تابعي ثقة من خيار التابعين من أصحاب 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مولى السفاح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السمان اسمه ذكوان ثقة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مولى ضباعة روى عنه الكوفيون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الضبي ثقة ك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مولى عثمان روى عنه زهرة بن معبد وأهل مص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مولى المه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روى عنه أهل البصرة سليمان التيمى وخالد الحذاء اسمه ميز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روى عنه بن أبي كثير اسمه قيلويه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الغفا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الح روى عنه إسماعيل بن أبي خالد في التفسير اسمه ثقة وهو مولى أم هانئ روى عن على بن أبي طال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خر اسمه حميد بن زياد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صرم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صهباء البك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صمد بن الأعمى من أصحاب عبد الل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ض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ضحاك الحمصي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طاء المهملة خال مبيض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ظ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ظبيان الجنب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عالية الرياحي اسمه رفيع بصرى تابعي ثقة من كبار التابعين ويقال إنه لم يسمع من على شيئا إنما يرسل عنه وقتادة لم يسمع من أبي العالية إلا أربعة أحا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عالية البراء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امر الأله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د الله مولى الجندعيي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د الله الأغ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د الله الجدل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د الجبار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د الرحمن السلمي المقرىء الأعمى كوفى من أصحاب عبد الله ثقة وكان يقرىء في زمان عثمان إلى زمان الحجاج وقرأ على عثمان بن عفان وعرض على على بن أبي طال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س المسعو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يد الله مسلم بن مشكم شامي تابعي ثقة من خي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يدة بن حذيف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يدة بن عبد الله بن مسعود كوفى ثقة تابعي ولم يسمع من أبيه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يدة بن معن بن عبد الرحمن بن عبد الله بن مسعود ثقة وكان ختم على الأعمش القرآ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يدة الحداد بغدا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عبيدين الأعمى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ثمان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ثمان قال العجلي حدثنا أبو عثمان البغدادي ثقة ثنا سفيان بن عيينة عن عمرو بن دينار عن بن أبي مليكة عن المسور بن مخرمة قال قال عمر بن الخطاب لعبد الرحمن بن عوف ألم يكن معي قاتلوا في الله آخر مرة كما قاتلتم فيه أول مرة قال متى ذلك يا أبا محمد قال إذا كانت بنو أمية الأمراء وبنو مخزوم الوزر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ثمان النهدي ثقة حدثنا أبو مسلم حدثني أبي حدثنا يوسف بن عدى ثنا عبد الرحيم عن عاصم الأحول قال سأل صبيح أبا عثمان النهدي فقال له هل أدركت النبي صلى الله عليه وسلم قال نعم أسلمت على عهد النبي صلى الله عليه وسلم وأديت إليه ثلاث صدقات ولم ألقه وغزوت على عهد عمر بن الخطاب رضى الله تعالى عنه غزوات فشهدت فتح القادسية وجلولاء وتستر ونهاوند واليرموك واذربيجان ومهران ورست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عجلان المحاربي تابعي ثقة شام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شانة المعاف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طية الأسدي كوفى تابعي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فير الأنصاري من بنى حارث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قال قال العجلي داود بن عجلان عن أبي عقال إسناد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علاء ثقة روى عن أبي الطف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لقمة الفارس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مر رجل من آل حاطب بن أبي بلتعة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مرو الشيباني كوفى تابعي ثقة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مران الغافق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ميرة المزن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ميس المسعو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نتر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ون الأنصار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ياض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يسى المسعو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يسى روى عنه إسماعيل بن أبي خالد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ف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فاخت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فيض شام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قا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قايل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قتادة العدوى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قماص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قيس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كا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كبشة السلول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كثير الزبي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كيسبه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ل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لذيد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ليث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ليلى الأنصا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ليلى الكندي كوفى تابعي ثقة من كبار التابع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م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اجد الحنفي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الك كوفى ثقة روى عنه السد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الك الليث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الك ثقة روى عن ربعى بن حراش تابعي روى عنه الثوري فمن دو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توكل الناج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ثنى الوصاب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حمد روى عنه الحارث بن يزيد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حمد الأنصاري روى عنه بكر بن سواد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راوح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رزوق التجيب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رة مولى عقيل بن أبي طال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روان والد عطاء بن أبي مرو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ريم مولى أبي هرير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ريم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سكين الأودي ثقة في عداد الشيوخ روى عن هزيل بن شرحبيل الأود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سلم بصرى تابعي ثقة من كبار التابعين روى عنه الرياح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سلم الخولاني شامي تابعي ثقة من كبار التابعين وعباد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سلمة الخولاني شامي تابعي ثقة من خي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سلمة الخليل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عاوية من بنى عل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عبد مولى بن عباس مكي تابعي ثقة وكان من خيار موالي بن عب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عمر ثقة وكان يرى القدر وهو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غلس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غيرة روى عنه معاوية بن قرة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ليح بن أسامة الهذلي بصرى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نتفق الحن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نيب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مهلب عم أبي قلابة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ميسرة حدثنا أبو مسلم حدثني أبي حدثنا أبو نعيم ثنا مالك عن أبي السفر عن مرة قال ما ولدت همدانية مثل أبي ميسرة قيل ولا مسروق قال ولا مسروق حدثنا أبو مسلم حدثني أبي حدثنا يزيد بن هارون عن العوام عن عمرو بن مرة قال كان أبو ميسرة من أفاضل أصحاب عبد الل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نو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نافع روى عنه أبو الخير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نجاشي ويقال اسمه عطاء يمامي تابعي ثقة روى عن رافع بن خديج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نجيح المك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نحيلة البجل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نضر اسمه سالم مولى عمر بن عبيد الله مدني ثقة رجل صالح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نضرة العبدي بصرى تابعي ثقة إلا أن سليمان التيمى حدث عنه يوما بحديث وابن عون حاضر فقال بن عون قد رأيت أبا نضرة فقال له سليمان ورايته فم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نعامة العدوي بصري ثقة واسمه عمرو بن عيس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نعيم اسمه الفضل بن دكين تقد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ه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اشم الدوسي تابعي ثقة ليس يروى عنه إلا حديث واح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اشم الرم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ريرة قلت هو صاحب رسول الله صلى الله عليه وسلم رضى الله تعالى عنه وصاحب جرابي العلم في الظاهر والباطن حدثنا محمد بن يوسف ثنا سفيان عن الأوزاعي عن قرة بن عبد الرحمن بن حيويل عن الزهرى عن أبي سلمة عن أبي هريرة قال حذف السلام سنة حدثنا محمد بن عبيد ثنا سفيان عن منصور عن إبراهيم قال كانوا لا يأخذون من حديث أبي هريرة إلا ما كان في ذكر جنة أو نار قال العجلي لم يرو هذا الحديث عن سفيان إلا محمد بن عبيد وحده قلت هذا قول الزنادقة ولم يصح عن إبراهيم فإن محمد بن عبيد هذا الراوي عن سفيان هو محمد بن عبيد القرشي الراوي عن مالك فإنها طبقته وهو مذكور في الميزان بخبر كذب كذبه على مالك وهذا القول قادح في قائله فإن الصحابة رضى الله تعالى عنهم يقدح كلامهم فيمن بعدهم ولا يقدح كلام من بعدهم فيهم والكلام فيهم ثلمة في الإسلام قال العجلي وقد روى سعيد بن المسيب عنه وقبل وروى أبو سلمة بن عبد الرحمن عنه وقبل وغيرهما وقبلو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شام الرفاعي كوفي لا بأس به صاحب قرآن وروى عن حفص وابن إدريس وقرأ على سليم وولى قضاء المدائ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لال بن عبيد بن عمير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مام الدلال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همام بن شجاع بن الوليد كان ببغداد رأيته يأخذ الحديث أخذا رديئا يعنى أبا هم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هياج الأسدي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هيثم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واو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وائل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وعلة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وليد بن هشام شامي ثقة قال الشيخ أظنه يعيش بن الوليد بن هش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وهب الكلاعي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ي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يحيى المعرقب واسمه المصدع مولى معاذ بن عفراء كوفى تابعي ثقة المعرقب عرقبه بشر بن مروان لحبه على بن أبي طالب كذا قال أبو مسلم عن أبيه أحم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يزيد والد عبيد الله بن أبي يزيد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يعلى منذر في با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اليمان الهوز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يونس مولى أبي هريرة تابعي ثقة ذكره مع المصري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يمن قال فيه بن فل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ر بن إسماعيل المعافري ثقة اشكل على اسمه فكتبته هن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أكيم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أنيس النخعي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أبي بلال روى عنه خالد بن معدان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جابر الخيوانى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جريج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حارث بن لقيط النخعي كوفى ثقة أشكل على اسمه فكتبته هنا وأبوه تابعي شهد القادس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أبي حبيبة حج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حجيرة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حكيم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حنظلة السكسك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أبي خدوية اسمه سهل بن حسان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ديلم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سماك قال العجلي عن أبيه عبد الله قال عريف لابن السماك يا أبا العباس أما علمت أن القصص بدعة فقال له بن السماك فبلغك أن العرافة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شبرمة اسمه عبد الله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شفيع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شعيب الأنصار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عبد الحميد يم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عجلان المحارب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عفيف جزر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مرزوق ثنا أبو مسلم قال سألت أبي أحمد قلت له روى بن مرزوق عن هارون بن إسماعيل الخزاز ثنا علي بن المبارك ثنا يحيى بن أبي كثير عن هلال بن أبي ميمونة أن عطاء بن يسار حدثه أن عقبة بن عامر الجهني حدثه قال أقبلنا قال أبي أحمد أخطأ إنما هو رفاعة الجه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معاوية من بنى عل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معين السعدي من أصحاب عبد الله ثقة قلت وفى الحاشية معين بالتخفيف والله أ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منتفق الحن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مهند بن على العتكي ثقة وأبوه ثقة مهند بن علي ولا أرى بن المهند والد الشي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ن الوليد بن هشام ثقة قال العجلي وأظنه يعيش بن الوليد بن هشا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ي الأنس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شجعي وعبد الرحمن المسعودي كوفى ثقة إلا أنه تغير بأخرة ومن سمع منه قديما فهو أص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تميمي واسمه أربد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الحميرى مصرى تابعي ثقة قلت وذكر قبله عامر بن ذريح الحمي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زبيدي شامي ثقة محمد بن الوليد تقد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شعبي سمع من ثمانية وأربعين من أصحاب النبي صلى الله عليه وسلم والشعبي أكبر من أبي إسحاق السبيعي بسنتين وأبو إسحاق أكبر من عبد الملك بن عمير بسنتين ثنا أبو مسلم حدثني أبي قال مرسل الشعبي صحيح لا يكاد يرسل إلا صحيحا أهل اليمن أرق قوم حدثنا أبو مسلم قال سمعت أبي أحمد يقول سمعت أبي عبد الله يقول قال الشعبي لأن أصلى وأنا جنب أحب إلي من أن أعيد للشيطان وضوء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فقيمي كوفي نزل بغداد متروك وقد رأيت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ولى الربيع بن خثي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يمن نزل الكوفة وغيرها من الصحابة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قال العجلي نزل الكوفة ألف وخمسمائة من أصحاب النبي صلى الله عليه وسلم ونزل قرقيسيا ستمائة من أصحاب 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ي تسمية النساء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أل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ماء بنت أبي بكر الصديق رضى الله تعالى عنهما وزوجها الزبير بن العوام رضى الله تعالى عنه وهى أم عبد الله وعروة بن الزبي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ب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قيرة امرأة سلمان كوفية ثقة قلت وفى الحاشية بقيرة في رواية السلماسى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ج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سرة بنت دجاجة كوف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ح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نة أم شرحبيل لها صح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ة بنت سيرين أم الهذيل بصرية ثقة تابعية سمعت من أم عط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ة بنت عبد الرحمن بن أبي بكر الصديق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ت عمر أم المؤمنين زوج النبي صلى الله عليه وسلم ورحمه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خ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ديجة بنت خويلد زوج النبي صلى الله عليه وسلم عمة حكيم بن حز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دة بنت طلق يمام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د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قر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ر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عية بنت عياض كوفية تابعية ثقة سمعت من على قلت في الأصل مكان ربعية رمثة وقد ضبب عليها وهى في نسخة أخرى رمثة على الصواب وكذلك هي في ثقات بن حبان رمثة بنت عياض كوفية تابعية ثقة والصواب ربع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يطة الحنفية كوف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زا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نب بنت أبي حازم أخت قيس بن أبي حازم كوف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نب بنت أبي سلمة وفى موضع آخر زينب بنت أم سلمة تابعية مدنية ثقة قلت هى ربيبة رسول الله صلى الله عليه وسلم روت عن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ص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ية بنت شيبة بن عثمان حاجب الكعبة مكية تابعية ثقة وفى موضع آخر صفية بنت شيبة بن عثمان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ية بنت أبي عبيد مدنية ثقفية ثقة امرأة عبد الله بن عمر وهى أخت الحارث بن أبي عبيد قلت كذا في الأصل وصوابه أخت المختا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عالية بنت سبيع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ئشة بنت سعد بن مالك تابعية ثقة مدن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ئشة بنت طلحة بن عبيد الله تابعية ثقة مدن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ئشة بنت أبي بكر الصديق رضى الله تعالى عنهما واسم أبيها عبد الله بن عثمان أم المؤمنين زوج النبي صلى الله عليه وسلم ورضي عنها ورحمها حدثنا أبو مسلم حدثني أبي حدثنا أبو داود الحفري عن سفيان عن إسماعيل بن أمية عن عبد الله بن عروة عن عروة عن عائشة قالت تزوجنى رسول الله صلى الله عليه وسلم وأنا بنت ست سنين ودخل بي وانا بنت تسع سنين وبنى بي في شوال فأى نسائه كان احظى عنده مني وكانت تحب أن تدخل نساءها في شو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ة بنت عبد الرحمن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ة الهمدانية كوف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ف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اطمة بنت على بن أبي طالب لم تسمع من أبيها شيئا حدثنا أبو مسلم حدثني أبي ثنا جعفر بن عون العمرى عن موسى الجهني قال قلت لفاطمة بنت علي سمعت من أبيك شيئا قالت لا إلا ان أسماء بنت عميس قالت لي إنها سمعت رسول الله صلى الله عليه وسلم يقول لعلي أنت مني بمنزلة هارون من موس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اطمة بنت عمرو بن حرام عمة جابر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اطمة بنت سيدنا محمد رسول الله صلى الله عليه وسلم حدثنا أبو مسلم ثنا أبي أملاه على إملاء من حفظه في جمادى الأولى سنة ثنتين وخمسين ومائتين قال فاطمة بنت محمد رسول الله صلى الله عليه وسلم ورضى عنها وكرم وجهها عاشت بعد النبي صلى الله عليه وسلم ستة أشهر ودفنها على بن أبي طالب رضى الله تعالى عنه ليلا وغسلها وصلى علي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فاطمة بنت المنذر بن الزبير بن العوام امرأة هشام بن عروة تابعية مدنية ثقة سمعت من أسماء بنت أبي بكر الصديق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قا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مير امرأة مسروق كوف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زوجات رسول الله صلى الله عليه وسلم ورضى عنهن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ات النبي صلى الله عليه وسلم عن تسع نسو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ائشة بنت أبي بكر الصدي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حفصة بنت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زينب بنت جحش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م سلمة بنت أبي أم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أم حبيبة بنت أبي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سودة بنت زم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ميمونة بنت الحارث وهى خالة بن عب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صفية بنت حي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وجويرية وتزوج النبي صلى الله عليه وسلم ثلاث عشرة امرأة وأول من تزوج خديجة وهى أول من آمن ب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كنى من النس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 بلال بنت هلال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 درة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 العالية بنت سبيع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 عبد الله سرية الربيع بن خثيم كوف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 علقمة مدنية تابع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 موسى كوف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خت ربعى بن حراش وهى امرأة حذيفة كوفية تابعية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في حكايات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cs="MS Sans Serif;Arial" w:ascii="MS Sans Serif;Arial" w:hAnsi="MS Sans Serif;Arial"/>
          <w:color w:val="000080"/>
          <w:sz w:val="36"/>
          <w:szCs w:val="36"/>
          <w:rtl w:val="true"/>
          <w:lang w:eastAsia="ar-SA"/>
        </w:rPr>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حدثنا أحمد بن حنبل عن سفيان قال قلت لمغيرة سمعت هذا من إبراهيم قال وما تريد بهذا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قال العجلي بن حنبل عن سفيان قال دخلت عليه يعنى أبا إسحاق فإذا هو في تركية ومسجد على بابها وهو في المسجد فقلت كيف أنت يا أبا إسحاق قال مثل الذي أصابه الفالج لا ينتفع بيد ولا رجل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قال العجلي ثقة حديث خيركم في هذا الأمر أشدكم له كراهية يعني الإمارة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حدثنا قاسم العرفطي من ولد خالد بن عرفطة المخزومي صاحب رسول الله صلى الله عليه وسلم عن محمد بن طلحة عن أبيه قال كنا نرى أكثر تبع الدجال قوم ينتحلون حب على رضى الله تعالى عنه يعنى الرافضة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حدثني يوسف بن عدى ثنا عثام عن الأعمش عن إبراهيم قال خرج عليهم بعث فقال لي عبد الرحمن بن يزيد اغد حتى نجعل له فإني قد ثقلت عن هذا البعث قال فغدوت عليه فقال اشتر لي فرسا فقال ما أراني إلا نووم في هذا البعث فقلت ما بدا لك فقال إني قرأت سورة براءة فوجدتها تحث على الجهاد فخرج فإنه ليسير في بعض الطريق ومعه أبو جحيفة فمرض فتخلف عنه وعلى الساقة رجل من بني تميم غليظ يقال له أبو برذعة فلحقه فقال ما خلفك وقال ما هذا الرجل فتخلفت عليه فجلده خمسين سوطا فقال قد قد فكان يرون أنه مات شهيدا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حدثنا أبي عبد الله بن صالح قال كان يقال لم تهيج الفتن بمثل ربيعة ولم يطلب التراث بمثل تميم ولم يؤيد الملك بمثل كلب ولم يرع الرعاة بمثل ثقيف ولم يحب الحاج بمثل النمر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عن عبد الله أيضا قال كان عبدا أسود صدوقا فأرادوا أن يجربوا صدقه فبعثوه إلى رفقة وقالوا إذا رحلوا فارجع فأخبرنا فرجع إليهم فقال رأيتهم قد ارتحلوا فعلوا فساروا نفذوا أو حلوا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قال وكان ليث بن أبي سليم يؤذن وكان يسفر وهو يقول الصلاة خير من النوم فقال له بن أبي ليلى أصبحت يا أبا عبد الله ففرغ ليث من الأذان قال دار موسى بن عيسى قد سبقك شبرمة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الرفق يبلغ بالرفيق ولا ينفك يتعب أهله الخرق والكيس أبلغ في الأمور ولا يبرأ لو داويته الحمق ما صحة أبدا بنافعة حتى يصح الدين والخلق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قال العجلي حدثني أبي عبد الله قال طلق أعرابي امرأته فقالت لم تطلقني قال لسوء منظرك وسوء خبرك والله إن كنت ما علمت لبغيضة عند البعل مشؤمة عند الأهل إن رأيت خيرا دفنته وإن رأيت شرا أذعته قالت وأنت والله إن كنت ما علمت لتتبع الأكلة من غير خلة جشعا بخيلا طمعا سؤولا إن ذكر الجود انقمعت وإن تفاخر القوم أفحمت جارك ضائع وضيفك جائع القليل منك عندك كثير والكثير إليك من عند غيرك قليل أكرم الناس عليك من أهانك وأهون الناس عليك من أكرمك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عن عبد الله قال خطب رجل فأطال الخطبة وكان رقبة هو الذي يجيبه فقال إنما أجعل عقلى إلى هذه الأزدية على كلمة ملكت قال نعم قال قد زوجناك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عنه قال خطب رجل فأطال الخطبة فأجابه رجل فقال الحمد لله وصلى الله على رسوله قد زوجناك على بركة الله عز وجل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عنه قال قال شبيب بن عقال قال كان من بني تميم وكان من أخطب الناس وأبلغهم ما تمنيت أن يكون لي قليل من كلام غيري بكثير من كلامي إلا يوما واحدا فإنا خرجنا لصاحب نريد أن نزوجه فبصر بنا أعرابي فظن بنا الذي أردنا فتبعنا فلما أتينا القوم تكلم الخطيب وذكر السماوات والأرض والبحار وشقق وطول فلما فرغ قلنا من يجيبه قال الأعرابي أنا قلنا له أجب قال إني والله ما أدري ما محكاكك هذا اليوم وما مدة ما قلت الحمد لله وصلى الله على رسوله أما بعد فقد توسلت بقرابة وذكرت حقا وعظمت مرجوا وأنت له كفو وقد زوجناك ورضينا هاتوا خبيصتكم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وعنه أيضا أنه كان يقول يا من كف أفواه السباع عن عبده دانيال الصالح كف أفواهها عنى وخشعت الأصوات للرحمن فلا تسمع إلا همسا لا تضره الكلاب </w:t>
      </w:r>
    </w:p>
    <w:p>
      <w:pPr>
        <w:pStyle w:val="Normal"/>
        <w:widowControl w:val="false"/>
        <w:bidi w:val="1"/>
        <w:ind w:left="0"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rPr>
          <w:rFonts w:ascii="Simplified Arabic" w:hAnsi="Simplified Arabic" w:cs="MS Sans Serif;Arial"/>
          <w:sz w:val="36"/>
          <w:szCs w:val="36"/>
          <w:lang w:eastAsia="ar-SA"/>
        </w:rPr>
      </w:pPr>
      <w:r>
        <w:rPr>
          <w:rFonts w:cs="MS Sans Serif;Arial" w:ascii="Simplified Arabic" w:hAnsi="Simplified Arabic"/>
          <w:sz w:val="36"/>
          <w:szCs w:val="36"/>
          <w:lang w:eastAsia="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ind w:left="0" w:right="0" w:hanging="0"/>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6:02:00Z</dcterms:created>
  <dc:creator>**0**</dc:creator>
  <dc:description/>
  <cp:keywords/>
  <dc:language>en-US</dc:language>
  <cp:lastModifiedBy>**0**</cp:lastModifiedBy>
  <dcterms:modified xsi:type="dcterms:W3CDTF">2004-03-04T06:03:00Z</dcterms:modified>
  <cp:revision>1</cp:revision>
  <dc:subject/>
  <dc:title>معرفة الثقات</dc:title>
</cp:coreProperties>
</file>