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b/>
          <w:b/>
          <w:bCs/>
          <w:color w:val="FF0000"/>
          <w:sz w:val="48"/>
          <w:szCs w:val="48"/>
        </w:rPr>
      </w:pPr>
      <w:r>
        <w:rPr>
          <w:rFonts w:cs="Monotype Koufi"/>
          <w:b/>
          <w:b/>
          <w:bCs/>
          <w:color w:val="FF0000"/>
          <w:sz w:val="48"/>
          <w:sz w:val="48"/>
          <w:szCs w:val="48"/>
          <w:rtl w:val="true"/>
        </w:rPr>
        <w:t>معرفة</w:t>
      </w:r>
      <w:r>
        <w:rPr>
          <w:rFonts w:eastAsia="MS Sans Serif;Arial" w:cs="MS Sans Serif;Arial"/>
          <w:b/>
          <w:b/>
          <w:bCs/>
          <w:color w:val="FF0000"/>
          <w:sz w:val="48"/>
          <w:sz w:val="48"/>
          <w:szCs w:val="48"/>
          <w:rtl w:val="true"/>
        </w:rPr>
        <w:t xml:space="preserve"> </w:t>
      </w:r>
      <w:r>
        <w:rPr>
          <w:rFonts w:cs="Monotype Koufi"/>
          <w:b/>
          <w:b/>
          <w:bCs/>
          <w:color w:val="FF0000"/>
          <w:sz w:val="48"/>
          <w:sz w:val="48"/>
          <w:szCs w:val="48"/>
          <w:rtl w:val="true"/>
        </w:rPr>
        <w:t>الثقات</w:t>
      </w:r>
      <w:r>
        <mc:AlternateContent>
          <mc:Choice Requires="wps">
            <w:drawing>
              <wp:anchor behindDoc="0" distT="0" distB="0" distL="114935" distR="114935" simplePos="0" locked="0" layoutInCell="0" allowOverlap="1" relativeHeight="2">
                <wp:simplePos x="0" y="0"/>
                <wp:positionH relativeFrom="column">
                  <wp:posOffset>1281430</wp:posOffset>
                </wp:positionH>
                <wp:positionV relativeFrom="paragraph">
                  <wp:posOffset>-661670</wp:posOffset>
                </wp:positionV>
                <wp:extent cx="2694940" cy="399415"/>
                <wp:effectExtent l="0" t="0" r="0" b="0"/>
                <wp:wrapSquare wrapText="bothSides"/>
                <wp:docPr id="1" name="Frame1"/>
                <a:graphic xmlns:a="http://schemas.openxmlformats.org/drawingml/2006/main">
                  <a:graphicData uri="http://schemas.microsoft.com/office/word/2010/wordprocessingShape">
                    <wps:wsp>
                      <wps:cNvSpPr txBox="1"/>
                      <wps:spPr>
                        <a:xfrm>
                          <a:off x="0" y="0"/>
                          <a:ext cx="2694940" cy="399415"/>
                        </a:xfrm>
                        <a:prstGeom prst="rect"/>
                        <a:solidFill>
                          <a:srgbClr val="FFFFFF"/>
                        </a:solidFill>
                        <a:ln w="9525">
                          <a:solidFill>
                            <a:srgbClr val="000000"/>
                          </a:solidFill>
                        </a:ln>
                      </wps:spPr>
                      <wps:txbx>
                        <w:txbxContent>
                          <w:p>
                            <w:pPr>
                              <w:pStyle w:val="Heading"/>
                              <w:ind w:left="0" w:right="0" w:hanging="0"/>
                              <w:jc w:val="center"/>
                              <w:rPr>
                                <w:b/>
                                <w:b/>
                                <w:bCs/>
                                <w:color w:val="008000"/>
                                <w:sz w:val="36"/>
                                <w:szCs w:val="36"/>
                              </w:rPr>
                            </w:pPr>
                            <w:r>
                              <w:rPr>
                                <w:rFonts w:cs="Monotype Koufi"/>
                                <w:b/>
                                <w:b/>
                                <w:bCs/>
                                <w:color w:val="008000"/>
                                <w:sz w:val="36"/>
                                <w:sz w:val="36"/>
                                <w:szCs w:val="36"/>
                                <w:rtl w:val="true"/>
                              </w:rPr>
                              <w:t>وخير</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جليس</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في</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الزمان</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كتاب</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31.45pt;mso-wrap-distance-left:9.05pt;mso-wrap-distance-right:9.05pt;mso-wrap-distance-top:0pt;mso-wrap-distance-bottom:0pt;margin-top:-52.1pt;mso-position-vertical-relative:text;margin-left:100.9pt;mso-position-horizontal-relative:text">
                <v:textbox>
                  <w:txbxContent>
                    <w:p>
                      <w:pPr>
                        <w:pStyle w:val="Heading"/>
                        <w:ind w:left="0" w:right="0" w:hanging="0"/>
                        <w:jc w:val="center"/>
                        <w:rPr>
                          <w:b/>
                          <w:b/>
                          <w:bCs/>
                          <w:color w:val="008000"/>
                          <w:sz w:val="36"/>
                          <w:szCs w:val="36"/>
                        </w:rPr>
                      </w:pPr>
                      <w:r>
                        <w:rPr>
                          <w:rFonts w:cs="Monotype Koufi"/>
                          <w:b/>
                          <w:b/>
                          <w:bCs/>
                          <w:color w:val="008000"/>
                          <w:sz w:val="36"/>
                          <w:sz w:val="36"/>
                          <w:szCs w:val="36"/>
                          <w:rtl w:val="true"/>
                        </w:rPr>
                        <w:t>وخير</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جليس</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في</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الزمان</w:t>
                      </w:r>
                      <w:r>
                        <w:rPr>
                          <w:rFonts w:eastAsia="MS Sans Serif;Arial" w:cs="MS Sans Serif;Arial"/>
                          <w:b/>
                          <w:b/>
                          <w:bCs/>
                          <w:color w:val="008000"/>
                          <w:sz w:val="36"/>
                          <w:sz w:val="36"/>
                          <w:szCs w:val="36"/>
                          <w:rtl w:val="true"/>
                        </w:rPr>
                        <w:t xml:space="preserve"> </w:t>
                      </w:r>
                      <w:r>
                        <w:rPr>
                          <w:rFonts w:cs="Monotype Koufi"/>
                          <w:b/>
                          <w:b/>
                          <w:bCs/>
                          <w:color w:val="008000"/>
                          <w:sz w:val="36"/>
                          <w:sz w:val="36"/>
                          <w:szCs w:val="36"/>
                          <w:rtl w:val="true"/>
                        </w:rPr>
                        <w:t>كتاب</w:t>
                      </w:r>
                    </w:p>
                  </w:txbxContent>
                </v:textbox>
                <w10:wrap type="square"/>
              </v:rect>
            </w:pict>
          </mc:Fallback>
        </mc:AlternateContent>
      </w:r>
    </w:p>
    <w:p>
      <w:pPr>
        <w:pStyle w:val="Normal"/>
        <w:widowControl w:val="false"/>
        <w:bidi w:val="1"/>
        <w:ind w:left="0" w:right="0" w:hanging="0"/>
        <w:jc w:val="center"/>
        <w:rPr>
          <w:rFonts w:ascii="MS Sans Serif;Arial" w:hAnsi="MS Sans Serif;Arial" w:cs="Monotype Koufi"/>
          <w:b/>
          <w:b/>
          <w:bCs/>
          <w:color w:val="0000FF"/>
          <w:sz w:val="48"/>
          <w:szCs w:val="48"/>
          <w:lang w:eastAsia="ar-SA"/>
        </w:rPr>
      </w:pPr>
      <w:r>
        <w:rPr>
          <w:rFonts w:ascii="MS Sans Serif;Arial" w:hAnsi="MS Sans Serif;Arial" w:cs="Monotype Koufi"/>
          <w:b/>
          <w:b/>
          <w:bCs/>
          <w:color w:val="0000FF"/>
          <w:sz w:val="48"/>
          <w:sz w:val="48"/>
          <w:szCs w:val="48"/>
          <w:rtl w:val="true"/>
          <w:lang w:eastAsia="ar-SA"/>
        </w:rPr>
        <w:t>العجلي</w:t>
      </w:r>
    </w:p>
    <w:p>
      <w:pPr>
        <w:pStyle w:val="Normal"/>
        <w:widowControl w:val="false"/>
        <w:bidi w:val="1"/>
        <w:ind w:left="0" w:right="0" w:hanging="0"/>
        <w:jc w:val="left"/>
        <w:rPr>
          <w:rFonts w:ascii="MS Sans Serif;Arial" w:hAnsi="MS Sans Serif;Arial" w:cs="MS Sans Serif;Arial"/>
          <w:b/>
          <w:b/>
          <w:bCs/>
          <w:color w:val="0000FF"/>
          <w:sz w:val="36"/>
          <w:szCs w:val="36"/>
          <w:lang w:eastAsia="ar-SA"/>
        </w:rPr>
      </w:pPr>
      <w:r>
        <w:rPr>
          <w:rFonts w:ascii="MS Sans Serif;Arial" w:hAnsi="MS Sans Serif;Arial" w:cs="MS Sans Serif;Arial"/>
          <w:b/>
          <w:b/>
          <w:bCs/>
          <w:color w:val="0000FF"/>
          <w:sz w:val="36"/>
          <w:sz w:val="36"/>
          <w:szCs w:val="36"/>
          <w:rtl w:val="true"/>
          <w:lang w:eastAsia="ar-SA"/>
        </w:rPr>
        <w:t xml:space="preserve">مقدمة الإمام السبكي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اللهم صل على سيدنا محمد وآله وسلم الحمد لله حق حمده وصلواته على خير خلقه محمد وعلى آله وصحبه وسلامه هذا كتاب ترتيب سؤالات أبي مسلم العجلي أباه أحمد بن عبد الله رتبته على حروف المعجم تسهيلا للوقوف عليه ومنه ما لا يتأتى فيه ذلك فجعلته في آخره على سبيل الفوائد بحيث لم أحذف منه شيئا وذلك مما رواه أبو المعالي ثابت بن بندار بن إبراهيم البقال أنا أبو عبد الله الحسين بن جعفر بن محمد السلماسى أخبرنا أبو العباس الوليد بن بكر بن مخلد بن أبي زياد العمرى الأندلسي قال الحمد لله كفاية فضله ونعمته وصلى الله على محمد واله وعترته هذا كتاب يشتمل على سؤالات أو هى سؤالات ربما تكرر البعض منها لفوائد متجددة تتعلق بها ولم يقصد أحمد بن عبد الله بن صالح رحمه الله إلى جمع شيء منها وإنما اجتمعت لابنه صالح مما سمعه منه أو سأله أو أملاه عليه فعلق ذلك ابنه صالح عنه في أيام شبابه منثورا على غير ترتيب ولا تهذيب وهى سؤالات مفيدة على ما هى به سمعت بعض الأئمة من أصحاب الحديث بمصر يقول ينبغي للمبتدىء الطالب ان ينظر في هذا الكتاب في أول أمره وذلك أنه كان استفاد منى في طائفة من فهماء أصحاب الحديث وسمعت بعض الأئمة الحفاظ بخراسان بعد أن سمعه منى يقول فيه مائة سؤال لا توجد في غيره من التواريخ وما رأى هذه السؤالات عندي حافظ في بلد من البلدان التي سلكتها إلا كتبها وسمعها أو استفاد منها وكان أبو الحسن أحمد بن عبد الله بن صالح الكوفى من أئمة أصحاب الحديث الحفاظ المتقنين ومن ذوى الورع والزهد كما سمعت زياد بن عبد الرحمن أبا الحسن الكوفى بالقيروان يقول سمعت مشايخنا بهذا المغرب يقولون لم يكن لأبي الحسن أحمد بن عبد الله بن صالح بن مسلم العجلي الكوفى ببلادنا شبيه ولا نظير في زمانه في معرفته بالحديث وإتقانه وزهده وورعه أخبرنا الوليد ثنا أبو الحسن على بن أحمد بن زكريا بن الخصيب بأطرابلس المغرب ثنا أبو العرب محمد بن أحمد بن تميم الحافظ بالقيروان قال سألت مالك بن عيسى القفصى وكان من علماء أصحاب الحديث بالمغرب فقلت له من اعلم من رأيت بالحديث فقال أما من الشيوخ فأبو الحسن أحمد بن عبد الله بن صالح الكوفى الساكن بأطرابلس الغرب وحدثنا على بن أحمد ثنا أبو العرب ثنا مالك بن عيسى ثنا عباس بن محمد الدوري عن عبد الله بن صالح العجلي قال مالك بن عيسى فقلت لعباس الدوري إن له ابنا عندنا بالمغرب فقال أحمد فقلت نعم قال عباس إنما كنا نعده مثل أحمد بن حنبل ويحيى بن معين قال لي على بن أحمد وقد ذكر أحمد بن عبد الله بن صالح أن بن حنبل وابن معين قد كانا يأخذان عنه حدثنا على بن أحمد ثنا محمد بن أحمد بن حاتم الحافظ قال سمعت أحمد بن معتب مغربي ثقة يقول سمعت يحيى بن معين عن أبي الحسن أحمد بن عبد الله بن صالح بن مسلم فقال هو ثقة بن ثقة بن ثقة قال الوليد وإنما قال فيه يحيى بن معين بهذه التذكية لأنه عرفه بالعراق قبل خروج أحمد بن عبد الله إلى المغرب وكان نظيره في الحفظ إلا أنه دونه في السن وكان خروجه إلى المغرب أيام محنة أحمد بن حنبل لأنه يقول في هذه السؤالات دخلت على أحمد وهو محبوس بصور وذلك أن المأمون احتمل بن حنبل إليه من بغداد للمحنة في القرآن وأحمد بن عبد الله هذا أقدم في طلب العلم وأعلى إسنادا واجل عند أهل المغرب في القديم والحديث ورعا وزهدا من محمد بن إسماعيل البخاري لأنه سمع من الحسين بن على الجعفي ومن محمد بن جعفر غندر ومن أبي داود الحفري وأبي سفيان الحميري وأبي عامر العقدى ومحمد ويعلى ابنى عبيد ومن أسد بن موسى بمصر وسمع الأكابر من أصحاب سفيان وشعبة وغيرهما وهو كثير الحديث خرج عن الكوفة والعراق بعد أن تفقه في الحديث ثم نزل أطرابلس الغرب أخبرنا الوليد قال قلت لزياد بن عبد الرحمن أي شيء أراد أحمد بن عبد الله بن صالح بخروجه إلى المغرب فقال أراد التفرد للعبادة يحكى ذلك عن مشايخ المغرب وسمعت على بن أحمد يحكى نحو ذلك قال الوليد وحديث أحمد وتصانيفه وأخباره بالمغرب وحديثه عزيز بمصر والشام والعراق لبعد المسافة وتوفى بأطرابلس وقبره هناك على الساحل وقبر ابنه صالح إلى جنبه رحمهما الله وأما أبوه عبد الله بن صالح فمن ثقات أئمة أهل الكوفة وصاحب قرآن وصاحب سنة قرأ على حمزة الزيات القرآن وقد أخرجه محمد بن إسماعيل البخاري في الصحيح يقول حدثنا عبد الله بن صالح المقرىء وأخرجه محمد بن إبراهيم بن محمد الكتاني في تاريخه في باب القضاة قال سألت أبا حاتم الرازي عن عبد الله بن صالح بن مسلم العجلي الكوفى فقال كان قاضيا أخبرنا الوليد ثنا أبو عمر محمد بن أحمد بن سليمان النوقانى السجزي ثنا الحصين بن عمرو السجزي قال سمعت محمد بن إبراهيم الكتاني يقول ذلك وسمعت أحمد بن عبدان الحافظ الشيرازي بالأهواز يقول في المذاكرة كان عبد الله بن صالح العجلي قاضيا بشيراز وبناحية شيراز قال الوليد وهو معروف من أصحاب شعبة وإسرائيل وعبثر وغيرهم وأما جده صالح بن مسلم ففي عداد شيوخ الكوفة الثقات ويقال إنه كان أعلم الناس بالحساب وهو من أقران سعيد بن مسروق الثوري والد سفيان الثوري في السن والفضل فلهذا الذي وصفنا عنه وعن أبيه وجده قال يحيى بن معين هو ثقة بن ثقة بن ثقة وسمعت على بن أحمد يقول سمعت صالح بن أحمد يقول سمعت أبي يقول طلبت الحديث سنة سبع وتسعين ومائة وكان مولدي بالكوفة سنة ثنتين وثمانين ومائة قال صالح ومات أبي بعد الستين والمائتين سمعت عديا يقول سمعت صالحا يقول سمعت أبي يقول ولد أبي عبد الله بن صالح سنة إحدى وأربعين ومائة وتوفى سنة إحدى عشرة ومائتين وله ست وسبعون سنة قال وسمعت أبي يقول مات جدي صالح بن مسلم سنة أربع أو خمس وأربعين ومائة وله ست وسبعون سنة وكان له أبوان في الإسلام سمعت على بن أحمد يقول توفى صالح بن أحمد في جمادى الأولى سنة اثنتين وعشرين وثلاثمائة وصلى عليه محمد بن سفيان السني إمام الجامع بأطرابلس رحمه الله قال الشيخ الإمام العلامة تقى الدين على بن عبد الكافي السبكي غفر الله له قد نقلت كلام الوليد بن بكر العمرى الأندلسي هذا بنصه ورتبت بقية الكتاب على الحروف إلا شيئا يسيرا أفردته في آخره على سبيل الفوائد ولم أخل بشيء منه وما تكرر له من التراجم ضممت ما زاده في ما تكرر إلى ما تقدم وجعلتها ترجمة واحدة وقد أنبه في بعض الأوقات على تعدد كلامه فأقول وفى موضع آخر قال كذا وكذا والإسناد الذي يذكر كثيرا عن أبي صالح عن أبيه وفى بعض أترك ذكرهما اختصارا واكتفى بشيخ أبي الحسن بن عبد الله بن صالح لأنه صاحب الكتاب والكلام منسوب إليه وفى شيء يسير منه مما لا يكون عن أحمد بن عبد الله بن صالح وهو يسير جدا أنبه عليه صريحا وأنسبه إلى قائله إن اتفق ذلك في الكتاب وما كان مطلقا فهو بالإسناد المذكور في صدر هذه الترجمة وما كان بإسناد غيره فأذكره في محله صريحا وقد وقع ذلك في يسير جدا والله تعالى اسأل ان ينفع به وأن يجعل ذلك خالصا لوجهه ويغفر لنا ولوالدينا ولمشايخنا ولأولادنا ولمن احبنا وأحببناه ولجميع المسلمين إنه قريب مجيب وصلى الله على سيدنا محمد وعلى سائر النبيين وعلى آل كل ورضى الله عن الصحابة والتابعين وحسبنا الله ونعم الوكيل وهذا ذكر أولها إن شاء الله تعالى مقدمة الإمام الهيثمي قال الشيخ الإمام الحافظ نور الدين أبو الحسن على بن أبي بكر بن سليمان الهيثمي رحمه الله الحمد لله رب العالمين وأشهد ان لا إله إلا الله رب السماوات والأرضين وأشهد أن محمدا عبده ورسوله سيد المرسلين صلى الله عليه وسلم وعلى آله وصحبه أجمعين أما بعد فإن سيدي وشيخى وقدوتى أحسن الله إلي وإليه في الدارين وجعلنا في الدنيا والآخرة من خير الفريقين وهو الشيخ العلامة شيخ الإسلام ورحلة الأنام وحافظ عصره ووحيد دهره زين الدين أبو الفضل عبد الرحيم بن الشيخ بدر الدين حسين بن عبد الرحمن بن العراقي أشار إلى في ترتيب ثقات أبي الحسن أحمد بن عبد الله بن صالح العجلي لكى يسهل الكشف منها لطالب العلم فأجبته إلى ذلك إمتثالا لأمره ورجاء البركة في طاعته وأسال الله أن ينفع به إنه قريب مجيب وقد رتبته على حروف المعجم وبدأت بمن اسمه أحمد تبركا بالنبي صلى الله عليه وسلم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ألف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من اسمه أحم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حميد كوفى ثقة الذي تعرف به دار أم سلمة موضع كان منز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خالد الخلال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حمد بن سعيد الهمد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شبويه المروز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صالح مصرى ثقة يكنى أبا جعفر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حمد بن عبد الله بن صالح العجلي صاحب الثقات قال آخر سفرة سافرتها إلى البصرة كتبت بها سبعين ألف حديث منتقى إلا حديث حماد بن سلمة والقعنبي واستعرت حديث حفص بن عمر النميري وكانت عشرين ألف حديث فانتقيت منها إلا مائتي حديث فسمعت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عبد الله بن يونس كوفى ثقة صاحب سنة يكنى أبا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عبيد بن طفيل أبو سيدان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عمران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محمد بن حنبل يكنى أبا عبد الله سدوسى من أنفسهم بصرى من أهل خراسان ولد ببغداد ونشأ بها ثقة ثبت في الحديث نزه النفس فقيه في الحديث متبع يتبع الآثار صاحب سنة وخير حدثنا أبو مسلم قال حدثني أبي قال دخلت على أحمد بن حنبل وأحمد بن نوح وهما محبوسان بالصور فسألت أحمد بن نوح كيف كان تقييده يعنى أحمد وأحمد قريب منا يسمع قال لما امتحن أحمد جمع له كل جهمى ببغداد فقال بعضهم إنه مشبه وقال إسحاق بن إبراهيم والى بغداد أليس تقول ليس كمثله شيء قال بلى وهو السميع البصير قالوا شبه قال أي شيء أردت بهذا قال ما أردت به شيئا قلت كما قال القرآن فسألوه عن حديث جامع بن شداد وكتب في الذكر قال كان محمد بن عبيد يخطىء فيه قال إن كان محمد بن عبيد يقول وخلق في الذكر ثم تركه وسألوه عن حديث مجاهد إلى ربها ناظرة وحديث آخر عن مجاهد قال قد اختلط بأخرة قال له إسحاق بن إبراهيم أليس زعمت أنك لا تحسن الكلام أراك قائما بحجتك فطرح القيد في رجله قال العجلي وأخرج إلى أحمد بن نوح نفقة دنانير كثيرة فقال خذ منها حاجتك أراك رث الهيئة فأخرجت إليه منطقة لي فيها دنانير بعت بها بزا بأنطاكية فقلت له لو كنت أحوج الخلق أجىء إلى أسير آخذ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معمر وهو بن أشكيب كوفي ثقة مات بمصر يكنى أبا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يعقوب المسعود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أب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ان بن إسحاق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ان بن صالح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ان بن صمعة ثقة </w:t>
      </w:r>
    </w:p>
    <w:p>
      <w:pPr>
        <w:pStyle w:val="Normal"/>
        <w:widowControl w:val="false"/>
        <w:bidi w:val="1"/>
        <w:ind w:left="0"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ان بن عبد الله البجل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ان بن عثمان بن عفان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ان بن يزيد العطار بصرى ثقة وكان يرى القدر ولا يتكلم في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إبراه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أده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إسماعيل حجاز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أبي حبيبة حج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حميد الطويل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الزبرقان التيمى يكنى أبا إسحاق وكان ثقة راوية تفسير القرآن حسن الحديث وكان صاحب سنة وصاحب تفس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سعد بن إبراهيم بن عبد الرحمن بن عوف مدني ثقة يقال إنه كان أسو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سعد بن أبي وقاص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سليمان بن رزين أبو إسماعيل المؤدب ثقة سكن بغد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سويد النخعي الكوفى الأعو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عبد الأعلى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عبد الرحمن بن عوف تابعي ثقة مد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عقيل بن معقل بن منبه يم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عكرمة بن يعلى بن منية حدثنا عفان بن مسلم ثنا حماد بن سلمة عن عبد الله بن عثمان بن خثيم عن إبراهيم بن عكرمة بن يعلى بن منية في قوله هل يستوي هو ومن يأمر بالعدل وهو على صراط مستقيم قال هو عثمان بن عف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العلاء أبو هارون الغنو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عيينة كوفى صد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حمد بن الحنف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حمد بن طلحة بن عبيد الله مدني تابع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حمد بن طلحة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حمد بن المنتشر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حمد أبو إسحاق الفزاري كوفى ثقة وكان رجلا صالحا قائما بالسنة وقال في موضع آخر إبراهيم بن محمد أبو إسحاق الفزاري كوفى نزل الثغر بالمصيصة وكان ثقة رجلا صالحا صاحب سنة وهو الذي أدب أهل الثغر وعلمهم السنة وكان يأمرهم وينهاهم وإذا دخل الثغر رجل مبتدع أخرجه وكان كثير الحديث وكان له فقه وكان عربيا فزاريا أمر سلطانا يوما ونهاه فضربه مائة سوط فغضب له الأوزاعي فتكلم في أمر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رزوق قال أبو مسلم سألت أبي أحمد يعنى العجلي قلت روى بن مرزوق عن هارون بن إسماعيل الخزاز ثنا على بن المبارك ثنا يحيى بن أبي كثير ثنا هلال بن أبي ميمونة أن عطاء بن يسار حدثه أن عقبة بن عامر الجهني حدثه قال أقبلنا قال أخطأ إنما هذا رفاع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المهاجر البجلي كوفى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أبي موسى الأشعر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يسرة طائفى ثقة يروى عنه سف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نشيط بن يوسف الوعلان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أبي يحيى الأسلمى مدني رافضي جهمى قدرى لا يكتب حديثه روى عنه الشاف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يزيد النخعي يكنى أبا عمران كوفى ثقة وكان مفتي الكوفة هو والشعبي في زمانهما وكان رجلا صالحا فقيها متوقيا قليل التكلف والأسود بن يزيد خاله ومات وهو مختف من الحجاج حدثنا أبو زيد الهروي سعيد بن الربيع عن شعبة قال لم يسمع إبراهيم النخعي من مسروق شيئا حدثنا أبو مسلم حدثني أبي قال إبراهيم بن يزيد النخعي لم يحدث عن أحد من أصحاب النبي صلى الله عليه وسلم وقد أدرك منهم جماعة ورأى عائشة رضى الله تعالى عنها رؤ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السعدي من ولد عمر بن سعد وقد رأيت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الطهمانى لا بأس ب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أجلح والأحنف والأحوص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جلح بن عبد الله الكندي كوفى ثقة وفى موضع آخر قال جائز الحديث وليس بالقوي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حنف بن قيس بصرى تابعي ثقة وكان سيد قومه وكان أعور أحنف دميما قصيرا كوسجا له بيضة واحدة فقال له عمر بن الخطاب ويحك يا أحنف لما رأيتك ازدريتك فلما نطقت قلت لعله منافق صنع اللسان فلما اختبرتك حمدتك ولذلك حبستك حبسه سنة يختبره فقال عمر هذا والله الس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حوص بن حكيم شامي لا بأس ب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آدم وأد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آدم بن أبي إياس يكنى بأبي الحسن خراساني نشأ ببغداد سكن عسقلان ثقة يقال إنه كان ممن يكتب عنه شعبة وكان يقرىء القرآن قال الهروي الصواب عند شع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آدم بن سليمان ثقة روى عنه سفيان الثو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آدم والد يحيى بن آدم مولى خالد بن سعيد بن العاص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دهم بن طريف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ربدة وأزه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ربدة التميم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زهر بن حم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زهر بن عبد الله الحرازى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زهر بن يزيد الغطيفى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سا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امة بن أخزم وهرم بن الحارث بصريان تابعيان ثقت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امة بن خريم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امة بن زيد بن حارث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امة بن زيد الليث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امة والد أبي المليح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باط بن محمد بن عبد الرحمن القرشي لا بأس ب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إسحا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إسماعيل بن حماد بن زيد ما فيه خير كان أمينا ليحيى بن أكث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راشد الجز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سعد بن أبي وقاص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سليمان الراز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سويد العدوى بصرى ثقة وكان يحمل على على رضى الله تعالى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عبد الله بن الحارث بن نوفل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عبد الله بن أبي طلحة مدني تابعي ثقة بصرى وكان على الصوافى باليمامة زمن بنى أمية وأنس بن مالك عم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عبد رب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مخاشن مدني تابعي ثقة وفى حاشية الكتاب صوابه طارق بن مخاش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منصور بن حيان الأسدي من العرب كوفى ثقة متعبد رجل صالح وقد رأيته ولم أكتب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منصور السلولي كوفى ثقة كان فيه تشيع وقد كتبت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يحيى بن طلحة بن عبيد الله 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بن يوسف الأزرق واسط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حاق مولى زائدة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سد وإسرائ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د بن مهلب كوفى ثقة عابد حدثنا أبي عبد الله قال كان سفيان يقول لا تقتله إلا آية في كتاب الله فقرئت عليه فصعق فما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د بن موسى مصري ثقة وكان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رائيل بن يونس بن أبي إسحاق كوفى ثقة وقال مرة جائز الحد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سلم وأسم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لم مولى عمر بن الخطاب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لم أبو عمران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لم العجل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ماء بن الحكم الفزاري كوفى تابعي ثقة روى عن على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إسماع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أبان كوفى ضعيف الحديث يحدث عن بن أبي خالد وهشام بن عروة أدركناه ولم نكتب عنه شيئ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أمية بن عمرو بن سعيد بن العاص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أبي خالد الأحمسي من أنفسهم حي من بجيلة كوفى تابعي ثقة سمع من خمسة من أصحاب النبي صلى الله عليه وسلم عبد الله بن أبي أوفى وأنس بن مالك وعمرو بن حريث وأبي جحيفة وهب بن عبد الله السوآي وقيس بن عائذ وكان إسماعيل طحانا ثبتا في الحديث رجلا صالحا ثقة وكان ربما أرسل الشيء عن الشعبي فإذا وقف أخبر وكان صاحب سنة وكان راوية عن قيس بن أبي حازم الأحمسي تابعي لم يكن أحد أروى عنه منه وكان حديثه نحوا من خمسمائة حديث ورأى شريحا وعمرو بن الميمون الأودي والأسود بن يزيد وكان عاليا في شيوخ الكوفي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خليل الخزاز كوفى ثقة يكنى أبا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رجاء الزبيد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زكريا الخلقاني كوفى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سميع الحن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عبد الله بن سماعه 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عبيد الله بن أبي المهاجر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عبيد الله بن أبي المهاجر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مجالد الهمداني 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محمد بن سعد بن أبي وقاص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السدوس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السدى كوفى ثقة روى عنه سفيان وشعبة وزائدة عالم بتفسير القرآن راوية ل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أسو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سود بن سفيان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سود بن شيبان السدوس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سود بن العلاء بن جارية الثق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سود بن قيس كوفى تابعي ثقة حسن الحديث سمع من جندب بن عبد الله من أصحاب النبي صلى الله عليه وسلم وهو في عداد الشيوخ من كبار أصحاب سف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سود بن هلال المحاربي ثقة وكان جاهليا من أصحاب عبد الله وكان رجلا صالح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سود بن يزيد قيس النخعي كوفى تابعي ثقة جاهلى وهو بن أخى علقمة بن قيس وعلقمة أصغر منه وهو زف أم علقمة إلى أبيه وكان من أصحاب عبد الله الذين يقرءون ويفتون وتعبد حتى ذهبت عينه من الصوم فقال له علقمة ما تعذب هذه النفس قال إنما أريد راحتها وكان رجلا صالحا متعبدا فقيها وقالت عائشة ما بالعراق أحد أعجب إلى من الأسود وكانت عائشة تكرمه وكان يحج كل سنة فإذا حضرت الصلاة أناخ ولو على حجر حدثنا قبيصه بن عقبة قال ثنا سفيان عن منصور عن إبراهيم قال كان أصحاب عبد الله الذين يقرؤون ويفتون ستة علقمة والأسود وعبيدة وأبو ميسرة والحارث بن قيس ومسروق بن الأجدع وحدثنا موسى بن أيوب ثنا مخلد عن هشام عن محمد قال كان أصحاب عبد الله الذين حملوا علمه خمسة لا يعد معهم غيرهم عبيدة والحارث يعنى بن قيس والأسود وعلقمة وشريح وكان يجعل شريحا أخسه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سيد وأس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يد بن أبي يحيى الأسلمى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سير بن جابر كوفى تابعي ثقة من أصحاب عبد الل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شعث وأشه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شعث بن أبي خالد الأحمسي أخو إسماعيل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شعث بن أبي الشعثاء المحاربي وهو أشعث بن سليم بن أسود كوفى ثقة من ثقات شيوخ الكوفيين وليس بكثير الحديث إلا أنه شيخ عا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شعث بن سوار كوفى ضعيف وهو يكتب حديث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شعث بن عبد الملك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شهل بن حاتم بصرى ضعيف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صبغ والأغر والأفلح والأقرع وأكت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صبغ بن الفرج مصري لا بأس به وفى موضع آخر ثقة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صبغ بن نبات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غر بن الصباح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غر أبو مسلم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فلح مولى أبي أيوب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أقرع مؤذن عمر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كيل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أمية وأنس وأنيسة وأوس وأوسط وأوي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ية بن خالد بن الأسو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مية بن عبد الله بن خالد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س بن الحارث بن لقيط النخع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س بن سيرين بصري تابعي ثقة حدثنا يزيد بن هارون عن عبد الملك بن أبي سليمان عن أنس بن سيرين قال دخلنا على زيد بن ثابت ونحن أربعة إخوة فقال أنت وذ الأم وذا وذ الأم فما أخطأ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س بن مالك بن النضر الأنصار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يس بن أبي يحيى سمعان الأسلمى مدين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نيسة يكنى أبا همام وكان ببغداد رأيته يأخذ الحديث أخذا رديئا يعنى أبا هم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وس بن ضمعج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وس بن عبد الله الربعي بصري تابعي ثقة وهو أبو الجوز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وسط البجلي شام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ويس القرني كوفى تابعي من خيار التابعين وعباده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إياس وأيمن وأيو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ياس بن سلمة بن الأكوع حجازي تابعي ثقة وأبوه من أصحاب النبي صلى الله عليه وسلم وهو إياس بن سلمة بن عمرو الأكوع وكان اسم الأكوع سيار الأسل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ياس بن عامر الغافقي مصري تابع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ياس بن معاوية بن قرة بصرى ثقة وكان على قضاء البصرة وكان فقيها عفيفا وأبوه وجده قرة من أصحاب النبي صلى الله عليه وسلم دخل عليه ثلاث نسوة فقال أما واحدة فمرضع والأخرى بكر والأخرى ثيب قيل له بما علمت فقال أما المرضع فلما قعدت مسكت ثديها وأما البكر فلما دخلت لم تلتفت إلى أحد وأما الثيب فلما دخلت نظرت فرمت بعين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يمن بن خريم بن فاتك الأسدي تابع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يمن بن نابل الحبش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يوب بن عائذ بن مدلج البحتر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يوب بن عتبة قاضى اليمامة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يوب بن موسى بن عمرو بن سعيد بن العاص مك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باء الموحد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اذام أبو صالح روى عنه إسماعيل بن أبي خالد في التفسير ثقة وهو مولى أم هانئ روى عن على بن أبي طالب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حر وبحير وبدر وبد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حر بن سعد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حير بن سعد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در بن خالد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در بن عثما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ديل بن ميسرة العقيلي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رد وبريد وبريد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رد بن أبي زياد أخو يزيد بن أبي زياد كوفى ثقة وهو أرفع من أخيه يزيد وهو مولى بنى هاش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ريد بن عبد الله بن أبي بردة كوفى ثقة قال يحيى روى عنه شع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ريد بن أبي مريم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ريدة بن الحصيب الأسلمى من أصحاب النبي صلى الله عليه وس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براء وبس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براء بن عازب الأنصار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براء بن ناجية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سر بن سعيد تابعي ثقة مد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سر بن عبيد الله الحضرم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سطام بن مسلم بن نمير العوذي البصر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ش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ر بن بكر التنيس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ر بن حرب الأزدي ضعيف الحديث وهو صد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ر بن السرى الأفو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ر بن شغاف ب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ر بن عمر الزهراني قبيل بصرى ثقة كتبت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ر بن المفضل الرقاشي ثقة فقيه البدن ثبت في الحديث حسن الحديث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ر المريسي حدثنا أبو مسلم حدثني أبي قال رأيت بشر المريسي عليه لعنة الله مرة واحدة شيخ قصير دميم المنظر وسخ الثياب وافر الشعر أشبه شيء باليهود وكان أبوه يهوديا صباغا بالكوفة في سوق المراضع ثم قال لايرحمه الله فلقد كان فاسق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ش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إسماعيل أبو إسماعيل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سعيد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سلمان أبو إسماعيل كوفى ثقة روى عنه أبو نع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أبي مسعود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المهاجر الغنو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نهيك السدوس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كعب العدوى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قية وبك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قية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قية بن الوليد الحمصي أبو يحمد ثقة ما روى عن المعروفين وما روى عن المجهولين فليس بشي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ر بن خنيس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ر بن عبد الله المزني بصرى ثقة تابعي حدثنا حجاج بن المنهال ثنا يزيد بن إبراهيم التستري عن بكر يعنى بن عبد الله المزني في قوله إنه لقول فصل وما هو بالهزل قال ما هو بالباط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ر بن قرواش تابعي من كبار التابعين من أصحاب على وكان له فق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ر بن ماعز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ر بن مضر م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ر بن يونس بن بكير لا بأس به وبعض الناس يضعفونهما يعنى هو وأبوه وهم الأكثرون كتب عنه محمد بن عبد الله بن نمير ويقول كان ثقة ومن يضعفه أكث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ك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ير بن الأخنس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ير بن أبي السميط مولى المسامعة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ير بن عامر البجلي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ير بن عبد الله بن الأشج مدني ثقة ولم يسمع مالك منه خرج من المدينة قديما سكن مصر والمصريون رواة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كير بن مسمار مدن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لا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لال بن سعد شامي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لال بن عبد الله بن عمر بن الخطاب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بهز وب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هز بن أسد أخو معلى بن أسد كان أسن من معلى بصرى ثقة ثبت في الحديث رجل صالح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يان بن بشر البجلي كوفى ثقة وهو من أصحاب الشعبي وليس بكثير الحديث روى أقل من مائة حديث وروى عن قيس بن أبي حازم وحكيم بن جاب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تاء المثناة من ف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ليد بن سليمان كوفى روى عنه بن حنبل لا بأس به وكان يتشيع ويدلس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تم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ميم بن حويص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ميم بن طرفة الطائي تابع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ميم بن فرع المهري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ثاء المثلثة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ثاب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ابت البناني بصرى تابع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ابت بن ثوبان دمشق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ابت بن الحارث الأنصار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ابت بن أبي قتاد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ابت بن قطبة من أصحاب عبد الله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ثروان وثعل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روان بن ملحا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علبة بن زهدم الحنظل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علبة بن عباد العبدي مجهو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علبة بن أبي مالك القرظي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ثمامة وثوبان وثو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مامة بن عبد الله بن أنس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واب بن عتبة المهري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وبان بن شهر الأشعر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ور بن يزيد شامي ثقة وكان يرى القد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ثوير بن أبي فاخته هو وأبوه لا بأس بهما وفى موضع آخر ثوير يكتب حديثه وهو ضعيف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جيم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جاب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بر الأحمس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بر بن زيد تابعي ثقة ذكره مع الشامي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بر بن عبد الله بن عمرو بن حرام الأنصار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بر من أصحاب بن المبارك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بر بن يزيد الجعفي كان ضعيفا يغلو في التشيع وكان يدلس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جارية وجام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رية بن قدامة التميم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مع بن أبي راشد أخو ربيع ثقة ثبت إلا أن ربيعا أرفع منه في العبادة وهما في عداد الشيوخ ليس حديثهما بكثير وجامع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مع بن شداد يكنى أبا صخرة المحاربي وهو شيخ عال ثقة روى عنه الأعمش وسفيان بن سعيد وهو من قدماء شيوخ سفيان وكان شيخا عاقلا ثقة ثبتا كوفي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جبلة وجب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بار الجعف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بلة بن سحيم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بير بن نفير الحضرمي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جراح وجرير وج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جراح مولى أم حبيب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رير بن حازم بصرى ثقة أزدى وهو من موالي حماد بن زيد من ف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رير بن عبد الحميد الضبي كوفى ثقة سكن الري وكان رباح إذا أتاه الرجل فقال أريد أن أكتب حديث الكوفة قال عليك بجرير فإن أخطاك فعليك بمحمد بن فضيل بن غزو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رى بن كليب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جعدة وجعف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دة بن هبيرة المخزومي وهو بن أم هانئ تابع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برقان جز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حيان العطاردي أبو الأشهب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ربيعة يسكن مص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زياد الأحمر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سليمان الضبعي ثقة وكان ي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أبي طالب الطيار في الجنة قتل يوم مؤتة في حياة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عمر بن الخطا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عمرو بن أمية الضمري مدني تابعي ثقة من كبار التابعين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عون العمرى يكنى أبا عون من ولد عمرو بن حريث كوفى ثقة وكان متعبد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محمد بن على بن الحسين بن على بن أبى طالب رضى الله تعالى عنهم أجمعين ولهم شيء ليس لغيرهم خمسة أئمة جعفر بن محمد بن على بن الحسين بن على بن أبي طالب حدثنا أبو مسلم حدثني أبي حدثني حسين الجعفي عن حفص بن غياث قال قدمت البصرة فقالوا لا تحدثنا عن ثلاثة جعفر بن محمد وأشعث بن سوار وأشعث بن عبد الملك فقلت أما جعفر بن محمد فلم أكن لأدع الحديث عنه لقرابته من رسول الله صلى الله عليه وسلم ولفضله وأما أشعث بن سوار فهو رجل منا من أهل الكوفة فلم أكن لأدع الحديث عنه وأما أشعث بن عبد الملك فهو رجل من أهل البصرة فأنا أدعه لك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عفر بن أبي وحشية وهو جعفر بن إياس أبو بشر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جميع وجنادة وجندب وجندل وجن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ميع بن عمير العجلي كوفى لا بأس به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ميع بن عمير التيم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نادة بن أبي أمية شام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ندب بن عبد الله الوالب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ندب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ندل بن والق كوفى لا بأس به يحدث عن مندل أدركته ولم اكتب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نيد بن العلاء بن أبي دهر كوفى ثقة وهو أسن من أبي أسامة بقليل قلت هكذا في الحاشية جنيد وعليه ضبة وفى الأصل حميد وعليه ضبة وقد ذكرت حميدا في موضعه والله أع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حاء المهملة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من اسمه حات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اتم بن إسماعيل كوفى سكن المدين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اتم بن أبي صغيرة أبو يونس القشير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اتم بن أبي عتاب كوفى سكن المدين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اتم بن عدي تابعي حمص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اتم بن وردان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اج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اجب بن عمر أبو خشينة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حار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الأزمع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حصيرة الأزد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سويد النخعي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أبي العباس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عبد الله الأعور حدثني قاسم العرفطى ثنا زائدة عن مغيرة عن إبراهيم قال كان الحارث متهم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عمي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لقيط النخعي كوفى تابعي ثقة شهد القادس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معاوية الكندي تابعي ثقة شامي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نبهان الجرمي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يزيد الحضر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ارث بن يزيد العكلي كوفى ثقة وكان من فقهاء أصحاب إبراهيم من عليتهم ثقة في الحديث قديم الموت لم يرو عنه إلا الشيوخ روى عنه منصور بن زاذ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ارثة بن مضرب سمع من عبد الله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بال وحبان وحبان وح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ال بن رفيدة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ان بن هلال ثقة لم أسمع منه شيئا وكان عس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ان بن على العنزي كوفى صدوق جائز الحديث وكان يتشيع وكان وجها من وجوه </w:t>
      </w:r>
      <w:r>
        <w:rPr>
          <w:rFonts w:cs="MS Sans Serif;Arial" w:ascii="MS Sans Serif;Arial" w:hAnsi="MS Sans Serif;Arial"/>
          <w:color w:val="0000FF"/>
          <w:sz w:val="36"/>
          <w:szCs w:val="36"/>
          <w:lang w:eastAsia="ar-SA"/>
        </w:rPr>
        <w:t>11</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ألف أهل الكوفة وكان فقيها من العشرة الذين قعدوا عند أبي حنيفة ثم عاداه وتركه وموته بعد موت مندل أخ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ة العرني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ب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يب بن أبي ثابت الأسدي كوفى ثقة تابعي وكان مفتي الكوفة قبل الحكم بن عتيبة وحماد بن أبي سليمان سمع من بن عمر وكان ثبتا في الحديث سمع من بن عمر غير شيء ومن بن عباس وكان فقيه البدن وكان مفتي الكوفة قبل الحكم بن عتي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يب بن حماز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يب بن سبيع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يب بن الشهيد الأز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يب بن صهبان الأس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بيب بن عبيد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جاج وحج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بن إبراهيم كان يسكن مصر ثقة ثم قال حجاج بن إبراهيم يكنى أبا محمد سكن مصر من الأبناء ثقة صاحب سنة رفيع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بن أرطاة أبو أرطاة النخعي كوفى جائز الحديث وكان له فقه وكان على البصرة وكان على الشرط وكان فقيها وكان أحد مفتي أهل الكوفة وكان فيه تيه وكان يقول قتلنى حب الشرف وولى قضاء البصرة وكان جائز الحديث إلا أنه صاحب إرسال وكان يرسل عن يحيى بن كثير ولم يسمع منه شيئا ويرسل عن مجاهد ولم يسمع منه شيئا ويرسل عن مكحول ولم يسمع منه شيئا ويرسل عن الزهرى ولم يسمع منه شيئا فإنما يعيب الناس منه التدليس روى نحوا من ستمائة حديث ويقال إن سفيان أتاه يوما ليسمع منه فلما قام من عنده قال حجاج يرى بنى ثور أنا نحفله إنا لا نبالى جاءنا أو لم يجئنا وكان حجاج تياها وكان قد ولى الشرط ويقال عن حماد بن زيد قال قدم علينا حماد بن أبي سليمان وحجاج بن أرطاة فكان الزحام على حجاج أكثر منه على حماد وكان حجاج يقع في أبي حنيفة ويقول إن أبا حنيفة لا يعقل لله عقله وكان حجاج راوية عن عطاء بن أبي رباح سمع منه وروى عن حجاج أبو خالد الأحمر وأشعث بن أبي الشعثاء وهو أشعث بن سليم وهو من ثقات شيوخ الكوفيين وليس بكثير الحديث إلا أنه شيخ عا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جاج بن الحجاج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بن دينا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بن عمرو بن غزية الأنصاري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بن محمد المصيصي الأعو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بن المنهال الأنماطي بصرى ثقة رجل صالح يكنى أبا محمد وكان سمسارا يأخذ من كل دينار حبة فجاء خراساني موسر من أصحاب الحديث فاشترى له أنماطا فأعطاه ثلاثين دينارا فقال ما هذه فقال هذه سمسرتك خذها فقال له دنانيرك أهون علينا من هذا التراب هات من كل دينار حبة فأخذ دينارا وكس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بن نصير الفساطيطي كان معروفا بالحديث ولكنه أفسده أهل الحديث بالتلقين كان يلقن وأدخل في حديثه ما ليس منه فتر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اج الصواف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جر وحج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ر التغلب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ر المدرى يماني تابعي ثقة وكان من خيار التابعين دعاه محمد بن يوسف وهو أمير اليمن فقال إن أخى الحجاج بن يوسف كتب إلى أن أقيمك للناس فتلعن على بن أبي طالب فقال إجمع لي الناس فجمعهم فقام فقال ألا إن الأمير محمد بن يوسف أمرني بلعن على بن أبي طالب فالعنوه لعنه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ير بن الربيع العدوى بصرى تابعي ثقة وهو أخو حر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ج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جية بن عدى الكندي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دير وحذيف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دير بن كريب أبو الزاهري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ذيفة بن أسيد الغفاري يكنى أبو سريحة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ذيفة بن اليمان أبو عبد الله العبسي من أصحاب النبي صلى الله عليه وسلم وكان أميرا على المدائن إستعمله عمر ومات بعد قتل عثمان بأربعين يوما سكن الكوفة وكان صاحب سر رسول الله صلى الله عليه وسلم وهو حليف بنى عبد الأشهل مات بالمدائن قبل الجمل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رام وحرب وحريث وحريز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رام بن حكيم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رب بن عبد ربه العتك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ريث بن الربيع العدوى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ريث بن السائب التميم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ريز بن عثمان الرحبي شامي ثقة وكان يحمل على علي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س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ان بن ثابت من أصحاب النبي صلى الله عليه وسلم وكان أعم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ان بن عطية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ان بن نوح أبو معاوي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ان الضمري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حس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أبي جعفر الجفرى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حر هو خال الحسين بن على الجعفي تاجر سخى كثير المال متعبد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أبي الحسناء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أبي الحسن أبو سعيد بصرى تابعي ثقة رجل صالح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الربيع البورانى يبيع البوارى كوفى ثقة رجل صالح متعب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رودبار كوفى ثقة دفن كتبه وقال لا يصلح قلبي على الحديث وكان بسن أبي أسا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زيد بن الحسن بن على بن أبي طالب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سعد بن معبد الهاش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صالح بن صالح بن حي كوفى ثقة متعبد رجل صالح وكان يتشيع وأخوه على بن صالح ثقة وكان يقرأ القرآن على عاصم بن أبي النجود وكان يختم القرآن في بيتهم كل ليلة أمهم ثلث وعلى ثلث وحسن ثلث فماتت أمهما فكانا يختمانه ثم مات على فكان حسن يختم كل ليلة وباع حسن جارية فلما صارت عند الذي اشتراها قامت في جوف الليل فقالت يا أيتها الدار الصلاة الصلاة قالوا طلع الفجر قالت وليس تصلون إلا المكتوبة قالوا نعم ليس نصلى إلا المكتوبة فرجعت إلى حسن فقالت بعتنى من قوم سوء ليس يصلون بالليل فردنى فردها وكان حسن فقيها حدثنا أبو مسلم حدثني أبي أحمد حدثني أبي عبد الله قال قال حسن بن صالح أردت أن آتى حمزة الزيات فأسأله عن بن الملاعنة ثم قلت رأيت بن الملاعنة قط ثم قلت تعلمه أصحابي فأتعلمه كما تعلموه فأتيته فسألته ويروى عن حسن بن صالح قال كنت عند بن أبي ليلى فألقى علينا بن أبي ليلى مسألة فلم يفهمها سفيان ثم أعادها فلم يفهمها ثم أعادها فلم يفهمها ثم أعادها عليه ففهمها فجعل سفيان يحمد الله فعلمت أنه يريد وجه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صالح بن صالح بن حي الثوري من ثور همدان يكنى أبا عبد الله من أسنان سفيان وكان ثقة ثبتا متعبدا وكان يتشيع وكان حسن الفقه إلا أن بن المبارك كان يحمل عليه بعض الحمل لحال التشيع ولم يرو عنه شيئ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بيد الله النخعي وهو كوفى ثقة سمع من إبراهيم وليس بقديم الموت سمع منه حفص بن غيا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لى بن أبي طالب رضى الله تعالى عنه مدني قال ثم بايع الحسن بعد وفاة علي سبعون ألفا فزهد في الخلافة فلم يردها وسلمها لمعاوية وقال لا يهراق على يدي محجمة من دم حدثنا أبو مسلم حدثني أبي حدثنا أبو داود الحفري عن سفيان عن عمر بن سعيد عن بن أبي مليكة عن عقبة بن الحارث قال خرجت مع أبي بكر الصديق رضى الله تعالى عنه فاستقبل الحسن بن على رضى الله تعالى عنه فأخذه أبو بكر فجعل يقبله يقول وابأبي شبه النبي لا شبيها بعلي وعلى يضحك رضى الله تعالى عنهم وكان حسين بن على الجعفي وابن عيينة يحدثان عن أبى موسى عن الحسن عن أبى بكرة عن النبي صلى الله عليه وسلم قال ابنى هذا سيد ويصلح الله به بين فئتين من المؤمنين عظيمتين يعنى الحسن بن على قال العجلي وكان كما قال رسول الله صلى الله عليه وسلم وكان حليما سخيا سيدا ومات بالمدينة وصلى عليه سعيد بن العاص وكان أمير المدينة فقال له الحسين أقدم فصل عليه فلولا أنها سنة ما قدمت ولما احتضر الحسن بن على قال ادعو لي رجالا أشهدهم على شيء فلما دخلوا عليه قال أشهدكم أنى قد احتسبت نفسي عند الله واب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ن بن حسن بن على بن أبي طالب وأمه بنت أبي مسعود الأنصاري وجمع عثمان بن عفان الناس ليوم فقالوا تكلم يا أمير المؤمنين فقال انتظر سيد المسلمين الحسن بن عل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لى رضى الله تعالى عنه بن أبي طال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مارة بن المضرب البجلي قال أبو العرب قال لي مالك بن عيسى أن أبا الحسن الكوفى يعنى العجلي ضعفه وترك أن يحدث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مرو الفقيمي كوفى ثقة وهو أصغر من أخيه فضيل سمع من الشعب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ياش بن سالم الأس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محمد بن على بن أبي طالب مدني ثقة تابعي قال أبو أسامة كان مرجئا وهو أول من وضع الإرجاء وهو بن الحنف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العرني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س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سبر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شفى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عبد الأول الأحول كوفى ثقة عا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على بن أبي طالب رضى الله تعالى عنه وقتل الحسين بن على بن أبي طالب بكربلاء قتله عبيد الله بن زياد حدثنا أبو مسلم حدثني أبي أحمد حدثنا سليمان بن حرب ثنا حماد بن زيد عن يحيى بن سعيد عن عبيد بن حنين عن حسين بن على قال صعدت إلى عمر رضى الله تعالى عنه وهو على المنبر فقلت إنزل عن منبر أبي واذهب إلى منبر أبيك قال من علمك هذا قلت ما علمني أحد قال منبر أبيك والله منبر أبيك والله منبر أبيك والله وهل أنبت الشعر على رؤوسنا إلا أنتم جعلت تأتينا جعلت تغشان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على الجعفي يكنى أبا عبد الله كوفى ثقة وكان يقرئ القرآن رأسا فيه وكان رجلا صالحا لم أر رجلا قط كان أفضل منه روى عنه سفيان بن عيينة حديثين ولم نره إلا مقعدا كان يحمل في محفة حتى يقعد في مسجد على باب داره وربما دعا بالطست فبال مكانه وكان صحيح الكتاب ويقال إنه لم ينحر قط ولم يطأ أنثى قط وكان جميل اللباس وكان يخضب إلى الصفرة خضابه ومات ولم يخلف إلا ثلاثة عشر دينارا وكان من أروى الناس عن زائدة يختلف إليه إلى منزله يحدثه وكان سفيان الثوري إذا رآه عانقه وقال هذا راهب جعفى حدثنا أبو مسلم حدثني أبي قال سمع حسين بن على الجعفي من عبد الرحمن بن يزيد بن جابر حديثين حديث أكثروا من الصلاة على يوم الجمعة فإن صلاتكم تبلغني وحديث آخر في الجمع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كهل روى عنه أبو نع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محمد بن بهرام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بن ميمون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سين المعلم بصر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ص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صين بن جندب أبو ظبيا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صين بن عبد الرحمن السلمي كوفى ثقة ثبت في الحديث والواسطيون أروى الناس عنه لأنه سكن المبارك بأخرة فسمع منه الواسطيون بالمبارك وأرواهم عنه عباد بن العوام وكان شيخا قديما ويقال إنه أسن من منصور بن المعتمر السلم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صين بن عقبة الفزاري ثقة سمع من عبد الله يعنى بن مسعو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صين بن عمر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صين والد عمران بن حصين قد أتى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صين بن أبي الحر وهو حصين بن مالك العنبري بصرى تابعي ثقة وهو جد عبيد الله بن حسين قاضى البص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صين بن نمير أبو محصن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ضين بالضاد المعج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ضين بن المنذر أبو ساسان السدوسي بصرى تابعي ثقة وكان رجلا صالحا وكان على راية على رضى الله تعالى عنه يوم صفي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ط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طان بن خفاف أبو الجويري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طان بن عبد الله الرقاشي بصرى تابعي ثقة وكان رجلا صالح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فص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 بن عاصم بن عمر بن الخطاب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 بن عمر بن الخطا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 بن عمر بن عبيد أخى محمد ويعلى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 بن عمر أبو عمر الصنعاني وهو حفص بن ميسرة يكتب حديثه وهو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 بن عمر النميري ثنا أبو مسلم عن أبيه قال آخر سفرة سافرتها إلى البصرة كتبت فيها سبعين ألف حديث منتقى إلا حديث حماد بن سلمة والقعنبي وأستغرب حديث حفص بن عمر النمري وكان عشرين ألف حديث فما تنقيت منها إلا مائتي حديث فسمعت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فص بن غياث ثقة مأمون فقيه وكان على قضاء الكوفة وكان وكيع ربما يسأل عن الشيء فيقول اذهبوا إلى قاضينا فسلوه وكان سخيا عفيفا مسلما حدثنا أبو مسلم حدثني أبي عن أبيه قال كنت عند عبد الله بن إدريس فوقف علينا حفص بن غياث فقمت إليه فسلمت عليه فقال بن إدريس لم قمت إليه قلت يا أبا محمد قاضينا وشيخ من شيوخنا فقال لي ما أعجبنى ما صنعت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كام والحك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ام بن سلم الر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أبان عدنى ثقة صاحب سنة كان إذا هدأت العيون وقف في البحر إلى ركبتيه يذكر الله حتى يصبح قال نذكر الله مع حيتان البحر ودوا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الأعرج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أبي العاص الثقفى تابعي ثقة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عبد الملك القرشي ثقة روى عن قتادة ما أدرى أهو بصرى أو كو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عتيبة ثقة ثبت في الحديث وكان من فقهاء أصحاب إبراهيم النخعي وكان صاحب سنة وأتباع روى عنه الأعمش وشعبة ولم يسمع منه سفيان وقد أدركه يقال إن أبا عوانة سمع منه أربعمائة حديث ولم يحدث منها إلا بحديثين وترك الباقي فرقا من شعبة وكان فيه تشيع إلا أن ذلك لم يظهر منه إلا بعد موت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م بن عجيبة كوفى ضعيف الحديث غال في التش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مثنى أبو صالح ثقة سكن بغد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موسى أبو صالح ثقة سكن بغد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نافع أبو اليمان الحمصي بهران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كم بن هشام الثقفى من أنفس ثقيف وكان ثقة وكان يقول إنما كان هذا المنبر مجلس الحي يعنى منبر الكوفة لكثرة من وليه من ثقيف حدثنا أبو مسلم حدثني أبي أحمد حدثني أبي عبد الله قال قال رجل للحكم ما تقول في معاوية قال ذاك خال كل مؤمن قال فما تقول في عثمان قال ذاك والله منصور النصرة مخذول الخذلة مقتول القتلة أمير النور وروى عن قتادة وعبد الملك بن عمير وحدثنا أبو مسلم حدثني أبى أحمد حدثني أبى عبد الله قال جاء يوما يشتري سمكا فاستعان برجل يشترى له فقال له السماك انظر أصلحك الله أي شحم في بطنها فقال ظلم يقول إنما استعنا بهذا عليك ليكفينا مؤنتك وكان فقيرا وكان يدعى إلى الطعام وهو جائع فيلبس مطرف خز له قديم ثم يدخل العرس فيبارك ولا يأكل عزة نفس وكان الحكم بن هشام عسرا في الحديث فلما جاءه بن المبارك انبسط إليه وحدثه وكان مؤاخيا لأبي حنيف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كيم وحك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جابر الأحمسي سمع من عبد الله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حزام بن خويلد الأسدي من أصحاب النبي صلى الله عليه وسلم وعمته خديجة وابنه هشام بن حكيم بن خزام من أصحاب رسول الله صلى الله عليه وسلم وكان متبت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حكيم بن عباد بن حنيف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الديل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عجيبة كوفى ضعيف الحديث غال في التشيع مترو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عقال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قيس بن عاصم التميمي بصرى تابعي ثقة وأبوه صحاب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معاوية بن حيدة أبو بهز تابعي ثقة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كيم بن سعد أبو تحيى تابعي كوفى ثقة حدثنا على بن أحمد بن زكريا أبو سعيد ثنا الدوري قال سمعت يحيى بن معين يقول أبو يحيى حكيم بن سعد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م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اد بن أسامة أبو أسامة كوفى ثقة وكان يعد من حكماء أصحاب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اد بن زيد يكنى أبا إسماعيل بصرى ثقة ثبت في الحديث وهو مولى جرير بن حازم من أسفل حدثني أبي عبد الله قال قال بن المبارك أيها الطالب علما إئت حماد بن زيد فاطلب العلم بحلم ثم قيده بقيد وكان حديثه أربعة آلاف حديث يحفظها ولم يكن له كت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اد بن سلمة يكنى أبا سلمة بصرى ثقة رجل صالح حسن الحديث يقال إن عنده ألف حديث حسن ليس عند غيره حدثني أبي عبد الله قال كان حماد بن سلمة لا يحدث حتى يقرأ مائة آية نظرا في المصحف حدثنا أبو مسلم ثنا أبي قال وكان حجاج إذا حدث عن حماد يعنى بن سلمة قال ثنا حماد وإذا حدث عن حماد بن زيد قال ثنا حماد بن زيد وكان الواشحى إذا حدث عن حماد بن سلمة قال ثنا حماد بن سلمة وإذا حدث عن حماد بن زيد قال ثنا حم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اد بن أبي سليمان مولى الأشعريين كوفى ثقة في الحديث كان أفقه أصحاب إبراهيم ويروى عن مغيرة الضبي قال سأل حماد إبراهيم وكان له لسان سؤول وقلب عقول حدثنا أبو مسلم قال قال أبي وكانت به موتة وكان ربما حدثهم بالحديث فيعتريه ذلك فإذا أفاق أخذ من حيث انتهى وكان يكنى أبا إسماعيل وحدثنا أبو مسلم قال قلت لأبي وما الموتة قال طرف من الجنون وحديثه أقل من مائتي حديث وهو مولى لإبراهيم بن أبي موسى الأشعري وكان ممن أرسل به معاوية إلى أبى موسى الأشعري وهو بدومة الجندل واسم أبي حماد مسلم قال يروى عن مغيرة قال لما مات إبراهيم كان الحكم فمن دونه يجلسون إلى حماد حتى أحدث الذي أحدث كان يتكلم في شيء من الإرجاء ولم يكن بصاحب كلام ولا داعية ويروى عن سفيان الثوري قال كنا نأتي حمادا خيفة من أصحاب إبراهيم توفى سنة عشرين ومائة وقال أبو حنيفة قدمت البصرة فظننت أنى لا أسأل عن شيء إلا أجبت عنه فسألونى عن أشياء لم يكن عندي فيها جواب فجعلت على نفسي أن لا أفارق حمادا حتى يموت فصحبته ثماني عشرة سن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مز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زة بن حبيب الزيات يكنى أبا عمارة كوفى تيمى ثقة رجل صالح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زة بن الزبي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زة بن عبد الله بن عم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زة بن عبد المطلب يكنى أبا عمارة ويقال أبو يعلى قتل يوم أح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زة بن المغيرة بن شعب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زة بن نجيح أبو عمارة ضعيف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م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زياد أبو صخ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عبد الرحمن الحميري بصرى تابعي ثقة وكان بن سيرين يقول هو أفقه أهل البص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عبد الرحمن بن حميد الرؤاسي ثقة ثبت عاقل ناس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عبد الرحمن بن عوف تابعي ثقة مد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العلاء بن أبي وهب كوفى ثقة وهو أسن من أبي أسامة بقليل حدثنا أبو مسلم حدثني أبي أحمد حدثني عنه محمد بن مسلم وكان أسن منه بقليل قديم المو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قيس الأعرج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مالك بن خثي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هلال العدوى بصرى تابعي ثقة يكنى أبا نصر قلت وذكر قبله حميد بن هلال فلا أدرى هما واحد وكرره أم 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الطويل بصرى تابعي ثقة وهو خال حماد بن سلمة حدثنا أبو مسلم حدثني أبي أحمد حدثني يحيى بن معين عن أبي عبيدة الحداد قال قال شعبة لم يسمع حميد من أنس إلا أربعة وعشرين حديث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من اسمه حنش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ش بن الحارث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ش بن عبد الله الصنع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ش بن المعتمر أبو المعتمر كوفى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ش م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نظ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ظلة بن على بن الأسقع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ظلة الأسلمى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ظلة الكاتب الأسيدى من بنى تميم و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نظلة كوفى لا بأس ب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حوشب وحيان وحيو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وشب بن سيف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وشب من شرط الحجاج مذكور في ترجمة ابنه العوام بن حوش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يان البارق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يان الجعف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يوة بن شريح مصرى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يي بن هانئ أبو قبيل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خ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رجة بن زيد بن ثابت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خال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دينار أبو خلدة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شمير السدوس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عبد الله بن محرز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عرعرة كوفى تابعي ثقة روى عن عل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عمرو أبو سعيد القرشي ضعيف كتبنا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أبي عمران التجيبي قاضى إفريق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قيس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أبي كريمة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مخلد القطواني ثقة فيه قليل تشيع وكان كثير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معدان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الواشمة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يزيد الجمح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يزيد المر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بن يزي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الحذاء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لد الخزاعي كوفى من أصحاب النبي صلى الله عليه وس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خباب وخرشة وخزرج وخص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باب بن الأرت وكان بدريا وكان حليفا لبنى زه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باب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رشة بن حبيب السلمي أخو أبي عبد الرحمن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رشة بن الحر كوفى تابعي ثقة من كبار التابعين روى عن حذيفة وعبد الله بن سل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ريم بن فاتك الأسد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زرج الحمراوى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صيف الجزر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خلف وخلاد وخل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ف بن تميم بن أبي عتاب كوفى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ف بن خليفة الأشج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ف بن موسى بن خلف العمى بصرى ثقة وأبو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اد بن السائب الأنصا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اد بن سويد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اد بن عمرو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اد بن يحيى الكوفى كان بمكة رأيته بمكة ثقة وقال أبو نعيم فيه كان يعق والديه حدثنا أبو مسلم ثنا أبي ثنا بن حنبل عن سفيان قال قلت لمغيرة سمعت هذا من إبراهيم قال وما تريد بهذا قلت لا أدرى الإشارة إلى الحكاية الأولى أو إلى غير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اس بن عمرو بصر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خليد وخيث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ليد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يثمة بن عبد الرحمن الجعفي كوفى تابعي ثقة وكان رجلا صالحا وكان لباسا وكان يركب الخيل وكان سخيا وكانت لأبيه صحبة ورئى على إبراهيم النخعي قباء فقيل له من أين لك هذا قال كسانيه خيثمة ولم ينج من فتنة بن الأشعث إلا رجلان إبراهيم وخيثمة حدثنا الفضل بن دكين ثنا مالك عن طلحة قال ما رأيت بالكوفة أحدا أعجب إلى من إبراهيم وخيثمة ولم ينج من فتنة بن الأشعث بالكوفة إلا رجلان إبراهيم وخيثم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دال المهم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الحصين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خالد بن دينار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الزبرقان الرقاشي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عامر بن سعيد بن أبي وقاص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عبد الرحمن العطار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عجلان عن أبي عقال إسناد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عمرو شامي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أبي الفرات العبدي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مهران الدباغ سكن بغدا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أبي هند بصرى ثقة جيد الإسناد رفيع وكان خياطا وكان رجلا صالحا ثقة حسن الإسناد سمع يزيد بن هارون منه مائة حديث إلا حديثا وقد سمعتها م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بن يزيد الأودي كوفى يكتب حديثه وليس بالقوي وقال مر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الأودي لا بأس به فلا أدرى أهو الأول أم غير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اود الطائي حدثنا أبو مسلم حدثني أبي أحمد حدثنا أبي عبد الله قال قدم هارون الكوفة فكتب قوما من القراء فأمر لهم بألفين ألفين فكان داود الطائي ممن كتب فيهم فدعى باسمه أين داود الطاى قالوا داود لا يجيكم أرسلوها إليه قال بن السماك وحماد بن أبي حنيفة نحن نذهب بها إليه قال بن السماك لحماد في الطريق إذا نحن دخلنا عليه فانثرها بين يديه فإن للعين حقها رجل ليس عنده شيء فأمر له بألفى درهم يردها فلما دخلوا عليه نثروها بين يديه قال سوءة إنما يفعل هذا بالصبيان فأبى أن يقبلها حدثني أبي عبد الله حدثني أبو خالد الأحمر ومررت أنا وسفيان الثوري بمنزل داود الطاى فقال لي سفيان ادخل بنا نسلم عليه فدخلنا عليه فما احتفل لسفيان ولا انبسط إليه فلما خرجنا قلت يا أبا عبد الله غاظنى ما صنع بك قال وإيش صنع بي قلت لم يحفلك ولم ينبسط إليك قال إن أبا سليمان لا يتهم في مودته أما رأيت عينيه هذا في شيء غير الذي نحن ف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هثم بن قران العكلي ضعيف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ذال المعج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كوان أبو صالح السمان مدني كوفى تابعي ثقة وهو أبو سهيل الزيات السمان وهو ثقة روى عنه منصور والأعمش وسهيل اب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كوان مولى عائشة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واد بن علبة الحارث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ذويد ثقة كوفى روى عنه سفيا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ر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اشد بن سعد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اشد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افع بن إسحاق الأنصا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افع بن أبي رافع الطائي تابعي من كبار التابعي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ربا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اح بن زيد قال يحيى مات قبل أن أدخل إلى اليمن ومحمد بن ثور قلت ليحيى أيهما أعلى قال كل ثقة رباح ومحمد بن ثور وهشام وعبد الرزاق قلت ليحيى أظن محمد بن ثور قليل الحديث قال لا كان كثير الحديث وكان رباح بن زيد يصحف ويخطىء وكأنه يقول لم يكن صاحب حديث إلا أنه لا بأس به رجل صدو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اح بن الحارث النخعي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اح بن خالد الكوفى قال يحيى لم يكن به بأس كان يتشيع وكان من أصحاب أبي حنيفة أي يقول بقول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اح بن أبي معروف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اح من أصحاب بن المبارك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اح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ربعى ورب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عى بن حراش كوفى تابعي ثقة من كبار التابعين يقال أنه لم يكذب كذبة قط كان له ابنان عاصيان زمن الحجاج وقيل للحجاج إن أباهما لم يكذب كذبة قط لو أرسلت إليه فسألته عنهما فأرسل إليه فقال أين ابناك قال هما في البيت قال قد عفوت عنهما لصدقك روى عنه الثوري فمن دو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أنس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بدر التميمي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 بن البراء بن عاز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حراش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خثيم الثوري يكنى أبا يزيد كوفى تابعي ثقة ثورى من خيار أصحاب عبد الله وكان خيارا وكان بن مسعود إذا رآه قال وبشر المخبتين أما لو رآك نبينا لأحبك وكان الربيع إذا جاء إلى باب بن مسعود يستأذن قالت له الجارية ذاك الأعمى بالباب فيقول ليس ذلك أعمى ذاك ربيع بن خثيم قال ومر الربيع بن خثيم مع بن مسعود على كور حداد فصعق فحمله بن مسعود إلى منزله وأقام عليه خمس صلوات حتى أفاق حدثنا أبو مسلم حدثني أبي حدثنا أبو نعيم ثنا يونس بن أبي إسحاق عن بكر بن ماعز قال جاءت بنت الربيع بن خثيم فقالت له يا أبت أذهب فألعب فلما أكثرت عليه قال له بعض جلسائه لو أمرتها تذهب قال لا والله لا يكتب الله على اليوم أنى امرتها بلعب حدثنا أبو مسلم حدثني أبي حدثنا إسماعيل بن خليل ثنا على بن مسهر أنبأ الأعمش عن عمرو بن مرة عن بكر بن ماعز قال كان بربيع بن خثيم خبل وكان يخرج من فيه ماء آجن فيسيل على لحيته فخرج من فيه ذات يوم فسال على لحيته فنظر إلى فظن أنى قد حزنت فمسحته فقال يا بكر بن ماعز ما يسرني أنه بأعتى الديلم على الله حدثنا أبو مسلم حدثني أبي حدثنا إسماعيل بن خليل أنا محمد بن فضيل عن أبي حيان عن أبيه قال ما سمعت الربيع بن خثيم يذكر شيئا من أمر الدنيا إلا أنى سمعته يقول كم للتيم مسجدا حدثنا أبو مسلم ثنا أبي حدثنا يعلى بن عبيد ثنا أبو حيان عن أبيه قال كان الربيع بن خثيم يهادى بين رجلين إلى مسجد قومه حتى يقام في الصف فكان أصحاب عبد الله يقولون قد رخص الله لك لو صليت في بيتك فيقول إنه إن شاء الله كما تقولون ولكني أسمعه حتى ينادى حي على الفلاح فمن سمع منكم ينادى حي على الفلاح فليجب ولو حبوا ولو زحفا وكأن شقه قد سقط حدثنا أبو مسلم حدثني أبي حدثنا أبو أحمد الأسدي ثنا مالك بن مغول عن الشعبي قال ما جلس الربيع في مجلس ولا على ظهر طريق منذ اتزر بإزار قال أخاف أن يظلم رجل فأتخلف عن الشهادة عليه أو تقع حاملة عن حاملها فلا أحمل عليه أو يسلم على فلا أرد السلام أو لا أغض البصر أو لا أهدى السبل قال فكنا ندخل عليه في بيته حدثنا أبو مسلم حدثني أبي حدثنا أبو نعيم ثنا سفيان عن منصور عن إبراهيم أخبرني من صحب الربيع بن خثيم عشرين سنة فما سمع كلمة تع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 بن أبي راشد كوفى ثقة رجل صالح ويقال إنه لم يكن بالكوفة في زمانه أحد أفضل منه وكان صيرفيا موسرا ثبتا في الحديث روى عن سعيد بن جبير وكان يقول لو فارق الموت قلبي ساعة خشيت أن يفس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سبرة الجهني حجاز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عميلة الفزاري كوفى تابعي ثقة سمع من عبد الله و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قزيع كوفى ثقة تابعي روى عنه سفيان قلت قال الدارقطني الربيع بالفتح وقال البخاري بالضم وهو كذلك في ثقات العجلي ووالده قزيع بالقاف والزا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لوط بن البراء بن عازب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مدرك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مسلم القرش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مسلم بصرى ثقة فلا أدرى أهو الأول القرشي أم غير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ربيع بن منذر كوفى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ربيع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أبيض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سيف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شيبان السع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عبد الله بن الهدير مدني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أبي عبد الرحمن مدني تابعي ثقة حدثنا أبو مسلم حدثنا أبي عبد الله قال قيل لربيعة بن أبي عبد الرحمن الرحمن على العرش استوى كيف استوى قال الاستواء منه غير معقول وعلينا وعليك التسل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عتبة الكن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الفارس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كلثوم بن جبر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لقيط التجيب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ناجذ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بيعة بن يزيد الدمشق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رجاء ورزين ورفيع ورق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جاء بن حيوة السكسك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جاء بن ربيعة والد إسماعيل بن رجاء الزبيدي كوفى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جاء بن أبي رجاء الباهلى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زيق بن حكيم الأيل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زين بن عبد السلول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زين بن عبيد العب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فاعة بن إياس الضب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فيع بن أبي راشد ثبت صالح ويقال إنه لم يكن بالكوفة في زمانه أحد أفضل منه وكان صيرفيا موسرا وكان ثبتا في الحديث وروى عن سعيد بن جبير وكان يقول لو فارق الموت قلبي ساعة لخشيت أن يفسد وهو أرفع من أخيه جامع في العبادة وهما في عداد الشيوخ ليس حديثهما بكث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فيع أبو العالية الرياحي يأتى في الكن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فيع أبو كثير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قبة بن مسقلة العبدي وكان ثقة مفوها يعد من رجالات العرب ويروى عن جرير عن رقبة أنه قال رأيت رب العزة في النوم فقال وعزتى وجلالى لأكرمن مثوى سليمان التيمى وكان صديقا لسليمان مؤاخيا له وروى سليمان التيمى عن رقبة حديثا واحدا في القدر حدثنا موسى بن أيوب النصيبي ثنا معتمر عن أبيه عن رقبة عن أبي إسحاق السبيعي عن سعيد بن جبير عن بن عباس عن أبي بن كعب عن النبي صلى الله عليه وسلم أن الغلام الذي قتله الخضر طبع كافرا قال ويقال إن رقبة انتهى إلى قوم في جنازة عند القبر وهم يريدون أن يدخلوا ميتهم فقال قوم منهم يسل أي يدخل من قبل رجليه وقال آخرون ندخله من قبل القبلة وبينا هم يختصمون في ذلك فاطلع رقبة فحكموه فقال إن كنتم كبرتم أربعا فأدخلوه من قبل القبلة وإن كنتم كبرتم خمسا فسلوه ونظر إليه رجل يوما وهو مضطجع في المسجد فقالوا مالك يا أبا عبد الله قال صريع فالوذج كل فالوذج يصنع بالكوفة في غير دار أبي موسى فهو شبه وكان يقول كل شيء أخرج من الأطعمة فهو طيب وكان يذهب في ذلك كله إلى الدعابة وقال لحماد بن أبي حنيفة ما تدرى ما قلت في أبيك قلت ما صلحت كنيته إلا به والله إني لأسمع الرجل يكنى بأبي حنيفة فأظن أنه يسخر به وقال له رجل يا أبا عبد الله من أين جئت قال دخلنا على هذا الأمير فعبنا خروق القبا بالطيالسة وكلمنا بكلام ليس فيه وهناك كرامته وكان يكرهها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روح وريا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وح بن عبادة القيس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وح بن المسيب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ياح بن الحارث النخعي ثقة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ريحان الذي يروى عن عباد منكر الحديث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زا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اذان أبو عمر سمع م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ائدة بن عمير الطائ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ائدة بن قدامة ثقفى يكنى أبا الصلت كوفى ثقة لا يحدث أحدا حتى يسأل عنه فإن كان صاحب سنة حدثه وإلا لم يحدثه وكان قد عرض حديثه على سفيان الثوري وروى عنه الثوري وسمع سفيان من عون بن أبي جحيف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زبيد والزب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بيد بن الحارث اليامي كوفى ثقة ثبت في الحديث روى عنه الأعمش وسفيان وشعبة وكان علويا وكان يزعم أن شرب النبيذ سنة وكان في عداد الشيوخ ليس بكثير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زبير بن خريت بصرى تابعي ثقة ثبت وسمع من أنس بن مالك وكان مع قتيبة بخراسان وكان إبراهيم يقول له اتق الله لا تقتل مع قتيبة ويقال إن سفيان الثوري سمع منه بمرو وكان سفيان آجر نفسه إلى خراسان بستمائة درهم من قوم على أن يقبض ميراثا لهم فسمع منه في مرته تلك وكان الزبير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زبير بن سعيد بن سليمان نزيل المدائن روى حديثا منكرا في الطلا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زبير بن عدى كوفى تابعي من أصحاب إبراهيم ثقة ثبت وسمع من أنس بن مالك وكان مع قتيبة بخراسان وكان إبراهيم يقول اتق الله لا تقتل مع قتيبة ويقال إن سفيان الثوري سمع منه بمرو وكان سفيان آجر نفسه إلى خراسان بستمائة درهم من قوم على أن يقبض ميراثا لهم فسمع منه في مرته بذلك وكان الزبير صاحب سن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زبير بن العوام بن خويلد رضى الله تعالى عنه وخديجة بنت خويلد زوج النبي صلى الله عليه وسلم عمته رضوان الله عليهما وأمه صفية بنت عبد المطلب وهو حوارى رسول الله صلى الله عليه وسلم وقتل يوم الجمل وقد تنحى عن القتال فتبعه بن جرموز فقتله رحم الله الزبير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زحر وزر وزرارة وزكري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حر بن قيس الكندي كوفى تابعي ثقة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ر بن حبيش من أصحاب عبد الله وعلى ثقة كان شيخا قديما إلا أنه كان فيه بعض الحمل على علي بن أبي طالب رضى الله تعالى ع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رارة بن أوفى بصرى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كريا بن أبي زائدة كوفى ثقة من أصحاب الشعبي إلا أن سماعه من أبي إسحاق السبيعي بأخرة بعدما كبر أبو إسحاق وروايته ورواية زهير بن معاوية وإسرائيل بن يونس عن أبي إسحاق قريب من السواء ويقال إن شريكا أقدم سماعا من أبي إسحاق من هؤل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كريا بن عدى يكنى أبا يحيى كوفى ثقة رجل صالح وهو أخو يوسف بن عدى وكان أرفع من أخيه يوسف في الحديث وكان متقشفا حسن الهيئة له نفس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زهدم وزهي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هدم بن مضرب الجرمي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هير بن الأقمر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هير بن محمد جائز الحديث مك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هير بن معاوية أبو خيثمة الجعفي كوفي ثقة ثبت مأمون صاحب سنة واتباع وكان يحدث من كتابه وكان راوية عن أبي إسحاق السبيعي ويقال إنه إنما سمع منه بأخرة هو وزكريا بن أبي زائدة وإسرائيل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زي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جبير بن حي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حسين أبو جهمة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رياح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أبي زياد الجصاص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سعد بن عبد الرحمن 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صبيح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علاقة كان ثقة سمع من المغيرة بن شعبة وغيره ومن قطبة بن مالك وهو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فياض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كليب أبو معشر كوفى ثقة روى عنه أيوب السختياني وخالد الحذاء ومنصور ومغيرة الضبي وسعيد بن أبي عروبة وكان فقيها في الحديث قديم المو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أبي مريم جز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نافع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بن نعيم الحضرمي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أمير البصرة تابعي لم يكن يتهم بالكذ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اليربوعي تابعي ثقة روى عن أبي العالية الرياحي سمع من عبد الله ثقة لا أدرى كوفى هو أم لا هذا كلام العجلي في زياد اليربو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 اليربوعي أبو المنهال تابعي ثقة لا أدرى هو الأول أم ل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ادة بن عمير الطائي كوفى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ز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أرطاة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أبي أنيسة الجز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ثابت الأنصاري مدني من أصحاب النبي صلى الله عليه وسلم والناس على قراءة زيد وفرض زيد حدثنا يزيد بن هارون عن حجاج عن مكحول عن زيد أنه قضى في السمحاق بأربع من الإب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جبير ثقة ليس بتابعى روى عنه الثوري وغيره في عداد الشيوخ روى عن أبي البخترى الطا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الحارثة الكلبي مولى رسول الله صلى الله عليه وسلم وقتل يوم مؤتة في حياة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حباب العكلي أبو الحسين ثقة كوفى روى عنه بن وه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الحواري العمى بصرى ضعيف الحديث ليس بشي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سلام بن أبي سلام ممطور الحبشي شام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عقبة الفزار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على أبو القموص العبدي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معاوي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واقد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وهب الجهني أبو سليمان من أصحاب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يحيى ال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زيد بن يثيع كوفى ثقة تابعي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سين المهمل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الأفطس جزري ثقة كان مع بنى أمية وكان رجلا صالحا فلما ولى بنو العباس أرسلوا إليه رجلا وهو في مسجد حران فأخرجه إلى باب المسجد فضرب عنق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البراد كوفى ثقة من كبار التابعين حدثنا حسن بن على عن أبي وهب قال كان ميمون بن مهران إذا قدم الكوفة ينزل على سالم البراد فقدمها مرة فأراد النزول عليه فقالت له امرأته قد شغل عنك بآية من كتاب الله فشغلته أو كما قال قال العجلي قتلته الآ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بن أبي الجعد الغطفاني كوفى تابعي ثقة حدثنا قبيصة بن عقبة عن سفيان عن منصور قال قلت لإبراهيم إنك إذا حدثت تجزم وسالم بن أبي الجعد يتم قال كان سالم يكتب وأنا لا أكت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بن أبي حفصة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سبل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بن عبد الله بن عمر مدني تابعي ثقة حدثني أبي عبد الله قال كان عبد الله بن عمر يقبل ابنه سالما ويقول شيخ يقبل شيخا ويقول إني أحبك حبين حب الإسلام وحب القرابة قال يحيى بن معين سمع منه محمد بن عمرو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بن عبد الواحد المرا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بن غيلان التجيب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المه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مولى النصريي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الم أبو النضر مولى عمر بن عبيد الله مدني ثقة رجل صالح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سائ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ائب بن حبيش الكلاع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ائب بن أبي حبيش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ائب بن خلاد بن سويد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ائب بن مالك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ائب بن يزيد حدثنا أبو مسلم حدثني أبي أحمد إملاء من حفظه في جمادى الأولى سنة ست وخمسين ومائتين حدثنا النضر بن محمد ثنا عكرمة ثنا عطاء مولى السائب بن يزيد أخى النمر بن قاسط قال كان وسط رأس السائب أسود وبقية رأسه ولحيته أبيض قال فقلت له يا سيدي والله ما رأيت مثل رأسك هذا أسود وهذا أبيض قال أفلا أخبرك يا بنى قلت بلى قال إني كنت مع الصبيان ألعب فمر على نبي الله صلى الله عليه وسلم فعرضت له فسلمت عليه قال وعليك السلام من أنت قال قلت أنا السائب بن يزيد أخو النمر بن قاسط قال فمسح رسول الله صلى الله عليه وسلم رأسي وقال بارك الله فيك قال فوالله لا يبيض أبدا ولا يزال هكذا أبدا حدثنا أبو مسلم حدثني أبي حدثنا نعيم بن حماد أنا يحيى بن راشد عن محمد بن يوسف الكندي قال قال السائب حج بي مع النبي صلى الله عليه وسلم وأنا بن سبع سن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ائب والد عطاء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ائب مولى القاربين مك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بيع بن خالد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حيم وسريج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حيم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ريج بن النعمان اللؤلؤى يكنى أبا الحسين يسكن بغداد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ع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إبراهيم أخو يعقوب بن إبراهيم بن سعد بن إبراهيم بن عبد الرحمن بن عوف لا بأس به وكان على قضاء واسط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إبراهيم بن عبد الرحمن بن عوف لا بأس به وكان على قضاء واسط وقال أيضا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الأخرم الطائي كوفى تابعي ثقة ومن أصحاب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إسحاق بن كعب بن عجر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أوس ثقة كوفى روى عنه وكيع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الحكم م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سعيد بن قيس بن قهد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سنان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طارق أبو مالك الأشجعي كوفى تابعي ثقة وكان أبوه من أصحاب النبي صلى الله عليه وسلم روى عن أب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طريف كوفى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عبيد الأنصاري مدني من أصحاب النبي قتل يوم القادسي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عبيدة كوف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أبى وقاص واسم أبى وقاص مالك بن أهيب بن عبد مناف بن زهرة بن كلاب بن مرة بن كعب بن لؤي بن غالب شهد بدرا يكنى أبا إسحاق جمع له النبي صلى الله عليه وسلم أبويه رضى الله تعالى عنه وكان أول من رمى بسهم في سبيل الله وافتتح القادسية واختط الكوفة وكان أميرا عليه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والد بلال بن سعد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بن هاشم السنج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أبو هاشم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أبو هاشم السنجا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د مولى أبي بكر بصرى لم يرو عنه غير الحسن حديثي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ع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الأخرم الطائي من أصحاب عبد الله كوفى تابعي ثقة وابنه المغيرة ثقة قلت وفى الحاشية سعد بن الأخرم وقد تقدم وهو الصو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إياس الجريري بصرى ثقة واختلط بأخرة روى عنه في الاختلاط يزيد بن هارون وابن المبارك وابن أبي عدي كلما روى عنه مثل هؤلاء الصغار فهو يختلط إنما الصحيح عنه حماد بن سلمة وإسماعيل بن علية وعبد الأعلى أصحهم سماعا سمع منه قبل أن يختلط بثماني سنين وسفيان الثوري وشعبة صحي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بردة بن أبي موسى الأشعر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جبير أسدى كوفى تابعي ثقة حدثنا أبو مسلم حدثني أبي عن يحيى بن آدم ثنا معتمر عن مغيرة قال ما كان يفتى الناس بالكوفة قبل الجماجم إلا سعيد بن جبير كان قبل إبراهيم حدثنا يعقوب بن كعب ثنا يحيى بن اليمان العجلي عن أشعث بن إسحاق عن جعفر بن أبي المغيرة عن سعيد بن جبير الذين يبخلون ويأمرون الناس بالبخل قال هذا في ال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حريث المخزومي من أصحاب النبي صلى الله عليه وسلم مدني أخو عمرو بن حر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الحسن أخو الحسن بن أبي الحسن بصرى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الحكم بن محمد بن أبي مريم أبو محمد مصرى ثقة وكان له دهليز طويل وكان الرجل يأتيه فيقف فيسلم عليه فيرد عليه لا سلمك الله ولا حفظك وفعل بك فأقول له ما لهذا فيقول قدري خبيث ويأتي آخر فيقول له مثل ذلك فأقول له ما لهذا فيقول جهمي خبيث ويأتي آخر فيقول له مثل ذلك فأقول له ما لهذا فيقول رافضي خبيث لا يظن إلا قد رد عليه سلامه وكان عاقلا لم أر بمصر أعقل منه ومن عبد الله بن عبد الحك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حيان والد أبي حيان التيم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خالد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خالد الأحمسي كوفى ثقة وهو أخو إسماعيل وأخو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خثيم بن رشد هلالي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خلف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ذي لعوة كوفى ثقة والبغداديون يضعفون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الربيع أبو زيد الهروي بصر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زياد الشيباني كوفى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زيد ثقة وهو أخو حماد بن زيد وهو مولى جرير بن حازم من أسفل بصر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زيد بن عقبة الفز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الم القداح كان يرى الإرجاء ليس بحج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عيد بن قيس بن قهد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سعيد المقبر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ليمان بن زيد بن ثابت الأنص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ليمان ويعرف بسعدويه واسطي ثقة قيل له بعدما انصرف من المحنة ما فعلتم قال كفرنا ورجعن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مع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نان كوفي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لام بصر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سيار كوفي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شفى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طهمان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امر الضبعي ثقة رجل صالح من خيار النا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بد الله الجهني م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بد الرحمن الجمح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بد الرحمن أخو أبي حرة بصري ثقة وهو أرفع من أبي ح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بد الرحمن الغفاري أبو صالح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بد العزيز التنوخ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بيد أبو الهذيل الطائ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عروبة بصري ثقة وكان اختلط بأخرة وكان يقول بالقدر ولا يدعو إل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عمرو بن أشوع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كثير أبو العنبس كوفي ثقة روى عنه أبو أسا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مرثد الرحب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المرزبان العبسي أبو سعد البقال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مسروق بن ربيع الثوري أبو سفيان الثوري كوفي ثقة وكان حاسبا وكان يقال إنه لم يكن بالكوفة أحسب من سعيد بن مسروق وصالح بن مسلم العجلي روى سعيد بن مسروق عن الشعب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المسيب بن حزن مدني تابعي ثقة وكان رجلا صالحا فقيها وكان لا يأخذ العطاء وكانت له بضاعة أربعمائة دينار وكان يتجر بها في الزيت وكان أعور حدثنا العلاء بن عبد الجبار ثنا حماد بن سلمة عن يحيى بن سعيد عن سعيد بن المسيب قال كان أبو هريرة إذا أعطاه معاوية سكت وإذا أمسك عنه تك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هاشم السنج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ها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هند الفز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أبي هلال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وهب كوفي تابعي ثقة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يزيد بن سلمة الأزد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يسار أبو الحباب مدن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في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حسين واسط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سعيد بن مسروق بن ربيع يكنى أبا عبد الله ثقة كوفي رجل صالح زاهد عابد ثبت في الحديث فقيه صاحب سنة واتباع وكان من أقوى الناس بكلمة شديدة عند سلطان يتقى حدثنا أبو مسلم حدثني أبي أحمد حدثني أبي عبد الله عن أبي صالح الضبي قال ارسلني شريك الى سفيان فقال سله ما يقول في شهادة قوم يقولون ان الإيمان كلام ينبغي ان تجاز شهادتهم قال فأتيته نصف النهار وهو يأكل تمرا وسويقا قال كل يا أبا صالح قال فقلت يا أبا عبد الله ما تقول في قوم يقولون ان الإيمان كلام هل ترى ان تجاز شهادتهم فقال لي ما بدا لك في هذا ليس هذا من مسائلك احذر شريكا فرجعت اليه فأخبرته فقال ما أعرفني به وأبو صالح الضبي كوفي ثقة وكان سفيان يقول ان يسألوكم عن شيء فلا تجيبوهم يعني القضاة حدثنا أبو مسلم حدثني أبي قال سمعت بعض الكوفيين يقول قال شريك قدم علينا سالم الأفطس فأتيته ومعي قرطاس فيه مائة حديث فسألته عنها فحدثني بها وسفيان يسمع فلما فرغ قال لي سفيان ارني قرطاسك قال فاعطيته إياه فخرقه قال فرجعت الى منزلي فاستلقيت على قفاي فحفظت منها سبعة وتسعين وذهبت عني ثلاثة قال وحفظها سفيان كلها كان سفيان الثوري ممرورا لا يخالطه شيء من البلغم ولا يسمع شيئا الا حفظه حتى كان يخاف عليه حدثنا أبو مسلم حدثني أبي قال وعاد عمرو بن مرة مسروقا أبا أبي سفيان فسمع عنه سفيان في منزلهم ثمانية عشر حديثا حفظها كلها قال وكانت بضاعة سفيان الثوري ألفى درهم وكان له ولد فما زال يدعو عليه حتى مات وكانت لسفيان بضاعة عند حمزة بن المغيرة فبنى دارا فشيدها فقال له سفيان مثلك يبني دارا مثل هذه فاعتل عليه وقال العيال قال رد علي بضاعتي فأخذها منه قال وواجر سفيان نفسه من جمال الى مكة فامروه يعمل لهم خبزة فلم يحسن خبزه فضربه الجمال فلما قدموا مكة دخل الجمال المسجد الحرام فإذا سفيان قد اجتمع اليه الناس فقال الجمال لصاحب له أليس هذا صاحبنا قال بلى وسألوا عنه فقيل لهم هذا سفيان الثوري فاشتد على الجمال ما كان منه اليه فمكث حتى انفض الناس عنه فتقدم اليه فقال لم نعرفك يا أبا عبد الله فقال من يفسد طعام الناس يصيبه أكثر من ذا حدثنا أبو مسلم حدثنا أبي أحمد حدثني أبو داود الحفري عن بن أبي ذئب قال ما رأيت رجلا اشبه بالتابعين من سفيان الثوري وعن بن المبارك قال ما كنت أفضل على سفيان أحدا ما أدري ما بن عون قال العجلي كان سفيان يقول لا يعطي أحد من الزكاة أكثر من خمسين درهما ولا يعطي منها أحد له خمسون درهما وكان يذهب الى حديث النبي صلى الله عليه وسلم من كانت له خمسون فهو غني وكان الأنصاري محمد بن عبد الله قاضي البصرة يقول يعطي منها إذا كان محتاجا ألف درهم دفعة واحدة تعينه وذكره العجلي أيضا فقال سفيان بن سعيد بن مسروق بن ربيع الثوري يكنى أبا عبد الله ولد سنة سبع وتسعين وتوفي سنة ستين ومائة وهو بن ثمان وستين وكان ثقة ثبتا في الحديث زاهدا فقيها صاحب سنة واتباع وكان من أقوى الناس بكلمة شديدة عند سلطان يتقى قال العجلي أحسن إسناد الكوفة سفيان عن منصور عن إبراهيم عن علقمة عن عبد الله حدثنا أبو مسلم حدثني أبي أحمد قال قال عبد الرحمن بن مهدي حضرت سفيان بمكة يكتب عن عكرمة بن عمار وهو جاث على ركبتيه وجعل يوقفه سمعت فلانا سمعت فلانا قال فقلت يا أبا عبد الله اكتب لك قال لا ليس يكتب سماعي غيري وسمع سفيان من عون بن أبي جحيفة حدثنا أبو مسلم حدثني أبي قال دخل سفيان على المهدي فقال السلام عليك كيف أنت أبا عبد الله ثم جلس فقال حج عمر بن الخطاب فأنفق على حجته عشرين دينارا وأنت حججت فأنفقت في حجتك بيوت الأموال فقال أي شيء تريد اكون مثلك قال فوق ما انا فيه ودون ما أنت فيه فقال وزيره أبو عبيد الله يا أبا عبد الله قد كانت كتبك تأتينا فننفذها قال من هذا قال أبو عبيد الله وزيري قال احذره فإنه كذاب انا كتبت إليك ثم قام فقال له المهدي أين أبا عبد الله قال اعود وقد كان ترك نعله حين قام فعاد فأخذها ثم مضى فانتظره المهدي فلم يعد قال وعدنا ان يعود فلم يعد قيل له انه قد عاد لأخذ نعليه فغضب فقال قد امن الناس إلا سفيان الثوري ويونس بن أبي فروة الزنديق قرنه بزنديق قال وانه ليطلب وانه لفي المسجد الحرام فذهب فألقى نفسه بين النساء فحللنه قيل له لم فعلت قال انهن ارحم ثم خرج الى البصرة فلم يزل بها حتى مات فلما احتضر قال ما أشد الغربة انظروا لي ها هنا أحدا من أهل بلادي فنظروا فإذا أفضل رجلين من أهل الكوفة عبد الرحمن بن عبد الملك بن ابجر والحسن بن عياش أخو أبي بكر بن عياش فاوصى الى الحسن بن عياش في تركته وأوصى الى عبد الرحمن بالصلاة عليه فلما حضرت الصلاة قالت بنو تميم يماني يصلي على مضرى وكان عبد الرحمن كنديا فقيل انه أوصى بذلك فخلوا سبيله وكان أصحاب الحديث يأتونه في مكانه وإذا سمع بصاحب حديث بعث اليه وكان يقول أنت يعني يا يحيى بريد مثل أبي وائل عن عبد الله أين نجد لك يحيى كل وقت هذا اذهب الى الكوفة فجئني بكتبي أحدثك قال له يحيى انا اختلف إليك واخاف على دمي فكيف اذهب فآتي بكتبك قال وكان يحيى جبانا جدا حدثنا أبو مسلم حدثني أبي قال وقال حماد بن زيد كان يلقاني جعفر بن سليمان بن علي والي البصرة فيقول لي تراني لا اعرف أين سفيان هو عند فلان في بيت كذا ولا يخطىء ويقول لا علم الله اني لا أهيج سفيان حدثنا أبو مسلم حدثني أبي قال ألقى أبو إسحاق فريضة فلم يصنعوا فيها شيئا قال لو كان الغلام الثوري فصلها الساعة إذ اقبل سفيان فقال له ما تقول في كذا وكذا قال سفيان أنت حدثتنا عن علي بكذا وكذا والأعمش حدثنا عن بن مسعود بكذا وكذا وفلان حدثنا فيها بكذا وكذا فقال أبو إسحاق كيف ترون من ساعة فصلها ألا تكونون مثله حدثنا أبو مسلم حدثني أبي قال قال مالك بن مغول لسفيان ما هذه الشهرة قال قد شهرنا قال قد مضت الشهرة ثنا أبو مسلم حدثني أبي قال وقال بعض الكوفيين ما زلنا نسمع السائل يسأل عن منزل سفيان الثوري يعني للفتيا ثنا أبو مسلم حدثني أبي قال كلما جاء عن الثوري عن أبي فهو مسعر بن كدام ويروي عن الحسن بن صالح يعني بن حي قال كنت عند بن أبي ليلى وسفيان معنا فألقى علينا بن أبي ليلى مسألة فلم يفهمها سفيان ثم أعادها فلم يفهمها ثم أعادها فلم يفهمها ثم أعادها عليه ففهمها فجعل سفيان يحمد الله فقلت انه يريد وجه الله سفيان الثوري أفقه من سفيان بن عيينة ومات سفيان الثوري سنة تسع وخمسين ومائة ويقال سنة إحدى وستين ويقال سنة سبع وخمسين ومائة واختلفوا في سنه فيقال ست وستين ويقال أربع وستين قلت وقد تقدم انه توفي وله ثلاث وستون والله اع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عبد الله الثقفي حج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عقبة السوائي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عمر الخولان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أبي العوجاء سكن الشام والكوف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عوف القاري من القارة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عيينة الهلالي كوفي ثقة ثبت في الحديث وكان بعض أهل الحديث يقول هو اثبت الناس في حديث الزهري وكان حسن الحديث وكان يعد من حكماء أصحاب الحديث يكنى أبا محمد سكن مكة وكان مولى لبني هلال وكان حديثه نحوا من سبعة آلاف ولم يكن له كت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عيينة سمع عمر وجابرا يدلس ليس بشيء وهو مولى مسعر بن كدام من أسف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العصف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فيان بن وهب مصر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ك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كن بن إسماعيل الأنصاري ثقة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كين بن عبد العزيز العطار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 بن زرير العطاردي في عداد الشيوخ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 بن عبد الرحمن النخ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ل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الأكوع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تمام الشق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دينار أبو حازم القصار مدني تابعي رجل صالح سمع من سهل بن سعد الساعدي ولم يسمع من أبي هرير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سبرة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أبي سلمة بن عبد الرحمن بن عوف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عبيد الله البلوي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علقمة التميمي ثقة فقي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كهيل الحضرمي كوفي ثقة ثبت في الحديث تابعي سمع من جندب بن عبد الله قال سفيان الثوري لحماد بن سلمة رأيت سلمة بن كهيل قال نعم قال لقد رأيت شيخا كيسا قال وكان فيه تشيع قليل وهو من ثقات الكوفيين وحديثه أقل من مائتي 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نبيط كوفي تابعي ثقة وكان أبوه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ة بن وردان الليثي الجندعي ضعيف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لم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ان الأغ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ان بن ربيعة الباهلي كوفي تابعي ثقة وكان من كبراء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ان بن سمير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ان أبو حازم الأشجعي مولى عزة كوفي تابعي ثقة سمع من أبي هريرة ثم قال بعد ذلك بكثير أبو حازم الأحمسي يروي عن أبي هريرة كوفي والظاهر أنه و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مان أبو رجاء مولى أبي قلابة الجرم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ليط وسلي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ط بن سعد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ط بن شعبة الشعباني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 بن عامر الخبايري شامي تابعي ثقة يكنى أبا يحي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 بن عبد السلولي كوفي تابعي ثقة روى عنه أبو إسحاق السبي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 بن عتر مصري تابعي ثقة وكان يختم في الليل ثلاث مرات ويجامع ثلاث مرات فلما مات بكت امرأته وقالت امرأته رحمك الله ان كنت لترضى ربك وترضي أهل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 أبو الشعثاء المحاربي تابعي ثقة وهو سليم بن أسود قلت ويستحق ان يكون أول البا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 أبو ميمونة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ليم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بريدة تابعي ثقة وهو أكبر من أخيه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حبيب المحارب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حيان أبو خالد الأحمر كوفي ثقة وكان محترفا يؤاجر نفسه من التجا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داود الهاشمي أبو أيوب ثقة كان يسكن بغد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داود أبو داود الطيالسي بصري ثقة وكان كثير الحفظ رحلت إليه فأصبته مات قبل قدومي بيوم وكان قد شرب البلاذر هو وعبد الرحمن بن مهدي فجذم أبو داود وبرص عبد الرحمن فحفظ أبو داود أربعين ألف حديث وحفظ عبد الرحمن عشرة آلاف حديث وكان أبو داود ينقع نفسه في السمن وقال رجل لعبد الرحمن يا أبا سعيد لو قيل لك أدخل الجنة بغير حساب ولا تكن لك رياسة أو قيل لك تكن لك رئاسة الدنيا وأمرك إلى الله أيهما أحب إليك قال له بالله أسكت وقال له رجل أيهما أحب إليك يغفر الله لك ذنبا أو تحفظ حديثا فقال أحفظ حديثا وكان يسىء الصلاة فقال له رجل من مطوعة البصرة يا أبا سعيد الرجل يعظ من هو أفقه منه قال نعم قال له أحسن صلاتك وكان يسىء الصلاة وكان أبوه يرى الناس يجتمعون اليه فيقول لهم ويكشف عن ذكره هذا ولد هذا وكان ضعيف العق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سعد حدثني أبو نعيم ثنا سفيان عن موسى بن أبي عائشة عن سليمان بن سعد قال قال رسول الله صلى الله عليه وسلم ان ابعد الناس من الإسلام الروم والعباد يعني الصابئ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أبي سليمان أبو إسحاق الشيباني مولى لهم وكان ثقة من كبار أصحاب الشعبي ويروي عنه قال خرجت من الكوفة إلى الحيل وما يذكر إبراهيم النخعي فغبت عنه سنتين ثم رجعت إلى الكوفة فإذا هو قد حدث وأفتى ومات فكتبت عن رجل عنه وكان أبو إسحاق الشيباني يقول لو كان هذا الحديث من الخبز لنقص وقد توفي سنة تسع وعشرين ومائة وقد سمع من أبي أوفى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سليم الكنا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سنان المزني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طرخان التيمي بصري تابعي ثقة وكان من خيار أهل البصرة وكان يقول لابنه أنا تيمي الدار وكان مولى لبني مرة سمع من أن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عبد الرحمن بن عيسى الدمشق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كثير العبدي جائز الحديث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أبي مسلم ال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مسهر الفزا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المغيرة القيس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مهران الأعمش يكنى أبا محمد ثقة كوفي وكان محدث أهل الكوفة في زمانه يقال انه ظهر له أربعة آلاف حديث ولم يكن له كتاب وكان يقرىء القرآن رأسا فيه قرأ على يحيى بن وثاب وكان فصيحا وكان أبوه من سبي الديلم وكان مولى لبني كاهل فخذ من بني أسد وكان عسرا سيء الخلق حدثنا محمد بن عبيد قال أكثر ما سمعت من الأعمش في مجلس واحد تسعة أحاديث أو أحد عشر حديثا وذلك انه أتاه عمر بن سعيد الثوري فانبسط إليه ثم قال ما هذا السيل حدثنا أبو سفيان الحميري عن سفيان بن حسين قال اتى الأعمش ناحية هذا السواد فأتاه قوم منهم فسألوه ان يحدثهم فأبى فقال له رجل يا أبا محمد لو حدثت هؤلاء المساكين قال ويلك ومن يعلق الدر على الخنازير أخبرنا أبو مسلم حدثني أبي عن أبيه قال قيل للأعمش كنت تأتي فلانا رجلا من السلاطين فتركته قال إنما هم عندنا بمنزلة الحش إذا احتجنا إليه أتيناه وإذا استغنينا عنه تركناه حدثنا أبو مسلم حدثني أبي قال هاجت فتنة بالكوفة فعمل الحسن بن حيي طعاما كثيرا ودعا قراء أهل الكوفة فكتبوا كتابا يأمرون فيه بالكف وينهون عن الفتنة فدعوه فتكلم بثلاث كلمات فاستغنوا بهن عن قراءة ذلك الكتاب فقال رحم الله امرأ ملك لسانه وكف يده وعالج ما في صدره تفرقوا فإنه كان يكره طول المجلس حدثنا أبو مسلم حدثني أبي أحمد حدثني أبي عبد الله قال كان الأعمش يرفع يده فيصفع منصور بن المعتمر ثم يقول تأتي الزهري أنا آتي الزهري إن الرجل ليأتي من بلد من البلدان ما يريد غيري فما يزالون حتى يفسدوه حتى يقول ما لي لا أرى الأعمش في مجلسي الأعمش لم يسمع من أبي عمرو يعني الشيباني شيئا مات الأعمش سنة تسع وأربعين ومائة وكان الأعمش ثقة ثبتا في الحديث وكان كثير الحديث وكان عالما بالقرآن رأسا فيه وكان قرأ على يحيى بن وثاب وكان فصيحا لا يلحن حرفا وكان عالما بالفرائض وكان فيه سوء خلق ولم يكن في زمانه من طبقته أكثر حديثا منه وكان فيه تشيع ولم يختم على الأعمش إلا ثلاثة طلحة بن مصرف اليامي وكان أفضل من الأعمش وأرفع منه سنا وأبان بن تغلب النحوي وأبو عبيدة بن معن بن عبد الرحمن بن عبد الله بن مسعود وروى عن أنس بن مالك حديثا واحدا ان النبي صلى الله عليه وسلم كان إذا دخل الخلاء وكان يذهب بابن مسعود والكوفيون يذهبون به وذكروا ان أبا الأعمش مهران شهد قتل الحسين وان الأعمش ولد يوم قتل الحسين وذلك يوم عاشوراء سنة إحدى وستين ومات الأعمش سنة ثماني وأربعين ومائة وراح الأعمش الى الجمعة وعليه فروة قد قلب جلدها على جلده وصوفها خارج وكان على كتفه منديل الخوان مكان الرداء حدثنا أبو مسلم حدثني أبي حدثنا يعقوب بن كعب ثنا عطاء قال للأعمش ما أرى هذا يسعك قال بلى يسعني ما وسع بن عباس قلت وما قال بن عباس قال كنا نحدث والحديث على عهد رسول الله صلى الله عليه وسلم فأما مذ ركبتم كل صعب وذلول فإنا قد رفضنا الحديث حدثنا أبو مسلم حدثني أبي قال أمر عيسى بن موسى للقراء بصلة قال فأتوا وقد لبسوا وجاء الأعمش وعليه ثياب قصار إلى أنصاف ساقيه ورجل يقوده فلما دخل الدار قال ها هنا بن أبي ليلى ها هنا بن شبرمة أريحونا من هذه الحيطان الطوال قال عيسى ما دخل علينا قارىء غير هذا عجلوا 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يسار مدني تابعي ثقة وكان فقيها وكان الحسن بن محمد بن الحنفية يقول سليمان بن يسار عندنا أفقه من سعيد بن المس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بن يسير مولى إبراهيم النخعي شيخ قديم ضعيف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يمان الشيباني كوف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ماك وسمرة وسمعان وسميط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اك بن حرب البكري كوفي تابعي جائز الحديث وكان له علم بالشعر وأيام الناس وكان فصيحا إلا أنه كان في حديث عكرمة ربما وصل الشيء عن بن عباس وربما قال قال النبي صلى الله عليه وسلم وإنما كان عكرمة يحدث عن بن عباس وكان سفيان الثوري يضعفه بعض الضعف وكان جائز الحديث لم يترك حديثه أحد ولم يرغب عنه أح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اك بن الوليد الحنفي أبو زميل يم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رة بن فاتك الأسد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معان بن مشنج كوفي تابعي ثقة روى عنه الشعبي روى هو عن سمرة بن جند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سميط بصر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نان وسن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نان بن سلمة ب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نان بن أبي سنان الديلي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نان البرجمي كوف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نين أبو جميلة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هل وسهم وسه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هل بن أبي امامة بن سهل بن حنيف تابعي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هل بن حسان المعروف بابن أبي خدويه بصري ثقة حسن الحديث حسن العقل بابة علي بن المدين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هل بن حماد العنق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هل بن حنيف الأنصاري وكان من أصحاب النبي صلى الله عليه وسلم وكان بدريا وكان مع علي بالصفين ومات فصلى عليه فكبر عليه علي ستا وقال إنه بدر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هل بن معاذ بن أنس الجهني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هم بن منجاب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هيل بن أبي صالح السمان مدن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وار وسويد وسلا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ادة بن أبي الأسود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ار بن عبد الله حدثنا أبو مسلم حدثني أبي حدثني أبي عبد الله قال كتب أبو جعفر الى سوار بن عبد الله قاضي البصرة انظر الأرض التي تخاصم لها فلان القائد وفلان التاجر فادفعها الى فلان القائد فكتب اليه سوار البينة قد قامت عندي أنها لفلان التاجر فلست أخرجها من يديه إلا ببينة فكتب اليه أبو جعفر والله الذي لا إله إلا هو لتدفعنها إلى فلان القائد فكتب إليه سوار والله الذي لا إله إلا هو لا أخرجها من يدي فلان التاجر إلا بحق فلما جاءه الكتاب قال أبو جعفر ملأتها والله عدلا صار قضاتي تردني إلى الحق حدثنا أبو مسلم حدثني أبي قال أراد أبو جعفر أن يصطفي شيئا من أرض البصرة فقال له سوار بن عبد الله لا تعرض لأهل البصرة قال وما أهل البصرة إنهم لأذلاء قال إني لا أخشى عليك سلاحهم ولكني أخاف عليك دعاءهم قال صدق لا تعرضوا له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يد بن حجير بن بيان ب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يد بن سعيد الحدثاني ثقة من أروى الناس عن علي بن مسه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يد بن شعبة كوفي تابع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يد بن عمرو الكلبي يكنى أبا الوليد كوفي ثقة ثبت في الحديث وكان رجلا صالحا متعبد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يد بن غفلة الجعفي كوفي تابعي ثقة وكان جاهليا يكنى أبا أمية سمع من عبد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يد بن مثعبة كوفي تابع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ويد بن مقرن المزن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ام بن سلم المدائني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لام بن سليم الحنفي ابوالأحوص كوفي ثقة وكان صاحب سنة واتباع وكان إذا ملئت داره من أصحاب الحديث قال لابنه أحوص يا بني قم فمن رأيت في داري يشتم أحدا من أصحاب رسول الله صلى الله عليه وسلم فأخرجه ما يجيء بكم إلينا وكان حديثه نحوا من أربعة آلاف حديث وكان خال سليم بن عيسى المقرىء صاحب حمزة الزيات وقرأ على حمز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سيار وسيرين وس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يار بن سلامة بصري ثقة كنيته أبو المنها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يار بن منظور كوفي تابعي ثقة كنيته أبو الحكم روى عن أبي الطف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يار أبو الحك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يرين بصري تابعي ثقة وكان مكاتبا لأنس بن مالك روى محمد بن سيرين عن أبيه حديثا واحدا قال نظر إلي عمر ومعي رزمة فقال يا معشر قريش لا يغلبنكم هذا وضرباؤه على التجارة فإنها ثلث المل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يف بن سليمان المك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يف روى عنه خالد بن معدان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شين </w:t>
      </w:r>
    </w:p>
    <w:p>
      <w:pPr>
        <w:pStyle w:val="Normal"/>
        <w:widowControl w:val="false"/>
        <w:bidi w:val="1"/>
        <w:ind w:left="0" w:right="0" w:hanging="0"/>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شبابة وشبث وشب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بابة بن سوار الفزاري يكنى أبا عمرو من أهل المدائن ثقة وكان يرى الإرجاء حدثنا أبو مسلم حدثني أبي أحمد بن عبد الله عن شبابة فقلت له يحفظ الحديث فقال نعم فقلت أين لقيته قال ببغداد قيل له أليس الإيمان قولا وعملا قال إذا قال فقد عم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بث بن ربعي من تميم هو كان أول من أعان على قتل عثمان رضي الله عن عثمان وهو أول من حرر الحرورية واعان على قتل الحسين بن علي قام رجل من مراد لما قتل علي بن أبي طالب قال هذا الرجل الذي قتل أمير المؤمنين ينبغي ان يقتل هو ونسبه وأهل بيته فأخبروه انه من مراد فقام فقال قدر الله تعالى النفس بالنفس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بيب بن غرقدة البارقي كوفي تابعي ثقة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بيب قال عبد الله والد العجلي استعنت بشبيب على غريم لي كبير السن فقال له يا هذا اتق الله فإنك قد ذهبت الآن روحك تتردد في جسد بال خلق قلت لا أدري شبيب هذا هو الأول أو غير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شتير وشجاع وشداد والشري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تير بن شكل من أصحاب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جاع بن الوليد أبو بدر كوفي لا بأس 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داد بن عبد الله أبو عمار شامي تابعي ثقة روى عنه الأوزاعي وعو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شريد من أصحاب النبي صلى الله عليه وس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شرحبيل وشري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حبيل بن حسنة مصري وحسنة أمه لها صح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حبيل بن مسلم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يح بن الحارث الكندي القاضي يكنى أبا أمية كوفي تابعي ثقة وكان يؤم قومه فبلغهم انه تكلم في أمر حجر بن الحارث بن الأدبر بشيء فقالوا له لا تؤمنا واعتزل فقال لهم اجتمعتم على هذا قالوا نعم فاعتزلهم قال يروي عن شريح انه قيل له يا أبا أمية كبرت سنك ورق عظمك وذهلت حكمك وارتشى ابنك فقال له اعده علي فأعاد عليه واستعفى فعفى فأرادوا ان يولوا سعيد بن جبير القضاء فقالوا هو مولى فولوا أبا بردة بن أبي موسى وضموا اليه سعيد بن جبير حدثني أبي عبد الله قال جاء أعرابي الى شريح فجعل يكلمه ويمسه بيده فقال له شريح لسانك أطول من يدك فقال اسامري أنت فلا تمس قال اني لم أرد بما قلت مساءتك قال ولا احترمت ذلك إليك قال اقصد قصد ما جئت له قال ذاك اعجلني إليك قال فسكت شريح حدثنا أصحابنا عن الحكم عن شعبة عن شريح انه ذبح فرسا له فأكل لحم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يح بن عبيد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يح الرحبي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شريك وشعبة وشع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يك بن عبد الله بن أبي نمر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ريك بن عبد الله النخعي القاضي كوفي ثقة وكان حسن الحديث وكان أروى الناس عنه إسحاق بن يوسف الأزرق الواسطي سمع منه تسعة آلاف حديث حدثني أبي عبد الله قال جاء حماد بن أبي حنيفة الى شريك يشهد عنده بشهادة فقال له شريك الصلاة من الإيمان قال حماد لم نجيء لهذا قال له شريك لكنا نبدأ بهذا قال نعم هي من الإيمان قال ثم تشهد الآن فقال له اصحابه تركت قولك قال أفأتعرض لهذا فيجبهني أنا اعلم انه لا يجيز شهادتي ولكن يردها ردا حسنا قال وقال حماد بن أبي حنيفة كنت أجالس شريكا فكنت اتحرز منه فالتفت الي يوما فقال اظنك تجالسنا بأحسن ما عندك حدثني أبي عبد الله قال دخلت مسجد الكوفة مع حماد بن أبي حنيفة فنظر الى شريك فقال اللهم أذله كما أذلنا حدثني أبي عبد الله قال شهد رجل من ولد طلحة بن عبيد الله عند شريك بشهادة فرد شهادته فقال ترد شهادتي وانا من ولد طلحة بن عبيد الله فقال فخرت بأقوام ذوي حسب ولكن بئس ما ولدوا حدثني أبي عبد الله قال قدم هارون الكوفة فعزل شريكا عن القضاء وكان موسى بن عيسى الباهلي واليا على الكوفة فقال موسى لشريك ما صنع أمير المؤمنين بأحد ما صنع بك عزلك عن القضاء فقال له شريك هم امراء المؤمنين يعزلون القضاة ويخلعون العهود فلا يعاب عليهم ذلك قال موسى ما ظننت أنه مجنون هكذا لا يبالي ما تكلمه وكان أبوه عيسى بن موسى ولي عهد بعد أبي جعفر فخلعه بمال أعطاه إياه وهو بن عم أبي جعفر قال العجلي كان شريكا يختلف إلى باب الخليفة ببغداد فجاء يوما فوجدوا منه ريح نبيذ فقال بعضهم نشم رائحة أبا عبد الله قال مني قالوا لو كان هذا منا لأنكر علينا قال لأنكما مريبان قال وبعث إليه بمال يقسمه بالكوفة فأشاروا عليه أن يسوي بين الناس فأبى فأعطى العربي اثنى عشر وأعطى الموالي ثمانية وأعطى من حسن إسلامه أربعة فأراد الموالي أن يقوموا عليه قال أنتم لا سبيل لكم علي كان الناس في القسمة سواء ثمانية ثمانية فقد أعطيتكم ثمانية وأخذت من هؤلاء فزدته العرب يتقوون على حاجتهم فدعوني مع هؤلاء فخرج أولئك الذين أعطاهم أربعة أربعة فما برحوا به حتى عزلوه وركب فيه أهل الأرض إلى بغداد حتى عزلوه حدثنا أبي عبد الله قال قدم شريك البصرة فأبى أن يحدثهم فاتبعوه حتى خرج وجعلوا يرجمونه بالحجارة في السفينة ويقولون يا بن قاتل الحسين رحم الله طلحة والزبير وهو يقول لهم يا أبناء الضورات وأبناء السنايخ لا سمعتم مني حرفا فقال له ابنه ألا تستعدي السلطان عليهم قال لو عجزنا عنهم سمعت أبا نعيم يقول سمعت شريكا يقول إني لأسمع الكلمة فيتغير لها بول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بة بن الحجاج يكنى أبا بسطام واسطي سكن البصرة ثقة في الحديث تقي وكان يخطىء في بعض الأسماء وفي موضع ثبت نقي الحديث كان يخطىء في أسماء الرجال قليلا حدثني أبو بكر البغدادي عن وكيع قال قال شعبة فلان عن فلان مثله ليس حديث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بة بن دينار الهاشمي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بة الشعباني أبو سليط المتقدم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يب بن حرب المدائني ثقة رجل صالح قديم الموت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يب بن أبي حمزة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يب بن خالد البجلي ر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يب بن ميمون الواسطي مجهول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شفي وشقي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في الأصبحي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في بن ماتع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قيق بن سلمة الأسدي يكنى أبا وائل من أصحاب عبد الله ثقة رجل صالح جاهلي حدثنا محمد بن عبيد عن الأعمش قال قال لي شقيق وقعت من جملي يوم الردة أفرأيت لو مت أليس كانت النار حدثنا أبو نعيم حدثنا سفيان عن الأعمش عن إبراهيم قال لقد أدركت أصحاب عبد الله وأنهم ليعدون شقيق بن سلمة من خيارهم وكان لأبي وائل خص يسكن فيه فإذا خرج إلى الغزو أخربه حدثنا أبو مسلم حدثني أبي حدثنا يزيد بن هارون عن العوام عن إبراهيم مولى صخير عن أبي وائل قال أرسل إلي الحجاج فدخلت عليه فقال اسمك قلت ما بعثت إلي إلا وقد عرفت اسمي قال إني أريد أن أستعملك على بعض عملي قال قلت أما والله إني لأذكرك في بعض الليل فأوورق بك سائر ليلتي فكيف ألي لك عملا قال أما لئن قلت ذاك إنا لنقتل الرجال على شيء قد كان من قبلنا يهاب القتل على مثله حدثناأبو مسلم حدثني أبي حدثنا يزيد بن هارون أنا حماد يعني بن زيد عن عاصم قال قيل لأبي وائل أيهما أحب إليك علي أو عثمان وقال كان علي أحب إلي من عثمان ثم صار عثمان أحب إلي من علي حدثنا أبو مسلم حدثني أبي حدثنا نعيم بن حماد أنا أبو بكر بن عياش عن إسماعيل بن سميع قال قلت لأبي وائل كان رأيك حسنا حتى أفسده مسروق قال أبو بكر وكان أبو وائل علويا قيل ثم صار عثمانيا وكان مسروق عثمانيا فقال أبو وائل إن مسروقا لا يهدي أحدا ولا يض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مر بن عطية الأسد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شهاب وشه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هاب بن خراش بن حوشب الشيباني كوفي ثقة نزل الرملة صاحب سنة هو بن أخي العوام بن حوش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هاب بن عباد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هر بن حوشب ش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شيبان وشيب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يبان بن عبد الرحمن أبو معاوية النحوي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يبة بن نصاح بن سرجس بن يعقوب مولى أم سلمة زوج النبي صلى الله عليه وسلم أسن من نافع روى عن سعيد بن المسيب وعدد الآي لأهل المدينة عن شيبة بن نصاح وعدد أهل البصرة عن عاصم الجحدري وعدد أهل الكوفة عن علي بن أبي طالب رضى الله تعالى عنه حدثنا أبي عبد الله قال قيل للكسائي كيف عددت عدد أهل الكوفة وتركت أهل المدينة قال ترون حمزة كان يغلب زعم أنه عدد على علي بن أبي طالب رضوان الله عليه وهو عدد كوفي وأضعف العددين عدد البصريين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صاد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إبراهيم بن عبد الرحمن بن عوف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أبي الأخضر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حيان جائز الحديث يكتب حديثه وليس بالقوي في عداد الشيوخ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خيوان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رستم أبو عامر الخزاز بصري جائز الحديث حدثنا أبو مسلم ثني أبي قال في حديث نعيم بن حماد ثنا روح عنأبي عامر الخزاز عن سيار أبي الحكم عن عامر بن علق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صالح بن حيي الثوري من ثور همدان ثقة روى عن الشعبي أحاديث يسيرة وما يعرف عنه في المذهب إلا خيرا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عطاء بن خباب مولى بني الديل حجاز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عمر الواسط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كيسان ال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محمد بن زائدة أبو واقد الليثي يكتب حديثه وليس بالقو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مسلم العجلي كان يقال لم يكن بالكوفة أحسب من سعيد بن مسروق وصالح بن مسلم العجلي حدثناأبو مسلم حدثني أبي قال واستخفى صالح بن مسلم في منزل سعيد بن مسروق أبي سفيان عند سفيان سنة وكان مبارك بن سعيد يقول لأبي عبد الله بن صالح هذه غرفة أبيك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نبهان مدن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صباح وصخر وصد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باح بن محارب التي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صباح بن محمد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خر بن عبد الله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دقة بن خالد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دقة بن المثنى النخعي كوف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صعق وصفوا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صعق بن حزن العيشي أبو عبد الله من أنفسهم قال عارم كانوا يرون أنه من الأبدا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فوان بن سليم مدني ثقة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فوان بن عبد الله بن صفوان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فوان بن عمرو السكسكي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فوان بن عيسى بص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فوان بن محرز المازني بصري تابعي ثقة وكان خيارا حدثنا أبو مسلم حدثني أبي حدثنا روح بن عبادة ثنا هشام عن الحسن قال كان لصفوان بن محرز سرب يتعبد فيه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صلة والصنابحي وصهي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لة بن أشيم أبو الصهباء بصري تابعي ثقة من كبار التابعين رجل صال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لة بن زفر العبسي وكان من كبار أصحاب عبد الله ثقة حدثنا أبو مسلم حدثني أبي حدثنا أبو أحمد الأسدي ثنا سفيان عن الأعمش عن أبي وائل قال لقيت صلة بن زفر وكان ما علمت برا فقلت هل في أهلك من هذا الوجع شيء قال لا لأنا إلى أن يخطئهم أخوف من أن يصيبهم وقال حذيفة قلب صلة بن زفر من ذهب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صنابحي شامي ثقة تابعي من كبار التابعين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هيب مولى بن عباس مك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ضاد المعج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حاك بن شرحبيل مصر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حاك بن عبد الرحمن بن عرزب الأشعري شامي ثقة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حاك بن عثمان مدني جائز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حاك بن قيس قال يحيى رجل كان على روابط السند قال بن الجنيد قلت ليحيى وإيش الحديث يعني المسعودي عن الضحاك قال عن محمد بن المنتشر أن قتيلا وجد بين وداعة شيء في القسامة لا أعلمه روى عنه أحمد غير المسعود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حاك بن قيس السلولي روى عنه بن أبي بدر قال عطس رجل عند بن عمر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حاك بن مخلد أبو عاصم الشيباني بصري ثقة وكان له فقه كثير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حاك بن مزاحم الهلال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ضرار بن حريث كوف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ضرار بن مرة الشيباني منأنفسهم يكنى أبا سنان ثقة ثبت في الحديث صالح مبرز صاحب سنة ويقال كان له جمل يستقي عليه الماء بنفسه يسقي قوما لا يجدون الماء إلا غبا احتسابا منه وكان قومه يقولون له فضحتنا رأيت فينا سقاء قط فيقول أسكتوا ليس تدرون ما هذا وهو في عداد الشيوخ ليس بكثير الحديث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ضمام بن إسماعيل المعافر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ضمرة بن حبيب شام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ضمرة بن ربيعة الفلسطي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ضمرة بن سعيد بن أبي حنة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ضمضم بن جوس الهفاني يمام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طاء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ارق بن شهاب الأحمسي من أصحاب عبد الله ثقة وقد رأى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ارق بن عبد الله المحاربي منأصحاب النبي صلى الله عليه وسلم كوف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ارق بن عبد الرحمن بن القاسم مدن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ارق بن عبد الرحمن كوف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ارق بن مخاشن مدني تابعي ثقة قلت هكذا هو على حاشية الكتاب وفي الأصل إسحاق بن مخاشن وهو مضبب عليه والله أعلم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طاوس وطفيل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اوس يماني من الأبناء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فيل بن سخبرة وكان أخا عائشة لأمها مدني من أصحاب النبي صلى الله عليه وسلم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طفيل بن أبي بن كعب مدن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طلح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حة بن أبي طلحة شام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حة بن عبد الله بن عوف مدني تاب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حة بن عبيد الله رضى الله تعالى عنه قتل يوم الجمل يقال إن مروان قتله رحمه الل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حة بن عمرو بن عثمان ضعيف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حة بن مصرف اليامي كوفي تابعي ثقة وكان يحرم النبيذ كان عثمانيا يفضل عثمان على علي وكان من أقرأ أهل الكوفة وخيارهم حدثناأبو مسلم حدثني أبي قال اجتمع قراء الكوفة في منزل الحكم بن عتيبة فأجمعوا على أن أقرأ أهل الكوفة طلحة بن مصرف فبلغه ذلك فغدا إلى الأعمش يقرأ عليه ليذهب ذلك الاسم فقال له الأعمش أوليس قد قرأت على يحيى بن وثاب كما قرأت عليه قال بلى ولكن التثبت حسن فقال له الأعمش أينا أقرأ أنا أو أنت قال أنت قال فاختلف إلى الأعمش فقرأ عليه حتى ختم فقال الأعمش ما صبرت لأحد صبري لطلحة كان يأتيني فيقرأ علي فإن كنت جالسا جلسة فتحولت منها إلى غيرها قال سلام عليكم وإن تنخعت أو بزقت قال سلام عليكم فعذبني وكان إذا أتاني يقرأ علي صرت كأني قرم ولم يختم على الأعمش إلا ثلاثة طلحة بن مصرف وأبان بن تغلب وأبو عبيدة بن معن أخو القاسم بن معن قال وكان طلحة بن مصرف وزبيد اليامي متواخيين وكان طلحة عثمانيا وكان زبيد علويا وكان طلحة يحرم النبيذ وكان زيد يشرب ومات طلحة فأوصى إلى زبيد وكان عبد الله بن إدريس الأودي وعبثر بن القاسم أبو زبيد الزبيدي متؤاخيين وكان عبد الله بن إدريس عثمانيا وكان عبثر علويا وكان بن إدريس يحرم النبيذ وكان عبثر يشربه ومات عبثر فقام بن إدريس يسعى في دين عليه حتى قضاه وكان عبد الله بن عكيم الجهني وكان جاهليا أسلم قبل وفاة النبي صلى الله عليه وسلم وعبد الرحمن بنأبي ليلى الأنصاري متؤاخيين وكان عبد الله بن عكيم عثمانيا وكان عبد الرحمن بن أبي ليلى علويا وما سمع يتذاكران شيئا من ذلك إلا أن بن عكيم قال لعبد الرحمن بن أبي ليلى يوما أما إن صاحبك يعني عليا لو صبر لأتاه الناس وماتت أم عبد الرحمن بن أبي ليلى فقدم عليها بن عكيم فصلى عليها حدثنا حسين بن علي الجعفي عن عبد الملك بن أبجر قال هل رأيت مثل طلحة وحدثنا حسين بن علي الجعفي عن موسى الجهني قال قال طلحة بن مصرف وقد قلتم في عثمان ويأبى قلبي إلا أن يحبه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حة بن نافع أبو سفيان قلت لم يسمه ولكن قال أبو سفيان الذي يروي عنه الأعمش جائز الحديث وليس بالقوي ولا أعلم أن الأعمش روى عن أحد يكنى أبا سفيان إلا طلحة والله أعلم وطلحة من رجال الصحيح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حة بن يحيى بن طلحة بن عبيد الله كوف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طلق وطليق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ق بن حبيب بصري ثقة وقال مكي أيضا تابعي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ق بن علي بن شيبان تهامي منأصحاب النبي صلى الله عليه وسلم يماني وهو والد قيس سكن الر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ق بن غنام النخعي ثق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طليق بن قيس حدثنا أبو مسلم حدثني أبي قال لم يرو حديث طليق بن قيس عن عمرو بن مرة أحد غير سفيان وليس يروي عن طليق حديث غيره حديث طويل عن بن عباس في الدعاء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0"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اب الظاء المعجمة </w:t>
      </w:r>
    </w:p>
    <w:p>
      <w:pPr>
        <w:pStyle w:val="Normal"/>
        <w:widowControl w:val="false"/>
        <w:bidi w:val="1"/>
        <w:ind w:left="0" w:right="0" w:hanging="0"/>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0" w:right="0" w:hanging="0"/>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ظالم بن عمرو بن سفيان وكان من كبار التابعين من أصحاب علي وهو أول من وضع النحو بصري تابعي ثقة </w:t>
      </w:r>
    </w:p>
    <w:p>
      <w:pPr>
        <w:pStyle w:val="Normal"/>
        <w:widowControl w:val="false"/>
        <w:bidi w:val="1"/>
        <w:ind w:left="0" w:right="0" w:hanging="0"/>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6:22:00Z</dcterms:created>
  <dc:creator>فريق آل الزهرى للبرمجة</dc:creator>
  <dc:description/>
  <cp:keywords/>
  <dc:language>en-US</dc:language>
  <cp:lastModifiedBy>**0**</cp:lastModifiedBy>
  <dcterms:modified xsi:type="dcterms:W3CDTF">2004-03-04T13:01:00Z</dcterms:modified>
  <cp:revision>7</cp:revision>
  <dc:subject/>
  <dc:title>مقدمة الإمام السبكي </dc:title>
</cp:coreProperties>
</file>