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 w:val="46"/>
          <w:szCs w:val="50"/>
        </w:rPr>
      </w:pPr>
      <w:r>
        <w:rPr>
          <w:b/>
          <w:b/>
          <w:bCs/>
          <w:color w:val="FF00FF"/>
          <w:sz w:val="46"/>
          <w:sz w:val="46"/>
          <w:szCs w:val="50"/>
          <w:rtl w:val="true"/>
        </w:rPr>
        <w:t>خلق</w:t>
      </w:r>
      <w:r>
        <w:rPr>
          <w:rFonts w:eastAsia="MS Sans Serif;Arial" w:cs="MS Sans Serif;Arial"/>
          <w:b/>
          <w:b/>
          <w:bCs/>
          <w:color w:val="FF00FF"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color w:val="FF00FF"/>
          <w:sz w:val="46"/>
          <w:sz w:val="46"/>
          <w:szCs w:val="50"/>
          <w:rtl w:val="true"/>
        </w:rPr>
        <w:t>أفعال</w:t>
      </w:r>
      <w:r>
        <w:rPr>
          <w:rFonts w:eastAsia="MS Sans Serif;Arial" w:cs="MS Sans Serif;Arial"/>
          <w:b/>
          <w:b/>
          <w:bCs/>
          <w:color w:val="FF00FF"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color w:val="FF00FF"/>
          <w:sz w:val="46"/>
          <w:sz w:val="46"/>
          <w:szCs w:val="50"/>
          <w:rtl w:val="true"/>
        </w:rPr>
        <w:t>العباد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b/>
          <w:b/>
          <w:bCs/>
          <w:color w:val="FF00FF"/>
          <w:sz w:val="46"/>
          <w:szCs w:val="50"/>
          <w:lang w:val="en-US" w:eastAsia="en-US"/>
        </w:rPr>
      </w:pPr>
      <w:r>
        <w:rPr>
          <w:rFonts w:ascii="MS Sans Serif;Arial" w:hAnsi="MS Sans Serif;Arial" w:cs="Simplified Arabic"/>
          <w:b/>
          <w:b/>
          <w:bCs/>
          <w:color w:val="FF00FF"/>
          <w:sz w:val="46"/>
          <w:sz w:val="46"/>
          <w:szCs w:val="50"/>
          <w:rtl w:val="true"/>
          <w:lang w:val="en-US" w:eastAsia="en-US"/>
        </w:rPr>
        <w:t>البخاري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b/>
          <w:b/>
          <w:bCs/>
          <w:color w:val="FF00FF"/>
          <w:sz w:val="46"/>
          <w:szCs w:val="50"/>
          <w:lang w:val="en-US" w:eastAsia="en-US"/>
        </w:rPr>
      </w:pPr>
      <w:r>
        <w:rPr>
          <w:rFonts w:cs="Simplified Arabic" w:ascii="MS Sans Serif;Arial" w:hAnsi="MS Sans Serif;Arial"/>
          <w:b/>
          <w:bCs/>
          <w:color w:val="FF00FF"/>
          <w:sz w:val="46"/>
          <w:szCs w:val="50"/>
          <w:lang w:val="en-US" w:eastAsia="en-US"/>
        </w:rPr>
        <w:t>1/1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color w:val="FF00FF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 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highlight w:val="green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highlight w:val="green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highlight w:val="green"/>
          <w:rtl w:val="true"/>
          <w:lang w:val="en-US" w:eastAsia="en-US"/>
        </w:rPr>
        <w:t>تو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highlight w:val="green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highlight w:val="green"/>
          <w:rtl w:val="true"/>
          <w:lang w:val="en-US" w:eastAsia="en-US"/>
        </w:rPr>
        <w:t>أخطاء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ع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اد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خت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ع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اد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ص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تن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>/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جزاء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ؤ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سماعيل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الله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ق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عفي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ي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val="en-US" w:eastAsia="en-US"/>
        </w:rPr>
        <w:t>194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وف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val="en-US" w:eastAsia="en-US"/>
        </w:rPr>
        <w:t>256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ل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ز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عا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عودية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اج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يرة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ياض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>.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val="en-US" w:eastAsia="en-US"/>
        </w:rPr>
        <w:t>1978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>-</w:t>
      </w:r>
      <w:r>
        <w:rPr>
          <w:rFonts w:cs="Simplified Arabic" w:ascii="MS Sans Serif;Arial" w:hAnsi="MS Sans Serif;Arial"/>
          <w:color w:val="000080"/>
          <w:sz w:val="24"/>
          <w:szCs w:val="28"/>
          <w:lang w:val="en-US" w:eastAsia="en-US"/>
        </w:rPr>
        <w:t>1398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ـ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جز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val="en-US" w:eastAsia="en-US"/>
        </w:rPr>
        <w:t>1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FF00FF"/>
          <w:sz w:val="24"/>
          <w:szCs w:val="28"/>
          <w:lang w:val="en-US" w:eastAsia="en-US"/>
        </w:rPr>
      </w:pPr>
      <w:r>
        <w:rPr>
          <w:rFonts w:cs="Simplified Arabic" w:ascii="MS Sans Serif;Arial" w:hAnsi="MS Sans Serif;Arial"/>
          <w:color w:val="FF00FF"/>
          <w:sz w:val="24"/>
          <w:szCs w:val="28"/>
          <w:rtl w:val="true"/>
          <w:lang w:val="en-US" w:eastAsia="en-US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للمعطل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يريد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يبدلو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ك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طب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ت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مك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درك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شائخ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بع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ين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ع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ارى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ثو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ش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ر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اس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ب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د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س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واسط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ضح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رج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ضح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ض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ج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ي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كل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ب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ذبح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غ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بغدا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كري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در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جاء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و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يه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صار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جو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توح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ؤل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توح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ؤ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زناد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زناد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ع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الس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ناكح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ه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زناد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ي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ر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ت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ل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ار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ن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ست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ا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و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بغد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ي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ع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ن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الس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ثو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رائ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جاد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قات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بار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بغ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ضار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ي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خ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ر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ط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ام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ب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ه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ه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ر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ت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او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رش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ظ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ال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ه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حك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ه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نصا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ستط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ك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ه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ه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ه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نصا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جت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ه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نصا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د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ب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ر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ر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ض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وذ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خاص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ش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ض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آ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وذ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ن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س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خا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جه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ح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تدو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ح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تج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زند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ستاذ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ناد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ر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ؤ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زناد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بغد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ا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صع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ه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ف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رزق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ف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نف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ظ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د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قطو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منو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نقط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جذو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نقط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لغ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ساء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وا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بار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ل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ق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د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أ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ثو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و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صن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صن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ف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ؤ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حذر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ا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ظ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ه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نصا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ج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ست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ف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ف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م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ضر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ر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جلس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غض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ح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درك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نك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ص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أعم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سع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د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كل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اعتز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رف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جتن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ع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صا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الس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م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و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و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تهز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ب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سأل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رف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مي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ص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بي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ت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ك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ظ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فسي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ل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ظ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ظ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ه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سختي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ط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ه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ظ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ث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ؤ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رج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ه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جه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لم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ف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عر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رجئ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د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ت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ض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هو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صر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هود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صرا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ع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خ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بغد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ت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ض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ار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ض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غد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ت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ب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ا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ص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ر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تا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ف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ز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جتن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أ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هاش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ه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زاح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س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ه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يح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م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تحل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يرا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ه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ي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ض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ار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ق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ا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راف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ه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نصا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ا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اكح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شه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ؤ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بائح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ه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لت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ه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رافض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ا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بت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شي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د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مط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ق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ق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ج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ر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د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و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و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اس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ش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د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مط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ش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غلوط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دخ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ك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مط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كتف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كت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ت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تد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حت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فع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ه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نصا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ذه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عط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خا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فض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لو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البص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همي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ئ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ثن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نماط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ث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نماط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ز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س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ف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م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هاش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ع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خ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زع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عب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دع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دع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خ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ستحس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عج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فض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ز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ك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د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ئ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غ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ذ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ار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جهم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ر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ت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يب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ض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بي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دق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تي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ئ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رش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رش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يط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معا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لحجا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ار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هاش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اس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لرب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ل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عا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أه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رش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درك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يط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ج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دا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س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كيع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تخ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و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ذهب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عط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ش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جهم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ؤ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زناد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مغ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ه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ل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حا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حا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ل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ن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ت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ب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قد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ش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ش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قد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ث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ا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خا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صل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ي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ع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بلخ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دي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ج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ط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ف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ف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ت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أ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س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ظ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حتمل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ر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ت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ي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ك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حكك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حتمل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ص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ت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ه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ج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رج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ي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ز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سأ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ؤ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د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دث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ك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ار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رو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ي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بار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رف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ب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ه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ار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اؤ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ر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ار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لمر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نديق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ف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ه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ت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ار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ناد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شر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ئ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در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ل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بد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د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ص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لجه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قا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ؤ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ف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اكح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و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ئ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غيا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در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جهم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ر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ز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ر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ؤ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اكح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و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اد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ئ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أتي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كيع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وجد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علم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ف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كف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ف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افض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د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حرو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جه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ص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كل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ب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ث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أ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سر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نذ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ت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بد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رائ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غ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ا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ف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مو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مل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يش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عو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س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ا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تفص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ذ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طائ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عذا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إ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رد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إن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ك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ناد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بغ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طل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ظ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ض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لائ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جنح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ض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لس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ف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و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ب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ر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تط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ت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ي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كر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سل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ل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سل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ائ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ذ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لي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نبي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ب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صح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دي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ف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طل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تخ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ي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أت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طل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كل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صط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ل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رسال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ات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يكل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ج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لق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ه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ت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ش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ش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ج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ل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ض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ج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بلغ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س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ت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وات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ي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زق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طع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رش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او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ماو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اض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80000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ستو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ر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80000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ر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ر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80000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80000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قدا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أم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خس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م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اص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ص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ت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رغب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رهب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لم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دت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هم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ش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عذ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ف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جهم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شبه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أن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به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ب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الصن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لأ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لأبك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بص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تك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خل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جهم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كذ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تك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بص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فس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س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يلزم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ؤ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خت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هو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طي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ي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هو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ل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خ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هو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خا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زع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ح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خا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ه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خ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ن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بط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با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كو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ز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غد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أ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خا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حت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ؤل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جهم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آيا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حتج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ش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تباس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لا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آيا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80000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خل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د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قدير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80000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لت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فرت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لت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اخ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آ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لثان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80000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سي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ر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كلم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لقا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ر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رو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80000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أنت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لت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صار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سي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لت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مخلو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عي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لثالث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80000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أتي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ب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د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80000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لت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محد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د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ريف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س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بغ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ف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ل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ق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ك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ؤن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ختل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ك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ل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ق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رس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وح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ت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ش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و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ا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ي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ريف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د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ت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ست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ر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غ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ه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طل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ثيث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ق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نج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خر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ائ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حث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سخر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ب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ا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ي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صبغ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ي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ري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جاه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ج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ب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ب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ر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شر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ب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ر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ث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يهز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ي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ظه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د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ظه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ل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د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ل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يغلب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غل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ل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ومئ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ف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ؤمن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ف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ثن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تغل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فراز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فع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أ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فع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رو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بع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را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ذيف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ن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ان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صن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م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ناع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ه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قي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ذيف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ن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صنع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ن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خز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صنع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وا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ع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او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ج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ك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او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يم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درك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اس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ج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ك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عج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ا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ج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ك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ج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ك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ض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د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صحاب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فع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خلوق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كا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صوا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كتسا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تاب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ت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ا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سط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كت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وع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ل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ي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د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ت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وع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ش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ط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ش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ج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فو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سط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ط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و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ؤ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ر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لط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كت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ط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سط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كت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ش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رق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جي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جاه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ط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كت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ش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وف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ن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ن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ط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ط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ام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دعاء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صلا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ضرع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جي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قرأ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ئ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ا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ه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فات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د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ي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ام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فس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ر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ب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س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صف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نصف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صف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عب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عب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أ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ا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ث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ج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ي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ست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ه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را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ستق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عب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عب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أ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ح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ا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خط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كتسا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ن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د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د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د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ك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ج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فو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ع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رش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خزو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شرك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خاصم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بيص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ز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آ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80000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جرم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ض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ع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80000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د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يرو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معا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غند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دي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ب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س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غ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شه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ط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لي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و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ف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يط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شر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ذ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ضج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ب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اش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لي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د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ا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ز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نكد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ع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ائ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وس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فض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بع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قا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و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د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فاع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سأل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ج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م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رثتمو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م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ع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ام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ز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م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ن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س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ه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ي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س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بر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ز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بأ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س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غز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ل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ح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بر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نذ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ليف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غال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غب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ه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ي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ليف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غال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غب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ه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ي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و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أ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ه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ي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روا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ذ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أ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ه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ي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با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را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ضري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ش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ؤمن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ه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ح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بر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ؤمن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ي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ح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بر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بأ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ت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د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شف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أ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ه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ح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بر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ضر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ر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با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ن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م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ام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ه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ي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ب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ل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جب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و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ات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ا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با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ن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م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ام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ت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ت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جه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ق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ما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ما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جاو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ناج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رق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ق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عما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ما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جاو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ناج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رق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و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ؤ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ر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ع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زء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د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ؤل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طر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غم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ترج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ليك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م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أ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ا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ك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صلا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ب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عت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ليك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قات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مض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ت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هن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ط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ن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ت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اط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نز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ك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م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عص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خد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باد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ن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ذ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ن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ؤ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غ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مؤ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ؤ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غ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بأ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ق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تي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ناق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ع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اقوس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ق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صن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دع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د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ل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تأ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قي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ل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ب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ل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خبر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ؤ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ؤ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ج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ؤ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جر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داء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ث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أر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خر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ت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أخب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لق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ين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خر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ج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ق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ا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ذو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ذو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ذو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ذ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و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ؤ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ذ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ش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قط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يطاؤ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س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ز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ذ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ح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عتز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ق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ذكر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ف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ودد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سي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سي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ب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ت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ت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ب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ت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ت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غر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حتق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هج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ع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رأ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ص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دب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ن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ارب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ج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مر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عم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سي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تخف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أ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ؤ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لائك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ت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س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ؤ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س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شه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إح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راء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ك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كو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سج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لائ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و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ر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ذ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لائ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ؤ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م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ع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ط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ر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ر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ء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ه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ق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ؤ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زك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ص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مض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ح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خبر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دق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ضحا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بر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ا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ء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ي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تخط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و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كبت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يت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زك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ص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مض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ح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تط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ي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ؤ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دق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تعج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ح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خش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أ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سئ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را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جد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لم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ي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كر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جع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تنس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وزاع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يمو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س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ك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جاهل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ع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سب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تك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ش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ب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ج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ا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د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ار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حار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نا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أ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و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فلح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ب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حي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ل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ب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را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ش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ز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يث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را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ع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ش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ل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ب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ش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د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ج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رأ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ا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غ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سأ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ي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عو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و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ج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ح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با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ين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ا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و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ب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تؤ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ال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ح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ز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ب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ش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ب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ل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ط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از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ب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د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ز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خر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و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و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ط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وات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أخ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ط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رائ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غ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غ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ا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ج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مل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يش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عو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بلا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هاج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إح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صف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د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تكو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سا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خد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غ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تسأ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غ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ء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ذ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ود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تشه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علنا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ط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تكو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ز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ظاه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ض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ذ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غ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ز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ظاه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ظاه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و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ختل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ثو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حم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ل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م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ج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ه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دث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ص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د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حف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ي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وك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ذو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ب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تبع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ا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واسط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درك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ر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عراقي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حدث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را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تاب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جبت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امي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ع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م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ري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ن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ص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حمي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كي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غ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ؤ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عروف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ص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ختل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ذ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غ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طر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واض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نازع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د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نذ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و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ختلف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خز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هال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ل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ان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د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ق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شاق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ه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ت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ؤم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ص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اء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ص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حت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ريق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ذ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دع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ف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با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فه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ذه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عر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و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ره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ح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تنق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شي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غام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جن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خو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تنا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ز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بأ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دارؤ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ب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ضر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ضر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و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كل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ل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و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كل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ل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شت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ل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كل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ل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تشابه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ليك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اس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ي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ك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تشابه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و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ي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تب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ش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بتغ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ت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بتغ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أوي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أوي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راسخ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ل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ب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ش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حذر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سأ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تكلف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ص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ضح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رو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تي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عت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غ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تب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د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ؤث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عج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رأ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فس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ت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ك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ار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خ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م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شعب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تي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عل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ح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طا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غت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غ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صاح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شك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ض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ا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عقا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ر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مت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بيبت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فيفت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قيلت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يز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ح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حم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ح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ظ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مي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ب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ص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ج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جت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ق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يش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ثق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ث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ح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طو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و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ف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ف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تت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صار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لو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ص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ه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تي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ير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ج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تا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ج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ا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ذكر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حم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بيص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ص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ذيف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تعر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هج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رحم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أل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أعر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جاهل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يتفرقو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كتفر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بد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رقو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دينه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كانو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شيع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لس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يذك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طاو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أم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شع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صاح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ري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شت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م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أ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جع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تج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جاه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س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شت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ث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صح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باد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خ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با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ب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أ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س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تا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صح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ت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بأ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ري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بتياع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ع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م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صاح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صور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بيع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يدي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يذكر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ب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ي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صوا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ز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بي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از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ه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اش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ب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غ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زا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ل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م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ر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ر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ت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زما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زا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ن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ه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وسج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بر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ق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قد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قد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ري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ري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شي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دخل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ذ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طع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ين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قرأ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أ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يس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ضال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ضال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ذ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ن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ل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سا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ر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ر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ع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ف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شعري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خ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ع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از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وا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وا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از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ز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نه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ك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د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حا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مرو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نظر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وسج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بر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ي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صوا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ص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غند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يا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وسج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بر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ز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ي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صوا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وس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س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ي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صوا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ذكرن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ضح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زاح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بر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ن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أصواتك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يرو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ه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ب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وسج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بر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ي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صوا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خ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تفي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خل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زا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دائ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ع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دا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ل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ع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ا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بر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زيت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ذئ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ند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وف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ي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هذ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تف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ه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ه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ي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س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تخذ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غ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ئ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تط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غير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ك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ق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قرأ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ق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و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رأ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د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ستم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صت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ت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ب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خط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مي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ل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لا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ذكر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وت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ي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حك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ه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لا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و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ظ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أ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ح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ي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نز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ل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س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علق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ف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ضط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ا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نئ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ري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برئ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ظ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أ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ح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شأ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ف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ق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ء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إف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ص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ي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و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فل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ئ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جت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ج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ت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ت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ظه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ك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ل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لائ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ز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از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س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ا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ر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ح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ر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ا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غ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ر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ر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سا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ي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ش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طرق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ص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ي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طر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ام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ي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طر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ي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صبغ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ي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عم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ي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ا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ي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جا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مث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بأ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ال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خط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ي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اب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ند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ح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ختل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سن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لوا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وب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كح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ف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خا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رق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م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سا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ط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ي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غف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اق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م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غف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ئ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ك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ف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ئ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خش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ي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د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ضر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خف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فس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ضر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خ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ار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ص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د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ت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نج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ط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ربط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زمار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وت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لا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يص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ن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رأ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بق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و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ي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غن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ؤا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اخ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صا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ل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ضال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ام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اخ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طق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سن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راءا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دراس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علي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لسن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تل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ز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ح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ر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ل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خ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غ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خش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خش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ص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مس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خ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ل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خف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را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ا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ف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ر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شت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ج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از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أ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م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ئ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ا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رائ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اق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ط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ن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س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ل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ض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ت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ص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ط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ش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صاح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ه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ر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ق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كتس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فع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از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عص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فرزد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سم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س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ف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ا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ينا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ت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غي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مخلو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حي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بلو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ي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س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جه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ذ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د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ط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ه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عط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از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كل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قرو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يز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لا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قرو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قت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ا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ق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ا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يش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ختط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قت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ء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بين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ف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سل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ذب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جع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نا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قت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و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أسم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لمقرو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عب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عتز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د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ع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صري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يسو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جوس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دع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ك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ج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ر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هي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م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اهل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غ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ال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ص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بلا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بلي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س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غ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ال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س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بليغ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س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ر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س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فض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غزو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كر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ط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ح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أس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غ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غ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غ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ف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وص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غ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عر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حو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ص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ص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دع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ن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رح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ت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ضق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ر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و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يكذبون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تفعل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يفعل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لغ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ل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س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لا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س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نت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فتر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و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ص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سن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ح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جد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ختلا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ث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لبس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ذ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ي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رد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وس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ي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ج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ق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د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و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به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د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ض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ع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ين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ا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ذا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ق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و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وجه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ج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و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وجه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لبس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ذ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ح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ه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جد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ياع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ساني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ك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ن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رسل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ت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ع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ض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آم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ف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ن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ق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لز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ن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خ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ن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ج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ب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ل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ف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ق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قو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ق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ع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حد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نت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احل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ذ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د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يا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را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ستق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ن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فر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ختل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ء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ين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ع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غ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غ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لك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زخرف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زين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ه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غ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ق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م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ختل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إذ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ء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قا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قي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آت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زك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عتز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اختل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غ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و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و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عتص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ح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مي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فر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كو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فر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ختل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ء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ين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فو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ر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ين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مش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اء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ج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ن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ؤ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ح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ر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ذنو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تر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غف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عط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سن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نا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ؤ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شه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شه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ؤ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ع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ظا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ب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ت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فو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ر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ي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د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وا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د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ر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يب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فو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ر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م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فو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ناف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شه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ؤ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ع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ظا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ي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ري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د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ق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في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صبح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خ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د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جو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قار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ل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ا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آ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ه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لائ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ر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ل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ك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ي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زين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ما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بخس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اط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م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م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شع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صاح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ب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د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ر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ث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وع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ل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ل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جرش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ق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و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شجع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ظ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و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ل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حس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ض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ه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نصا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د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ق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د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ب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شو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اش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ط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ل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ف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و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ل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ف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ناء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ساء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ئ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د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تيا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را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د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را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روا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رو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ق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عياض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ين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قرؤ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د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ث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ب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ا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صلا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خا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ز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خا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حا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خذ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صلا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خا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ف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شت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صلا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خا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را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بأ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صلا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خا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ت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شر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ز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صلا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راء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شر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س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خا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حا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راء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مع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بت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ي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و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ع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را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ص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كر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صلا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خا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بت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ي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لئ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صلا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تفر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خا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ت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و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ع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ع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نت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ص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كر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شر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طر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م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غ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ع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غلب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شت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صلا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خا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خزو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جوز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صلا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س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شر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جاء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ن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د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د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ي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ط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ار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بأ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ك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جوز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و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بع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دع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سم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قب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د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د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د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س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ق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و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ي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ت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ش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ذ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جو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غ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ا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ؤذ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تعل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خر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ري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أ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ج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ارج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أ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وا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حر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سان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تع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ال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نز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فت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رك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رك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رك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رك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ح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فت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سا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تع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رآ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د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قرأ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أ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ت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آ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ست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نص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قرأ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ت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ط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أ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أ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وا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رائ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أ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حر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سان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س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سا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خش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ف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ج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د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راء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أ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ت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آ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ثب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سا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مي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ق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و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س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وص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فظ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سا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تع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ب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ع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ك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سا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تع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رآ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أ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ت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آ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ت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جم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ف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ز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از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نث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ر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جهم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أصح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تعط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ي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طع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ا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ن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ك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به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غ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ط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ط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م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ع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ض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سبي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و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تف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سل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فا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بتد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د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رئ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فت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آ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ختل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ه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ف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د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ق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ظهر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ش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ثب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و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ثبت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صاحف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نت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ل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ذ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ا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ئ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ئ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ذ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ح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مي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ي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و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ذ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تزا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تز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د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ب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ب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ت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ؤ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سئ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فت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ض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ض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ن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م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شخي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لعل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عق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ر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آخ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ح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غ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ائ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قظ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س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ا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ائ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ا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ثن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ه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صع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درك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ق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ا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ع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ثت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ك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را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وف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أ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ما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باه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قرأ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غر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ا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عل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ذ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د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د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اب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جد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تقار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قرأ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ظب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مض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ب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حض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س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د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و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ائ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ص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طل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ت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حذ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حذ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ره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ار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يث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ارى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د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ي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فارق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ؤ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ؤم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متلأ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م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ظ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ض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طف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ناد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ؤم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أ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د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ت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ا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حا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ي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أ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ف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ق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بعث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ح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صلاح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ف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ظ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ح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مرأ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ذب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زي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قي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أ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صحف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زي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الذ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تلا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قي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تلا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د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م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مع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ش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ل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ظ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ج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تبعن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نع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ظهر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ت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و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ت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ت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و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ؤمن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عم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لئ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ظ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ج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لغ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نز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إلي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رب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تفع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لغ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رسالت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ق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لغو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ن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ل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آ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ليبلغ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شاه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غائ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وح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نقط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ز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شع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رو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و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ظ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غر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غ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ال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لغ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ع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لغ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ال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لغ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ال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س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ابلا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ق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ق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ه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ت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جلس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فع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بس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ور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سر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م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ج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ب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وش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م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صرا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ي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فض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غزو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كر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ط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ح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ماء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وا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ح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ر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عا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غ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ف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وص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غ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ج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ا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ق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ري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بع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بعو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ك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ث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ذنا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وع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بصر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ينا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ث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ر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مر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ؤ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ف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ض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خ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ت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و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خ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ت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و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ه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م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حرم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أ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غ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ير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ر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فس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طب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ح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د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سك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ظن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ي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بل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ماء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وا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ح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ر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لق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غ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غ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ع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ا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ج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ا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ق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د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ير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آخ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فس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غ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بلغ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ع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بي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ت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ر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ب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به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دنا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قصا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لاث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شيط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كر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ر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ه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ر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زج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ود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اق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د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ماء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وا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عراض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ح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لق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لاث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غ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ام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ت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سه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را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ر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سه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سه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تي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غ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ك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ك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اه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ائ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نذ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بي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نانج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خ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ا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ض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أ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ب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آ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ئ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تط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ك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يث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ا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غ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ح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دحج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ام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دث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ا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غ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ر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ه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قم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ن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ض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ب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ح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غ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ر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د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ح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س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ح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دق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اتك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ب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حار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ز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م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دخ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ا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ا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م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ض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ق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ق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ت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ثق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ز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ح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غ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ب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قا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عا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س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را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آ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ا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كر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ئ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وا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ث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ر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ش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ذ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لغ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ص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ب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ئ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آخ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د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ي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ك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ض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م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رائ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سطائ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ليف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ات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ي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ل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لغ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غس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ه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س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عل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بص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ط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س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ند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فق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ص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بلي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ال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غ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ال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د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ب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س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عل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ب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ند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ص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بلي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ال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غ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ال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ق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تب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يد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أ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تا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ب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خ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ش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د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غي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ت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يد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شت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ي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ها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ء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ئل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أ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و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را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ا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كر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ور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ف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مائ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ي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افك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ماء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أيد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ور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رف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ت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خط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اس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خذ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و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و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قط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أخذ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ما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ر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رير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اس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رير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أ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صد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رير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اب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و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ل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را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تين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رف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رف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ناء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رف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كت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ور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إنج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ع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ع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أ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ت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و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ي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ص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ر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ف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حي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كلم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د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ف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تفص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ر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ي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غر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ه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ي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كلم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أت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ي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ص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ر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ف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أ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و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ص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ر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ف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ي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رو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و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ه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ك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ب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را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را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ب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رو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ب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را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را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رو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رو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بك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ص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جز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خل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ط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س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رو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بك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جا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و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ك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م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رو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ظ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ؤ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ث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لرز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عط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سن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خ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ط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قد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س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ا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ج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عر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و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ذ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رو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أ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ر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طي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ش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غف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ا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ل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ك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تقرض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ض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شتم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دهر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ك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ر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ن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مي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لأوزاع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هاج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ري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حرك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فت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ج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ص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ص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يستعيذ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كلما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ك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نعي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يستعاذ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المخلو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ك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الج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الإن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الملائك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دل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سوا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فز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ام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ضط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و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ل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ض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ق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مز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ياط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ض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ذ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اه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غ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لق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ف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ب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ق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ش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ول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ك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ز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و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ل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ا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ض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ت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ز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ه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س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ج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م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س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و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ل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ا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ض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ا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مث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صبغ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از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ه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عي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جمح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ه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صبغ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روا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س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فا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ه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ار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روا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ب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ل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يرو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عقا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ص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نه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و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لحس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ك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و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يذ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ل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ط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صبغ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ثو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ب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ص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نه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و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س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سي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يذ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ل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ا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ط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ض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نه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و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قرأ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ه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ف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وا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ك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تي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رقي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ق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ا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ك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نا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ائ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غل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رض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ل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و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في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ف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ا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ش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لائ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عق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نا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لائ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ع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ع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دا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ص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ف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خلو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م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اس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اح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ق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ابر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ناد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بغ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طل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ظ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غيا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خد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ب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عد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نا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م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ري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ث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ع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س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حينئ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ا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م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كا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سكا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ذ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د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مز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ضح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رو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أل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و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ص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ص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ل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ف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و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ر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و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اد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رو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مي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كر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ض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لائ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جنح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ضع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لس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ف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و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ك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كر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جب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خ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لائ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ج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را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س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ال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نص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ج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ن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ل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ل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ر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سبح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سب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تسبيح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سب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سب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هب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ت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ح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ق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سبح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تسبيح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أ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ق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ح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سألو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ب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ت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تحدث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ستر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ياط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ختل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ت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ه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حدثو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خطئ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صيب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حد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ه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ياط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ج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نقط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ه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ه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ص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ئ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رحب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ن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ظ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دا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د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ز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ح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د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ص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ئ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ص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ئ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رحب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أ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ن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ظ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حو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ا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كر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ؤ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ث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شر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أ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ما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ب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نقش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خاتم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يدخ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حاج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خواتي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الدراه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بي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ذكر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ط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خات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يدخ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إنس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كني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ي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أه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يد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أ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أ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م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درا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بيض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ضو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ر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صح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ضع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ي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ر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ضو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بأ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اش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ت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جا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ع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وض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ا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نط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ر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ض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اج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فقا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خ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ر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ل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آبائ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مس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مخلو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عما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لا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ف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ناف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ب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جو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لز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ن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س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س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خلو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ما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ت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ح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ق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سط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ط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ط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ط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س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ت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ات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أ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اض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قش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ه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صطن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ات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تخذ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ات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قش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قش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ق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د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ه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ت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ات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قش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ي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ت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ات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ق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ق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ات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م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ح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رأ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ج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ش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ف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ما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قرو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ز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ص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ص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شرك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ل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خوات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در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ي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لو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ب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تبو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حو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ع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دا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ت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ر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ر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ح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ل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ظ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ص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دف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ر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رأ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ر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ظ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ت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ه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ي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و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و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شهد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خ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رتف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ص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خرج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ر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ر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ي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ش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با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و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و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شهد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قض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قال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ظ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غط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را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ر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ح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إم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روا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ه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و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ق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ت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س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ف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ظ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ح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س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أ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س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ر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حس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ز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مز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ق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ت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س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ق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بي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س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و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م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ح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حت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ت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ائ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ؤم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ناف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ض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د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ر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قرو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ا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ب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خلو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ج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خرو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خرو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ف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إرس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نقطا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آ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درد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إم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راء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تلا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لتلا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تل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ي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قرأ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ئ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ا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ث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ج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ي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ي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ست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عب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أ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إم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ب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ؤ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ط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ل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دع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لتضر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لإجا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س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اهر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ضر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درد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قرأ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ئ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ل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ن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ط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خ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ق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ي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قص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لا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فاض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ث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ق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زي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نقص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د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د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خ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ر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ه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ش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شر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لفاظ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لفاظ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تلا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ت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قرو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لا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ا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ار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ظننت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صد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سك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س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حا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ث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سترد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ض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ز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م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لا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ت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سك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و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م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ح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عت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فات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غف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خ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فس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ستفي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ج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ر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م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فات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وض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ار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لا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قرو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ت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ت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ت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ختل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عت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غ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سأ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ه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ف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م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ث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يض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رف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ج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بص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ك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ج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س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ب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ام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فات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جا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ه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ب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ام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فات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ق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ب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جه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ئر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ام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فات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ب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ام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فات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صاع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بار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ز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دق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ق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ز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ك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كح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بي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ام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لي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أبطأ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ا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ب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أق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ع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ذ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بي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قد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جئ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ع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جه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القراء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رأ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أ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هم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ل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نصر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قرأ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أ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ع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لوا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جه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ه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فات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فات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حا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ر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ع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حا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تضر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قرو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لي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س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ك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سل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ع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حا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ر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أ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ار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بيص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نق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ز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قرئك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نع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رح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فرح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نق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ز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ع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سم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ت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رح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فرح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جم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ج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ل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ل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آ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ل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ل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لفظ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فظ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ل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ص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ص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وص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واص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وص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ل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لواص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وص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صف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ل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ل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أ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راء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فظ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لا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ص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أ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ن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ح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ج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ج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ع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غ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ح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ل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صطفي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رسالا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كلا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ري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يل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س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ا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تفض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دع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ع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بوب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م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ذكرو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ذكر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ذك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كر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باء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ش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ع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تضر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ج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ضر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هب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تي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ا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غ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أ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ط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ط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ائل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ق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تي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س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تي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ت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را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كا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ج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و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ت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ر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ل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ل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سماؤ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ز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ر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ئ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لا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ئ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ال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كو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قرو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ن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ال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كو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ب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ن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ه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اك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ذب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ن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ه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اك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ات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نكد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ن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ه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كو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إن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ع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ع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س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وح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لإبلا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إنذ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ذ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م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ط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غف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غ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نو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ع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ها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ع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لا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و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ج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طوا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و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ؤ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ف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وا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ه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ب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ما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شع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ا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ف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وا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ه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م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ف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ب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فق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ت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ر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ظه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ي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انكش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كف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ن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ئ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و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قرا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ص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فو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ا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ق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ه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ر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از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تم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بياض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وا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اج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ي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اج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از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ذ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او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ا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حدث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ها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س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نص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لقو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ان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رأ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يجهر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ط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وا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شغلتمو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رفع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و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خلط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ن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د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ق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لم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صد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جا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لجا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صد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ق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بي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درد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م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جتن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ب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حل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ق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س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فقه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و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نطق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طق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ط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ط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ه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ح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برائ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ت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نز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ع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ل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ذ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جبرائ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زو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زو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ت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د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ف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ت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ش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غالي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و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ر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ج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حق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فع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وص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ر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ذ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د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ج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حق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فر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د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ح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جو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حقي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ش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ف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ل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حق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شباه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غ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ث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ستع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س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ند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ك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أ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د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ح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و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ند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ب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م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ز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سد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ج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غت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ب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ر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فع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ل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حد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فع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د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لسم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فع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ضائ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فع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تخل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فس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ا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ح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فع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وب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ن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وص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شي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لي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غند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ب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س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غ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شه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ط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لي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و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ف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يط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شر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قت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ف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و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ج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ب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س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ذ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ضج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ب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روا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ا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به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ش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لي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ت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ش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ؤ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غ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ختل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ا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فع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ل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فع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هد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فس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فس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فس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نف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وص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لوص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و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ث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م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حد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لط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ج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ح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ث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ص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ص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رح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قد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كبري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ق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ف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ذ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اض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د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ك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ح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د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ذ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ح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رح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صف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ذ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ص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ذ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د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ط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ح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خت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ا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فع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د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ف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ب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ف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ه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فع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خل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فاعي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س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جه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ذ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د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ج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فع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كت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لز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إ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لائ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دائ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ب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ا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نود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ني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عا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كت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كت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لز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أ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ي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ش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ا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عب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وص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كت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قرأ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ي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ط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ط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دلي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رآ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رق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تقرأ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ك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س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د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ع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ه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ج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أ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س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ه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د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رأ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د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د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رائ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ص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لغ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قي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جمل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ط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كت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ا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حفو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د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قرو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كت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تب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حفظ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دع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لدع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كت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خا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صف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ص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ف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در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ب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د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ب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ت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د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ب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ز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ز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م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ف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دو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تس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و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نص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ز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م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ف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داب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تس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ف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اء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ف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يسابو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ه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ق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فو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س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ف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داب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تس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س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color w:val="FF00FF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ذكر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كفا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المشرك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عبد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أوث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نادو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ليق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لين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رب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ربن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خرجن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ن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دن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إن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ظالم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} {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شيط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قض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عدك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ع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وعدتك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أخلفتك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منافق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نظرون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نقتب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نورك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}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خ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فو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ن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اد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نه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فو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ن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اد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ق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خ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ج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ق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ؤمن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ش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ش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ب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ض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أت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ب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ؤمن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ش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اف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ش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إ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ضلل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ف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جل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ت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ظ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جه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يط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ض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وعد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خلف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ناف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أك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راء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رت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ناف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ج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عما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دا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مخل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تاب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ط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ت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ي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ش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خول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جي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خد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ضا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تب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ه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س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لق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عد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راق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ؤ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اف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ش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ؤ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ناف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ا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أ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ؤ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ؤ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يد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صوا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نافق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مت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قراؤ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ع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قر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معطل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أهو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غيره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مرق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جاو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لوق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لي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عجل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أجل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قات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ري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عاف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راح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ا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ق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اف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راؤ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ح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سم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معاف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ب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ق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ا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خ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م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ب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ه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ؤ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صل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عل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نافق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جاد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م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{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أتو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التور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اتلو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كنت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صادق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}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آيات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سماوا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اختلا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لسنتك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لوانك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من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عر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من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عجم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ذك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ختلا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ألسن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الألو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كذبو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ق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مل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لك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ملك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نت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ريئ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عم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ري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تعمل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آتا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يقو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آن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آن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نها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تي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ش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وت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لفعل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يفع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ب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قيام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الكت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فع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س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حاسد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ث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ت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ل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نه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ت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ف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ت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ت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ف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ت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ت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ف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روا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ا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ث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ت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آ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ه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ت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آ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ه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ت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ن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آ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ه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ا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س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ح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فع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ط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ور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م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عط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نج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م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عطي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مل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هاش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ا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اؤ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ب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م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ر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ور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نتص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ه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جز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عط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راط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راط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و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نج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إنج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م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جز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عط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راط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راط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وت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عم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غر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أعط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راط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راط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م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ظلم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جر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ض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وت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و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ت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طاو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يته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ن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ما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يه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وعد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قو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لقاؤ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س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نبي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ع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وك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آم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خاص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إ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حاك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فاغ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قد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خ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سر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عل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ؤ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ت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فع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الر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جهم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وأصح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تعط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تألي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إم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أئم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رحم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eastAsia="MS Sans Serif;Arial" w:cs="MS Sans Serif;Arial"/>
          <w:color w:val="FF00FF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val="en-US" w:eastAsia="en-US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2:31:00Z</dcterms:created>
  <dc:creator>فريق آل الزهرى للبرمجة</dc:creator>
  <dc:description>مراجعة : د. عبدالرحمن عميرة
</dc:description>
  <dc:language>en-US</dc:language>
  <cp:lastModifiedBy>*********</cp:lastModifiedBy>
  <dcterms:modified xsi:type="dcterms:W3CDTF">2002-05-11T13:14:00Z</dcterms:modified>
  <cp:revision>6</cp:revision>
  <dc:subject> أبو عبدالله محمد بن إبراهيم بن إسماعيل البخاري الجعفي</dc:subject>
  <dc:title> خلق أفعال العباد </dc:title>
</cp:coreProperties>
</file>