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اسعاف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مبطأ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برجال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موطأ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ع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ط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طأ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ع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طأ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ن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وط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849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911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Heading1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حر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الهمزة</w:t>
      </w:r>
      <w:r>
        <w:rPr>
          <w:rFonts w:eastAsia="MS Sans Serif;Arial" w:cs="MS Sans Serif;Arial"/>
          <w:color w:val="00008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ظ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اث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اح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خلي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إ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حب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و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ا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ك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وال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ض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ط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ذك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حس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ي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ياط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خ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ح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ي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ص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ط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ج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م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دي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ص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ر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ذب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شحشت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عت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ر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ي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ف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ر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دات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صا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د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غف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ق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ه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ب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ا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م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ا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ب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دث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لح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ج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ر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س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يقظ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ر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از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سطنطي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ؤ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ت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إتق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ثق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ف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فظ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د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ف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و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أن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ز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ا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تف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ذ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ع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ر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ري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رض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د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ك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لمائ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برائ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تد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ت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ض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ل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رس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م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طئ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بر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ق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ق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فتو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ت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تفق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ثي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خت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ؤ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جل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اس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ن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غ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و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ب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ب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تش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ك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ه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ح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د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تج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ش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ض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ه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ضي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جست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ق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د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ن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ض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ن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ج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ج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ول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ي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ل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رم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جا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و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را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ا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ظ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ب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جا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رج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حك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طائ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و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ض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اح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ز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ش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ر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ل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ل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ص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ي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صغ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يد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غ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ط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س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ديب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وا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دح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ح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زما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زا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خو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ض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سك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ط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ط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ثب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يط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تم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نظ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غصغ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ه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ه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ص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م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إسكند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فظ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ار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ف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وي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ا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ل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قط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د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ب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ان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ش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اق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و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ا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ج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يأ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ج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عاء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م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س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ث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غ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ع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حت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قت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ث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ر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واو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عم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بح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ص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ب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و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و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ح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ج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حتج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ش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ب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وج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لح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دري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ح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ه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مي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دث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ف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ث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ف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أمو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ي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م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ض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فظ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ق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ن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و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ض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ح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د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و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سن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ا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ت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ض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ود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س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ل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خل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د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ق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ف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و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د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ل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با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ص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قط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ب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و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هول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ل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ق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ل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لح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اه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مز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ف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ر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ت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ر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اس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غ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ش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ق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ف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ان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ج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ني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ر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ر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ج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رض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ل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ق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ي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ض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ماد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ن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ص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سفيان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ر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ل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مان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ل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ق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ث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ز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كفوف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الك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دارور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ث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تجه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بط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خن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ا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ر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كث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اه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ز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ج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ضلائ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ي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ز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قب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ي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ا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ني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اق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و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ب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و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ه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بن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نس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ير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هز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ظ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ا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زرج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يري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ح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ه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و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ا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ر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ي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ج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ز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بق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فط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ش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سن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تو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ا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ج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وف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س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ثع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ج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د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عج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ند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ايع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ج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ي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اب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ع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خ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و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رق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ذ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س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ك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ره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كاح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ي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ي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ف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صر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ائ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تق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فت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شك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سأل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شيخ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كا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سألو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رأ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ور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مي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لال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زور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ق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مل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و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نب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رش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زو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ت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غميص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ض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قلائه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غز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مر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داو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رح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خ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جما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رث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اجر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رو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وابص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هاشم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قي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وليا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خر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اش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دهر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هم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رجا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و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طي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ي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د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اريخ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8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left"/>
      <w:outlineLvl w:val="0"/>
    </w:pPr>
    <w:rPr>
      <w:rFonts w:ascii="MS Sans Serif;Arial" w:hAnsi="MS Sans Serif;Arial" w:cs="Simplified Arabic"/>
      <w:sz w:val="24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9:31:00Z</dcterms:created>
  <dc:creator>فريق آل الزهرى للبرمجة</dc:creator>
  <dc:description/>
  <dc:language>en-US</dc:language>
  <cp:lastModifiedBy>عبدالرحمن</cp:lastModifiedBy>
  <dcterms:modified xsi:type="dcterms:W3CDTF">2002-08-15T09:31:00Z</dcterms:modified>
  <cp:revision>3</cp:revision>
  <dc:subject/>
  <dc:title>حرف الهمزة </dc:title>
</cp:coreProperties>
</file>