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onotype Koufi"/>
          <w:bCs/>
          <w:shadow/>
          <w:color w:val="0000FF"/>
          <w:sz w:val="52"/>
          <w:szCs w:val="52"/>
        </w:rPr>
      </w:pPr>
      <w:r>
        <w:rPr>
          <w:rFonts w:cs="Monotype Koufi"/>
          <w:bCs/>
          <w:shadow/>
          <w:color w:val="0000FF"/>
          <w:sz w:val="52"/>
          <w:sz w:val="52"/>
          <w:szCs w:val="52"/>
          <w:rtl w:val="true"/>
        </w:rPr>
        <w:t>بحر</w:t>
      </w:r>
      <w:r>
        <w:rPr>
          <w:bCs/>
          <w:shadow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Cs/>
          <w:shadow/>
          <w:color w:val="0000FF"/>
          <w:sz w:val="52"/>
          <w:sz w:val="52"/>
          <w:szCs w:val="52"/>
          <w:rtl w:val="true"/>
        </w:rPr>
        <w:t>الدم</w:t>
      </w:r>
      <w:r>
        <w:rPr>
          <w:bCs/>
          <w:shadow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Cs/>
          <w:shadow/>
          <w:color w:val="0000FF"/>
          <w:sz w:val="52"/>
          <w:szCs w:val="52"/>
          <w:rtl w:val="true"/>
        </w:rPr>
        <w:t>(</w:t>
      </w:r>
      <w:r>
        <w:rPr>
          <w:rFonts w:cs="Monotype Koufi"/>
          <w:bCs/>
          <w:shadow/>
          <w:color w:val="0000FF"/>
          <w:sz w:val="52"/>
          <w:sz w:val="52"/>
          <w:szCs w:val="52"/>
          <w:rtl w:val="true"/>
        </w:rPr>
        <w:t>في</w:t>
      </w:r>
      <w:r>
        <w:rPr>
          <w:bCs/>
          <w:shadow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Cs/>
          <w:shadow/>
          <w:color w:val="0000FF"/>
          <w:sz w:val="52"/>
          <w:sz w:val="52"/>
          <w:szCs w:val="52"/>
          <w:rtl w:val="true"/>
        </w:rPr>
        <w:t>من</w:t>
      </w:r>
      <w:r>
        <w:rPr>
          <w:bCs/>
          <w:shadow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Cs/>
          <w:shadow/>
          <w:color w:val="0000FF"/>
          <w:sz w:val="52"/>
          <w:sz w:val="52"/>
          <w:szCs w:val="52"/>
          <w:rtl w:val="true"/>
        </w:rPr>
        <w:t>مدحه</w:t>
      </w:r>
      <w:r>
        <w:rPr>
          <w:bCs/>
          <w:shadow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Cs/>
          <w:shadow/>
          <w:color w:val="0000FF"/>
          <w:sz w:val="52"/>
          <w:sz w:val="52"/>
          <w:szCs w:val="52"/>
          <w:rtl w:val="true"/>
        </w:rPr>
        <w:t>أحمد</w:t>
      </w:r>
      <w:r>
        <w:rPr>
          <w:bCs/>
          <w:shadow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Cs/>
          <w:shadow/>
          <w:color w:val="0000FF"/>
          <w:sz w:val="52"/>
          <w:sz w:val="52"/>
          <w:szCs w:val="52"/>
          <w:rtl w:val="true"/>
        </w:rPr>
        <w:t>أو</w:t>
      </w:r>
      <w:r>
        <w:rPr>
          <w:bCs/>
          <w:shadow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Cs/>
          <w:shadow/>
          <w:color w:val="0000FF"/>
          <w:sz w:val="52"/>
          <w:sz w:val="52"/>
          <w:szCs w:val="52"/>
          <w:rtl w:val="true"/>
        </w:rPr>
        <w:t>ذمه</w:t>
      </w:r>
      <w:r>
        <w:rPr>
          <w:rFonts w:cs="Monotype Koufi"/>
          <w:bCs/>
          <w:shadow/>
          <w:color w:val="0000FF"/>
          <w:sz w:val="52"/>
          <w:szCs w:val="52"/>
          <w:rtl w:val="true"/>
        </w:rPr>
        <w:t>)</w:t>
      </w:r>
    </w:p>
    <w:p>
      <w:pPr>
        <w:pStyle w:val="Normal"/>
        <w:jc w:val="center"/>
        <w:rPr>
          <w:b/>
          <w:b/>
          <w:bCs/>
          <w:color w:val="FF0000"/>
          <w:sz w:val="40"/>
          <w:szCs w:val="40"/>
        </w:rPr>
      </w:pPr>
      <w:r>
        <w:rPr>
          <w:rFonts w:cs="Arabic Transparent"/>
          <w:b/>
          <w:b/>
          <w:bCs/>
          <w:color w:val="FF0000"/>
          <w:sz w:val="40"/>
          <w:sz w:val="40"/>
          <w:szCs w:val="40"/>
          <w:rtl w:val="true"/>
        </w:rPr>
        <w:t>يوسف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40"/>
          <w:sz w:val="40"/>
          <w:szCs w:val="40"/>
          <w:rtl w:val="true"/>
        </w:rPr>
        <w:t>ب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40"/>
          <w:sz w:val="40"/>
          <w:szCs w:val="40"/>
          <w:rtl w:val="true"/>
        </w:rPr>
        <w:t>المبرد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>لي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ولا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ا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ولات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بي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ز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ا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 xml:space="preserve">[ </w:t>
      </w:r>
      <w:r>
        <w:rPr>
          <w:rFonts w:cs="Arabic Transparent"/>
        </w:rPr>
        <w:t>685</w:t>
      </w:r>
      <w:r>
        <w:rPr>
          <w:rFonts w:cs="Arabic Transparent"/>
          <w:rtl w:val="true"/>
        </w:rPr>
        <w:t xml:space="preserve"> ]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مر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يا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زوا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ق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م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غبط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دت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ق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م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ه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ثالث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ك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س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م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ل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عر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م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ثالث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ل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ائ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زوا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د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حفص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م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ق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م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كله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حابي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ش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ش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زي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اط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ق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م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عر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ادس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مرأ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بع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راش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خ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ذيف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اط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يم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س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مرأ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بع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حضر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ا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يس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مرأ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د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يمون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رد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غ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خا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رف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م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مرأ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دم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ص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نزل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ص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ل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أن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ط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و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ل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ق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م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آخ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رغ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و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صل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و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ربع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اب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شر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ماد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آخ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ب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عشرت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ثمانمائ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لخص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ج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امد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صلي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سلما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 xml:space="preserve">[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>بح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د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ك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م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مد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ألي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حاس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وس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هاد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رو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بر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حقي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تعلي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دكتو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ح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وي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ت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لم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يروت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لبنان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 xml:space="preserve">[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>الطب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ولى</w:t>
      </w:r>
      <w:r>
        <w:rPr>
          <w:rtl w:val="true"/>
        </w:rPr>
        <w:t xml:space="preserve"> </w:t>
      </w:r>
      <w:r>
        <w:rPr>
          <w:rFonts w:cs="Arabic Transparent"/>
        </w:rPr>
        <w:t>1413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ه‍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992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م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3366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3366ff" stroked="f" o:allowincell="f" style="position:absolute;margin-left:0pt;margin-top:-1.55pt;width:415.25pt;height:1.45pt;mso-wrap-style:none;v-text-anchor:middle;mso-position-vertical:top">
                <v:fill o:detectmouseclick="t" type="solid" color2="#cc9900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 xml:space="preserve">[ 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>بس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ح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قد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ؤل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طو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م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نس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مولده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يوس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هاد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م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وس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دا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قد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ص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ت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ذيف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عقو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اس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سماع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ا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ط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دو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رشي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برد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حاس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م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دين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ل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نة</w:t>
      </w:r>
      <w:r>
        <w:rPr>
          <w:rtl w:val="true"/>
        </w:rPr>
        <w:t xml:space="preserve"> </w:t>
      </w:r>
      <w:r>
        <w:rPr>
          <w:rFonts w:cs="Arabic Transparent"/>
        </w:rPr>
        <w:t>840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ه‍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مشق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طل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عل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طل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تع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مشا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لدت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شتغ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تحص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در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افت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قضاء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بر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ت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جال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لم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أقو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ه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ج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غز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واك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ائر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ام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لا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صن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حدث</w:t>
      </w:r>
      <w:r>
        <w:rPr>
          <w:rFonts w:cs="Arabic Transparent"/>
          <w:rtl w:val="true"/>
        </w:rPr>
        <w:t xml:space="preserve">)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ذرات</w:t>
      </w:r>
      <w:r>
        <w:rPr>
          <w:rFonts w:cs="Arabic Transparent"/>
          <w:rtl w:val="true"/>
        </w:rPr>
        <w:t xml:space="preserve">: "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ما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ا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غل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فق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يشار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ح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تعري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تصو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تفسير</w:t>
      </w:r>
      <w:r>
        <w:rPr>
          <w:rFonts w:cs="Arabic Transparent"/>
          <w:rtl w:val="true"/>
        </w:rPr>
        <w:t xml:space="preserve">... </w:t>
      </w:r>
      <w:r>
        <w:rPr>
          <w:rFonts w:cs="Arabic Transparent"/>
          <w:rtl w:val="true"/>
        </w:rPr>
        <w:t>وأل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لميذ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مس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 xml:space="preserve">[ </w:t>
      </w:r>
      <w:r>
        <w:rPr>
          <w:rFonts w:cs="Arabic Transparent"/>
        </w:rPr>
        <w:t>4</w:t>
      </w:r>
      <w:r>
        <w:rPr>
          <w:rFonts w:cs="Arabic Transparent"/>
          <w:rtl w:val="true"/>
        </w:rPr>
        <w:t xml:space="preserve"> ]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ول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رجمت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ؤلفأ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ضخما</w:t>
      </w:r>
      <w:r>
        <w:rPr>
          <w:rFonts w:cs="Arabic Transparent"/>
          <w:rtl w:val="true"/>
        </w:rPr>
        <w:t xml:space="preserve">). </w:t>
      </w:r>
      <w:r>
        <w:rPr>
          <w:rFonts w:cs="Arabic Transparent"/>
          <w:rtl w:val="true"/>
        </w:rPr>
        <w:t>بع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آثار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لمي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آد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م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أحكام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آد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دعاء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لاتق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دو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ث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لسان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4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لاحاد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بو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اسان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حيح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5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أخب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ذكياء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6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لاختلا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خاري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7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أد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ا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متعلم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8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أربع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يث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سن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س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9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لاربع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ختا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سلم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0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لاربع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سلس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قول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1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إرش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ا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اق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لك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2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إرش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ائ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ائر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3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لاقتبا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صيت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سلم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4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إيضا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ر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لا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ي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ك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ل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امام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5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بح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د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ك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مد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  <w:rtl w:val="true"/>
        </w:rPr>
        <w:t>و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تابنا</w:t>
      </w:r>
      <w:r>
        <w:rPr>
          <w:rFonts w:cs="Arabic Transparent"/>
          <w:rtl w:val="true"/>
        </w:rPr>
        <w:t xml:space="preserve">). </w:t>
      </w:r>
      <w:r>
        <w:rPr>
          <w:rFonts w:cs="Arabic Transparent"/>
        </w:rPr>
        <w:t>16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بلغ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ث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7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الحي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8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لتبي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بق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حدث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تقدم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متأخرين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9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تذك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فاظ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تبص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يقاظ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20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تلخيص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وضي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شت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جر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21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لثلاث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ي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م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سلم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22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ج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وا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ق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23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لجوه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نض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بق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تأخر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م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24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لد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ق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ر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لفاظ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زقي</w:t>
      </w:r>
      <w:r>
        <w:rPr>
          <w:rFonts w:cs="Arabic Transparent"/>
          <w:rtl w:val="true"/>
        </w:rPr>
        <w:t xml:space="preserve">.. </w:t>
      </w:r>
      <w:r>
        <w:rPr>
          <w:rFonts w:cs="Arabic Transparent"/>
        </w:rPr>
        <w:t>25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رسا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ض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لم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 xml:space="preserve">[ </w:t>
      </w:r>
      <w:r>
        <w:rPr>
          <w:rFonts w:cs="Arabic Transparent"/>
        </w:rPr>
        <w:t>5</w:t>
      </w:r>
      <w:r>
        <w:rPr>
          <w:rFonts w:cs="Arabic Transparent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</w:rPr>
        <w:t>26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لرع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ختص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خري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اد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هداي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27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شر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لف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لك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28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صد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شو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وف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29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لضب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تبي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ذو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ل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عاه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حدثين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30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طبق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فاظ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31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م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بتدئ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نبلي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32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غ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ؤ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صول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33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فضاث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ام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34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لمشت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طب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35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لمشيخ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رى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صغرى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36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معج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نائع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37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لنجا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38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لنه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تص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واي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39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وفا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سلم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40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لوقو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ب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وف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إ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غ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ؤلف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بلغ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را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ئت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ؤلف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ح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د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  <w:rtl w:val="true"/>
        </w:rPr>
        <w:t>بح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دم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خطوط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كت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رل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ألمانيا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يق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ض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جل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جمو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تب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تاب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بدأ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لوح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قم</w:t>
      </w:r>
      <w:r>
        <w:rPr>
          <w:rtl w:val="true"/>
        </w:rPr>
        <w:t xml:space="preserve"> </w:t>
      </w:r>
      <w:r>
        <w:rPr>
          <w:rFonts w:cs="Arabic Transparent"/>
        </w:rPr>
        <w:t>153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وبنته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لوح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قم</w:t>
      </w:r>
      <w:r>
        <w:rPr>
          <w:rtl w:val="true"/>
        </w:rPr>
        <w:t xml:space="preserve"> </w:t>
      </w:r>
      <w:r>
        <w:rPr>
          <w:rFonts w:cs="Arabic Transparent"/>
        </w:rPr>
        <w:t>200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الكت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خ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ؤلف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ئ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د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غ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قرو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ن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ديد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رغ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تابت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نة</w:t>
      </w:r>
      <w:r>
        <w:rPr>
          <w:rtl w:val="true"/>
        </w:rPr>
        <w:t xml:space="preserve"> </w:t>
      </w:r>
      <w:r>
        <w:rPr>
          <w:rFonts w:cs="Arabic Transparent"/>
        </w:rPr>
        <w:t>866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ه‍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ه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عد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موضو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ض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نو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راج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ج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كر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م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مد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أغل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واي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نجد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اج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ح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يدي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ن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خط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بع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س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ضبط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تخليص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خط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تاب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 xml:space="preserve">[ </w:t>
      </w:r>
      <w:r>
        <w:rPr>
          <w:rFonts w:cs="Arabic Transparent"/>
        </w:rPr>
        <w:t>6</w:t>
      </w:r>
      <w:r>
        <w:rPr>
          <w:rFonts w:cs="Arabic Transparent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>قم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ترق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راجم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سلسل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نقل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آر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م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ج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اء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ت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ج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ث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يز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تهذي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غيرهم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زو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رج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وضع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ت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جال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4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ضبط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لم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حتاج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ذلك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5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قدم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كت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مقد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رف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مؤل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كتاب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أرج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ق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الص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وجه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ضاف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دي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مكت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سلام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امر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روح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ويفي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 xml:space="preserve">[ </w:t>
      </w:r>
      <w:r>
        <w:rPr>
          <w:rFonts w:cs="Arabic Transparent"/>
        </w:rPr>
        <w:t>7</w:t>
      </w:r>
      <w:r>
        <w:rPr>
          <w:rFonts w:cs="Arabic Transparent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>بس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ح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المين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ص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يد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ات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بيين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س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سل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آ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صح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جمعين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بع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ختص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ك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م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جال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سميت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  <w:rtl w:val="true"/>
        </w:rPr>
        <w:t>بح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د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ك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مد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م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سب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نع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كيل</w:t>
      </w:r>
      <w:r>
        <w:rPr>
          <w:rFonts w:cs="Arabic Transparent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ص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عل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ل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جال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غي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حرم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صحي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سأ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ج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م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ن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ختر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ذابا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ض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يث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ج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أ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حا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ستعان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ابا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وذ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نبغ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رج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حد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ث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ص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حد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عرف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! !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ثر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ديد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بح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شد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! ! </w:t>
      </w:r>
      <w:r>
        <w:rPr>
          <w:rFonts w:cs="Arabic Transparent"/>
          <w:rtl w:val="true"/>
        </w:rPr>
        <w:t>أ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يحتا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ضب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ذه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كل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ش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Fonts w:cs="Arabic Transparent"/>
          <w:rtl w:val="true"/>
        </w:rPr>
        <w:t xml:space="preserve">.. </w:t>
      </w:r>
      <w:r>
        <w:rPr>
          <w:rFonts w:cs="Arabic Transparent"/>
          <w:rtl w:val="true"/>
        </w:rPr>
        <w:t>وسأ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ج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و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بارك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صن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ا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 xml:space="preserve">[ </w:t>
      </w:r>
      <w:r>
        <w:rPr>
          <w:rFonts w:cs="Arabic Transparent"/>
        </w:rPr>
        <w:t>8</w:t>
      </w:r>
      <w:r>
        <w:rPr>
          <w:rFonts w:cs="Arabic Transparent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نعر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ذابين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عي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أل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عب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سفي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عيد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سفي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يين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ما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حد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حد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خطئ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الو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ميعأ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ب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مر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هنا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وا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ل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أ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خا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احش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ا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ين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نق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أ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أ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غي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إ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ر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غي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جل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لت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دحا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قو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فل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سع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فل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خطئ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ر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غير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دا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ل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إ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يشت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قو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فل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ضعيف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ل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ذاب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إ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ك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ت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سك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مت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اه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ق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م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ج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ر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خش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جع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قول</w:t>
      </w:r>
      <w:r>
        <w:rPr>
          <w:rFonts w:cs="Arabic Transparent"/>
          <w:rtl w:val="true"/>
        </w:rPr>
        <w:t>: (</w:t>
      </w:r>
      <w:r>
        <w:rPr>
          <w:rFonts w:cs="Arabic Transparent"/>
          <w:rtl w:val="true"/>
        </w:rPr>
        <w:t>فل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فل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قة</w:t>
      </w:r>
      <w:r>
        <w:rPr>
          <w:rFonts w:cs="Arabic Transparent"/>
          <w:rtl w:val="true"/>
        </w:rPr>
        <w:t>)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راب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ي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غت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لماء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التف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ي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يح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صيح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غيب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فص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تقد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ك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ض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ر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حر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ع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طي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غداد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صحاب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ص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رح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هم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ذك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شي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ع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وزي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في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د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فاي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سم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وز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تا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الس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صي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عقي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طي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".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ارث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غ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قو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ك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اس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ق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ذه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يث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بص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جل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افطس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رو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عمش،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 xml:space="preserve">[ </w:t>
      </w:r>
      <w:r>
        <w:rPr>
          <w:rFonts w:cs="Arabic Transparent"/>
        </w:rPr>
        <w:t>9</w:t>
      </w:r>
      <w:r>
        <w:rPr>
          <w:rFonts w:cs="Arabic Transparent"/>
          <w:rtl w:val="true"/>
        </w:rPr>
        <w:t xml:space="preserve"> ]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والناس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كان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جالس،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يث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س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سا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د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ذه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يث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ذكر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ثرم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ذك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فطس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سم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لم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ق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لسان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س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ذكر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تك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در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دع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فأرا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تجي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صحابنا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نصوص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ثبت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ستغ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ق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فص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ضعف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قسا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نه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ضع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كذ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راح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منه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ع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ذب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ذابين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حرز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منه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ر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ق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مانت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منه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ضع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ق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ين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منه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ضع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بد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رتكبها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رتكا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د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وخ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ذب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ث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ضف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ه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غاي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منه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توس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ضعف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منه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ضع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ليل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ك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ح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رتف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غاي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منه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توسط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منه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وف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-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 xml:space="preserve">[ </w:t>
      </w:r>
      <w:r>
        <w:rPr>
          <w:rFonts w:cs="Arabic Transparent"/>
        </w:rPr>
        <w:t>10</w:t>
      </w:r>
      <w:r>
        <w:rPr>
          <w:rFonts w:cs="Arabic Transparent"/>
          <w:rtl w:val="true"/>
        </w:rPr>
        <w:t xml:space="preserve"> ]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(</w:t>
      </w:r>
      <w:r>
        <w:rPr>
          <w:rFonts w:cs="Arabic Transparent"/>
          <w:rtl w:val="true"/>
        </w:rPr>
        <w:t>حر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لف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سحا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ضرم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وذ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كتب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ا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ركت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د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فإيش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كر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د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إ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صدوق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ركت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ج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كث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خ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ئ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سئ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وذ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عقو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سحا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د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خا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أس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ركت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ج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كثم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ال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صر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مو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هرو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ل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نب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عر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أحاد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ه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الح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م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ذهلي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ون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ميم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يربوع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وفى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ض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زيا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نبل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ج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كت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أخر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ونس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سلام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4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ران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يمون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أل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ن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رأيت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افظ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حديث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ن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لت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أه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ر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سيئ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ثن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أه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ران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رض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نسان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غش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لطان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سب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ضعف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فرأي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سنا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ك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كل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سن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وثق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عقو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ي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عجلي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ات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ث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أم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دو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ت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مصر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زر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يث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أدركت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كت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ج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ث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افظ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6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1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وثق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ات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غيرهم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ج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ث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افظ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تك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سائ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ه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ليل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نق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كذيب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جز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ب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أ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ك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ال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ظ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سائ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طبري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2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6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6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5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ميزان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03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4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ات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ظ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فيل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د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اتقان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عقو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يب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ثق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ج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ثق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ك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ج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أ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61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57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0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 xml:space="preserve">[ </w:t>
      </w:r>
      <w:r>
        <w:rPr>
          <w:rFonts w:cs="Arabic Transparent"/>
        </w:rPr>
        <w:t>11</w:t>
      </w:r>
      <w:r>
        <w:rPr>
          <w:rFonts w:cs="Arabic Transparent"/>
          <w:rtl w:val="true"/>
        </w:rPr>
        <w:t xml:space="preserve"> ]</w:t>
      </w:r>
    </w:p>
    <w:p>
      <w:pPr>
        <w:pStyle w:val="Normal"/>
        <w:jc w:val="left"/>
        <w:rPr/>
      </w:pPr>
      <w:r>
        <w:rPr>
          <w:rFonts w:cs="Arabic Transparent"/>
        </w:rPr>
        <w:t>5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ر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ال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از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ضب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عمر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طوس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ن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قو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ح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د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م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فظ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خب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سعو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تنبيه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رات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ن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قو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أ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ع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د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سلام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6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ا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ثر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وذ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أل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نبل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ثرم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لت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نهي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كت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ق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كت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يث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كر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سائل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7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ص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زاع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غداد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وذ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قول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ذك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ص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-: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سخا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فس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8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اؤد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اض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كاف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ظيم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9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خ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زاق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سحا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براهيم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معت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قو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خ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زا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ذاب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خت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خر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لم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أس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0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نصار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اه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Arabic Transparent"/>
        </w:rPr>
        <w:t>5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دين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اسخ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لم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وثق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ليل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حاك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غيرهما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تك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راش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د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حا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عر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كر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ج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ث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ك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ستن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67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63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6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72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78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7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87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79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8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ميزان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97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غداد</w:t>
      </w:r>
      <w:r>
        <w:rPr>
          <w:rtl w:val="true"/>
        </w:rPr>
        <w:t xml:space="preserve"> </w:t>
      </w:r>
      <w:r>
        <w:rPr>
          <w:rFonts w:cs="Arabic Transparent"/>
        </w:rPr>
        <w:t>4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41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9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82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ميزان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97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0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ميزان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23</w:t>
      </w:r>
      <w:r>
        <w:rPr>
          <w:rFonts w:cs="Arabic Transparent"/>
          <w:rtl w:val="true"/>
        </w:rPr>
        <w:t xml:space="preserve"> (*)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 xml:space="preserve">[ </w:t>
      </w:r>
      <w:r>
        <w:rPr>
          <w:rFonts w:cs="Arabic Transparent"/>
        </w:rPr>
        <w:t>12</w:t>
      </w:r>
      <w:r>
        <w:rPr>
          <w:rFonts w:cs="Arabic Transparent"/>
          <w:rtl w:val="true"/>
        </w:rPr>
        <w:t xml:space="preserve"> ]</w:t>
      </w:r>
    </w:p>
    <w:p>
      <w:pPr>
        <w:pStyle w:val="Normal"/>
        <w:jc w:val="left"/>
        <w:rPr/>
      </w:pPr>
      <w:r>
        <w:rPr>
          <w:rFonts w:cs="Arabic Transparent"/>
        </w:rPr>
        <w:t>11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رو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سحا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ان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ف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د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م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نعم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ح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م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يرا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د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مام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2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أب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ياش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يد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زاح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صر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تروك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ذهب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تركو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يث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3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أب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طار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صر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نب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ثب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فا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شايخ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4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أب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غلب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ذهب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ثق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5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أب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طا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سحا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ل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فأب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ط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ث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م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شيبان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6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أب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ثمان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ثر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ل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أب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Arabic Transparent"/>
        </w:rPr>
        <w:t>11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سائ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ثق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ات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زرع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أ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ونس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ي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الح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ثبات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ج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ثق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65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64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3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2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خار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ع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ئ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أ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عب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شر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مار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ث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ياش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ج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تروك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97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1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54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5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92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3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وثق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سائ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دي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عجل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غيرهم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ذكر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د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ا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أور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يث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ردا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س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تماس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كت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يث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ج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ث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فرا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01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1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99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54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4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وزجان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زائغ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ذمو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ذه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جاهر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د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اد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نس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عامت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ستقي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ه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د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وايات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ج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ث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ك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تشيع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93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0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53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97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5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قم</w:t>
      </w:r>
      <w:r>
        <w:rPr>
          <w:rtl w:val="true"/>
        </w:rPr>
        <w:t xml:space="preserve"> </w:t>
      </w:r>
      <w:r>
        <w:rPr>
          <w:rFonts w:cs="Arabic Transparent"/>
        </w:rPr>
        <w:t>13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6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جل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د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ابع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ق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وثق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ع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ج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د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ق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97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1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بر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50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95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 xml:space="preserve">[ </w:t>
      </w:r>
      <w:r>
        <w:rPr>
          <w:rFonts w:cs="Arabic Transparent"/>
        </w:rPr>
        <w:t>13</w:t>
      </w:r>
      <w:r>
        <w:rPr>
          <w:rFonts w:cs="Arabic Transparent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</w:rPr>
        <w:t>17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ده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ك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كاح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قع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ي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طريق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نق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عران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د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بي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يا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ينفق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صحاب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كان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ه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د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8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سماع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بي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نصار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الب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نب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ثق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9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ش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ماد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قو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في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رو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ش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يين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حض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يين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ل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سمع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فيان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ب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م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سمعوا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ل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وما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أ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تق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ويح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تمل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سمعو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حمد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لك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ذم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ديدا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ذهب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ضعف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تهم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20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ار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باد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ل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عظم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يرف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در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وق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جي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يحضر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عج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جزا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ير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سحاق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ك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ثرم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21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ان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وذ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ألت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ذاك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تب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أقم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Arabic Transparent"/>
        </w:rPr>
        <w:t>17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87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273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02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8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خار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نك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ات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ش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قو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  <w:rtl w:val="true"/>
        </w:rPr>
        <w:t>يكت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يث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حت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Fonts w:cs="Arabic Transparent"/>
          <w:rtl w:val="true"/>
        </w:rPr>
        <w:t xml:space="preserve">). </w:t>
      </w:r>
      <w:r>
        <w:rPr>
          <w:rFonts w:cs="Arabic Transparent"/>
          <w:rtl w:val="true"/>
        </w:rPr>
        <w:t>منك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سائ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ضعيف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بان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يقل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سان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يرف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اسيل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ج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ضعيف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04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1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83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71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9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خار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ي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ئ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ئ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دوق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ين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شئ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كت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في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ل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ق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فيان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سائ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قوي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ات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طيالس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صدوق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ج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حافظ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هام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08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2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77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تعديل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89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21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ين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ثق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ر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شئ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خار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كتو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سائ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ث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كت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يث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ترو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ضعف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زر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جوزجا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ازد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(*) =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 xml:space="preserve">[ </w:t>
      </w:r>
      <w:r>
        <w:rPr>
          <w:rFonts w:cs="Arabic Transparent"/>
        </w:rPr>
        <w:t>14</w:t>
      </w:r>
      <w:r>
        <w:rPr>
          <w:rFonts w:cs="Arabic Transparent"/>
          <w:rtl w:val="true"/>
        </w:rPr>
        <w:t xml:space="preserve"> ]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إماما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سألت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ك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ث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تب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ق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تب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براهيم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تكي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أحاد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كر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ضع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مر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د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ك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22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ال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نعان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ثق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23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ال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و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لب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اقان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أل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ن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و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بلغ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يرا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عجب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ل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صيرو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تبهم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ك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عين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أل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أعرف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سن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ذ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مس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ن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د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سلا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ثوري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با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راث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كن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ن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سأ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ج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سأ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ل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حرام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غيرنا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ر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وابك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تفق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ور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24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زي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سحا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غداد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بلان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ثمان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ن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قو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إ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بلان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ه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ي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يا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25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ع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زهر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سحا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دن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ثق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ع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س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يث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سحاق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جلين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قو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حدث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ل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فل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حكمه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 xml:space="preserve">= </w:t>
      </w:r>
      <w:r>
        <w:rPr>
          <w:rFonts w:cs="Arabic Transparent"/>
          <w:rtl w:val="true"/>
        </w:rPr>
        <w:t>والدارقط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عقيلي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د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بلاؤ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ك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واص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اس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عا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رو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اب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ج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ص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اسيل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15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4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84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94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22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97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أ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284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17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23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18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ميزان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9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24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وثق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صال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ز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زرع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ات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صال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تب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سائ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ر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أس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ج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ثق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20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5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بر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86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00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25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ات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ر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أس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راش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صدوق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ج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ث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ك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دح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21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5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01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88</w:t>
      </w:r>
      <w:r>
        <w:rPr>
          <w:rFonts w:cs="Arabic Transparent"/>
          <w:rtl w:val="true"/>
        </w:rPr>
        <w:t xml:space="preserve">. (*)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 xml:space="preserve">[ </w:t>
      </w:r>
      <w:r>
        <w:rPr>
          <w:rFonts w:cs="Arabic Transparent"/>
        </w:rPr>
        <w:t>15</w:t>
      </w:r>
      <w:r>
        <w:rPr>
          <w:rFonts w:cs="Arabic Transparent"/>
          <w:rtl w:val="true"/>
        </w:rPr>
        <w:t xml:space="preserve"> ]</w:t>
      </w:r>
    </w:p>
    <w:p>
      <w:pPr>
        <w:pStyle w:val="Normal"/>
        <w:jc w:val="left"/>
        <w:rPr/>
      </w:pPr>
      <w:r>
        <w:rPr>
          <w:rFonts w:cs="Arabic Transparent"/>
        </w:rPr>
        <w:t>26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ز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غداد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أس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27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ما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مرقند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سحا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غاز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ثر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نبل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أحس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ثن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كت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صحاب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ص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مائ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ل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شتر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سر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رك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اشتري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ئ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ف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حوا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تلت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ر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يضا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انظ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ت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تل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28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هم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راسا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هرو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م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رجئا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ديد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همي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زرع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كن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ن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ذك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همان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تكي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فجلس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نبغ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ذك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الح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تكأ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29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ع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ولا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وفى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ثق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30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سماع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كسك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ضعف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31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باس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ج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الحا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نز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ه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حمري</w:t>
      </w:r>
      <w:r>
        <w:rPr>
          <w:rFonts w:cs="Arabic Transparent"/>
          <w:rtl w:val="true"/>
        </w:rPr>
        <w:t xml:space="preserve">)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Arabic Transparent"/>
        </w:rPr>
        <w:t>27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27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05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293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</w:rPr>
        <w:t>28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بارك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وثق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ات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زا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صدو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س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وثق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غيرهم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ال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حس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رج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يمان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ج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هذيب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غلو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رج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اع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ك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ج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29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6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94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07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29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37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12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304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30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طان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ع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ضعف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سائ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ذا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و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يكت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يث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د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ج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يث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ك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تن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د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قر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يكت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يث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ج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صدو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فظ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38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8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11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95</w:t>
      </w:r>
      <w:r>
        <w:rPr>
          <w:rFonts w:cs="Arabic Transparent"/>
          <w:rtl w:val="true"/>
        </w:rPr>
        <w:t xml:space="preserve">. (*)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 xml:space="preserve">[ </w:t>
      </w:r>
      <w:r>
        <w:rPr>
          <w:rFonts w:cs="Arabic Transparent"/>
        </w:rPr>
        <w:t>16</w:t>
      </w:r>
      <w:r>
        <w:rPr>
          <w:rFonts w:cs="Arabic Transparent"/>
          <w:rtl w:val="true"/>
        </w:rPr>
        <w:t xml:space="preserve"> ]</w:t>
      </w:r>
    </w:p>
    <w:p>
      <w:pPr>
        <w:pStyle w:val="Normal"/>
        <w:jc w:val="left"/>
        <w:rPr/>
      </w:pPr>
      <w:r>
        <w:rPr>
          <w:rFonts w:cs="Arabic Transparent"/>
        </w:rPr>
        <w:t>32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ق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دن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خ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وسى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ثق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33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ط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ثقف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كت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رم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34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ض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خزوم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دن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ضعف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ذهب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ترك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35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ض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ليمان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قوي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36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رع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رند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سحا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رش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تك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ج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ك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37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يين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أنك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اد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وذ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ها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38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نتش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جد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همدان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ثق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39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مع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سلم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ولاهم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دن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سحاق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ه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دريا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تزليا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هميا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ل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ال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تر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يث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أخذ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اد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ضع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تبه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Arabic Transparent"/>
        </w:rPr>
        <w:t>32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45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17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33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ميزان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8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311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34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22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1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36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55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الميزان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56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30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37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49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ميزان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51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18</w:t>
      </w:r>
      <w:r>
        <w:rPr>
          <w:rFonts w:cs="Arabic Transparent"/>
          <w:rtl w:val="true"/>
        </w:rPr>
        <w:t xml:space="preserve"> (*)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 xml:space="preserve">[ </w:t>
      </w:r>
      <w:r>
        <w:rPr>
          <w:rFonts w:cs="Arabic Transparent"/>
        </w:rPr>
        <w:t>17</w:t>
      </w:r>
      <w:r>
        <w:rPr>
          <w:rFonts w:cs="Arabic Transparent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</w:rPr>
        <w:t>40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نذ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نذ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ذم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كو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ل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رآن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41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يمون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يمون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عرف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42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هاج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سحاق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أ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سحا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ل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أي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ي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هاجر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ش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ش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وذ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ألت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فلي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مر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43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يس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طائف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ثق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44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ول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تروك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45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عقو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وزجان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ك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ل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جل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دا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ن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كاتب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يكرم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كرا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ديدا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يو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تقدم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عند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زء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سائل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Arabic Transparent"/>
        </w:rPr>
        <w:t>40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سائ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أس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ات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صدوق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دارقطن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ثق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ذكر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ب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ثقات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ج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صدو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ك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ج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رآن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66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3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39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31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42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ع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ق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طان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ويا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ين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ب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جروحين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طأ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ج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صدو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ين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حفظ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67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4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32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28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43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ثور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ث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أصدقهم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ذكر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ب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ثقات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ج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ثب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افظ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72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4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44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ين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ث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شئ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خار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كتو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ج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تروك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79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6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36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46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45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سائ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ثق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دارقطن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فاظ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صنف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مخرج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ثقات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ب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ثقات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رور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ذه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داع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لب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افظ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حديث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ج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ث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افظ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م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نصب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6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48</w:t>
      </w:r>
      <w:r>
        <w:rPr>
          <w:rFonts w:cs="Arabic Transparent"/>
          <w:rtl w:val="true"/>
        </w:rPr>
        <w:t xml:space="preserve"> (*)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 xml:space="preserve">[ </w:t>
      </w:r>
      <w:r>
        <w:rPr>
          <w:rFonts w:cs="Arabic Transparent"/>
        </w:rPr>
        <w:t>18</w:t>
      </w:r>
      <w:r>
        <w:rPr>
          <w:rFonts w:cs="Arabic Transparent"/>
          <w:rtl w:val="true"/>
        </w:rPr>
        <w:t xml:space="preserve"> ]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د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س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مشق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حد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نب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كات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نبل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يتقو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كتاب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بقراءت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نبر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46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يث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أش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47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وز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نب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ذاب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48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وز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سحا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ترو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49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اس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نك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50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أجل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ج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ند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قر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طر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51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لاحوص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كي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ألت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سو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يث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يئا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د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ئ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خرقت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52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آد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ياس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عب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ت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ضبط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Arabic Transparent"/>
        </w:rPr>
        <w:t>49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سائ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قوي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ج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ف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ضعف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86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8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0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90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50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طان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فس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ئ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ين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صالح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ر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ثق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جل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كو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ق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سائ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ذا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أ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وء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ج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صدو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يعي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89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9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46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51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دين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صالح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ر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ثق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جل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جوزجان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قوي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سائ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ضعيف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ات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قو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ك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ج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92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9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58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27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52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وثق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عجلي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ات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ث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أم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ت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ي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ذكر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ب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ثقات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96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68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9</w:t>
      </w:r>
      <w:r>
        <w:rPr>
          <w:rFonts w:cs="Arabic Transparent"/>
          <w:rtl w:val="true"/>
        </w:rPr>
        <w:t xml:space="preserve"> (*)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 xml:space="preserve">[ </w:t>
      </w:r>
      <w:r>
        <w:rPr>
          <w:rFonts w:cs="Arabic Transparent"/>
        </w:rPr>
        <w:t>19</w:t>
      </w:r>
      <w:r>
        <w:rPr>
          <w:rFonts w:cs="Arabic Transparent"/>
          <w:rtl w:val="true"/>
        </w:rPr>
        <w:t xml:space="preserve"> ]</w:t>
      </w:r>
    </w:p>
    <w:p>
      <w:pPr>
        <w:pStyle w:val="Normal"/>
        <w:jc w:val="left"/>
        <w:rPr/>
      </w:pPr>
      <w:r>
        <w:rPr>
          <w:rFonts w:cs="Arabic Transparent"/>
        </w:rPr>
        <w:t>53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أرطا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نذ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سو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ثق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54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أزه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نان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وز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ألت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لين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55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أزه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اس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ك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ثق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56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أسا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ز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سل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ضعف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57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أسا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ز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يث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ولا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دن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شئ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راج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ا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إ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دبر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يث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عر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كر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وذ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ألت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سا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زيد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ليث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قو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ر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ز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سلم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يمون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ا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اس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و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رك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يمون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ل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أسا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ز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رو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اس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يض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حتم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ط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رك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58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أسبا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ص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همدان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توق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Arabic Transparent"/>
        </w:rPr>
        <w:t>53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57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98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54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ين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شئ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قيل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يث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هم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اج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ف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ضعف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د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أحاديث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الح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يس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منك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دا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زد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ضعف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دي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د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ج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ضعيف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03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52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بر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60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14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55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05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460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57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ين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ثق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ر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أس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ات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يكت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يث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حت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سائ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قوي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جل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ثق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د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يرو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ه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سخ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الح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ين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ب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أس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ج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صدو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هم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08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53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2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84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58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11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53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53</w:t>
      </w:r>
      <w:r>
        <w:rPr>
          <w:rFonts w:cs="Arabic Transparent"/>
          <w:rtl w:val="true"/>
        </w:rPr>
        <w:t xml:space="preserve"> (*)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 xml:space="preserve">[ </w:t>
      </w:r>
      <w:r>
        <w:rPr>
          <w:rFonts w:cs="Arabic Transparent"/>
        </w:rPr>
        <w:t>20</w:t>
      </w:r>
      <w:r>
        <w:rPr>
          <w:rFonts w:cs="Arabic Transparent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</w:rPr>
        <w:t>59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إسحا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ام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ئ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أ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اض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سحا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براهيم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ث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سحا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سأ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سحا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اهوي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سحا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عرا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ظير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سحا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د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م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ئ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سلمين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إ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ث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عقو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م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ؤمن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حد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تمس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لت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إسحا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اهو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د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م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نعم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ثيرأ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د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ماما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فاف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عب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س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ث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سحاق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ض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أ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سحا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اهو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ثل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60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إسحا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از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ثق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61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إسحا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اش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وذ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ألت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ثق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62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إسحا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وي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يمون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ثبت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63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إسحا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رو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نه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يث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وزجان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نبل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Arabic Transparent"/>
        </w:rPr>
        <w:t>60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29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216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61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سو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صال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ين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ثق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ات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شيخ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سائ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أس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ر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ذا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وي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وثق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جلي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ذكر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ب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ثقات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ج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ثق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يث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زهر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هم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30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57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19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86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62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وثف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ع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نسائي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ات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صال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جل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ث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ح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ذكر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ب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ثقات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ج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صدو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ك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نصب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36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58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89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22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63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ع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رو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اد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ك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حتج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حديث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خار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تركو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ين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ذاك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زر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ات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نسائ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غيره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ترو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ج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تروك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40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59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96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27</w:t>
      </w:r>
      <w:r>
        <w:rPr>
          <w:rFonts w:cs="Arabic Transparent"/>
          <w:rtl w:val="true"/>
        </w:rPr>
        <w:t xml:space="preserve"> (*)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 xml:space="preserve">[ </w:t>
      </w:r>
      <w:r>
        <w:rPr>
          <w:rFonts w:cs="Arabic Transparent"/>
        </w:rPr>
        <w:t>21</w:t>
      </w:r>
      <w:r>
        <w:rPr>
          <w:rFonts w:cs="Arabic Transparent"/>
          <w:rtl w:val="true"/>
        </w:rPr>
        <w:t xml:space="preserve"> ]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يقو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ح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د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سحا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رو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ضعف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وذ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نف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د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أنكر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64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إسحا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جي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سد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لط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كذ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اس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ك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هذيب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65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إسحا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اصح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كذ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ك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ذه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ضعف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ذكر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ده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جيح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ذك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اب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-. </w:t>
      </w:r>
      <w:r>
        <w:rPr>
          <w:rFonts w:cs="Arabic Transparent"/>
        </w:rPr>
        <w:t>66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إسحا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لح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يم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تروك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وذ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يث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شئ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67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إسحا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وس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زرق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أث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إ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ل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68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إسحا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ار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وف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ضعف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69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إسرائ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ون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بيع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ق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عج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فظ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ر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ثب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Arabic Transparent"/>
        </w:rPr>
        <w:t>64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ين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كذاب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د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كذ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ي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نسائ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غيرهما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خار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نك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ج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كذبو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52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62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</w:rPr>
        <w:t>404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66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طان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ذا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ئ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ضعف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نسائ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ات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عجل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غيرهم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خار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يتكلم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فظ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ب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ثقات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يخطئ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ي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دخلنا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ضعف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يهام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ج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ضعيف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نهذ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54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62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06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36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67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وثق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عجل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بزار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ات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دو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أ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ع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ث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ب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غلط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ذكر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ب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ثقات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ج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ثق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57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63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06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تعديل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38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68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384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69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ات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غيره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ث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دو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تق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سحاق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جل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م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(*) =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 xml:space="preserve">[ </w:t>
      </w:r>
      <w:r>
        <w:rPr>
          <w:rFonts w:cs="Arabic Transparent"/>
        </w:rPr>
        <w:t>22</w:t>
      </w:r>
      <w:r>
        <w:rPr>
          <w:rFonts w:cs="Arabic Transparent"/>
          <w:rtl w:val="true"/>
        </w:rPr>
        <w:t xml:space="preserve"> ]</w:t>
      </w:r>
    </w:p>
    <w:p>
      <w:pPr>
        <w:pStyle w:val="Normal"/>
        <w:jc w:val="left"/>
        <w:rPr/>
      </w:pPr>
      <w:r>
        <w:rPr>
          <w:rFonts w:cs="Arabic Transparent"/>
        </w:rPr>
        <w:t>70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إسماع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مي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وذ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إسماع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م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أيو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ه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ك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ه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يو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ف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ناس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سماع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ث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أثبت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71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إسماع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راق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ثق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72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إسماع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ياط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خار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ترك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73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إسماع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نته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ثب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بصر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74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إسماع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عف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زرقى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ثق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75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إسماع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ال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أص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يث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عبي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76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إسماع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اف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دن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ضعف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وذ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ألت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شئ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 xml:space="preserve">= </w:t>
      </w:r>
      <w:r>
        <w:rPr>
          <w:rFonts w:cs="Arabic Transparent"/>
          <w:rtl w:val="true"/>
        </w:rPr>
        <w:t>سع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ثق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عقو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يب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صال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يث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ين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دين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ضعيف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ج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ث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ك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ج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61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64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56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30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70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83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59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345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73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عب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ريحان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قهاء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ر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حدثين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ين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أمو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دوق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رع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قيأ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ج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ث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افظ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75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65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42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53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74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زر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نسائ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ع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غيره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ثق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راش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صدوق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ج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ث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بت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87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68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50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63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75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هد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نسائ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غيره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ثق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ات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قد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دأ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ع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ق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ج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ث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بت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91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68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51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74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76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بارك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أ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ك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ح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يق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لغ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نح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(*) =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 xml:space="preserve">[ </w:t>
      </w:r>
      <w:r>
        <w:rPr>
          <w:rFonts w:cs="Arabic Transparent"/>
        </w:rPr>
        <w:t>23</w:t>
      </w:r>
      <w:r>
        <w:rPr>
          <w:rFonts w:cs="Arabic Transparent"/>
          <w:rtl w:val="true"/>
        </w:rPr>
        <w:t xml:space="preserve"> ]</w:t>
      </w:r>
    </w:p>
    <w:p>
      <w:pPr>
        <w:pStyle w:val="Normal"/>
        <w:jc w:val="left"/>
        <w:rPr/>
      </w:pPr>
      <w:r>
        <w:rPr>
          <w:rFonts w:cs="Arabic Transparent"/>
        </w:rPr>
        <w:t>77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إسماع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زكري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زي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سد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أس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يمون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ل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كي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أ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حاد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شهو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روي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قار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يث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ك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نشر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در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ه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حديث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قارب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78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إسماع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النج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ض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فق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الم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79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إسماع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مي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نف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ثق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رك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زائ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ذهب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وذ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أس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80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إسماع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يس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أ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81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إسماع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ال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وذ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أس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 xml:space="preserve">= </w:t>
      </w:r>
      <w:r>
        <w:rPr>
          <w:rFonts w:cs="Arabic Transparent"/>
          <w:rtl w:val="true"/>
        </w:rPr>
        <w:t>حات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نك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سائ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ترو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ضعف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جل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حاك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ع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عقيل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غيرهم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ج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فظ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94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69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54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68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77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ر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ضعيف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ين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أس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ر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صال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يث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Arabic Transparent"/>
          <w:rtl w:val="true"/>
        </w:rPr>
        <w:t xml:space="preserve">:: </w:t>
      </w:r>
      <w:r>
        <w:rPr>
          <w:rFonts w:cs="Arabic Transparent"/>
          <w:rtl w:val="true"/>
        </w:rPr>
        <w:t>أفحج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حج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ئ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آخر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سائ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أرج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أس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ات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صال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حديث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قارب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ج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صدو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خطئ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ليلا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97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ت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69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55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70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80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ين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صدو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ق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ذاك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حس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عر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ؤد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قرأ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غ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تاب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ات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ح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د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غفلا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سائ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ضعيف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ر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ثق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د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رو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ا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اد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غرائ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ابع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لبم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ل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غيره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يوخه</w:t>
      </w:r>
      <w:r>
        <w:rPr>
          <w:rFonts w:cs="Arabic Transparent"/>
          <w:rtl w:val="true"/>
        </w:rPr>
        <w:t xml:space="preserve">.. </w:t>
      </w:r>
      <w:r>
        <w:rPr>
          <w:rFonts w:cs="Arabic Transparent"/>
          <w:rtl w:val="true"/>
        </w:rPr>
        <w:t>و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ا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أثن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بن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البخار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حد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ث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يس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ج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صدو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خطأ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اد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فظ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أ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10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71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64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80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81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ع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بتا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زر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ات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نسائ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ثق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ج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ث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بت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01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70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56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72</w:t>
      </w:r>
      <w:r>
        <w:rPr>
          <w:rFonts w:cs="Arabic Transparent"/>
          <w:rtl w:val="true"/>
        </w:rPr>
        <w:t xml:space="preserve"> (*)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 xml:space="preserve">[ </w:t>
      </w:r>
      <w:r>
        <w:rPr>
          <w:rFonts w:cs="Arabic Transparent"/>
        </w:rPr>
        <w:t>24</w:t>
      </w:r>
      <w:r>
        <w:rPr>
          <w:rFonts w:cs="Arabic Transparent"/>
          <w:rtl w:val="true"/>
        </w:rPr>
        <w:t xml:space="preserve"> ]</w:t>
      </w:r>
    </w:p>
    <w:p>
      <w:pPr>
        <w:pStyle w:val="Normal"/>
        <w:jc w:val="left"/>
        <w:rPr/>
      </w:pPr>
      <w:r>
        <w:rPr>
          <w:rFonts w:cs="Arabic Transparent"/>
        </w:rPr>
        <w:t>82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إسماع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ياش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وذ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ألت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حس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ت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اميين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س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ا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دني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غيرهم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83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إسماع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نذ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رب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صل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ت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ر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دما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84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إسماع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اش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ك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ثق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85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إسماع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جال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ئ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وذ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در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86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إسماع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صر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نك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87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إسماع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د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ثق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Arabic Transparent"/>
        </w:rPr>
        <w:t>82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بارك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ستحل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يث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عقو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فيان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تك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و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سماعيل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إسماع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د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حد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أكث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وا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يغر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ق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دني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مكيين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ين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ث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اميين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حي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إسماع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امي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غاي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خل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دنيين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خار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صدو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ت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ه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لد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خل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غيرهم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21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73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70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91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84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ات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صال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وثق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ع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يعقو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ي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يعقو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في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عجل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غيرهم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ج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ثق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26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73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94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70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85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ين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أس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خار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صدوق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سائ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قوي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زرع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كذ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م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سط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ات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بغد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ذكر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ب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ثق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يخطئ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ج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صدو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خطئ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27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73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74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00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86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خار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ترك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هد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يحي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بارك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ين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شئ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ات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ختلط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زرع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سائ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ترو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ج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يث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31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74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72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98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87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361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84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13</w:t>
      </w:r>
      <w:r>
        <w:rPr>
          <w:rFonts w:cs="Arabic Transparent"/>
          <w:rtl w:val="true"/>
        </w:rPr>
        <w:t xml:space="preserve"> (*)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 xml:space="preserve">[ </w:t>
      </w:r>
      <w:r>
        <w:rPr>
          <w:rFonts w:cs="Arabic Transparent"/>
        </w:rPr>
        <w:t>25</w:t>
      </w:r>
      <w:r>
        <w:rPr>
          <w:rFonts w:cs="Arabic Transparent"/>
          <w:rtl w:val="true"/>
        </w:rPr>
        <w:t xml:space="preserve"> ]</w:t>
      </w:r>
    </w:p>
    <w:p>
      <w:pPr>
        <w:pStyle w:val="Normal"/>
        <w:jc w:val="left"/>
        <w:rPr/>
      </w:pPr>
      <w:r>
        <w:rPr>
          <w:rFonts w:cs="Arabic Transparent"/>
        </w:rPr>
        <w:t>88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أس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نذ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صدوق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89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أسو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ام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اذان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ثق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90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أشع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عيد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بيع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مان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م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ضطر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ذاك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91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أشع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عثاء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ل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سو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حارب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ثق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يمون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صال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92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أشع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وار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وف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فرق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ضعف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أل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شع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ثر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ف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ي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أشع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وار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قوي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93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أشع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لق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ر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وذ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تك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كل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ين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94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أصر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غيا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يسابور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نك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Arabic Transparent"/>
        </w:rPr>
        <w:t>89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448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294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40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90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ثي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كذ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سمع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ع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غمز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ضعف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ات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زر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نسائ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غيرهم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تفقو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ضعف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سو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فظ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ج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تروك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52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79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30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72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91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ات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نسائ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بزا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ثق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جل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ق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يو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وفي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كث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غال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ج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ثق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55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79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70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92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ين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ثق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ر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ضعيف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زرع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ين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سائ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دارقط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ضعيف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ضعف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ع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عجل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غيرهما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ج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ضعيف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52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79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30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71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93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زد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ص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يث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سا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ذكر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اتم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ين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أشع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لي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هد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ق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ذكر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ب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ثقات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ج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عند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ه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ح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73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ميزان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65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94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56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336</w:t>
      </w:r>
      <w:r>
        <w:rPr>
          <w:rFonts w:cs="Arabic Transparent"/>
          <w:rtl w:val="true"/>
        </w:rPr>
        <w:t xml:space="preserve"> (*)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 xml:space="preserve">[ </w:t>
      </w:r>
      <w:r>
        <w:rPr>
          <w:rFonts w:cs="Arabic Transparent"/>
        </w:rPr>
        <w:t>26</w:t>
      </w:r>
      <w:r>
        <w:rPr>
          <w:rFonts w:cs="Arabic Transparent"/>
          <w:rtl w:val="true"/>
        </w:rPr>
        <w:t xml:space="preserve"> ]</w:t>
      </w:r>
    </w:p>
    <w:p>
      <w:pPr>
        <w:pStyle w:val="Normal"/>
        <w:jc w:val="left"/>
        <w:rPr/>
      </w:pPr>
      <w:r>
        <w:rPr>
          <w:rFonts w:cs="Arabic Transparent"/>
        </w:rPr>
        <w:t>95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لاغ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باح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ل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ي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يرا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96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أفل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مي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يمون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صال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حتمل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97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إيا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ميم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ثق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98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إيا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غف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ارث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صر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ث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ق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99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إيا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باب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ثر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ل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إيا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يا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ب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نعم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يس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حب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ه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دين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ه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ك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يا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00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أيو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ي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يمام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حديث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ش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ه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دق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وذ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حدث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صحاب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ونس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رم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كذب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فإيش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ا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يش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كرو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رأو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حوق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تاب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01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أيو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و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مل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ضعفوه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Arabic Transparent"/>
        </w:rPr>
        <w:t>95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نسائ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عجل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ثق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ات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صالح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ذكر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ب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ثقات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ج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ثق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64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82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4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08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96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53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324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هذيب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67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97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ين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صالح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ات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صال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أ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ج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صدوق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87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87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35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81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98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88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82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99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88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اصابة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90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280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00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ميزان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85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99</w:t>
      </w:r>
      <w:r>
        <w:rPr>
          <w:rFonts w:cs="Arabic Transparent"/>
          <w:rtl w:val="true"/>
        </w:rPr>
        <w:t xml:space="preserve"> (*)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 xml:space="preserve">[ </w:t>
      </w:r>
      <w:r>
        <w:rPr>
          <w:rFonts w:cs="Arabic Transparent"/>
        </w:rPr>
        <w:t>27</w:t>
      </w:r>
      <w:r>
        <w:rPr>
          <w:rFonts w:cs="Arabic Transparent"/>
          <w:rtl w:val="true"/>
        </w:rPr>
        <w:t xml:space="preserve"> ]</w:t>
      </w:r>
    </w:p>
    <w:p>
      <w:pPr>
        <w:pStyle w:val="Normal"/>
        <w:jc w:val="left"/>
        <w:rPr/>
      </w:pPr>
      <w:r>
        <w:rPr>
          <w:rFonts w:cs="Arabic Transparent"/>
        </w:rPr>
        <w:t>102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أيو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ش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دو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وذ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عرف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03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أيو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ت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يمام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يمام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ضعف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ر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ث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ق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ثير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04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أيو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ال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د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نصار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وذ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عرف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05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أيو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سك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سك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لاء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ثق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فت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ه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سط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06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أيو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رش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وذ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ثق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07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أيو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اص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ثق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يها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فتيا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ب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در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ات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سو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تلت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سودة</w:t>
      </w:r>
      <w:r>
        <w:rPr>
          <w:rFonts w:cs="Arabic Transparent"/>
          <w:rtl w:val="true"/>
        </w:rPr>
        <w:t>. (</w:t>
      </w:r>
      <w:r>
        <w:rPr>
          <w:rFonts w:cs="Arabic Transparent"/>
          <w:rtl w:val="true"/>
        </w:rPr>
        <w:t>حر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اء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</w:rPr>
        <w:t>108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بح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ع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ال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حول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م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ش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ثب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ريز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حير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09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بح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قاء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ئ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س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ح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ق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حس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أص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يثا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Arabic Transparent"/>
        </w:rPr>
        <w:t>101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05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249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417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02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97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ميزان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85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04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ق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رجم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05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423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07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12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ميزان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94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422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257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09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خار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قو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دهم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ات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ع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ضعيف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بان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(*) =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 xml:space="preserve">[ </w:t>
      </w:r>
      <w:r>
        <w:rPr>
          <w:rFonts w:cs="Arabic Transparent"/>
        </w:rPr>
        <w:t>28</w:t>
      </w:r>
      <w:r>
        <w:rPr>
          <w:rFonts w:cs="Arabic Transparent"/>
          <w:rtl w:val="true"/>
        </w:rPr>
        <w:t xml:space="preserve"> ]</w:t>
      </w:r>
    </w:p>
    <w:p>
      <w:pPr>
        <w:pStyle w:val="Normal"/>
        <w:jc w:val="left"/>
        <w:rPr/>
      </w:pPr>
      <w:r>
        <w:rPr>
          <w:rFonts w:cs="Arabic Transparent"/>
        </w:rPr>
        <w:t>110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لبر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غنو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صر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ضعف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11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بش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فاف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او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س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أ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12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بش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اف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ارث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يمون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را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وي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13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بش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ارث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زو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مر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ثنى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ل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ق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شر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ألت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اب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ب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بدال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يث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جيئ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ش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عن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ارث،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عن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ح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ذه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ي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ق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نجئ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ا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كر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جئ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ذه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ي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تصن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صن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نهلك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14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بش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ر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رو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قوي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وذ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ألت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ش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رب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نح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ي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ضعف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15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بش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ر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وذ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ثبت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 xml:space="preserve">= </w:t>
      </w:r>
      <w:r>
        <w:rPr>
          <w:rFonts w:cs="Arabic Transparent"/>
          <w:rtl w:val="true"/>
        </w:rPr>
        <w:t>م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حش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طؤ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كث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هم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ت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تح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رك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ج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ضعيف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18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93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28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تعديل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18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10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نسائ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بان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ضعيف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او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أس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د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يث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ج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ضعيف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26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95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19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الجرخ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01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11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خار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نك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يت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نسائ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ثق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ات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يتكلم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ينك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ثق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يخ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ضعف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زر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عم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ج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غل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41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97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30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17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12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ين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أس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خار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ناب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يث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سائ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ضعيف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ات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ك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ر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يث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ئما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ج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ضعيف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48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99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74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57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 xml:space="preserve">[ </w:t>
      </w:r>
      <w:r>
        <w:rPr>
          <w:rFonts w:cs="Arabic Transparent"/>
        </w:rPr>
        <w:t>29</w:t>
      </w:r>
      <w:r>
        <w:rPr>
          <w:rFonts w:cs="Arabic Transparent"/>
          <w:rtl w:val="true"/>
        </w:rPr>
        <w:t xml:space="preserve"> ]</w:t>
      </w:r>
    </w:p>
    <w:p>
      <w:pPr>
        <w:pStyle w:val="Normal"/>
        <w:jc w:val="left"/>
        <w:rPr/>
      </w:pPr>
      <w:r>
        <w:rPr>
          <w:rFonts w:cs="Arabic Transparent"/>
        </w:rPr>
        <w:t>116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بش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اف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سبا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ارث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ضعيف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17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بش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فض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قاش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صر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نته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ثب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بصر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بش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فض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ثق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ق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18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بش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صو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صر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ثق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زياد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19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بش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مي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تر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يث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ه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بش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م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سوأ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ا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لاء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كذاب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افض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ض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ل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و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أ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ج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ش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م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ف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ذك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ذابين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20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بش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لم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سماع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ند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ثق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21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بش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هاج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غنو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نك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جئ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عجب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22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بش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يم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راسان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شئ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تب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ر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Arabic Transparent"/>
        </w:rPr>
        <w:t>117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زر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ات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نسائ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عجل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ع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بز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غيرهم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ثق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ج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ث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ب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اب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58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01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84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66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18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زرع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ث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أمون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ات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ثب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عقو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يب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حديث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ج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صدو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ا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زاه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59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01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84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65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19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نسائ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ثق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خار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نك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ضطرب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ترك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ج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ترو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تهم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60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02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84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68</w:t>
      </w:r>
      <w:r>
        <w:rPr>
          <w:rFonts w:cs="Arabic Transparent"/>
          <w:rtl w:val="true"/>
        </w:rPr>
        <w:t xml:space="preserve"> (*)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 xml:space="preserve">[ </w:t>
      </w:r>
      <w:r>
        <w:rPr>
          <w:rFonts w:cs="Arabic Transparent"/>
        </w:rPr>
        <w:t>30</w:t>
      </w:r>
      <w:r>
        <w:rPr>
          <w:rFonts w:cs="Arabic Transparent"/>
          <w:rtl w:val="true"/>
        </w:rPr>
        <w:t xml:space="preserve"> ]</w:t>
      </w:r>
    </w:p>
    <w:p>
      <w:pPr>
        <w:pStyle w:val="Normal"/>
        <w:jc w:val="left"/>
        <w:rPr/>
      </w:pPr>
      <w:r>
        <w:rPr>
          <w:rFonts w:cs="Arabic Transparent"/>
        </w:rPr>
        <w:t>123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بق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ل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لاع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بق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سماع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ياش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يضا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اك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ثقات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24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بك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ض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صر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و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بي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ثق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25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بك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رو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سد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رو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أس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26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بهز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س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نته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ثبيت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معت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قو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ز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س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سر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طأ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كت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عب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ف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سخ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س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ها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ف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جئ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أخب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حديث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ب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ق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ز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ف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د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سمعت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قو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أي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ي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ز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يئ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س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تب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يت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ماش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مي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طريق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ؤخذ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ق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سئ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وذ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أيه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ثب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ز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ر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بهز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ثبت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قا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ز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27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بل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ع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يمون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رج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الح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28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بي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ش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حمس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ثقة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Arabic Transparent"/>
        </w:rPr>
        <w:t>123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بارك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دوق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ك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كت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ق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أدبر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ات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يكت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ق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حت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سماع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ياش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ج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صدو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د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ضعفاء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73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05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70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34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24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نسائ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عجل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خليل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ات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ثق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ج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ث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بت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87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07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95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92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26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ين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ثق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ات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صدو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ق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وثق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ع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عجل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غيرهما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ج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ث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بت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97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09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43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31</w:t>
      </w:r>
      <w:r>
        <w:rPr>
          <w:rFonts w:cs="Arabic Transparent"/>
          <w:rtl w:val="true"/>
        </w:rPr>
        <w:t xml:space="preserve">. (*)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 xml:space="preserve">[ </w:t>
      </w:r>
      <w:r>
        <w:rPr>
          <w:rFonts w:cs="Arabic Transparent"/>
        </w:rPr>
        <w:t>31</w:t>
      </w:r>
      <w:r>
        <w:rPr>
          <w:rFonts w:cs="Arabic Transparent"/>
          <w:rtl w:val="true"/>
        </w:rPr>
        <w:t xml:space="preserve"> ]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ل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أي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ي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ي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را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ه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قة</w:t>
      </w:r>
      <w:r>
        <w:rPr>
          <w:rFonts w:cs="Arabic Transparent"/>
          <w:rtl w:val="true"/>
        </w:rPr>
        <w:t>. (</w:t>
      </w:r>
      <w:r>
        <w:rPr>
          <w:rFonts w:cs="Arabic Transparent"/>
          <w:rtl w:val="true"/>
        </w:rPr>
        <w:t>حر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اء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</w:rPr>
        <w:t>129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تل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حارب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ثق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وذ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ذه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شيع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أسا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30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تم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جيح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أ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وذ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ا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دري</w:t>
      </w:r>
      <w:r>
        <w:rPr>
          <w:rFonts w:cs="Arabic Transparent"/>
          <w:rtl w:val="true"/>
        </w:rPr>
        <w:t>. (</w:t>
      </w:r>
      <w:r>
        <w:rPr>
          <w:rFonts w:cs="Arabic Transparent"/>
          <w:rtl w:val="true"/>
        </w:rPr>
        <w:t>حر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ثاء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</w:rPr>
        <w:t>131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ثاب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نان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ثق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يضا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بت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يث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قص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تا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قص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ئ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اب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نا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غف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ر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يئا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ل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ثاب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نا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نعم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زب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يضا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32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ثاب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ف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ينا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شئ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Arabic Transparent"/>
        </w:rPr>
        <w:t>130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ات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نك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اهب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زرع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ضعيف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خار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ف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ظر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د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عا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رو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اب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ثق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غ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ق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ج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ضعيف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510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13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57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45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31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سائ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ثق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ات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أثب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زهر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اب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تاد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ع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أمونا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جل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ث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ج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الح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ج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ث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اب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15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59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49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32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ين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شئ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ات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كت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يث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حت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زرع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ين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سائ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قوي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ج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افضي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7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16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65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50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 xml:space="preserve">[ </w:t>
      </w:r>
      <w:r>
        <w:rPr>
          <w:rFonts w:cs="Arabic Transparent"/>
        </w:rPr>
        <w:t>32</w:t>
      </w:r>
      <w:r>
        <w:rPr>
          <w:rFonts w:cs="Arabic Transparent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</w:rPr>
        <w:t>133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ثاب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وف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ثق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34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ثاب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غفار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ثق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35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ثاب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رمز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قدا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ثق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36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ثاب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زي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اكير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37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ثما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لك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ثق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38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ثو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ز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ديل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صال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قا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39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ثو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لاع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و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ر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در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ه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مص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فو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أخرجو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ها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وذ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ثو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ق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ر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در</w:t>
      </w:r>
      <w:r>
        <w:rPr>
          <w:rFonts w:cs="Arabic Transparent"/>
          <w:rtl w:val="true"/>
        </w:rPr>
        <w:t>. (</w:t>
      </w:r>
      <w:r>
        <w:rPr>
          <w:rFonts w:cs="Arabic Transparent"/>
          <w:rtl w:val="true"/>
        </w:rPr>
        <w:t>حر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يم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</w:rPr>
        <w:t>140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عف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وذ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ألت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عف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ن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كت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يث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م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Arabic Transparent"/>
        </w:rPr>
        <w:t>137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ع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ل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د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أرج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أ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أحاديث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ري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ال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رو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دي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ج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صدوق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أ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8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20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77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66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38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زر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نسائ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ثق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ذكر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ب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ثقات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ج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ثق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2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20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81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68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39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ثور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خذو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و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تقو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رني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عي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أي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اميأ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ث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ع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ي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دريا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حي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ثق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ج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ث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ر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در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3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21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81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68</w:t>
      </w:r>
      <w:r>
        <w:rPr>
          <w:rFonts w:cs="Arabic Transparent"/>
          <w:rtl w:val="true"/>
        </w:rPr>
        <w:t xml:space="preserve"> (*)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 xml:space="preserve">[ </w:t>
      </w:r>
      <w:r>
        <w:rPr>
          <w:rFonts w:cs="Arabic Transparent"/>
        </w:rPr>
        <w:t>33</w:t>
      </w:r>
      <w:r>
        <w:rPr>
          <w:rFonts w:cs="Arabic Transparent"/>
          <w:rtl w:val="true"/>
        </w:rPr>
        <w:t xml:space="preserve"> ]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كتب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عتب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يمون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حدث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ع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شئ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41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جا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دا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ثبت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بت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بت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42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جا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اش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اهل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ثق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43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جر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از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ن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مام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حفظ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لماء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كنيت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ضر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وذ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يضا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يث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ئ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أس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وذ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يضا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ألت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ازم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أس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لت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أعج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ي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داورد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نعم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44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جر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م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ر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ضب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جر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ق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قط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ريك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45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جعف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حش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يا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ش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ش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ي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ه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أوثق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Arabic Transparent"/>
        </w:rPr>
        <w:t>141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ات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نسائ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ثق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جل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ش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ق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ج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ثق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56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24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40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529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42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وثق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سائ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يعقو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في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غيرهم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ذكر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ب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ثقات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ج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ث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اضل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56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24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41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530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43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عجل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ساج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ثق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ات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صدو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الح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سائ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أس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ج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ث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يث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تا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ضع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ه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فظ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69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27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13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44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ع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ا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حج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ت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حاحا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سائ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عجل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غيرهما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ثق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ج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ث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تاب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75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27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14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505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45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زر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ات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نسائ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ثق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ين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ط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ع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يث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جاه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د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أرج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أ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ج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ث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ثب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بير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83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29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86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73</w:t>
      </w:r>
      <w:r>
        <w:rPr>
          <w:rFonts w:cs="Arabic Transparent"/>
          <w:rtl w:val="true"/>
        </w:rPr>
        <w:t xml:space="preserve">. (*)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 xml:space="preserve">[ </w:t>
      </w:r>
      <w:r>
        <w:rPr>
          <w:rFonts w:cs="Arabic Transparent"/>
        </w:rPr>
        <w:t>34</w:t>
      </w:r>
      <w:r>
        <w:rPr>
          <w:rFonts w:cs="Arabic Transparent"/>
          <w:rtl w:val="true"/>
        </w:rPr>
        <w:t xml:space="preserve"> ]</w:t>
      </w:r>
    </w:p>
    <w:p>
      <w:pPr>
        <w:pStyle w:val="Normal"/>
        <w:jc w:val="left"/>
        <w:rPr/>
      </w:pPr>
      <w:r>
        <w:rPr>
          <w:rFonts w:cs="Arabic Transparent"/>
        </w:rPr>
        <w:t>146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جعف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رق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لال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يخطئ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زهر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ضاب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يم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يز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صم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ذهب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يخطئ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زهر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ثق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لت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أي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يك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عف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رق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عي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مز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زهر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جعف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ث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ؤلاء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يمون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ثق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ضاب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يمون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حد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صم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زهر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ضطر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يختل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47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جعف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ي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شه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طارد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ثق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48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جعف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بي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ب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سن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يخ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يث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ق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49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جعف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زي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حم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وفى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صال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50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جعف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ضبع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أ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د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نع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حملو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51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جعف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عف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خزوم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ر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وفى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رج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الح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أس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Arabic Transparent"/>
        </w:rPr>
        <w:t>146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ج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صدو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زهري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84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29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87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74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47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زر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ات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ع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ثق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ج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ثق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88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30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89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76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48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زرع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صدوق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ج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ثق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أ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90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30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90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78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49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ين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ثق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سائ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أس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ج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صدو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شيع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92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30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92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80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50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خار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ميا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ع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ضع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شيع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ج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صدو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زاه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شيع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95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31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92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81</w:t>
      </w:r>
      <w:r>
        <w:rPr>
          <w:rFonts w:cs="Arabic Transparent"/>
          <w:rtl w:val="true"/>
        </w:rPr>
        <w:t xml:space="preserve"> (*)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 xml:space="preserve">[ </w:t>
      </w:r>
      <w:r>
        <w:rPr>
          <w:rFonts w:cs="Arabic Transparent"/>
        </w:rPr>
        <w:t>35</w:t>
      </w:r>
      <w:r>
        <w:rPr>
          <w:rFonts w:cs="Arabic Transparent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</w:rPr>
        <w:t>152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جعف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وذ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ألت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حيى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ين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يمون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مضطرب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53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جعف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يم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ميم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قوي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وذ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ذك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عف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يمون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54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جعف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زبي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ذه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غن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ترك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ن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غير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55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جور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سم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ضبع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ثق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56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ج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تا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سل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حبق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عرف</w:t>
      </w:r>
      <w:r>
        <w:rPr>
          <w:rFonts w:cs="Arabic Transparent"/>
          <w:rtl w:val="true"/>
        </w:rPr>
        <w:t>. (</w:t>
      </w:r>
      <w:r>
        <w:rPr>
          <w:rFonts w:cs="Arabic Transparent"/>
          <w:rtl w:val="true"/>
        </w:rPr>
        <w:t>حر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اء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</w:rPr>
        <w:t>157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حات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سماع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دن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دراوردي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58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حاج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ثقف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ثق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59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حار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حاسب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وذ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إ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ك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ارث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حاسب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حار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صل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Arabic Transparent"/>
        </w:rPr>
        <w:t>151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ب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ثقات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ج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صدوق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01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31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97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85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53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خار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شئ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ذكر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ب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ثقات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ج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صدو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خطئ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08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33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00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89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55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ين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أس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ج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صدوق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24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36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41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531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57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سائ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أس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عجل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ثق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ع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أمونأ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ج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صدو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تاب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28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37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77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58</w:t>
      </w:r>
      <w:r>
        <w:rPr>
          <w:rFonts w:cs="Arabic Transparent"/>
          <w:rtl w:val="true"/>
        </w:rPr>
        <w:t xml:space="preserve"> (*)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 xml:space="preserve">[ </w:t>
      </w:r>
      <w:r>
        <w:rPr>
          <w:rFonts w:cs="Arabic Transparent"/>
        </w:rPr>
        <w:t>36</w:t>
      </w:r>
      <w:r>
        <w:rPr>
          <w:rFonts w:cs="Arabic Transparent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>البل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واد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ل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ف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ارث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60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لحار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و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ائش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عظ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أن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رف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زلت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61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لحار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دام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ضطر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62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لحار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به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رم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رج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الح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ك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63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لحار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ل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زن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عرف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64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حارث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ج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ضعف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وذ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ذاك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65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حارث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ضر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بد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حس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66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حب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ل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اهل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رو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سد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نته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ثبي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بصرة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Arabic Transparent"/>
        </w:rPr>
        <w:t>161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ين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ضعيف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سائ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ذا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وي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اج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صدو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اكير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ج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صدو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خطئ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49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42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75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81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62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ين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شئ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سائ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ترو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خار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نك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ج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تروك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58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44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84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91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64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ين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ثق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زرع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اه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ضعيف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سائ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ترو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ج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ضعيف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65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65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بر</w:t>
      </w:r>
      <w:r>
        <w:rPr>
          <w:rtl w:val="true"/>
        </w:rPr>
        <w:t xml:space="preserve"> 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94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55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66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ع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بت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ج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طيب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بتا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ج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ث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بت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70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46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12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97</w:t>
      </w:r>
      <w:r>
        <w:rPr>
          <w:rFonts w:cs="Arabic Transparent"/>
          <w:rtl w:val="true"/>
        </w:rPr>
        <w:t xml:space="preserve"> (*)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 xml:space="preserve">[ </w:t>
      </w:r>
      <w:r>
        <w:rPr>
          <w:rFonts w:cs="Arabic Transparent"/>
        </w:rPr>
        <w:t>37</w:t>
      </w:r>
      <w:r>
        <w:rPr>
          <w:rFonts w:cs="Arabic Transparent"/>
          <w:rtl w:val="true"/>
        </w:rPr>
        <w:t xml:space="preserve"> ]</w:t>
      </w:r>
    </w:p>
    <w:p>
      <w:pPr>
        <w:pStyle w:val="Normal"/>
        <w:jc w:val="left"/>
        <w:rPr/>
      </w:pPr>
      <w:r>
        <w:rPr>
          <w:rFonts w:cs="Arabic Transparent"/>
        </w:rPr>
        <w:t>167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حبي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ابت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س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رو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68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حبي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بي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رم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صر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أل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بي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بيب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كذا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هد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حد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ذك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ثر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أ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أ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حبي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بي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أسا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ذه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غن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غمز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69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حبي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بيب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مد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صر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ثق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ذه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هذيب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غن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كذب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70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حبي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ه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زد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ثق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أمون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71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حبي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صاب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ثق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وذي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72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حبي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رزو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قى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ر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أسأ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73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حبي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صر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ثق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ص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يث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74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حبي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ل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تروك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Arabic Transparent"/>
        </w:rPr>
        <w:t>167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نسائ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عجل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ثق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ب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ثقات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دلسا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ج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ث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ل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رس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تدليس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78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48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13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07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69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ات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نسائ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ازد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ترو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ج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ترو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ذ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جماع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81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49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00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70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ات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نسائ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عل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ع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ثق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ج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ث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بت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85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49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20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02</w:t>
      </w:r>
      <w:r>
        <w:rPr>
          <w:rFonts w:cs="Arabic Transparent"/>
          <w:rtl w:val="true"/>
        </w:rPr>
        <w:t xml:space="preserve"> (*)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 xml:space="preserve">[ </w:t>
      </w:r>
      <w:r>
        <w:rPr>
          <w:rFonts w:cs="Arabic Transparent"/>
        </w:rPr>
        <w:t>38</w:t>
      </w:r>
      <w:r>
        <w:rPr>
          <w:rFonts w:cs="Arabic Transparent"/>
          <w:rtl w:val="true"/>
        </w:rPr>
        <w:t xml:space="preserve"> ]</w:t>
      </w:r>
    </w:p>
    <w:p>
      <w:pPr>
        <w:pStyle w:val="Normal"/>
        <w:jc w:val="left"/>
        <w:rPr/>
      </w:pPr>
      <w:r>
        <w:rPr>
          <w:rFonts w:cs="Arabic Transparent"/>
        </w:rPr>
        <w:t>175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حبي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حد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خ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صيب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كذ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76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حجا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ين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اسط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أس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77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حجا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زين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اسط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أخش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78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حجا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واف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ند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ثق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79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حجا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صيص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ضبط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أص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يث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أش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عاهد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حرو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رف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مر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دا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قو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حجا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ب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80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حجا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ا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زيز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بذ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ذهب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ثق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فيحت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81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حجا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رطا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حت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يمون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شأ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حاديث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Arabic Transparent"/>
        </w:rPr>
        <w:t>176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ات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يكت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يث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حت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زرع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صال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دو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ستق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ج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أ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00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53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75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60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78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زر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ات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نسائ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ثق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ج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ثق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02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53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75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66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79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ات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صدوق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وثق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دي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نسائ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مس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غيرهم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ج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ث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ب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ك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ختل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آخ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ر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وت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205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54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80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66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81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ات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صدو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دل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ضعف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كت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يث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حت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ج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صدو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طأ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تدليس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96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52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78</w:t>
      </w:r>
      <w:r>
        <w:rPr>
          <w:rFonts w:cs="Arabic Transparent"/>
          <w:rtl w:val="true"/>
        </w:rPr>
        <w:t xml:space="preserve"> (*)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56</w:t>
      </w:r>
      <w:r>
        <w:rPr>
          <w:rFonts w:cs="Arabic Transparent"/>
          <w:rtl w:val="true"/>
        </w:rPr>
        <w:t xml:space="preserve"> (*)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 xml:space="preserve">[ </w:t>
      </w:r>
      <w:r>
        <w:rPr>
          <w:rFonts w:cs="Arabic Transparent"/>
        </w:rPr>
        <w:t>39</w:t>
      </w:r>
      <w:r>
        <w:rPr>
          <w:rFonts w:cs="Arabic Transparent"/>
          <w:rtl w:val="true"/>
        </w:rPr>
        <w:t xml:space="preserve"> ]</w:t>
      </w:r>
    </w:p>
    <w:p>
      <w:pPr>
        <w:pStyle w:val="Normal"/>
        <w:jc w:val="left"/>
        <w:rPr/>
      </w:pPr>
      <w:r>
        <w:rPr>
          <w:rFonts w:cs="Arabic Transparent"/>
        </w:rPr>
        <w:t>182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حدي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او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ي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عف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يرا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83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حر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ريج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فيان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أس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84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حر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داد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ط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صر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ثق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ل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أي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ي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هش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ثير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قلت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فحر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د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حر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داد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شيب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قات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85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حريز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ب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حب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شرق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او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أل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ريز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ثق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ق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ق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ر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در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86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حز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زم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هران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طع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ثق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87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حس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ص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ظا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يطان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ه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زد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طرو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88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حس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رمان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ثق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89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حس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طي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ثق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Arabic Transparent"/>
        </w:rPr>
        <w:t>183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ين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ثق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خار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ف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ظر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ج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صدو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خطئ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24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57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563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50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84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ب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ثقات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ج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ثق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24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57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62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50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88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سائ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قوي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ب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ثقات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رب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خطأ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ج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صدو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خطئ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45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61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5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38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89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ج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ث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اب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51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63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3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36</w:t>
      </w:r>
      <w:r>
        <w:rPr>
          <w:rFonts w:cs="Arabic Transparent"/>
          <w:rtl w:val="true"/>
        </w:rPr>
        <w:t xml:space="preserve"> (*)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 xml:space="preserve">[ </w:t>
      </w:r>
      <w:r>
        <w:rPr>
          <w:rFonts w:cs="Arabic Transparent"/>
        </w:rPr>
        <w:t>40</w:t>
      </w:r>
      <w:r>
        <w:rPr>
          <w:rFonts w:cs="Arabic Transparent"/>
          <w:rtl w:val="true"/>
        </w:rPr>
        <w:t xml:space="preserve"> ]</w:t>
      </w:r>
    </w:p>
    <w:p>
      <w:pPr>
        <w:pStyle w:val="Normal"/>
        <w:jc w:val="left"/>
        <w:rPr/>
      </w:pPr>
      <w:r>
        <w:rPr>
          <w:rFonts w:cs="Arabic Transparent"/>
        </w:rPr>
        <w:t>190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عف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عفر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ضعيف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أ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ار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دي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عفر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يخ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الح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اد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اك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شئ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هدي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جئ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س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يخ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الحا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91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م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سيب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ضرم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ئ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ن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ن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لغ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يرأ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92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ينا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وذ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ئ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ضعف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93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جا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جاء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لخ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قو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فظ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ه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راسان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زر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از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م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سماع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خار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مرقند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حس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جا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لخي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94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ال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ال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واي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تفق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ائ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نفس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ورع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وذ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ئ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الح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ثق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ذه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اك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وذ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عجب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ذه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الح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ع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معة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Arabic Transparent"/>
        </w:rPr>
        <w:t>190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ات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زرع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قو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ج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ادت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فضل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60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64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88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9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91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طيب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ق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ج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صدوق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72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65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9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92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سائ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تروك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ات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ترو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ذاب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92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1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94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ين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ث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أمون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ات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ثق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ج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ث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ا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م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تشيع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85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67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95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8</w:t>
      </w:r>
      <w:r>
        <w:rPr>
          <w:rFonts w:cs="Arabic Transparent"/>
          <w:rtl w:val="true"/>
        </w:rPr>
        <w:t xml:space="preserve"> (*)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 xml:space="preserve">[ </w:t>
      </w:r>
      <w:r>
        <w:rPr>
          <w:rFonts w:cs="Arabic Transparent"/>
        </w:rPr>
        <w:t>41</w:t>
      </w:r>
      <w:r>
        <w:rPr>
          <w:rFonts w:cs="Arabic Transparent"/>
          <w:rtl w:val="true"/>
        </w:rPr>
        <w:t xml:space="preserve"> ]</w:t>
      </w:r>
    </w:p>
    <w:p>
      <w:pPr>
        <w:pStyle w:val="Normal"/>
        <w:jc w:val="left"/>
        <w:rPr/>
      </w:pPr>
      <w:r>
        <w:rPr>
          <w:rFonts w:cs="Arabic Transparent"/>
        </w:rPr>
        <w:t>195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باح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رف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در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يجل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أت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و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ع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يرا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96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لي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ق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ثق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ضاب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يث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دوق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97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قيم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ميم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وف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ثق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98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ار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ئ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يب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ار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وذ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لت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فكي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ا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ترو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99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ص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أس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200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زكوان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أحاديث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اطيل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وذ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ذا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حيى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201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كوان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ضعف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202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حس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سو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وذ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عرف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203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حس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ل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ل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فحس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حر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د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شيب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Arabic Transparent"/>
        </w:rPr>
        <w:t>195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سائ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صالح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ج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صدو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هم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ابد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اضلا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289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67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95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9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97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سائ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ين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ثق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ج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ث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بت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10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69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98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5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203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ات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نسائ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ع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ثق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ج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ث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ب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هم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38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75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87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52</w:t>
      </w:r>
      <w:r>
        <w:rPr>
          <w:rFonts w:cs="Arabic Transparent"/>
          <w:rtl w:val="true"/>
        </w:rPr>
        <w:t xml:space="preserve"> (*)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 xml:space="preserve">[ </w:t>
      </w:r>
      <w:r>
        <w:rPr>
          <w:rFonts w:cs="Arabic Transparent"/>
        </w:rPr>
        <w:t>42</w:t>
      </w:r>
      <w:r>
        <w:rPr>
          <w:rFonts w:cs="Arabic Transparent"/>
          <w:rtl w:val="true"/>
        </w:rPr>
        <w:t xml:space="preserve"> ]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قات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ل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هش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ص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يث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شام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204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صر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ثق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205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با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طل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هاشم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شي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كر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206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سطام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ض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ثق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207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ل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يسابور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ثق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ل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هد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دخل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د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أ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نيف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حمن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ل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سأ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تاب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ت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دث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حديث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208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وز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ستنك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يث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وذ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يضا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ذاك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يمون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شي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اكير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209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حشر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ات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شجع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كر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ثق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210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حط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فاف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ويري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ثق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Arabic Transparent"/>
        </w:rPr>
        <w:t>205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ين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ضعيف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خار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رك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يث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سائ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تروك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ج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ضعيف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41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76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88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57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208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73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89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667</w:t>
      </w:r>
      <w:r>
        <w:rPr>
          <w:rFonts w:cs="Arabic Transparent"/>
          <w:rtl w:val="true"/>
        </w:rPr>
        <w:t xml:space="preserve"> (*)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 xml:space="preserve">[ </w:t>
      </w:r>
      <w:r>
        <w:rPr>
          <w:rFonts w:cs="Arabic Transparent"/>
        </w:rPr>
        <w:t>43</w:t>
      </w:r>
      <w:r>
        <w:rPr>
          <w:rFonts w:cs="Arabic Transparent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</w:rPr>
        <w:t>211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حفص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سد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نق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ن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أس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غ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ذهب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ثق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ول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212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حفص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ار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خبر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زد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ثبت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تقن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ؤخذ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ر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ح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213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حفص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غيلان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ألت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عم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كنيت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تاد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ال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214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حفص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غياث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رأي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سنا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ضب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ذهب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سئ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حفص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غيا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عب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فص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فص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خلطا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ض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مر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215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حفص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يس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قيل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ثق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216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حفص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اش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ت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اص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جهول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أح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تي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و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ل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ائب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217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حك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نان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نب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د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نا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س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هيئ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بس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اد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غرائب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218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طي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وذ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ل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كي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بصر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لت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نعم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ى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Arabic Transparent"/>
        </w:rPr>
        <w:t>211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00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86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212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05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87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82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214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15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89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85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215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19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89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87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69</w:t>
      </w:r>
      <w:r>
        <w:rPr>
          <w:rFonts w:cs="Arabic Transparent"/>
          <w:rtl w:val="true"/>
        </w:rPr>
        <w:t xml:space="preserve"> (*)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 xml:space="preserve">[ </w:t>
      </w:r>
      <w:r>
        <w:rPr>
          <w:rFonts w:cs="Arabic Transparent"/>
        </w:rPr>
        <w:t>44</w:t>
      </w:r>
      <w:r>
        <w:rPr>
          <w:rFonts w:cs="Arabic Transparent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ابت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د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أس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لع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أحاد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اكير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كأ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ضعف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219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سحا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عر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صر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ثق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220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تي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ند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أل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ثب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منصور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221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اف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يم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هران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أ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يث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ريز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صفو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صحيح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222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حك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ب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وفى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ضعيف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ضطر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وز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ذاك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223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حك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ديل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ش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دق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ذهب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ثق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224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حم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سام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سا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وف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ثق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225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حم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ال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يا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صر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افظا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دثا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خيط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226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حم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ز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ر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سماع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زد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حم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ز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ئ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سلمين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ه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دين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م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لم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ن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س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سبعين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Arabic Transparent"/>
        </w:rPr>
        <w:t>220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33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92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32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221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41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93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44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29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223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49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94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6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04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224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95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8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32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226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9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5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5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37</w:t>
      </w:r>
      <w:r>
        <w:rPr>
          <w:rFonts w:cs="Arabic Transparent"/>
          <w:rtl w:val="true"/>
        </w:rPr>
        <w:t xml:space="preserve"> (*)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 xml:space="preserve">[ </w:t>
      </w:r>
      <w:r>
        <w:rPr>
          <w:rFonts w:cs="Arabic Transparent"/>
        </w:rPr>
        <w:t>45</w:t>
      </w:r>
      <w:r>
        <w:rPr>
          <w:rFonts w:cs="Arabic Transparent"/>
          <w:rtl w:val="true"/>
        </w:rPr>
        <w:t xml:space="preserve"> ]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ومائ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يمون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ألو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ث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يو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د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حديث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م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ز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و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خطئ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غ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ئ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227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حم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لم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أح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علا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حم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ل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حد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ا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م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طويل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أثبت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وذ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ثب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عر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حد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اب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ما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يسابور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ل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ما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ذكر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طأ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إ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م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ل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خطئ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أومأ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يد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طأ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ثيرا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أسا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قو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م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ل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ثب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ابت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جع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غي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لق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و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اد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اب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ف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ص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فجع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م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قو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ابت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م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بتأ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اب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نان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د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غير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اب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حيل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س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كانو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حيل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اب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س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ئ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ثاب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كانو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قولون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ثاب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س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ق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أيه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ي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م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اب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م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اب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ثب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م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لم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228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حم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ليمان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ل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حم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سي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نعم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وذ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ذك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م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ليمان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ثق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يمون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لت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حم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أ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ثق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ع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سفي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هش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أحاد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كثر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تقارب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ك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ك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أي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قلت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ر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رجاء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نعم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ر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رجاء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229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حم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جي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سكا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دوس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ثق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Arabic Transparent"/>
        </w:rPr>
        <w:t>228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6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97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8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46</w:t>
      </w:r>
      <w:r>
        <w:rPr>
          <w:rFonts w:cs="Arabic Transparent"/>
          <w:rtl w:val="true"/>
        </w:rPr>
        <w:t xml:space="preserve"> (*)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 xml:space="preserve">[ </w:t>
      </w:r>
      <w:r>
        <w:rPr>
          <w:rFonts w:cs="Arabic Transparent"/>
        </w:rPr>
        <w:t>46</w:t>
      </w:r>
      <w:r>
        <w:rPr>
          <w:rFonts w:cs="Arabic Transparent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</w:rPr>
        <w:t>230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حم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بح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در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أسا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231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حم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زي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خر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دن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أس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خ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م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زي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كحول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232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حم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ك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عرج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ثق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ذه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هذيب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غ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قو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233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حمز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زي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وس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ترك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234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حمز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زيات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وذ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حمز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زي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ك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كر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راءت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235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حم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خ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دن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ضعف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236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حم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عر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و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اص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ضعف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237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حم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سو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سد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بح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!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ك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جئ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238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حنظ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في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فوان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يمون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ثق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ق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239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حنظ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دوس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ضعف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يرو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اكير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ها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أينح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ض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بع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Arabic Transparent"/>
        </w:rPr>
        <w:t>231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1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02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50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22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232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6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03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27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52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237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6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02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50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22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238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60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06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4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41</w:t>
      </w:r>
      <w:r>
        <w:rPr>
          <w:rFonts w:cs="Arabic Transparent"/>
          <w:rtl w:val="true"/>
        </w:rPr>
        <w:t xml:space="preserve"> (*)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 xml:space="preserve">[ </w:t>
      </w:r>
      <w:r>
        <w:rPr>
          <w:rFonts w:cs="Arabic Transparent"/>
        </w:rPr>
        <w:t>47</w:t>
      </w:r>
      <w:r>
        <w:rPr>
          <w:rFonts w:cs="Arabic Transparent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يمون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شي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اكير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يث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لاه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كر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سل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ن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تر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الآخ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أمر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قي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صاف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دنا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لاه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كران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240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حوش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ق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بصر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ثق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241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حمز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زي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طوس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ترك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242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حيو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ري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فوان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ثق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يمون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معت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قو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حيو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ري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ج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الح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شي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سان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ز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بار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ص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أيت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ص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يو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إ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أيت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و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ص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ي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243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ح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و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عشان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افر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ثق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244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حي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ري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افر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أحاديث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اكير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245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حي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ا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اض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ثق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>. (</w:t>
      </w:r>
      <w:r>
        <w:rPr>
          <w:rFonts w:cs="Arabic Transparent"/>
          <w:rtl w:val="true"/>
        </w:rPr>
        <w:t>حر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اء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</w:rPr>
        <w:t>246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خارج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زا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دن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ضعف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247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خارج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صع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ارج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رخس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ها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وذ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ئ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ضعف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Arabic Transparent"/>
        </w:rPr>
        <w:t>240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65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07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00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81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242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69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08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20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06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244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72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09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76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71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245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72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09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75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75</w:t>
      </w:r>
      <w:r>
        <w:rPr>
          <w:rFonts w:cs="Arabic Transparent"/>
          <w:rtl w:val="true"/>
        </w:rPr>
        <w:t xml:space="preserve"> (*)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 xml:space="preserve">[ </w:t>
      </w:r>
      <w:r>
        <w:rPr>
          <w:rFonts w:cs="Arabic Transparent"/>
        </w:rPr>
        <w:t>48</w:t>
      </w:r>
      <w:r>
        <w:rPr>
          <w:rFonts w:cs="Arabic Transparent"/>
          <w:rtl w:val="true"/>
        </w:rPr>
        <w:t xml:space="preserve"> ]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المبار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يئأ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تب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زم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بلى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حد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و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بار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كي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د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ج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ك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يث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كر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248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خال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يا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رش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دو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نك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249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خال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ار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ثمان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نته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ثب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بصر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رف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ش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ضل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وذ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جئ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حد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يق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حيى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شب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250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خال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ي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قى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وا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251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خال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اسط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ينا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لغ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شتر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رات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صد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وز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ض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252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خال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دان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ثر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قو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أ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ال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د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س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درداء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253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خال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خل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طوان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اكير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254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خال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هر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ذاء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ثبت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ر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الد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ذ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وفي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ج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قد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ضحى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ع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را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قو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خال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ذاء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ازل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Arabic Transparent"/>
        </w:rPr>
        <w:t>248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80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11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251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00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15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40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252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16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18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76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51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253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16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18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74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54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254</w:t>
      </w:r>
      <w:r>
        <w:rPr>
          <w:rFonts w:cs="Arabic Transparent"/>
          <w:rtl w:val="true"/>
        </w:rPr>
        <w:t xml:space="preserve"> -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20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19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73</w:t>
      </w:r>
      <w:r>
        <w:rPr>
          <w:rFonts w:cs="Arabic Transparent"/>
          <w:rtl w:val="true"/>
        </w:rPr>
        <w:t xml:space="preserve"> (*)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 xml:space="preserve">[ </w:t>
      </w:r>
      <w:r>
        <w:rPr>
          <w:rFonts w:cs="Arabic Transparent"/>
        </w:rPr>
        <w:t>49</w:t>
      </w:r>
      <w:r>
        <w:rPr>
          <w:rFonts w:cs="Arabic Transparent"/>
          <w:rtl w:val="true"/>
        </w:rPr>
        <w:t xml:space="preserve"> ]</w:t>
      </w:r>
    </w:p>
    <w:p>
      <w:pPr>
        <w:pStyle w:val="Normal"/>
        <w:jc w:val="left"/>
        <w:rPr/>
      </w:pPr>
      <w:r>
        <w:rPr>
          <w:rFonts w:cs="Arabic Transparent"/>
        </w:rPr>
        <w:t>255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خال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انئ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همدان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شئ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256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خال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زيد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ي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زيد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ماك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أ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257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خدي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اوي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ئ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براهيم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حديث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م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ق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إ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سحاق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ر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س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ي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سار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كر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وذ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سئ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ديج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س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در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ي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جد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سائ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وذ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حدي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ح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همل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غ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غير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258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خصي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حد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وذ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ترو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259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خصي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ز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سن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ثق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260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خصي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زر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ضعف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261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لخض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جاع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ثق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262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خل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ليف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اع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رأي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لف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فلو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فهم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ت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دي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سماع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حيح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أتيت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ف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ه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رأي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ل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ليف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ب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وضع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نسان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صا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نسان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ي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ثك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ار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ثار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ص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يث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تك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كل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ف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جعل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ف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تركته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Arabic Transparent"/>
        </w:rPr>
        <w:t>256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32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21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82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61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260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44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24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ين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48</w:t>
      </w:r>
      <w:r>
        <w:rPr>
          <w:rFonts w:cs="Arabic Transparent"/>
          <w:rtl w:val="true"/>
        </w:rPr>
        <w:t xml:space="preserve"> (*)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 xml:space="preserve">[ </w:t>
      </w:r>
      <w:r>
        <w:rPr>
          <w:rFonts w:cs="Arabic Transparent"/>
        </w:rPr>
        <w:t>50</w:t>
      </w:r>
      <w:r>
        <w:rPr>
          <w:rFonts w:cs="Arabic Transparent"/>
          <w:rtl w:val="true"/>
        </w:rPr>
        <w:t xml:space="preserve"> ]</w:t>
      </w:r>
    </w:p>
    <w:p>
      <w:pPr>
        <w:pStyle w:val="Normal"/>
        <w:jc w:val="left"/>
        <w:rPr/>
      </w:pPr>
      <w:r>
        <w:rPr>
          <w:rFonts w:cs="Arabic Transparent"/>
        </w:rPr>
        <w:t>263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خل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ال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ئ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عرف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كذ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وذ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ألت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نقمو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تبع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حاديث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قلت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دو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عرف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كذ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خ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نصار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ئ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ك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م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غيض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م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نس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شئ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شترا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لت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ع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عين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س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ا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كن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عرف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في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ط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فرج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264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خل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ش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غل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قر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إ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شر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بيذ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ي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د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ث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ر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شرب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265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خل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علج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دوس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ضعف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266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لخل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حر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جاء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ئ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أ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حد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267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خلا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رو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الب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أل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لا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ا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وذ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ألت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لاس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غ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أسا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دي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268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خيث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حمن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قو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س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يئا</w:t>
      </w:r>
      <w:r>
        <w:rPr>
          <w:rFonts w:cs="Arabic Transparent"/>
          <w:rtl w:val="true"/>
        </w:rPr>
        <w:t>. (</w:t>
      </w:r>
      <w:r>
        <w:rPr>
          <w:rFonts w:cs="Arabic Transparent"/>
          <w:rtl w:val="true"/>
        </w:rPr>
        <w:t>حر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دال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</w:rPr>
        <w:t>269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ك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رات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يمون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عرفه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Arabic Transparent"/>
        </w:rPr>
        <w:t>265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95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71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معرفة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93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267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76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30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27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02</w:t>
      </w:r>
      <w:r>
        <w:rPr>
          <w:rFonts w:cs="Arabic Transparent"/>
          <w:rtl w:val="true"/>
        </w:rPr>
        <w:t xml:space="preserve"> (*)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 xml:space="preserve">[ </w:t>
      </w:r>
      <w:r>
        <w:rPr>
          <w:rFonts w:cs="Arabic Transparent"/>
        </w:rPr>
        <w:t>51</w:t>
      </w:r>
      <w:r>
        <w:rPr>
          <w:rFonts w:cs="Arabic Transparent"/>
          <w:rtl w:val="true"/>
        </w:rPr>
        <w:t xml:space="preserve"> ]</w:t>
      </w:r>
    </w:p>
    <w:p>
      <w:pPr>
        <w:pStyle w:val="Normal"/>
        <w:jc w:val="left"/>
        <w:rPr/>
      </w:pPr>
      <w:r>
        <w:rPr>
          <w:rFonts w:cs="Arabic Transparent"/>
        </w:rPr>
        <w:t>270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زبرق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قاش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و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ئ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-: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تب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يثا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را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كذ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دلس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271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طاء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دن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شئ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272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زه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ميد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ضب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أخذ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ركاب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273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و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و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رجم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ولا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وفى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ثق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274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ود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ثق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275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راء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يمون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صال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276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حب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حذ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ليمان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طائ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أل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در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يث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ئ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277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راهيج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وذ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ألت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دي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مر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278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ند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ك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ثق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ق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ث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ن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سأ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Arabic Transparent"/>
        </w:rPr>
        <w:t>270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85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31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43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12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271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93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33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43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20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272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95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33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20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ر</w:t>
      </w:r>
      <w:r>
        <w:rPr>
          <w:rtl w:val="true"/>
        </w:rPr>
        <w:t xml:space="preserve"> 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36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275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98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34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40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22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276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244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424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278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04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35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بر</w:t>
      </w:r>
      <w:r>
        <w:rPr>
          <w:rtl w:val="true"/>
        </w:rPr>
        <w:t xml:space="preserve"> 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31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11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 xml:space="preserve">[ </w:t>
      </w:r>
      <w:r>
        <w:rPr>
          <w:rFonts w:cs="Arabic Transparent"/>
        </w:rPr>
        <w:t>52</w:t>
      </w:r>
      <w:r>
        <w:rPr>
          <w:rFonts w:cs="Arabic Transparent"/>
          <w:rtl w:val="true"/>
        </w:rPr>
        <w:t xml:space="preserve"> ]</w:t>
      </w:r>
    </w:p>
    <w:p>
      <w:pPr>
        <w:pStyle w:val="Normal"/>
        <w:jc w:val="left"/>
        <w:rPr/>
      </w:pPr>
      <w:r>
        <w:rPr>
          <w:rFonts w:cs="Arabic Transparent"/>
        </w:rPr>
        <w:t>279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ود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زعافر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و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عرج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ضعف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وذي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ود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عب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ود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نعم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280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درا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معان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مح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حديث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كر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ذه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غن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أحاديث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اكير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اشيته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ثق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281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دغف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نظل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ثر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ل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دغف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نظ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ح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ح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نسب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282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دك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جين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283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دهش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ران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كل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تروك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وذ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ضعفه</w:t>
      </w:r>
      <w:r>
        <w:rPr>
          <w:rFonts w:cs="Arabic Transparent"/>
          <w:rtl w:val="true"/>
        </w:rPr>
        <w:t>. (</w:t>
      </w:r>
      <w:r>
        <w:rPr>
          <w:rFonts w:cs="Arabic Transparent"/>
          <w:rtl w:val="true"/>
        </w:rPr>
        <w:t>حر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ذال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</w:rPr>
        <w:t>284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ذكو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ال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مان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زيات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دن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و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وير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غطفان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ه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د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ز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ثمان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ثق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ق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ج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أوثقهم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ح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ويل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ك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كى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ارتج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حيت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ها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ا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ذك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ضل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285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ذ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س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ز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زي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Arabic Transparent"/>
        </w:rPr>
        <w:t>279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05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35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39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27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280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08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35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56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41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282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19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28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60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50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285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18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38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67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453</w:t>
      </w:r>
      <w:r>
        <w:rPr>
          <w:rFonts w:cs="Arabic Transparent"/>
          <w:rtl w:val="true"/>
        </w:rPr>
        <w:t xml:space="preserve"> (*)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 xml:space="preserve">[ </w:t>
      </w:r>
      <w:r>
        <w:rPr>
          <w:rFonts w:cs="Arabic Transparent"/>
        </w:rPr>
        <w:t>53</w:t>
      </w:r>
      <w:r>
        <w:rPr>
          <w:rFonts w:cs="Arabic Transparent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>(</w:t>
      </w:r>
      <w:r>
        <w:rPr>
          <w:rFonts w:cs="Arabic Transparent"/>
          <w:rtl w:val="true"/>
        </w:rPr>
        <w:t>حر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اء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</w:rPr>
        <w:t>286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رائ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ع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راش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عد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س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وبان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287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ربا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ز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همدان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ر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زما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ير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قط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اس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جل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يت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حد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288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ربي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در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معروف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289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ربع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خ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سماع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فض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خي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290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لربي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د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سحا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أل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بي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در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سو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يث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يئا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ربي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د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مثن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با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ط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جل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ثبي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يث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291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لربي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بيب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بس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اكير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292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لربي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بيب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ل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نف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صر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ثق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293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لربي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بيح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معت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قو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بي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بي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تزليا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وذ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ذكر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تك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كل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ين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يمون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ألت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بي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بيح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د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ج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ال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حتا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أنه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Arabic Transparent"/>
        </w:rPr>
        <w:t>286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25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40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92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83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288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38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43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31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518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290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39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43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79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55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293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47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45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64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طبق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عد</w:t>
      </w:r>
      <w:r>
        <w:rPr>
          <w:rtl w:val="true"/>
        </w:rPr>
        <w:t xml:space="preserve"> </w:t>
      </w:r>
      <w:r>
        <w:rPr>
          <w:rFonts w:cs="Arabic Transparent"/>
        </w:rPr>
        <w:t>7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77</w:t>
      </w:r>
      <w:r>
        <w:rPr>
          <w:rFonts w:cs="Arabic Transparent"/>
          <w:rtl w:val="true"/>
        </w:rPr>
        <w:t xml:space="preserve"> (*)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 xml:space="preserve">[ </w:t>
      </w:r>
      <w:r>
        <w:rPr>
          <w:rFonts w:cs="Arabic Transparent"/>
        </w:rPr>
        <w:t>54</w:t>
      </w:r>
      <w:r>
        <w:rPr>
          <w:rFonts w:cs="Arabic Transparent"/>
          <w:rtl w:val="true"/>
        </w:rPr>
        <w:t xml:space="preserve"> ]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ضع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مر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يمو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يضا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ئ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سند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شي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روي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ط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حس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سائل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أس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ئ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بي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مبارك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يه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يك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ربي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مبار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رسل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يث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قوي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294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لربي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طاب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صري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احدب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ثق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295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لربي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سلم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رش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مح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كر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صر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ثق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296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ربي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= </w:t>
      </w:r>
      <w:r>
        <w:rPr>
          <w:rFonts w:cs="Arabic Transparent"/>
          <w:rtl w:val="true"/>
        </w:rPr>
        <w:t>فروخ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ثق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بي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أي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سئ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ه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بي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أ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نعم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297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ربي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لثو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بر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صر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صالح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298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رح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خ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ي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اوي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ئ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براهيم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رح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د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يضا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ج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ديم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زهير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خي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وذ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ج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ديم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زهير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حد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ي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م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299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رز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بيب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هن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وف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مان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ثق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300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رشد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ري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سل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نك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يمون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أ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اد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قاق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</w:rPr>
        <w:t>295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51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46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75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69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296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58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47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86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75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299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75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508</w:t>
      </w:r>
      <w:r>
        <w:rPr>
          <w:rFonts w:cs="Arabic Transparent"/>
          <w:rtl w:val="true"/>
        </w:rPr>
        <w:t xml:space="preserve"> (*)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 xml:space="preserve">[ </w:t>
      </w:r>
      <w:r>
        <w:rPr>
          <w:rFonts w:cs="Arabic Transparent"/>
        </w:rPr>
        <w:t>55</w:t>
      </w:r>
      <w:r>
        <w:rPr>
          <w:rFonts w:cs="Arabic Transparent"/>
          <w:rtl w:val="true"/>
        </w:rPr>
        <w:t xml:space="preserve"> ]</w:t>
      </w:r>
    </w:p>
    <w:p>
      <w:pPr>
        <w:pStyle w:val="Normal"/>
        <w:jc w:val="left"/>
        <w:rPr/>
      </w:pPr>
      <w:r>
        <w:rPr>
          <w:rFonts w:cs="Arabic Transparent"/>
        </w:rPr>
        <w:t>301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رشد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ع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سحا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سئ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ه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خذ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ه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س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يث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302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رق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صقل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بد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وف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ث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أمون</w:t>
      </w:r>
      <w:r>
        <w:rPr>
          <w:rtl w:val="true"/>
        </w:rPr>
        <w:t xml:space="preserve"> </w:t>
      </w:r>
      <w:r>
        <w:rPr>
          <w:rFonts w:cs="Arabic Transparent"/>
        </w:rPr>
        <w:t>303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رك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بيع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ثق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304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رو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را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ص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سكلان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أ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ن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في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اكير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غن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وا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305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رو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اسم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غياث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ميم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نبر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ثق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306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رو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زي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ل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رو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ي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عقو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رو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عقوب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يئ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عقوب</w:t>
      </w:r>
      <w:r>
        <w:rPr>
          <w:rFonts w:cs="Arabic Transparent"/>
          <w:rtl w:val="true"/>
        </w:rPr>
        <w:t>. (</w:t>
      </w:r>
      <w:r>
        <w:rPr>
          <w:rFonts w:cs="Arabic Transparent"/>
          <w:rtl w:val="true"/>
        </w:rPr>
        <w:t>حر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زاي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</w:rPr>
        <w:t>307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زاف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ياد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رياب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ثق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Arabic Transparent"/>
        </w:rPr>
        <w:t>301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77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51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37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513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302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86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52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42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522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303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87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513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330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304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89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54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36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524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305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98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54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09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307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04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56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ميزان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64</w:t>
      </w:r>
      <w:r>
        <w:rPr>
          <w:rFonts w:cs="Arabic Transparent"/>
          <w:rtl w:val="true"/>
        </w:rPr>
        <w:t xml:space="preserve"> (*)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 xml:space="preserve">[ </w:t>
      </w:r>
      <w:r>
        <w:rPr>
          <w:rFonts w:cs="Arabic Transparent"/>
        </w:rPr>
        <w:t>56</w:t>
      </w:r>
      <w:r>
        <w:rPr>
          <w:rFonts w:cs="Arabic Transparent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</w:rPr>
        <w:t>308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زائ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دام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لت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متثبت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ربع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في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شع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زائ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زهير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زائ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زه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سفي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ك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ج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ثلهم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سمعت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قو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زائ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زه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سفي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شعب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قات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ع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ع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سفيان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زائ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زهير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ثب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اس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أع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حد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غيرهم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يمون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ذك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زائ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دم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فض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ثب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ضبط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309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زب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ائد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صر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أحاديث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اكير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310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لزب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ري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صر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ثق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311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لزب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عي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وذ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ألت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ل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مر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312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لزب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د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همدان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يام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د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وف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ثق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ئ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زب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د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واص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حد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يه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ي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دري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313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لزب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عف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صعب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يمون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عرفه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ميعا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314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زكري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سحا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ك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ثق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315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زكري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زائ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= </w:t>
      </w:r>
      <w:r>
        <w:rPr>
          <w:rFonts w:cs="Arabic Transparent"/>
          <w:rtl w:val="true"/>
        </w:rPr>
        <w:t>خال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يمون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يحي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همدان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ثق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ل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يث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قر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سماع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ال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Arabic Transparent"/>
        </w:rPr>
        <w:t>308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06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56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32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613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309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08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56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611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43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310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14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413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311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5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15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57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582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312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17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58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10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580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314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28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61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23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593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315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29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61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21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593</w:t>
      </w:r>
      <w:r>
        <w:rPr>
          <w:rFonts w:cs="Arabic Transparent"/>
          <w:rtl w:val="true"/>
        </w:rPr>
        <w:t xml:space="preserve"> (*)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 xml:space="preserve">[ </w:t>
      </w:r>
      <w:r>
        <w:rPr>
          <w:rFonts w:cs="Arabic Transparent"/>
        </w:rPr>
        <w:t>57</w:t>
      </w:r>
      <w:r>
        <w:rPr>
          <w:rFonts w:cs="Arabic Transparent"/>
          <w:rtl w:val="true"/>
        </w:rPr>
        <w:t xml:space="preserve"> ]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يمون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زكري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ع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يث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ق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ل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أي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يك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زكري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را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ه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زكري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س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316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زكري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ظو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دن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وذي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ه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ش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ين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317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زكري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هران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يحي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اق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إ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ج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الح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318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زم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الح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ند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يمن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ضعف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319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زه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مد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ميم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وذ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نذر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رق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ر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رق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نق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ن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ثق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وذ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أس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يمو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تقار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ك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ه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زه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آخر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ل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سم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ثر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شامي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زه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اكير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320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زه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او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ي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ح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زه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يث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يث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عف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ثب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شايخ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حديث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سحا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آخر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أل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زه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زب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ن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ت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قرأ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ج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تبارك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حسب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زه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اء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شئ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زه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ق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زه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زائد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لت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زائ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قو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د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قام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نعم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321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زه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لك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ازع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غف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ديدة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Arabic Transparent"/>
        </w:rPr>
        <w:t>316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32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6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24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597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319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27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64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589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320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51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65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27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588</w:t>
      </w:r>
      <w:r>
        <w:rPr>
          <w:rFonts w:cs="Arabic Transparent"/>
          <w:rtl w:val="true"/>
        </w:rPr>
        <w:t xml:space="preserve"> (*)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 xml:space="preserve">[ </w:t>
      </w:r>
      <w:r>
        <w:rPr>
          <w:rFonts w:cs="Arabic Transparent"/>
        </w:rPr>
        <w:t>58</w:t>
      </w:r>
      <w:r>
        <w:rPr>
          <w:rFonts w:cs="Arabic Transparent"/>
          <w:rtl w:val="true"/>
        </w:rPr>
        <w:t xml:space="preserve"> ]</w:t>
      </w:r>
    </w:p>
    <w:p>
      <w:pPr>
        <w:pStyle w:val="Normal"/>
        <w:jc w:val="left"/>
        <w:rPr/>
      </w:pPr>
      <w:r>
        <w:rPr>
          <w:rFonts w:cs="Arabic Transparent"/>
        </w:rPr>
        <w:t>322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زي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يوب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اشم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طوس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كتبو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ع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غير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ض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زبيدي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323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زي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س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اهل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صر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ثق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324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زي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بيع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يحمد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خداش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صر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أس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زي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بي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صري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325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زي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عد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راسان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ثق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326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زي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طفيل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كائ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أس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327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ز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باب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سن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كل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يسا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ح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ص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إ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راس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يث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صبر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قر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ضر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ندلس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دوقا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ضب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لفاظ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او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الح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طأ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328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ز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يس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يث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كر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وز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ألت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ز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يس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ي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حر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د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ال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ذاك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329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ز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را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صالح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Arabic Transparent"/>
        </w:rPr>
        <w:t>323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64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531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325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زر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ات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ثق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ج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ث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بت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69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68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58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533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326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75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68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60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537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328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97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ميزان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98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556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329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07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74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ميزان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02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392</w:t>
      </w:r>
      <w:r>
        <w:rPr>
          <w:rFonts w:cs="Arabic Transparent"/>
          <w:rtl w:val="true"/>
        </w:rPr>
        <w:t xml:space="preserve"> (*)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 xml:space="preserve">[ </w:t>
      </w:r>
      <w:r>
        <w:rPr>
          <w:rFonts w:cs="Arabic Transparent"/>
        </w:rPr>
        <w:t>59</w:t>
      </w:r>
      <w:r>
        <w:rPr>
          <w:rFonts w:cs="Arabic Transparent"/>
          <w:rtl w:val="true"/>
        </w:rPr>
        <w:t xml:space="preserve"> ]</w:t>
      </w:r>
    </w:p>
    <w:p>
      <w:pPr>
        <w:pStyle w:val="Normal"/>
        <w:jc w:val="left"/>
        <w:rPr/>
      </w:pPr>
      <w:r>
        <w:rPr>
          <w:rFonts w:cs="Arabic Transparent"/>
        </w:rPr>
        <w:t>330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ز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ب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ق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ترك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يث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331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ز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يد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زاع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ثق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>. (</w:t>
      </w:r>
      <w:r>
        <w:rPr>
          <w:rFonts w:cs="Arabic Transparent"/>
          <w:rtl w:val="true"/>
        </w:rPr>
        <w:t>حر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ين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</w:rPr>
        <w:t>332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سا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ع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س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وبان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حيى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قو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ا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ع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س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وبان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د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لح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333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سا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صر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ر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أسا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334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سا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فص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وذ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ألت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أ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يعيا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335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سا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هاجر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ق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جلا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الحا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ق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336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سا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حمن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وذ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خ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صين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أس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Arabic Transparent"/>
        </w:rPr>
        <w:t>330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قيل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حد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سع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حد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اب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ج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صدو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طأ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04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73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93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561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331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28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575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332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32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79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4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07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4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81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333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39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80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15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84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334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ج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صدو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يع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غال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33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79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4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11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4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80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336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41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17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ميزان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12</w:t>
      </w:r>
      <w:r>
        <w:rPr>
          <w:rFonts w:cs="Arabic Transparent"/>
          <w:rtl w:val="true"/>
        </w:rPr>
        <w:t xml:space="preserve"> (*)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 xml:space="preserve">[ </w:t>
      </w:r>
      <w:r>
        <w:rPr>
          <w:rFonts w:cs="Arabic Transparent"/>
        </w:rPr>
        <w:t>60</w:t>
      </w:r>
      <w:r>
        <w:rPr>
          <w:rFonts w:cs="Arabic Transparent"/>
          <w:rtl w:val="true"/>
        </w:rPr>
        <w:t xml:space="preserve"> ]</w:t>
      </w:r>
    </w:p>
    <w:p>
      <w:pPr>
        <w:pStyle w:val="Normal"/>
        <w:jc w:val="left"/>
        <w:rPr/>
      </w:pPr>
      <w:r>
        <w:rPr>
          <w:rFonts w:cs="Arabic Transparent"/>
        </w:rPr>
        <w:t>337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سا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جلان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فطس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ران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ثق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338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سا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وح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طا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وذ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حديث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أس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تب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يث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حدا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339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لسائ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حمن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خروم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ثق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340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لسائ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روخ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ك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ثق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341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لسر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حيى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ألت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ج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تب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حر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د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342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لسر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سماعي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يمون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تر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يث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ال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نب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تر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يث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343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سع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ع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و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سحا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زهر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أس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ذكر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وذ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أثن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344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سع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بيب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يث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شئ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345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سع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يس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نصار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خ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حيى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ضعف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وذي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Arabic Transparent"/>
        </w:rPr>
        <w:t>337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سائ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أس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ج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ث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م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ارجاء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4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41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81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4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17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4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86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338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43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88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ميزان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13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341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نسائ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ثق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ج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ثق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خطأ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زد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ضعيف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60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85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4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75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4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83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342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59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85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4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76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4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82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345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70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87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4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56</w:t>
      </w:r>
      <w:r>
        <w:rPr>
          <w:rFonts w:cs="Arabic Transparent"/>
          <w:rtl w:val="true"/>
        </w:rPr>
        <w:t xml:space="preserve"> (*)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 xml:space="preserve">[ </w:t>
      </w:r>
      <w:r>
        <w:rPr>
          <w:rFonts w:cs="Arabic Transparent"/>
        </w:rPr>
        <w:t>61</w:t>
      </w:r>
      <w:r>
        <w:rPr>
          <w:rFonts w:cs="Arabic Transparent"/>
          <w:rtl w:val="true"/>
        </w:rPr>
        <w:t xml:space="preserve"> ]</w:t>
      </w:r>
    </w:p>
    <w:p>
      <w:pPr>
        <w:pStyle w:val="Normal"/>
        <w:jc w:val="left"/>
        <w:rPr/>
      </w:pPr>
      <w:r>
        <w:rPr>
          <w:rFonts w:cs="Arabic Transparent"/>
        </w:rPr>
        <w:t>346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سع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نان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ي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ن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عد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ند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صر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حديث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ضطرب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را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رو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مس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ش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يث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ك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عر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حدا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347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سع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ارق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شجع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ثق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348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سع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ريف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سكاف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نظل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وفى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ضعف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349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سع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م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عف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نصار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اذ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نكر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مر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اه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بغد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خرج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كي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ر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لك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355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ياس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رير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صر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أل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إ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رير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ختل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ا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ب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رق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351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يو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قلاح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يحيى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زاع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أ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352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شير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ل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ام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يمون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رأي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ن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ضع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مر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أل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يث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شئ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Arabic Transparent"/>
        </w:rPr>
        <w:t>346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71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84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كامل</w:t>
      </w:r>
      <w:r>
        <w:rPr>
          <w:rtl w:val="true"/>
        </w:rPr>
        <w:t xml:space="preserve"> 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191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347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87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58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348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خار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قوي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ج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تروك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73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87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4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59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4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87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349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77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88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4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61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4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92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350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سائ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ثق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ج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ث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ختل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وت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4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5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91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56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4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351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4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7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92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58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4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66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352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4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8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92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60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4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7</w:t>
      </w:r>
      <w:r>
        <w:rPr>
          <w:rFonts w:cs="Arabic Transparent"/>
          <w:rtl w:val="true"/>
        </w:rPr>
        <w:t xml:space="preserve"> (*)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 xml:space="preserve">[ </w:t>
      </w:r>
      <w:r>
        <w:rPr>
          <w:rFonts w:cs="Arabic Transparent"/>
        </w:rPr>
        <w:t>62</w:t>
      </w:r>
      <w:r>
        <w:rPr>
          <w:rFonts w:cs="Arabic Transparent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</w:rPr>
        <w:t>353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مهان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وذ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ثق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و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وشب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رو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ماد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أر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ك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ار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غير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354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تير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زنبر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ف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دن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ز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غدا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أخا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ل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فس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355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زكريا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رش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دائن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كتبنا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ركنا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أ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رى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يث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غن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ترك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مو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داش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أل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يحي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زكريا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ا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ق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356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ز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رهم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سن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زد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ولا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صر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أس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357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ضب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اسط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زار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ثمان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صحي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ئت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358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ن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رجم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ن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يبان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وفى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ج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الحا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ق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غن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قوي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معت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قو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نان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يث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شئ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359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ن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هد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نف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ي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كند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مص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ضعيف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360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با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وذ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ل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ك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ه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ام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Arabic Transparent"/>
        </w:rPr>
        <w:t>353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4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4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92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262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</w:rPr>
        <w:t>0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356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4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2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96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357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4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3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98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81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4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6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360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4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53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99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44</w:t>
      </w:r>
      <w:r>
        <w:rPr>
          <w:rFonts w:cs="Arabic Transparent"/>
          <w:rtl w:val="true"/>
        </w:rPr>
        <w:t xml:space="preserve"> (*)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 xml:space="preserve">[ </w:t>
      </w:r>
      <w:r>
        <w:rPr>
          <w:rFonts w:cs="Arabic Transparent"/>
        </w:rPr>
        <w:t>63</w:t>
      </w:r>
      <w:r>
        <w:rPr>
          <w:rFonts w:cs="Arabic Transparent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>بد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حديثين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ضرب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هما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لت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إيش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ا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حد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أحاد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كر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361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ميل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رش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دن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ال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ه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أس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362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زيز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حيى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نوخ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دمشق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مد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ي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زيز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363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ب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ي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ثقف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صر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ثق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364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يد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طائ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وف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هذي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ثق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365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رو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= </w:t>
      </w:r>
      <w:r>
        <w:rPr>
          <w:rFonts w:cs="Arabic Transparent"/>
          <w:rtl w:val="true"/>
        </w:rPr>
        <w:t>مهر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صر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تاب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حفظ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ل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تا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سع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روب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قولون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بالقد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يكتمان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حدث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س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رو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تي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يئا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م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ينار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ش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رو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لم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سماع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الد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ر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شر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قيل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سلم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زن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ل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س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هم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أل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ي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ي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تا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روب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مام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عب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دستوائ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سمعت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قو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هد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د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د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ث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تاد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شع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بت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م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Arabic Transparent"/>
        </w:rPr>
        <w:t>361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00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ميزان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48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494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362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نسائ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ثق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ج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ثق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4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59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01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97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4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2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364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4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62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497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365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4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63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02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504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4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65</w:t>
      </w:r>
      <w:r>
        <w:rPr>
          <w:rFonts w:cs="Arabic Transparent"/>
          <w:rtl w:val="true"/>
        </w:rPr>
        <w:t xml:space="preserve"> (*)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 xml:space="preserve">[ </w:t>
      </w:r>
      <w:r>
        <w:rPr>
          <w:rFonts w:cs="Arabic Transparent"/>
        </w:rPr>
        <w:t>64</w:t>
      </w:r>
      <w:r>
        <w:rPr>
          <w:rFonts w:cs="Arabic Transparent"/>
          <w:rtl w:val="true"/>
        </w:rPr>
        <w:t xml:space="preserve"> ]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همام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لت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الدستوائ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الدستوائ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يضا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ت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يضا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كنيت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ضر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366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ثير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العتيس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أل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تيس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سم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ثير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367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رم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وفى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زرع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ذاكر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ن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أحاد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عرف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أثن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دوق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طل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368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مد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ثقف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راق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وف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ي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ت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وذ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تك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شئ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وذ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يضا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ئ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ذاك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كو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يث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كرا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369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نك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صع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دن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ثق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يمون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أرى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أس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375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سيب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ق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ق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يضا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رسل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حاح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ر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ص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رسلات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عط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أضع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سلات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أنه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أخذ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ارث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نبل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قو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أفض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ابع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سي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علق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اسو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371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صو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عب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راسان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ل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بيب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ذكرت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ن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أحس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ثن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فخ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مره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Arabic Transparent"/>
        </w:rPr>
        <w:t>367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ين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ثق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او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ثق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ج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ثق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4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76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04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514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4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59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368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4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77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04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58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514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370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4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84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05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510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4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59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371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4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89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06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516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4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68</w:t>
      </w:r>
      <w:r>
        <w:rPr>
          <w:rFonts w:cs="Arabic Transparent"/>
          <w:rtl w:val="true"/>
        </w:rPr>
        <w:t xml:space="preserve"> (*)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 xml:space="preserve">[ </w:t>
      </w:r>
      <w:r>
        <w:rPr>
          <w:rFonts w:cs="Arabic Transparent"/>
        </w:rPr>
        <w:t>65</w:t>
      </w:r>
      <w:r>
        <w:rPr>
          <w:rFonts w:cs="Arabic Transparent"/>
          <w:rtl w:val="true"/>
        </w:rPr>
        <w:t xml:space="preserve"> ]</w:t>
      </w:r>
    </w:p>
    <w:p>
      <w:pPr>
        <w:pStyle w:val="Normal"/>
        <w:jc w:val="left"/>
        <w:rPr/>
      </w:pPr>
      <w:r>
        <w:rPr>
          <w:rFonts w:cs="Arabic Transparent"/>
        </w:rPr>
        <w:t>372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جاع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مير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سكندان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ثق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أي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د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رو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373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عقوب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كر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طالقان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ثر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رأيت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ذاكر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374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سفي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سين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وذ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ذاك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يث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زهر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ئ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وذ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خرى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ألت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في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س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ي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ذاك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ضعف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375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سفي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ثور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إ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ؤ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نام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قو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أ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عر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فس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نامات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خر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في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ثور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ي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تجارة</w:t>
      </w:r>
      <w:r>
        <w:rPr>
          <w:rFonts w:cs="Arabic Transparent"/>
          <w:rtl w:val="true"/>
        </w:rPr>
        <w:t xml:space="preserve">... </w:t>
      </w:r>
      <w:r>
        <w:rPr>
          <w:rFonts w:cs="Arabic Transparent"/>
          <w:rtl w:val="true"/>
        </w:rPr>
        <w:t>ق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أ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ئ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ين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أ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بع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صحيح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يين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ر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ينا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ث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في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ت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موت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ك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عين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ل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ي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عمش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فيان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لت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شع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فيان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في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س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ش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يئا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ل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إ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ختل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في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شع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الق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في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ق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طأ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يق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في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أخذ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قو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ثور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حد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وفي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مشايخ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عمش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وذ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في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ج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376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س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ذيال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صر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ثق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صل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يث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دأ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تمر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قة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Arabic Transparent"/>
        </w:rPr>
        <w:t>372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ج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ث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اب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4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01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09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523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4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73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373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4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03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09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522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4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75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375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4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11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غداد</w:t>
      </w:r>
      <w:r>
        <w:rPr>
          <w:rtl w:val="true"/>
        </w:rPr>
        <w:t xml:space="preserve"> </w:t>
      </w:r>
      <w:r>
        <w:rPr>
          <w:rFonts w:cs="Arabic Transparent"/>
        </w:rPr>
        <w:t>9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51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4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76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376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4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29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4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76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59</w:t>
      </w:r>
      <w:r>
        <w:rPr>
          <w:rFonts w:cs="Arabic Transparent"/>
          <w:rtl w:val="true"/>
        </w:rPr>
        <w:t xml:space="preserve"> (*)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 xml:space="preserve">[ </w:t>
      </w:r>
      <w:r>
        <w:rPr>
          <w:rFonts w:cs="Arabic Transparent"/>
        </w:rPr>
        <w:t>66</w:t>
      </w:r>
      <w:r>
        <w:rPr>
          <w:rFonts w:cs="Arabic Transparent"/>
          <w:rtl w:val="true"/>
        </w:rPr>
        <w:t xml:space="preserve"> ]</w:t>
      </w:r>
    </w:p>
    <w:p>
      <w:pPr>
        <w:pStyle w:val="Normal"/>
        <w:jc w:val="left"/>
        <w:rPr/>
      </w:pPr>
      <w:r>
        <w:rPr>
          <w:rFonts w:cs="Arabic Transparent"/>
        </w:rPr>
        <w:t>377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س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ا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لخ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زاه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ضعف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378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س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رم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صر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م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يرا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379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سلم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از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شجع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ثق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380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سل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ينار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ازم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عر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فرز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م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دن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ثق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381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سل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قم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ش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ميم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صر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ثق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382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سل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هيل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سين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ضرم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نب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تق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383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سل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بي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ريط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شجع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ثق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384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سل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مام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قر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ضعف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385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سل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ردان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يث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ضعف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يمون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در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يش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يث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شي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اكير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Arabic Transparent"/>
        </w:rPr>
        <w:t>379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4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40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37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297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380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ات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نسائ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ع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ثق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ج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ث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اب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4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43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16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4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78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4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59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381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4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50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18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4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82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4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67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382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سائ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ث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بت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ج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ثق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4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55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18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4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74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4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70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383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4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58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19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4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75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4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73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384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4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42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16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4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79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4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57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385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سائ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دارقط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غيره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ضعيف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ج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ضعيف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(*) =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 xml:space="preserve">[ </w:t>
      </w:r>
      <w:r>
        <w:rPr>
          <w:rFonts w:cs="Arabic Transparent"/>
        </w:rPr>
        <w:t>67</w:t>
      </w:r>
      <w:r>
        <w:rPr>
          <w:rFonts w:cs="Arabic Transparent"/>
          <w:rtl w:val="true"/>
        </w:rPr>
        <w:t xml:space="preserve"> ]</w:t>
      </w:r>
    </w:p>
    <w:p>
      <w:pPr>
        <w:pStyle w:val="Normal"/>
        <w:jc w:val="left"/>
        <w:rPr/>
      </w:pPr>
      <w:r>
        <w:rPr>
          <w:rFonts w:cs="Arabic Transparent"/>
        </w:rPr>
        <w:t>386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سل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صن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عرف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387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سل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هرام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يمان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أخش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ضعيفا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388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س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لو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يمون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م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يرا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ع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ك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لت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ص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هل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نعم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389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سل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يان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هذل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صر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ثق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390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رقم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اذ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صر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شئ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391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ري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صي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سلم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وذ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ص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يثأ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أوث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خي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يمون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ألت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ريد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ل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صحه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يثا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شي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نكر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سن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ائز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392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لال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رش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ميم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ثق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يمون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ل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ال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393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وان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وذ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ألت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نز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ا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انب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ئ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كت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يئا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 xml:space="preserve">= </w:t>
      </w:r>
      <w:r>
        <w:rPr>
          <w:rFonts w:cs="Arabic Transparent"/>
        </w:rPr>
        <w:t>4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60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19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4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77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4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74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387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4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61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19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4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81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4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75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390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4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68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ميزان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96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391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4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74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21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4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04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392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4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75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22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4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4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03</w:t>
      </w:r>
      <w:r>
        <w:rPr>
          <w:rFonts w:cs="Arabic Transparent"/>
          <w:rtl w:val="true"/>
        </w:rPr>
        <w:t xml:space="preserve"> (*)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 xml:space="preserve">[ </w:t>
      </w:r>
      <w:r>
        <w:rPr>
          <w:rFonts w:cs="Arabic Transparent"/>
        </w:rPr>
        <w:t>68</w:t>
      </w:r>
      <w:r>
        <w:rPr>
          <w:rFonts w:cs="Arabic Transparent"/>
          <w:rtl w:val="true"/>
        </w:rPr>
        <w:t xml:space="preserve"> ]</w:t>
      </w:r>
    </w:p>
    <w:p>
      <w:pPr>
        <w:pStyle w:val="Normal"/>
        <w:jc w:val="left"/>
        <w:rPr/>
      </w:pPr>
      <w:r>
        <w:rPr>
          <w:rFonts w:cs="Arabic Transparent"/>
        </w:rPr>
        <w:t>394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ارود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طيالس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رات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أي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ع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سأل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نبل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ثق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دوق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لت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خطئ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يحت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395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يو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هاشم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راش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بلغ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ن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خت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ا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ج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تخلف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هاشمي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396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اود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ولان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دارا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او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أرج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حيحا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397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ح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يوب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دن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أس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398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ر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اذ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ضب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حو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ر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أسا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ك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فر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شيع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غن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ثق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399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ثي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ئ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ئ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سليم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ثير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سفي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س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ثير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ق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صغ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هم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ه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سط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طل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يث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في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سين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400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ال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ه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يمون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عرفه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Arabic Transparent"/>
        </w:rPr>
        <w:t>394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سائ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ثق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ج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ث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افظ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غل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اديث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4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82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23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4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0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4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11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395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13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0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397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ج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صدوق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4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93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25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4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7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4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19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399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4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15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29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ميزان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20</w:t>
      </w:r>
      <w:r>
        <w:rPr>
          <w:rFonts w:cs="Arabic Transparent"/>
          <w:rtl w:val="true"/>
        </w:rPr>
        <w:t xml:space="preserve"> (*)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 xml:space="preserve">[ </w:t>
      </w:r>
      <w:r>
        <w:rPr>
          <w:rFonts w:cs="Arabic Transparent"/>
        </w:rPr>
        <w:t>69</w:t>
      </w:r>
      <w:r>
        <w:rPr>
          <w:rFonts w:cs="Arabic Transparent"/>
          <w:rtl w:val="true"/>
        </w:rPr>
        <w:t xml:space="preserve"> ]</w:t>
      </w:r>
    </w:p>
    <w:p>
      <w:pPr>
        <w:pStyle w:val="Normal"/>
        <w:jc w:val="left"/>
        <w:rPr/>
      </w:pPr>
      <w:r>
        <w:rPr>
          <w:rFonts w:cs="Arabic Transparent"/>
        </w:rPr>
        <w:t>401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حو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يمون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ثق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يث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يين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402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نج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وذ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ال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ثبت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بت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403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غير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وذ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ثب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عر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حد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اب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ماد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سليم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غير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404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هر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عمش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م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سحا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اعمش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ج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ه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وف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رب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اعمش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س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م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طي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ل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أي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كبر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ص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عمش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ص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كب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عمش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اعمش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عمش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ع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قرآ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صين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ص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شد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يخ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الحا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ألت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عمش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ج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نعم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قلت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ف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نعم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لت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ف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زب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نع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ج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قلت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فيز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ستر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نعم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حت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ح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حديثهم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405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س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ي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سير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با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خع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وف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شئ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Arabic Transparent"/>
        </w:rPr>
        <w:t>401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ج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ثق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4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18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30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4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7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4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43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403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4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20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30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4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8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404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4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22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31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4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7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4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46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405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42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ميزان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28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50</w:t>
      </w:r>
      <w:r>
        <w:rPr>
          <w:rFonts w:cs="Arabic Transparent"/>
          <w:rtl w:val="true"/>
        </w:rPr>
        <w:t xml:space="preserve"> (*)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 xml:space="preserve">[ </w:t>
      </w:r>
      <w:r>
        <w:rPr>
          <w:rFonts w:cs="Arabic Transparent"/>
        </w:rPr>
        <w:t>70</w:t>
      </w:r>
      <w:r>
        <w:rPr>
          <w:rFonts w:cs="Arabic Transparent"/>
          <w:rtl w:val="true"/>
        </w:rPr>
        <w:t xml:space="preserve"> ]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سما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ر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الد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ذهل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كر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غي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وف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ال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ه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ما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ص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يث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ير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رو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ال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ضطر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407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سما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ل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ضب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ثق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ج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ال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يث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408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سما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ليد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زم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ن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يمام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ثق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409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سم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و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ك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ار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شا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ثق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410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سه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م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نقر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ت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دل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أ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411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سه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لت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را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بس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أس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412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سه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وس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نماط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ن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سع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مائ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413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سه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ز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هر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طع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اب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اكير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414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سه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الح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وذ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أس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415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سو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زن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مز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يرف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أ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Arabic Transparent"/>
        </w:rPr>
        <w:t>406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4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32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32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4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73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4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79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409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4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28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33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4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03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4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15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412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4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59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250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02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414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4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63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38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4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04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4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36</w:t>
      </w:r>
      <w:r>
        <w:rPr>
          <w:rFonts w:cs="Arabic Transparent"/>
          <w:rtl w:val="true"/>
        </w:rPr>
        <w:t xml:space="preserve"> (*)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 xml:space="preserve">[ </w:t>
      </w:r>
      <w:r>
        <w:rPr>
          <w:rFonts w:cs="Arabic Transparent"/>
        </w:rPr>
        <w:t>71</w:t>
      </w:r>
      <w:r>
        <w:rPr>
          <w:rFonts w:cs="Arabic Transparent"/>
          <w:rtl w:val="true"/>
        </w:rPr>
        <w:t xml:space="preserve"> ]</w:t>
      </w:r>
    </w:p>
    <w:p>
      <w:pPr>
        <w:pStyle w:val="Normal"/>
        <w:jc w:val="left"/>
        <w:rPr/>
      </w:pPr>
      <w:r>
        <w:rPr>
          <w:rFonts w:cs="Arabic Transparent"/>
        </w:rPr>
        <w:t>416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سو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اض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اقان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ألت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لغ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يرا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417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سو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صع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ه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ترو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وذ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شئ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418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سو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هريار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هرو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نبار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م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نتق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ولديه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صالح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ختلف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سمع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او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قو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ل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دم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سمع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أرج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دوقا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419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سو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زيز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مير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لم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تروك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ثر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عند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هيث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ارج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ذك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و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زيز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هيث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ك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ت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ص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أربعمائ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تمائ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أر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خليطا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حاح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أ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ست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مام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ت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لف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عب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سرو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تبس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أ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نكر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420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سل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ليم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ميم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دن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طوي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ئ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براهيم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ذاك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421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سل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سكين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زد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ثق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422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سل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طيع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ثق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ن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423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سي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نز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اسط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ثق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Arabic Transparent"/>
        </w:rPr>
        <w:t>418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4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72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40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4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40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419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4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76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40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4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48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4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39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421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ج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رم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قدر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4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86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42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4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34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4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58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423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4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91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43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4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61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4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54</w:t>
      </w:r>
      <w:r>
        <w:rPr>
          <w:rFonts w:cs="Arabic Transparent"/>
          <w:rtl w:val="true"/>
        </w:rPr>
        <w:t xml:space="preserve"> (*)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 xml:space="preserve">[ </w:t>
      </w:r>
      <w:r>
        <w:rPr>
          <w:rFonts w:cs="Arabic Transparent"/>
        </w:rPr>
        <w:t>72</w:t>
      </w:r>
      <w:r>
        <w:rPr>
          <w:rFonts w:cs="Arabic Transparent"/>
          <w:rtl w:val="true"/>
        </w:rPr>
        <w:t xml:space="preserve"> ]</w:t>
      </w:r>
    </w:p>
    <w:p>
      <w:pPr>
        <w:pStyle w:val="Normal"/>
        <w:jc w:val="left"/>
        <w:rPr/>
      </w:pPr>
      <w:r>
        <w:rPr>
          <w:rFonts w:cs="Arabic Transparent"/>
        </w:rPr>
        <w:t>424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سي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ليمان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ي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ليمان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خزوم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ثق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425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سي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ثور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ه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كت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يث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ض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ذه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غن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كذ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ض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426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سي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هب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ميم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هب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صر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ضعيف</w:t>
      </w:r>
      <w:r>
        <w:rPr>
          <w:rFonts w:cs="Arabic Transparent"/>
          <w:rtl w:val="true"/>
        </w:rPr>
        <w:t>. (</w:t>
      </w:r>
      <w:r>
        <w:rPr>
          <w:rFonts w:cs="Arabic Transparent"/>
          <w:rtl w:val="true"/>
        </w:rPr>
        <w:t>حر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ين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</w:rPr>
        <w:t>427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شاذ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اسط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ذك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عرف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ذكر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خير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428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شب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و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زار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رضا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ارجاء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ذه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غن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اع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رجاء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429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شبا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ض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وف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ثق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430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ش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اد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ك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ار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ثق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431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شبي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غرقد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لم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ي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بارق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ثق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Arabic Transparent"/>
        </w:rPr>
        <w:t>426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69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275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4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98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427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4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99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392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428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4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00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45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4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70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4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92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429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4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02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45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4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69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4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90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430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4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05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46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4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80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 xml:space="preserve">[ </w:t>
      </w:r>
      <w:r>
        <w:rPr>
          <w:rFonts w:cs="Arabic Transparent"/>
        </w:rPr>
        <w:t>73</w:t>
      </w:r>
      <w:r>
        <w:rPr>
          <w:rFonts w:cs="Arabic Transparent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</w:rPr>
        <w:t>432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شجا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ل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يس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كوت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ز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وف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د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قو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رادو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قو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ث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صيق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أبى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أ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و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قو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خصيق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وذ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كن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لق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در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إت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يخ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نظ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حاد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عطيك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استحيي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تنحي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احي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بلغ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إ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ن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ذب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فع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فعل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نب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د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يخ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الح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دوقا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ق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وما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ي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ذاب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إ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ن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ذاب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إ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هت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ترك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فأظ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عو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دركت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433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شجا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يب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عرف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434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شد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عيد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لح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اسب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صر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ثق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435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ش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ب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سلم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ولان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ه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ق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اميين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436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شري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م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يمون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صال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437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شري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ريك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خع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شري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سحا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ديما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سحا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ثب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زه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إسرائيل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ن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م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تسعين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م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ن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ب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سبع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مائ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شري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قد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ماع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سرائيل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إسرائ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Arabic Transparent"/>
        </w:rPr>
        <w:t>432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4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13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47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4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61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4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78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434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ج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صدو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خطئ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4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16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47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4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27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4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30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435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4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25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49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4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52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4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40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436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4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47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51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4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36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4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41</w:t>
      </w:r>
      <w:r>
        <w:rPr>
          <w:rFonts w:cs="Arabic Transparent"/>
          <w:rtl w:val="true"/>
        </w:rPr>
        <w:t xml:space="preserve"> (*)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 xml:space="preserve">[ </w:t>
      </w:r>
      <w:r>
        <w:rPr>
          <w:rFonts w:cs="Arabic Transparent"/>
        </w:rPr>
        <w:t>74</w:t>
      </w:r>
      <w:r>
        <w:rPr>
          <w:rFonts w:cs="Arabic Transparent"/>
          <w:rtl w:val="true"/>
        </w:rPr>
        <w:t xml:space="preserve"> ]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المشايخ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ريك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ل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سحا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ي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ي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سرائ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سحا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يك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ون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حوص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ري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أحب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ري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يختلف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سرائ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سحاق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حوص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ال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يث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يث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ث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ري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وذ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شري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س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سحاق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438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شع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جاج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و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ع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ه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كم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ز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ع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ث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س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يث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س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ظ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رو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ح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لاث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ج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ه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وف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ر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فيان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ع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حد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ج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بصر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حديث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قو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ع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كر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عيد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زا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معاذ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خوانا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ع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كب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في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ثور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ش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نين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كت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ع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كوف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لاث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يخ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كت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ثوري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ع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ث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اس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ألته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أي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ثب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د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سحا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شعب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في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ثوري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ل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شع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قو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نبي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ريط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سا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ثغ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ر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ريط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ييط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ته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خطئ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ع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سام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جال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وذ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قو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تاد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هش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شع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ع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بلغ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ؤلاء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كت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ئ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ع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شد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دليس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وذ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ع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قل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سام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ج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ته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تدر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ج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عب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439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شع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ينار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هاشم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دن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ي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أبويحيى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ر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أسا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440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شعي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سحاق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مو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دمشق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ث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ص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يثه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Arabic Transparent"/>
        </w:rPr>
        <w:t>438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8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3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51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4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44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4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69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440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4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47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51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4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41</w:t>
      </w:r>
      <w:r>
        <w:rPr>
          <w:rFonts w:cs="Arabic Transparent"/>
          <w:rtl w:val="true"/>
        </w:rPr>
        <w:t xml:space="preserve"> (*)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 xml:space="preserve">[ </w:t>
      </w:r>
      <w:r>
        <w:rPr>
          <w:rFonts w:cs="Arabic Transparent"/>
        </w:rPr>
        <w:t>75</w:t>
      </w:r>
      <w:r>
        <w:rPr>
          <w:rFonts w:cs="Arabic Transparent"/>
          <w:rtl w:val="true"/>
        </w:rPr>
        <w:t xml:space="preserve"> ]</w:t>
      </w:r>
    </w:p>
    <w:p>
      <w:pPr>
        <w:pStyle w:val="Normal"/>
        <w:jc w:val="left"/>
        <w:rPr/>
      </w:pPr>
      <w:r>
        <w:rPr>
          <w:rFonts w:cs="Arabic Transparent"/>
        </w:rPr>
        <w:t>441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شعي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ج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زد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ثق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ن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لاث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مائ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442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شعي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ر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دائن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غداد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الح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ح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رع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443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شعي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مز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= </w:t>
      </w:r>
      <w:r>
        <w:rPr>
          <w:rFonts w:cs="Arabic Transparent"/>
          <w:rtl w:val="true"/>
        </w:rPr>
        <w:t>دينار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ش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مص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رأي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ت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ضبوط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قيد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رف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كر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و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ون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مث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زبيد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ظر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تب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خرج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صح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قد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ر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ب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كت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ث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لك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ح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شك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نح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444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شعي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ه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ض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غدا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جهمي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445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شعي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فو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بيع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يحي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ثقف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نب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أحد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هد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ظنن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حد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ال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زر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م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أ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ذه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غن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ثق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446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شقي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لم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ئ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ثر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ل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ئ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در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ب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دخ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ي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بين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سرو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غ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ئ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لت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ئ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درد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أدرك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حك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ما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ئ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درد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شام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ئ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كوف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447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شه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راش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وش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زيد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ليط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يبان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وشب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اسط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أ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448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شه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وشب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ر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رما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س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يث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وثقه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Arabic Transparent"/>
        </w:rPr>
        <w:t>441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4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49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52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443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4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51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52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4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22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4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44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446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ج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ث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خضرم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4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61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54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4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71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448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4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69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55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4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59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4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82</w:t>
      </w:r>
      <w:r>
        <w:rPr>
          <w:rFonts w:cs="Arabic Transparent"/>
          <w:rtl w:val="true"/>
        </w:rPr>
        <w:t xml:space="preserve"> (*)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 xml:space="preserve">[ </w:t>
      </w:r>
      <w:r>
        <w:rPr>
          <w:rFonts w:cs="Arabic Transparent"/>
        </w:rPr>
        <w:t>76</w:t>
      </w:r>
      <w:r>
        <w:rPr>
          <w:rFonts w:cs="Arabic Transparent"/>
          <w:rtl w:val="true"/>
        </w:rPr>
        <w:t xml:space="preserve"> ]</w:t>
      </w:r>
    </w:p>
    <w:p>
      <w:pPr>
        <w:pStyle w:val="Normal"/>
        <w:jc w:val="left"/>
        <w:rPr/>
      </w:pPr>
      <w:r>
        <w:rPr>
          <w:rFonts w:cs="Arabic Transparent"/>
        </w:rPr>
        <w:t>449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شيب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حمن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ميم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ال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ه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شيب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ب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شايخ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450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شيب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رو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=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يب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مد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بط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ثق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>. (</w:t>
      </w:r>
      <w:r>
        <w:rPr>
          <w:rFonts w:cs="Arabic Transparent"/>
          <w:rtl w:val="true"/>
        </w:rPr>
        <w:t>حر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اد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</w:rPr>
        <w:t>451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صال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ستم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امر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زاز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صر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صال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452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صال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لي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أ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ار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دي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أ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اض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ال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ليل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ال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ر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ق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453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صال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ال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همدان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وف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ثق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ق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454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صال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خض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وذ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رض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حد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حدث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أحاديث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سمعها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تك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يض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يموني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455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صال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يسان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ئ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م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ب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كب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زهري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يمون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تذاكر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ال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يسان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ل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كي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صالح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456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صال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زائد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يث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ر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حديث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أسا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450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4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74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56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4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57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451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4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91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60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4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80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4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03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455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4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99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62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4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88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4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10</w:t>
      </w:r>
      <w:r>
        <w:rPr>
          <w:rFonts w:cs="Arabic Transparent"/>
          <w:rtl w:val="true"/>
        </w:rPr>
        <w:t xml:space="preserve"> (*)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 xml:space="preserve">[ </w:t>
      </w:r>
      <w:r>
        <w:rPr>
          <w:rFonts w:cs="Arabic Transparent"/>
        </w:rPr>
        <w:t>77</w:t>
      </w:r>
      <w:r>
        <w:rPr>
          <w:rFonts w:cs="Arabic Transparent"/>
          <w:rtl w:val="true"/>
        </w:rPr>
        <w:t xml:space="preserve"> ]</w:t>
      </w:r>
    </w:p>
    <w:p>
      <w:pPr>
        <w:pStyle w:val="Normal"/>
        <w:jc w:val="left"/>
        <w:rPr/>
      </w:pPr>
      <w:r>
        <w:rPr>
          <w:rFonts w:cs="Arabic Transparent"/>
        </w:rPr>
        <w:t>457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صال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بهان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و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وأ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م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ل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مح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م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صال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يث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أسا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وذ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ألت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لك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أيت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ختلطا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ح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ختلا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كأن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458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صخ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وير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افع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صر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ثقئ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ق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صال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459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صد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الد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مو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و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ن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خ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اوي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ثق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ق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ثب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ل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سلم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يمون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ثق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أمون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لغ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د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امي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كت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يث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فس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يث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460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صد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مين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او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دمشق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ضعف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وذ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صد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دمشق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شئ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يمون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ضعيف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461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صد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ثن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با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ار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خع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وفى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شيخ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الح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462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صد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وسى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ئ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براهيم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عرف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463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صفو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ليم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ار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زهر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ث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ي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الحين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ج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ستسق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حديث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ينز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ط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م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ذكر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ثرم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ض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464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صفو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رم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كسك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مص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رو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أس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457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4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05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63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4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91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4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16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460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4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15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66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4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96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4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40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463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4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25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68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4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23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464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4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29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68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4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08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4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22</w:t>
      </w:r>
      <w:r>
        <w:rPr>
          <w:rFonts w:cs="Arabic Transparent"/>
          <w:rtl w:val="true"/>
        </w:rPr>
        <w:t xml:space="preserve"> (*)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 xml:space="preserve">[ </w:t>
      </w:r>
      <w:r>
        <w:rPr>
          <w:rFonts w:cs="Arabic Transparent"/>
        </w:rPr>
        <w:t>78</w:t>
      </w:r>
      <w:r>
        <w:rPr>
          <w:rFonts w:cs="Arabic Transparent"/>
          <w:rtl w:val="true"/>
        </w:rPr>
        <w:t xml:space="preserve"> ]</w:t>
      </w:r>
    </w:p>
    <w:p>
      <w:pPr>
        <w:pStyle w:val="Normal"/>
        <w:jc w:val="left"/>
        <w:rPr/>
      </w:pPr>
      <w:r>
        <w:rPr>
          <w:rFonts w:cs="Arabic Transparent"/>
        </w:rPr>
        <w:t>465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لصل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ين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عي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زد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هنائ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صر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يعر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مجنون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تركو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يثه</w:t>
      </w:r>
      <w:r>
        <w:rPr>
          <w:rFonts w:cs="Arabic Transparent"/>
          <w:rtl w:val="true"/>
        </w:rPr>
        <w:t>. (</w:t>
      </w:r>
      <w:r>
        <w:rPr>
          <w:rFonts w:cs="Arabic Transparent"/>
          <w:rtl w:val="true"/>
        </w:rPr>
        <w:t>حر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ضاد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</w:rPr>
        <w:t>466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لضحا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بي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ضعف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467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لضحا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سا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وذ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ألته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در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تك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كل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ين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468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لضحا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زاحم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هلال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ولا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راسان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ه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ثق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أمون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469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ضم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سماع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لك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اد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افر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سماع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صر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صال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عرض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اد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ضم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سماعيل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كتب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لها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كتب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الح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ثق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470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ضم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بيع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مل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رج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الح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ال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ثقات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أمونين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ش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ج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شب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ي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قي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471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ضم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ن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= </w:t>
      </w:r>
      <w:r>
        <w:rPr>
          <w:rFonts w:cs="Arabic Transparent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غزي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نصار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ازن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دين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ثق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Arabic Transparent"/>
        </w:rPr>
        <w:t>465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4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34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69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4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04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4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37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468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4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53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73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4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0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</w:rPr>
        <w:t>332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4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58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</w:rPr>
        <w:t>469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4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58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74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4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43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4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69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471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4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61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4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69</w:t>
      </w:r>
      <w:r>
        <w:rPr>
          <w:rFonts w:cs="Arabic Transparent"/>
          <w:rtl w:val="true"/>
        </w:rPr>
        <w:t xml:space="preserve"> (*)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 xml:space="preserve">[ </w:t>
      </w:r>
      <w:r>
        <w:rPr>
          <w:rFonts w:cs="Arabic Transparent"/>
        </w:rPr>
        <w:t>79</w:t>
      </w:r>
      <w:r>
        <w:rPr>
          <w:rFonts w:cs="Arabic Transparent"/>
          <w:rtl w:val="true"/>
        </w:rPr>
        <w:t xml:space="preserve"> ]</w:t>
      </w:r>
    </w:p>
    <w:p>
      <w:pPr>
        <w:pStyle w:val="Normal"/>
        <w:jc w:val="left"/>
        <w:rPr/>
      </w:pPr>
      <w:r>
        <w:rPr>
          <w:rFonts w:cs="Arabic Transparent"/>
        </w:rPr>
        <w:t>472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ضمض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وس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ي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ار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و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هفان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يمام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أس</w:t>
      </w:r>
      <w:r>
        <w:rPr>
          <w:rFonts w:cs="Arabic Transparent"/>
          <w:rtl w:val="true"/>
        </w:rPr>
        <w:t>. (</w:t>
      </w:r>
      <w:r>
        <w:rPr>
          <w:rFonts w:cs="Arabic Transparent"/>
          <w:rtl w:val="true"/>
        </w:rPr>
        <w:t>حر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طاء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</w:rPr>
        <w:t>473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طار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حمن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جل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حمس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يث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ذاك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474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طلح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ز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ق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ض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يث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وذ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شئ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ض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475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طلح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عيد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الب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سكندران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صر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ر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أسا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476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طلح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ريز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بيع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طر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زاع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ثق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477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طلح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رو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ضرم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ك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ئ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تروك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غن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ئ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ترو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478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طلح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افع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في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اسط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ي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ك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سكاف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أس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479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طلح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زيد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ز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رش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وذ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ذاك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أحاد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اكير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480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طلح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يم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يمون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صال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Arabic Transparent"/>
        </w:rPr>
        <w:t>473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5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5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76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4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53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4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85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476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5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2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79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4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47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4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74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480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5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7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80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4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48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4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77</w:t>
      </w:r>
      <w:r>
        <w:rPr>
          <w:rFonts w:cs="Arabic Transparent"/>
          <w:rtl w:val="true"/>
        </w:rPr>
        <w:t xml:space="preserve"> (*)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 xml:space="preserve">[ </w:t>
      </w:r>
      <w:r>
        <w:rPr>
          <w:rFonts w:cs="Arabic Transparent"/>
        </w:rPr>
        <w:t>80</w:t>
      </w:r>
      <w:r>
        <w:rPr>
          <w:rFonts w:cs="Arabic Transparent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</w:rPr>
        <w:t>481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طلح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عم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ياش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زرق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دن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قار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Fonts w:cs="Arabic Transparent"/>
          <w:rtl w:val="true"/>
        </w:rPr>
        <w:t>. (</w:t>
      </w:r>
      <w:r>
        <w:rPr>
          <w:rFonts w:cs="Arabic Transparent"/>
          <w:rtl w:val="true"/>
        </w:rPr>
        <w:t>حر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ظاء</w:t>
      </w:r>
      <w:r>
        <w:rPr>
          <w:rFonts w:cs="Arabic Transparent"/>
          <w:rtl w:val="true"/>
        </w:rPr>
        <w:t xml:space="preserve">) [ </w:t>
      </w:r>
      <w:r>
        <w:rPr>
          <w:rFonts w:cs="Arabic Transparent"/>
          <w:rtl w:val="true"/>
        </w:rPr>
        <w:t>خ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] (</w:t>
      </w:r>
      <w:r>
        <w:rPr>
          <w:rFonts w:cs="Arabic Transparent"/>
          <w:rtl w:val="true"/>
        </w:rPr>
        <w:t>حر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ين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</w:rPr>
        <w:t>482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اص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جو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دل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ك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سد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ج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الحا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رئ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قرآن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أه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وف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ختار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راءت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أ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ختارها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يرا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ق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اعمش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فظ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ل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أي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يك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اص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جو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عمش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اعم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يث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دث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وذ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أل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ستاذ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ك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ياش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أس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كأ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ين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يمون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عاص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د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ق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ذكر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قرآ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صلا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فض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صال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يث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اعمش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وفي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كب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483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اص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حول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حمن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صر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ث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فاظ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وذ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ألت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ثق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لت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إ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ك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عجب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ثق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يمون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فاظ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حديث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ق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484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اص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ضم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ارث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485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اص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اص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طاب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يين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قو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شيا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ق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اص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Arabic Transparent"/>
        </w:rPr>
        <w:t>483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5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2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84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6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85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6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43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484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5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5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84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6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82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6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45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485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5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6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84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6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93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7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47</w:t>
      </w:r>
      <w:r>
        <w:rPr>
          <w:rFonts w:cs="Arabic Transparent"/>
          <w:rtl w:val="true"/>
        </w:rPr>
        <w:t xml:space="preserve"> (*)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 xml:space="preserve">[ </w:t>
      </w:r>
      <w:r>
        <w:rPr>
          <w:rFonts w:cs="Arabic Transparent"/>
        </w:rPr>
        <w:t>81</w:t>
      </w:r>
      <w:r>
        <w:rPr>
          <w:rFonts w:cs="Arabic Transparent"/>
          <w:rtl w:val="true"/>
        </w:rPr>
        <w:t xml:space="preserve"> ]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عب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وذ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يو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هاب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يث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486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اص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اص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هيب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اسط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سن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ق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طأ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ر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يث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ص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يث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ذك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وذ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حيى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اص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ضعيف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يرا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يث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حيحا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ع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مسعود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صحها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487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اص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فص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اص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طاب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ضعف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488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اص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لي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ه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رم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وف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أ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حديث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يمون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ثق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489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ام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في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ئ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وذ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ذك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تك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شئ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490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ام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ال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رو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زبير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رش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ار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قدم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ثق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ذب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491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ام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زب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وام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ار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سد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ثق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ث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فيان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شتر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ام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رات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492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ام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سعود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هذل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وف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فضلو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خ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حمن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493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ام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احد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حول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صر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قوي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يضا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ضعيف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ذه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غن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ي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Arabic Transparent"/>
        </w:rPr>
        <w:t>486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5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9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84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6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91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6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48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488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5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55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85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6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87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6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49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491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5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74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88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6</w:t>
      </w:r>
      <w:r>
        <w:rPr>
          <w:rFonts w:cs="Arabic Transparent"/>
          <w:rtl w:val="true"/>
        </w:rPr>
        <w:t xml:space="preserve"> " </w:t>
      </w:r>
      <w:r>
        <w:rPr>
          <w:rFonts w:cs="Arabic Transparent"/>
        </w:rPr>
        <w:t>488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6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25</w:t>
      </w:r>
      <w:r>
        <w:rPr>
          <w:rFonts w:cs="Arabic Transparent"/>
          <w:rtl w:val="true"/>
        </w:rPr>
        <w:t xml:space="preserve"> (*)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 xml:space="preserve">[ </w:t>
      </w:r>
      <w:r>
        <w:rPr>
          <w:rFonts w:cs="Arabic Transparent"/>
        </w:rPr>
        <w:t>82</w:t>
      </w:r>
      <w:r>
        <w:rPr>
          <w:rFonts w:cs="Arabic Transparent"/>
          <w:rtl w:val="true"/>
        </w:rPr>
        <w:t xml:space="preserve"> ]</w:t>
      </w:r>
    </w:p>
    <w:p>
      <w:pPr>
        <w:pStyle w:val="Normal"/>
        <w:jc w:val="left"/>
        <w:rPr/>
      </w:pPr>
      <w:r>
        <w:rPr>
          <w:rFonts w:cs="Arabic Transparent"/>
        </w:rPr>
        <w:t>494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ام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يس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ثنى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ث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د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ث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ج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كز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مح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رض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ع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ن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ه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ر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ر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ح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وضوع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قع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495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ام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م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ل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ه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مح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ك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او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أل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ح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دري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496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ائذ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بيب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و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يا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هرو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يخ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ليلا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اقلا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أحس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ثن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497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ائذ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لم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عر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ائذا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498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ب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ويري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كذاب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499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ب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اشد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ميم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صر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زا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ثق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دوق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الح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500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ب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هيب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وذ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رم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قدر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مر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ريب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ام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زاز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501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ب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بي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هل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فر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زد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تك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هلب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يس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أس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ج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اق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ديبا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502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ب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و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نذر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لال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ضطر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روبة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Arabic Transparent"/>
        </w:rPr>
        <w:t>494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: </w:t>
      </w:r>
      <w:r>
        <w:rPr>
          <w:rFonts w:cs="Arabic Transparent"/>
        </w:rPr>
        <w:t>445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325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498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78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مبزان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65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43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499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يزان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65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79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كامل</w:t>
      </w:r>
      <w:r>
        <w:rPr>
          <w:rtl w:val="true"/>
        </w:rPr>
        <w:t xml:space="preserve"> </w:t>
      </w:r>
      <w:r>
        <w:rPr>
          <w:rFonts w:cs="Arabic Transparent"/>
        </w:rPr>
        <w:t>4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646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501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ج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ث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ب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هم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5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95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92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6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0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6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83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502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5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99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93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بر</w:t>
      </w:r>
      <w:r>
        <w:rPr>
          <w:rtl w:val="true"/>
        </w:rPr>
        <w:t xml:space="preserve"> </w:t>
      </w:r>
      <w:r>
        <w:rPr>
          <w:rFonts w:cs="Arabic Transparent"/>
        </w:rPr>
        <w:t>6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1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6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83</w:t>
      </w:r>
      <w:r>
        <w:rPr>
          <w:rFonts w:cs="Arabic Transparent"/>
          <w:rtl w:val="true"/>
        </w:rPr>
        <w:t xml:space="preserve"> (*)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 xml:space="preserve">[ </w:t>
      </w:r>
      <w:r>
        <w:rPr>
          <w:rFonts w:cs="Arabic Transparent"/>
        </w:rPr>
        <w:t>83</w:t>
      </w:r>
      <w:r>
        <w:rPr>
          <w:rFonts w:cs="Arabic Transparent"/>
          <w:rtl w:val="true"/>
        </w:rPr>
        <w:t xml:space="preserve"> ]</w:t>
      </w:r>
    </w:p>
    <w:p>
      <w:pPr>
        <w:pStyle w:val="Normal"/>
        <w:jc w:val="left"/>
        <w:rPr/>
      </w:pPr>
      <w:r>
        <w:rPr>
          <w:rFonts w:cs="Arabic Transparent"/>
        </w:rPr>
        <w:t>503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ب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ثير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مل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لسطين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زعمو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ضيعف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وذ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ذاك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لت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ئ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د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يث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ذاك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504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ب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يس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رابيس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صر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سن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شئ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505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ب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يس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نقر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صر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ؤدب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ضعف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506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ريح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لب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وفى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صالح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507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با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طلب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أس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508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روخ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رير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صر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ثق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ق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509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ضل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نصار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اقف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صر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قرئ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حديث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ون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خال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داو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شع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حيح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أنكر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يث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عيد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تاد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كر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ز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اس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عب</w:t>
      </w:r>
      <w:r>
        <w:rPr>
          <w:rFonts w:cs="Arabic Transparent"/>
          <w:rtl w:val="true"/>
        </w:rPr>
        <w:t xml:space="preserve">: " </w:t>
      </w:r>
      <w:r>
        <w:rPr>
          <w:rFonts w:cs="Arabic Transparent"/>
          <w:rtl w:val="true"/>
        </w:rPr>
        <w:t>يل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د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ج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ال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"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ذب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505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يث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اسم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زب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زبيد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وف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ثق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511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يسان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س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يث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يخ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Arabic Transparent"/>
        </w:rPr>
        <w:t>506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5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17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6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84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507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5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20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97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7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8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6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12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509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لبا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54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ميزان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85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510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5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36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00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7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3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511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5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37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00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5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1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5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 (*)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 xml:space="preserve">[ </w:t>
      </w:r>
      <w:r>
        <w:rPr>
          <w:rFonts w:cs="Arabic Transparent"/>
        </w:rPr>
        <w:t>84</w:t>
      </w:r>
      <w:r>
        <w:rPr>
          <w:rFonts w:cs="Arabic Transparent"/>
          <w:rtl w:val="true"/>
        </w:rPr>
        <w:t xml:space="preserve"> ]</w:t>
      </w:r>
    </w:p>
    <w:p>
      <w:pPr>
        <w:pStyle w:val="Normal"/>
        <w:jc w:val="left"/>
        <w:rPr/>
      </w:pPr>
      <w:r>
        <w:rPr>
          <w:rFonts w:cs="Arabic Transparent"/>
        </w:rPr>
        <w:t>512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م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دور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كن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و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ن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دخ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ي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اس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إ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ع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ثيرا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زر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از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نب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ب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ظوظ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يث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فظ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513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در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حمن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زد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زعافر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وف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ه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سي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حد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514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ر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وس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ر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شعر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أس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515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ك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بيب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هب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ه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اهل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ثق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516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ك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زم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نصار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دن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حديث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فاء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517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ار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لك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خزوم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ك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أس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518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زد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ريز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نك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519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فص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رطبان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صر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فص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ر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أسا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Arabic Transparent"/>
        </w:rPr>
        <w:t>513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5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44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01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5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7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5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8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515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5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62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04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5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52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5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6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516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5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64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05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5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54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5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7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517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ج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ثق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5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79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07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5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67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5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3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519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5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89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36</w:t>
      </w:r>
      <w:r>
        <w:rPr>
          <w:rFonts w:cs="Arabic Transparent"/>
          <w:rtl w:val="true"/>
        </w:rPr>
        <w:t xml:space="preserve"> (*)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 xml:space="preserve">[ </w:t>
      </w:r>
      <w:r>
        <w:rPr>
          <w:rFonts w:cs="Arabic Transparent"/>
        </w:rPr>
        <w:t>85</w:t>
      </w:r>
      <w:r>
        <w:rPr>
          <w:rFonts w:cs="Arabic Transparent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</w:rPr>
        <w:t>520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كين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ر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وف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او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بلغ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ثق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521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ينا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يمون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ثق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رو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ول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باع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522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زكوان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حمن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دن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زنا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ثق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في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سم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زن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م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ؤمنين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زر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دمشق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ل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نب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ربي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ثق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زن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523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جاء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يمون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أكب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ظ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وثق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فضل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لت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ف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صت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غل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و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و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حديث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غلط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ستع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غلط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يضا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غلطنا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ق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ع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ليم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رب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ر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ئ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نسان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شه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ل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صدق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524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زب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رش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سد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ميد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ئم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حميد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د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مام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525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زي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معان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دن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تروك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صلا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حديث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526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ز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سلم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دن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ال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ثق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يمون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ثب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Arabic Transparent"/>
        </w:rPr>
        <w:t>521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ج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ثق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5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03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13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5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83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5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9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523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5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11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14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5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91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5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55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524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5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15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15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5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96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5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56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525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5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19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16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5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96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5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60</w:t>
      </w:r>
      <w:r>
        <w:rPr>
          <w:rFonts w:cs="Arabic Transparent"/>
          <w:rtl w:val="true"/>
        </w:rPr>
        <w:t xml:space="preserve"> (*)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 xml:space="preserve">[ </w:t>
      </w:r>
      <w:r>
        <w:rPr>
          <w:rFonts w:cs="Arabic Transparent"/>
        </w:rPr>
        <w:t>86</w:t>
      </w:r>
      <w:r>
        <w:rPr>
          <w:rFonts w:cs="Arabic Transparent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>الرحمن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لت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ف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ك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ثل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ضع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مر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ليلا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527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بي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وذ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يوب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أس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528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قبر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دن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ا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تروك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وذ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ذاك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فيان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529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ند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زار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ك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دن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ثق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أمون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ر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ثق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ق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يمون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ثق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535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ف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= </w:t>
      </w:r>
      <w:r>
        <w:rPr>
          <w:rFonts w:cs="Arabic Transparent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همدان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ثور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وف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ثق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531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فيان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خروم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جاز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ثق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أمون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532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بر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ف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سان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بر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ضب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وف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ثق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533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ريك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امر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وف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ثق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534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قيق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قيل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صر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حمن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ثق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ح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535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وذب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راسان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لخ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صر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ال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وذ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لخ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ز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صر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س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ا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Arabic Transparent"/>
        </w:rPr>
        <w:t>527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5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36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70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528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5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37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19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5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05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5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71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529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5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39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20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5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04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5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70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530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5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40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20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5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05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5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71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532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5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50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22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بر</w:t>
      </w:r>
      <w:r>
        <w:rPr>
          <w:rtl w:val="true"/>
        </w:rPr>
        <w:t xml:space="preserve"> </w:t>
      </w:r>
      <w:r>
        <w:rPr>
          <w:rFonts w:cs="Arabic Transparent"/>
        </w:rPr>
        <w:t>5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17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5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82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535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5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55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23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17</w:t>
      </w:r>
      <w:r>
        <w:rPr>
          <w:rFonts w:cs="Arabic Transparent"/>
          <w:rtl w:val="true"/>
        </w:rPr>
        <w:t xml:space="preserve"> (*)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 xml:space="preserve">[ </w:t>
      </w:r>
      <w:r>
        <w:rPr>
          <w:rFonts w:cs="Arabic Transparent"/>
        </w:rPr>
        <w:t>87</w:t>
      </w:r>
      <w:r>
        <w:rPr>
          <w:rFonts w:cs="Arabic Transparent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>وتفق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كتب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تق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ام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ثقات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536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ال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سلم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هن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الح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ت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يث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رو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أل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مر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تماسكا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س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آخر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شئ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537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ام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سلم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يمون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قو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538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امر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سماع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يس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أس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ثق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د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غداد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كتبو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زعمو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ماع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سما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يئ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حدا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غن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ضعيف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539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مد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ك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بر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كذ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540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از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ثق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او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ر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ق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عمش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بغد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541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س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ار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ام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وف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اف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رش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وفل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ثق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542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ض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رام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مد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دارم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عر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لخ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أل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ن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Arabic Transparent"/>
        </w:rPr>
        <w:t>536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5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56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23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5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21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5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86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537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5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75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25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5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26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5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32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538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5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81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26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5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27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5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92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541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ج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ثق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5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93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28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5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33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5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97</w:t>
      </w:r>
      <w:r>
        <w:rPr>
          <w:rFonts w:cs="Arabic Transparent"/>
          <w:rtl w:val="true"/>
        </w:rPr>
        <w:t xml:space="preserve"> (*)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 xml:space="preserve">[ </w:t>
      </w:r>
      <w:r>
        <w:rPr>
          <w:rFonts w:cs="Arabic Transparent"/>
        </w:rPr>
        <w:t>88</w:t>
      </w:r>
      <w:r>
        <w:rPr>
          <w:rFonts w:cs="Arabic Transparent"/>
          <w:rtl w:val="true"/>
        </w:rPr>
        <w:t xml:space="preserve"> ]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يح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مان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تركنا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حمن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مام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سحا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اود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مرقند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د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ري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أتي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نبل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أ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ي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اس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مرقند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ض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مرقند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كن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ن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ذك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حمن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ا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يد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عر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فر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قبل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عر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قبل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543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م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ز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ز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زكو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وال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نصار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ثق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544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حمن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ضب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صر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وف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ثق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545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ب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د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تك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زد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وذ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  <w:rtl w:val="true"/>
        </w:rPr>
        <w:t>عبدان</w:t>
      </w:r>
      <w:r>
        <w:rPr>
          <w:rFonts w:cs="Arabic Transparent"/>
          <w:rtl w:val="true"/>
        </w:rPr>
        <w:t xml:space="preserve">)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ه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نب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يقو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ق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حل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خراسان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546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ثي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وذ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ري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ثب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547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قيل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قيل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ثقف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وف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ثق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ال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548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فص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اص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طاب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حمن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دو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أ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ث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خ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اتم</w:t>
      </w:r>
      <w:r>
        <w:rPr>
          <w:rFonts w:cs="Arabic Transparent"/>
          <w:rtl w:val="true"/>
        </w:rPr>
        <w:t xml:space="preserve">: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Arabic Transparent"/>
        </w:rPr>
        <w:t>543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29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95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30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545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9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29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طبق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نابلة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15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546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5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14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32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5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46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5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11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548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ج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اب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5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26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34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5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45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5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09</w:t>
      </w:r>
      <w:r>
        <w:rPr>
          <w:rFonts w:cs="Arabic Transparent"/>
          <w:rtl w:val="true"/>
        </w:rPr>
        <w:t xml:space="preserve"> (*)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 xml:space="preserve">[ </w:t>
      </w:r>
      <w:r>
        <w:rPr>
          <w:rFonts w:cs="Arabic Transparent"/>
        </w:rPr>
        <w:t>89</w:t>
      </w:r>
      <w:r>
        <w:rPr>
          <w:rFonts w:cs="Arabic Transparent"/>
          <w:rtl w:val="true"/>
        </w:rPr>
        <w:t xml:space="preserve"> ]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رأي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حس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ثن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غن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صال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وذ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ك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ر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ف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رض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549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م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زيد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هلال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غداد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آدم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زاز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أ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550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ل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زب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ط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جر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بع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زبر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ي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حمن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دمشق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قار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551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ي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ق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رغ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بي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ضرم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او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نبل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قو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ث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ي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مص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ث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يث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ضبط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إتقا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552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اجشون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يمون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أكب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م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معرفت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ك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خ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يوس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يض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يرا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553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بار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ضح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نظل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ميم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زم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بارك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طل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ع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ح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ي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إ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صر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إ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ام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بصر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كوف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ت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غ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كب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ج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مر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ظي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ق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قط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حد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تاب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يث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افظا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قو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أق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بار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ش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نين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ع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د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طل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حديث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إ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ل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بار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طل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قو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ث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زاق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م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اد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سمع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بارك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حد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بار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يض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شئ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سمع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زاق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سمع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قو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حد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زا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بار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يثين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Arabic Transparent"/>
        </w:rPr>
        <w:t>550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5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50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39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5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62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5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28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551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5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73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44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5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82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5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45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553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5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84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262</w:t>
      </w:r>
      <w:r>
        <w:rPr>
          <w:rFonts w:cs="Arabic Transparent"/>
          <w:rtl w:val="true"/>
        </w:rPr>
        <w:t xml:space="preserve"> (*)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 xml:space="preserve">[ </w:t>
      </w:r>
      <w:r>
        <w:rPr>
          <w:rFonts w:cs="Arabic Transparent"/>
        </w:rPr>
        <w:t>90</w:t>
      </w:r>
      <w:r>
        <w:rPr>
          <w:rFonts w:cs="Arabic Transparent"/>
          <w:rtl w:val="true"/>
        </w:rPr>
        <w:t xml:space="preserve"> ]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و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قو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د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ر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ي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ثور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بار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ريج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في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جل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زح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تبو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بارك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ت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ه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يمن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و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ح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ي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ؤلاء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ه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ي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554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ي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واست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ك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يب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صدوق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ثمان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555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رو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مو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أس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556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ق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الب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هاشم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دن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نك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557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ف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زرا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ضاع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عف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أثن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عظم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558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حيى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سلم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أس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559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حر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تر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يث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560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رمز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ك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ضعف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561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رمز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صال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Arabic Transparent"/>
        </w:rPr>
        <w:t>554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6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45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5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60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556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6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3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47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5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83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5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53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557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6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7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48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5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89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5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59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560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6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9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50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5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90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5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64</w:t>
      </w:r>
      <w:r>
        <w:rPr>
          <w:rFonts w:cs="Arabic Transparent"/>
          <w:rtl w:val="true"/>
        </w:rPr>
        <w:t xml:space="preserve"> (*)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 xml:space="preserve">[ </w:t>
      </w:r>
      <w:r>
        <w:rPr>
          <w:rFonts w:cs="Arabic Transparent"/>
        </w:rPr>
        <w:t>91</w:t>
      </w:r>
      <w:r>
        <w:rPr>
          <w:rFonts w:cs="Arabic Transparent"/>
          <w:rtl w:val="true"/>
        </w:rPr>
        <w:t xml:space="preserve"> ]</w:t>
      </w:r>
    </w:p>
    <w:p>
      <w:pPr>
        <w:pStyle w:val="Normal"/>
        <w:jc w:val="left"/>
        <w:rPr/>
      </w:pPr>
      <w:r>
        <w:rPr>
          <w:rFonts w:cs="Arabic Transparent"/>
        </w:rPr>
        <w:t>562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ؤ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ه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خزوم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ضي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مك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ذاك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563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سعو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هنا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ل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باد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ر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زبير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رو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قلت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بادل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564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سو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عف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الب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أحاديث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وضوع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565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يس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ارون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وذ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ألت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لي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نح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رو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566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اف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افع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ائغ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دن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ال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يث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ضيق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أ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لك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ذاك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567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جي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سار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و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خنس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ثق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يمون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ي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568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بي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سع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هلان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بير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ثق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569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ار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جاء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نف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هرو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ثق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570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قد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تاد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ران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ثق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ه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ش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سا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رك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ذكاء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رب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خطأ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ذه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غن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أ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ب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خطا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Arabic Transparent"/>
        </w:rPr>
        <w:t>563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صابة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68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استيعا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16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6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7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50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565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6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8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55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207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77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568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6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61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58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5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22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5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94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569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6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64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91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ميزان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520</w:t>
      </w:r>
      <w:r>
        <w:rPr>
          <w:rFonts w:cs="Arabic Transparent"/>
          <w:rtl w:val="true"/>
        </w:rPr>
        <w:t xml:space="preserve"> (*)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 xml:space="preserve">[ </w:t>
      </w:r>
      <w:r>
        <w:rPr>
          <w:rFonts w:cs="Arabic Transparent"/>
        </w:rPr>
        <w:t>92</w:t>
      </w:r>
      <w:r>
        <w:rPr>
          <w:rFonts w:cs="Arabic Transparent"/>
          <w:rtl w:val="true"/>
        </w:rPr>
        <w:t xml:space="preserve"> ]</w:t>
      </w:r>
    </w:p>
    <w:p>
      <w:pPr>
        <w:pStyle w:val="Normal"/>
        <w:jc w:val="left"/>
        <w:rPr/>
      </w:pPr>
      <w:r>
        <w:rPr>
          <w:rFonts w:cs="Arabic Transparent"/>
        </w:rPr>
        <w:t>571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ل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يم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دن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مو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حديث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حيح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يث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572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ه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سلم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رش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هر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ئم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رج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ق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د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صلا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دن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ص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يث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573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هب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صر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يمون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ج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الحا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يش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يث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أيت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يش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أثن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ذك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سهي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خذ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قل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ك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صحا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صريون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ا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صحا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سه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خذ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نعم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574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ثير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يمام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ثق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575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زيد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خروم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دن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قرئ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عو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ثق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576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آد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دمشق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أحاديث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وضوع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577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نطس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ثق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578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امر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ثعلب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ضعيف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579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يم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سع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ئ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عرف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سع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مسعودي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Arabic Transparent"/>
        </w:rPr>
        <w:t>571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6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70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59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5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15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5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88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572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6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71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60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5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18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5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89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574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6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76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60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5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31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5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03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576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5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97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ميزان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526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لسان</w:t>
      </w:r>
      <w:r>
        <w:rPr>
          <w:rtl w:val="true"/>
        </w:rPr>
        <w:t xml:space="preserve"> 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78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578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6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94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64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6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71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6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6</w:t>
      </w:r>
      <w:r>
        <w:rPr>
          <w:rFonts w:cs="Arabic Transparent"/>
          <w:rtl w:val="true"/>
        </w:rPr>
        <w:t xml:space="preserve">. (*)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 xml:space="preserve">[ </w:t>
      </w:r>
      <w:r>
        <w:rPr>
          <w:rFonts w:cs="Arabic Transparent"/>
        </w:rPr>
        <w:t>93</w:t>
      </w:r>
      <w:r>
        <w:rPr>
          <w:rFonts w:cs="Arabic Transparent"/>
          <w:rtl w:val="true"/>
        </w:rPr>
        <w:t xml:space="preserve"> ]</w:t>
      </w:r>
    </w:p>
    <w:p>
      <w:pPr>
        <w:pStyle w:val="Normal"/>
        <w:jc w:val="left"/>
        <w:rPr/>
      </w:pPr>
      <w:r>
        <w:rPr>
          <w:rFonts w:cs="Arabic Transparent"/>
        </w:rPr>
        <w:t>580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سه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دام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سهر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غسان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ثبت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لاد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د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ش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مشيخ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دركت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سهر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581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رو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وذ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أ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582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ب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ل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بار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صر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طا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رأيت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يين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س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خذ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583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ب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رد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خزوم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ثق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584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م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رام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زار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ال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حديث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ه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قارب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حفظها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أ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حفظ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ه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بع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يثا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585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م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بي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شرين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دمشق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ثق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سه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رضا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يرض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قلا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586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م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يحيى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مان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ضعف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587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م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ينار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ردي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ثق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588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ك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رو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وذ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أ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589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ال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لم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يبان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ح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ثق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Arabic Transparent"/>
        </w:rPr>
        <w:t>580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6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98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65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6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73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6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9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582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4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06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66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6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09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6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2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584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6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09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67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6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54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6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8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589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36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6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26</w:t>
      </w:r>
      <w:r>
        <w:rPr>
          <w:rFonts w:cs="Arabic Transparent"/>
          <w:rtl w:val="true"/>
        </w:rPr>
        <w:t xml:space="preserve"> (*)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 xml:space="preserve">[ </w:t>
      </w:r>
      <w:r>
        <w:rPr>
          <w:rFonts w:cs="Arabic Transparent"/>
        </w:rPr>
        <w:t>94</w:t>
      </w:r>
      <w:r>
        <w:rPr>
          <w:rFonts w:cs="Arabic Transparent"/>
          <w:rtl w:val="true"/>
        </w:rPr>
        <w:t xml:space="preserve"> ]</w:t>
      </w:r>
    </w:p>
    <w:p>
      <w:pPr>
        <w:pStyle w:val="Normal"/>
        <w:jc w:val="left"/>
        <w:rPr/>
      </w:pPr>
      <w:r>
        <w:rPr>
          <w:rFonts w:cs="Arabic Transparent"/>
        </w:rPr>
        <w:t>590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رق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نف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يمام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أس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591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افع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ه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ناط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نان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وف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حديث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أس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592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سحاق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دن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ا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صال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593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سحاق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ي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اسط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ضعف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سأ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وذ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سحا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ي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أ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تب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يث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زهر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أحاد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أ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ر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فر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ا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594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براهيم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دمشق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حي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وذ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ث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يقو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اق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كين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595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وذوي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نعان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أثن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يرا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596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اب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وبان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نس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دمشق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قو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يث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ا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ه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ام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ذك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ضل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د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خ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ا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هد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ق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597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ار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ياش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تروك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598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م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ؤاس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ل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ؤا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سم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ميد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وكي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سفيان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Arabic Transparent"/>
        </w:rPr>
        <w:t>593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6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36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72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5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259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5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11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594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6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31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71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5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56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5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11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596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6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50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74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5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65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5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19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597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6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55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76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5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71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5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24</w:t>
      </w:r>
      <w:r>
        <w:rPr>
          <w:rFonts w:cs="Arabic Transparent"/>
          <w:rtl w:val="true"/>
        </w:rPr>
        <w:t xml:space="preserve"> (*)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 xml:space="preserve">[ </w:t>
      </w:r>
      <w:r>
        <w:rPr>
          <w:rFonts w:cs="Arabic Transparent"/>
        </w:rPr>
        <w:t>95</w:t>
      </w:r>
      <w:r>
        <w:rPr>
          <w:rFonts w:cs="Arabic Transparent"/>
          <w:rtl w:val="true"/>
        </w:rPr>
        <w:t xml:space="preserve"> ]</w:t>
      </w:r>
    </w:p>
    <w:p>
      <w:pPr>
        <w:pStyle w:val="Normal"/>
        <w:jc w:val="left"/>
        <w:rPr/>
      </w:pPr>
      <w:r>
        <w:rPr>
          <w:rFonts w:cs="Arabic Transparent"/>
        </w:rPr>
        <w:t>599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ج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ارث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عمان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نصار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امر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ثق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600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ج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وذ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أس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601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زي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ع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رى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يوب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كت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يث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وذ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نك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يث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خ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عف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تك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كل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سن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أحسن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وعظ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ذه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غن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ها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602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ز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سلم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دو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و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طاب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ضعف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603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رو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شعب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حت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604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ري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افر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ريح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سكندران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ثق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655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غت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سعود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سعود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ثق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يث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ختل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بغداد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بصر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كوف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سماع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يد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Arabic Transparent"/>
        </w:rPr>
        <w:t>599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6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69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79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ير</w:t>
      </w:r>
      <w:r>
        <w:rPr>
          <w:rtl w:val="true"/>
        </w:rPr>
        <w:t xml:space="preserve"> 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346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600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6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73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80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5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83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5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34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602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6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77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80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5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84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5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33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604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6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93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84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5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96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5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43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605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6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10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87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5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14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5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50</w:t>
      </w:r>
      <w:r>
        <w:rPr>
          <w:rFonts w:cs="Arabic Transparent"/>
          <w:rtl w:val="true"/>
        </w:rPr>
        <w:t xml:space="preserve"> (*)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 xml:space="preserve">[ </w:t>
      </w:r>
      <w:r>
        <w:rPr>
          <w:rFonts w:cs="Arabic Transparent"/>
        </w:rPr>
        <w:t>96</w:t>
      </w:r>
      <w:r>
        <w:rPr>
          <w:rFonts w:cs="Arabic Transparent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</w:rPr>
        <w:t>606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فص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اص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طاب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شئ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زقت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ض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دين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607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عيد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و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اش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طأ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ضع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جاء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608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سعود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هذل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وفى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عي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ن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وق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أ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ثور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شري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إنه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قولان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مع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أل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ل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نع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سرائ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قو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ي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س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يئا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ثور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غير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قولون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ي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609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راج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صر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ثق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610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سطاس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ثعلب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امر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ثق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611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م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ك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ثقف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ك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كراو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طر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يث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612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سن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زهر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صبهان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زر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رو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رسته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رو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ار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هب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و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Arabic Transparent"/>
        </w:rPr>
        <w:t>606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6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13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87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5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16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608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6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15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88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5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99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5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48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610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6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25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259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320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612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6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34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263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92</w:t>
      </w:r>
      <w:r>
        <w:rPr>
          <w:rFonts w:cs="Arabic Transparent"/>
          <w:rtl w:val="true"/>
        </w:rPr>
        <w:t xml:space="preserve">. (*)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 xml:space="preserve">[ </w:t>
      </w:r>
      <w:r>
        <w:rPr>
          <w:rFonts w:cs="Arabic Transparent"/>
        </w:rPr>
        <w:t>97</w:t>
      </w:r>
      <w:r>
        <w:rPr>
          <w:rFonts w:cs="Arabic Transparent"/>
          <w:rtl w:val="true"/>
        </w:rPr>
        <w:t xml:space="preserve"> ]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هد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جد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زرق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ست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أخا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ر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613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رو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وزاع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دخ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ثور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اوزاع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لك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رجا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ا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احب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صل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امام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فيان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اخ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صل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امام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وزاعي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رب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أل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ن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لك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رأ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ضعيف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لت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الاوزاع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ضعيف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رأ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ضعيف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حت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مقاطيع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قلت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فالشافع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رأ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حيح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قلت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فآخ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أي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614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غروان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و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راد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غداد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اق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جال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615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غو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تروك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616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هد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سان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م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زد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ثر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سأ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هد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ذا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ث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دا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غال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فيان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شته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سأ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وس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ق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س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عيد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وفيين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ذه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ذه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إ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أ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دنيين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افظ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وق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ثيرا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يح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حد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لفظ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نب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أي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بص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ث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عيد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بعد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حمن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فق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جلين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ختل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وكيع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ثبت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قر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هد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كتاب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رمذ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ن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قو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ختل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وكي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ح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مس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يث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ثور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نظر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ا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و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حمن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يمون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سئ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أ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كت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حمن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إ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ض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Arabic Transparent"/>
        </w:rPr>
        <w:t>613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6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38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93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5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26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84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616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6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79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99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5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54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5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88</w:t>
      </w:r>
      <w:r>
        <w:rPr>
          <w:rFonts w:cs="Arabic Transparent"/>
          <w:rtl w:val="true"/>
        </w:rPr>
        <w:t xml:space="preserve"> (*)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 xml:space="preserve">[ </w:t>
      </w:r>
      <w:r>
        <w:rPr>
          <w:rFonts w:cs="Arabic Transparent"/>
        </w:rPr>
        <w:t>98</w:t>
      </w:r>
      <w:r>
        <w:rPr>
          <w:rFonts w:cs="Arabic Transparent"/>
          <w:rtl w:val="true"/>
        </w:rPr>
        <w:t xml:space="preserve"> ]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كتاب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ت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ر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كت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يث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غيره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صن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رأ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غني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أه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فض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ك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لم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حديث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ك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عم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ن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إ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هد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ج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ج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وذ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ج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617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غن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رب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قو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غن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در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س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618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و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أ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ذه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غن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حديث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ستخا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كر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يمون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ر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حديث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أس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حتمل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619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هد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صر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ل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ن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م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ثلاث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مائ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م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ن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م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تسعين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ستين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620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انئ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عيد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ع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خع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وف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خع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شئ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621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ابر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ند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دمشق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دران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تب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أس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622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مي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ضعف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623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ون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مد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وف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راج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ئ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م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يرا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Arabic Transparent"/>
        </w:rPr>
        <w:t>617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اصابة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17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استيعا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24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6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50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94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618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6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0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</w:rPr>
        <w:t>282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500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5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55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5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93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621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6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98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502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5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65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5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99</w:t>
      </w:r>
      <w:r>
        <w:rPr>
          <w:rFonts w:cs="Arabic Transparent"/>
          <w:rtl w:val="true"/>
        </w:rPr>
        <w:t xml:space="preserve"> (*)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 xml:space="preserve">[ </w:t>
      </w:r>
      <w:r>
        <w:rPr>
          <w:rFonts w:cs="Arabic Transparent"/>
        </w:rPr>
        <w:t>99</w:t>
      </w:r>
      <w:r>
        <w:rPr>
          <w:rFonts w:cs="Arabic Transparent"/>
          <w:rtl w:val="true"/>
        </w:rPr>
        <w:t xml:space="preserve"> ]</w:t>
      </w:r>
    </w:p>
    <w:p>
      <w:pPr>
        <w:pStyle w:val="Normal"/>
        <w:jc w:val="left"/>
        <w:rPr/>
      </w:pPr>
      <w:r>
        <w:rPr>
          <w:rFonts w:cs="Arabic Transparent"/>
        </w:rPr>
        <w:t>624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زا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م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افع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ك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مير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الح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ل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نب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رأي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د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س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يث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زا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ا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زا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م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صريين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م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عاه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تب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ينظ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ها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يمن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حدث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فظ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بصر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ثر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سأ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بار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ط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ئ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حد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لت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حدث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بوي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معو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زاق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لقن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لقن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تب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سندو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تب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زر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دمشق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ل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نب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زا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حفظ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م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نعم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أتينا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ائت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صر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د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ه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صر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ماع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أل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أ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زا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فر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شي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أ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س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يئا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ج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عج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خب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اس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ول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زا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ن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عشر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مائ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ك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ستمل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أل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زا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كا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ق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625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ر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ا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ك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هد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ك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نظ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يئا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يث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يثين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ق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بار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لام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حمل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جل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ي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626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خر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ض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سد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ئ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حس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لغ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يرا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627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بيب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وذ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صر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ضعف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غن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ي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628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س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وز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ترك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Arabic Transparent"/>
        </w:rPr>
        <w:t>624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6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10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505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6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30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6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8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625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6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16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505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6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66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6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7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628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6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05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6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51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ميزان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620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لسان</w:t>
      </w:r>
      <w:r>
        <w:rPr>
          <w:rtl w:val="true"/>
        </w:rPr>
        <w:t xml:space="preserve"> </w:t>
      </w:r>
      <w:r>
        <w:rPr>
          <w:rFonts w:cs="Arabic Transparent"/>
        </w:rPr>
        <w:t>4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0</w:t>
      </w:r>
      <w:r>
        <w:rPr>
          <w:rFonts w:cs="Arabic Transparent"/>
          <w:rtl w:val="true"/>
        </w:rPr>
        <w:t xml:space="preserve"> (*)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 xml:space="preserve">[ </w:t>
      </w:r>
      <w:r>
        <w:rPr>
          <w:rFonts w:cs="Arabic Transparent"/>
        </w:rPr>
        <w:t>100</w:t>
      </w:r>
      <w:r>
        <w:rPr>
          <w:rFonts w:cs="Arabic Transparent"/>
          <w:rtl w:val="true"/>
        </w:rPr>
        <w:t xml:space="preserve"> ]</w:t>
      </w:r>
    </w:p>
    <w:p>
      <w:pPr>
        <w:pStyle w:val="Normal"/>
        <w:jc w:val="left"/>
        <w:rPr/>
      </w:pPr>
      <w:r>
        <w:rPr>
          <w:rFonts w:cs="Arabic Transparent"/>
        </w:rPr>
        <w:t>629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ارث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يظه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لا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وذ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أس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أرج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خالفأ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ب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أي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630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ق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ب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يمان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ثق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631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زيز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اص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ال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مو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وف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حد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واقي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ركت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632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زيز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از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دين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طل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ت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إن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قولون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معها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فق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مدين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فق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ي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إ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ت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ل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ع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ي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سمعها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633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زيز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فيع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سد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جاز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ثق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634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زيز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د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و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هل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فر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رج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الح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رجئا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أل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زيز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د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رجئا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يرو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كر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د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ك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أ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ض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زيز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يث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شئ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يضا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يث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شئ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635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زيز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ودود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هذل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دن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ثق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Arabic Transparent"/>
        </w:rPr>
        <w:t>629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6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27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507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6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05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6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50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630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6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28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507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6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04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6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50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632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6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33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508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بر</w:t>
      </w:r>
      <w:r>
        <w:rPr>
          <w:rtl w:val="true"/>
        </w:rPr>
        <w:t xml:space="preserve"> </w:t>
      </w:r>
      <w:r>
        <w:rPr>
          <w:rFonts w:cs="Arabic Transparent"/>
        </w:rPr>
        <w:t>6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5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5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82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633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6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37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509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6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1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5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81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634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6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38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509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6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22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5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94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635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6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40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509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6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5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5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84</w:t>
      </w:r>
      <w:r>
        <w:rPr>
          <w:rFonts w:cs="Arabic Transparent"/>
          <w:rtl w:val="true"/>
        </w:rPr>
        <w:t xml:space="preserve"> (*)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 xml:space="preserve">[ </w:t>
      </w:r>
      <w:r>
        <w:rPr>
          <w:rFonts w:cs="Arabic Transparent"/>
        </w:rPr>
        <w:t>101</w:t>
      </w:r>
      <w:r>
        <w:rPr>
          <w:rFonts w:cs="Arabic Transparent"/>
          <w:rtl w:val="true"/>
        </w:rPr>
        <w:t xml:space="preserve"> ]</w:t>
      </w:r>
    </w:p>
    <w:p>
      <w:pPr>
        <w:pStyle w:val="Normal"/>
        <w:jc w:val="left"/>
        <w:rPr/>
      </w:pPr>
      <w:r>
        <w:rPr>
          <w:rFonts w:cs="Arabic Transparent"/>
        </w:rPr>
        <w:t>636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زيز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هيب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نان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ثق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ق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رو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ارث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يضا</w:t>
      </w:r>
      <w:r>
        <w:rPr>
          <w:rFonts w:cs="Arabic Transparent"/>
          <w:rtl w:val="true"/>
        </w:rPr>
        <w:t>: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م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خطئ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قو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زيز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و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س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637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زيز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مد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مد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صر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ثق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638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زيز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الس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تهم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639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زيز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سمل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ن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ب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ست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مائ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640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زيز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اجشون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يمون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وسف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ذك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يرا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641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جيد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ك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نف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ثق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642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ر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لك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زر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ران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عي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ثق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بت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ن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643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ر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خارق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م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صر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ضعف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644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ج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زيز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نب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ثق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عل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رجاء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شكال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وذ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ألت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ي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رجئا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تب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كانو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قولون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أفس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ا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افر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يينة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Arabic Transparent"/>
        </w:rPr>
        <w:t>636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6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41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510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بر</w:t>
      </w:r>
      <w:r>
        <w:rPr>
          <w:rtl w:val="true"/>
        </w:rPr>
        <w:t xml:space="preserve"> </w:t>
      </w:r>
      <w:r>
        <w:rPr>
          <w:rFonts w:cs="Arabic Transparent"/>
        </w:rPr>
        <w:t>6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4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5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85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639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6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56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5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</w:rPr>
        <w:t>12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6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8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5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95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641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6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0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</w:rPr>
        <w:t>370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515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6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26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6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62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642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5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73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516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بر</w:t>
      </w:r>
      <w:r>
        <w:rPr>
          <w:rtl w:val="true"/>
        </w:rPr>
        <w:t xml:space="preserve"> </w:t>
      </w:r>
      <w:r>
        <w:rPr>
          <w:rFonts w:cs="Arabic Transparent"/>
        </w:rPr>
        <w:t>6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88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6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58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643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6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76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516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6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89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6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59</w:t>
      </w:r>
      <w:r>
        <w:rPr>
          <w:rFonts w:cs="Arabic Transparent"/>
          <w:rtl w:val="true"/>
        </w:rPr>
        <w:t xml:space="preserve"> (*)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 xml:space="preserve">[ </w:t>
      </w:r>
      <w:r>
        <w:rPr>
          <w:rFonts w:cs="Arabic Transparent"/>
        </w:rPr>
        <w:t>102</w:t>
      </w:r>
      <w:r>
        <w:rPr>
          <w:rFonts w:cs="Arabic Transparent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</w:rPr>
        <w:t>645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يس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وف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ثق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خطئ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فظ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ه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وف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ف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طاء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ي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وفيين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ق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زر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دمشق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يحي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وثقان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646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زيز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ريج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أ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ن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ت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ريج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رب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نب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زيز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ريج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أبو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رو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ذه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ل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ائش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ل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ري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او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س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رفا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رأي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اوسا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يضا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ئ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ري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ط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ط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سمع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طاء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يمون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ري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ع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لم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647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زيز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شير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ص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ما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ر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تا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صر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ين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متح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أجاب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648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زيز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رو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يم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د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مع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غني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649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وي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هنجان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نبل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قو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ير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ضطر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د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ت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ر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مسمائ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غل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ها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ذك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سحا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وس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أ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ضعف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دا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رو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ال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ه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ما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ر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صل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يث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ير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وذ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يث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ضطراب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مروز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ضطر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يث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Arabic Transparent"/>
        </w:rPr>
        <w:t>645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6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96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519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5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17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5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66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646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6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02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520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5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22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5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56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647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6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06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520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5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23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5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58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649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6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11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521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5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26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5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60</w:t>
      </w:r>
      <w:r>
        <w:rPr>
          <w:rFonts w:cs="Arabic Transparent"/>
          <w:rtl w:val="true"/>
        </w:rPr>
        <w:t xml:space="preserve"> (*)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 xml:space="preserve">[ </w:t>
      </w:r>
      <w:r>
        <w:rPr>
          <w:rFonts w:cs="Arabic Transparent"/>
        </w:rPr>
        <w:t>103</w:t>
      </w:r>
      <w:r>
        <w:rPr>
          <w:rFonts w:cs="Arabic Transparent"/>
          <w:rtl w:val="true"/>
        </w:rPr>
        <w:t xml:space="preserve"> ]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اختل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قي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ف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ي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اص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اصم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650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ؤ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دوس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ي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صر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أ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651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نع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دريس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كذ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ه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ب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خ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غزال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652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اح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ليم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الك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أحاديث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وضوع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653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اح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صل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دوس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ي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ا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فظ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تا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حيحا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654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ار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كوان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ميم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ار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ص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يث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س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لم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ال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655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ه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سن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أحاديث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اكير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عرف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656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ه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افع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راق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صالح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ث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وف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صا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ق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يمون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ذك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هاب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را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ي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ثل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عافا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ر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ثل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قو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قو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هاب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عقو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دورق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ل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ع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م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Fonts w:cs="Arabic Transparent"/>
          <w:rtl w:val="true"/>
        </w:rPr>
        <w:t xml:space="preserve">... </w:t>
      </w:r>
      <w:r>
        <w:rPr>
          <w:rFonts w:cs="Arabic Transparent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جان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انك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ع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هاب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ت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خرف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ل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سأ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د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لو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هاب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ث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وف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صحا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ق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Arabic Transparent"/>
        </w:rPr>
        <w:t>650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6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33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525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6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16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6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65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652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6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40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526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6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61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6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4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654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6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41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527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6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18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6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75</w:t>
      </w:r>
      <w:r>
        <w:rPr>
          <w:rFonts w:cs="Arabic Transparent"/>
          <w:rtl w:val="true"/>
        </w:rPr>
        <w:t xml:space="preserve"> (*)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 xml:space="preserve">[ </w:t>
      </w:r>
      <w:r>
        <w:rPr>
          <w:rFonts w:cs="Arabic Transparent"/>
        </w:rPr>
        <w:t>104</w:t>
      </w:r>
      <w:r>
        <w:rPr>
          <w:rFonts w:cs="Arabic Transparent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</w:rPr>
        <w:t>657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ه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م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ل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ام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مد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ثقف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ه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ثق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ثب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ام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ل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ن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م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مائ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658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ه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ط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فاف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قرأ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فس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عيد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لم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فطس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قو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ي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ر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رب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س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أ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وذ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ل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ه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أتدر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ث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ث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حيى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ثر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ال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سعي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ذه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غن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ضعف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659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ه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جاه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ب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ضعيف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660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بد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ليمان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مد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لاب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ال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أل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ثق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ج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الح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رآ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قرئ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تو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ن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ب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ثمان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مائ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وذ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ي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سلمين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مروذ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صدوق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بت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661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ب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خنس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خع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وف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ثق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662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ب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ميد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هذل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طاب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صر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تر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يث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663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ب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عف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قوي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وذ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إ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سن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Arabic Transparent"/>
        </w:rPr>
        <w:t>657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6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49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528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6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97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6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71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658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50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6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50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6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98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6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98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659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6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53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528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6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98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6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96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660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6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58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530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6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15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6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89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662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7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9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532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5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77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5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13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663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7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5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53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5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10</w:t>
      </w:r>
      <w:r>
        <w:rPr>
          <w:rFonts w:cs="Arabic Transparent"/>
          <w:rtl w:val="true"/>
        </w:rPr>
        <w:t xml:space="preserve"> (*)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 xml:space="preserve">[ </w:t>
      </w:r>
      <w:r>
        <w:rPr>
          <w:rFonts w:cs="Arabic Transparent"/>
        </w:rPr>
        <w:t>105</w:t>
      </w:r>
      <w:r>
        <w:rPr>
          <w:rFonts w:cs="Arabic Transparent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>الفق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ه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دين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لت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كي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ها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664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ب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زحر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ضمر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ضعف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وثق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يض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جر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665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ب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زياد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داح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ص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ك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أس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ذه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غن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صال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666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ب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وهب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يحيى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رش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ميم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أحاديث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اكير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667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ب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حمن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شجع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حمن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وف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شجع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كت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جل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يث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668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ب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ر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فص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اصم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قيه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ات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أل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ن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يو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عب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ما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ي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ثب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اف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عب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ثبت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أحفظ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أكثر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اف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ثب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ص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يث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وذ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عب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ثب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اف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ثب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اف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669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ب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ذام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بس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مد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فاظ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خليط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أحاد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و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ر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لاي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حد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ا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فق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ف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ض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ثل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ست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أخر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حاد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ديئ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حديث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شايخ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ثبت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أحاد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عمش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ناك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كت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Arabic Transparent"/>
        </w:rPr>
        <w:t>664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7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2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533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5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15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665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7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4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533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بر</w:t>
      </w:r>
      <w:r>
        <w:rPr>
          <w:rtl w:val="true"/>
        </w:rPr>
        <w:t xml:space="preserve"> </w:t>
      </w:r>
      <w:r>
        <w:rPr>
          <w:rFonts w:cs="Arabic Transparent"/>
        </w:rPr>
        <w:t>5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82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667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7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34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536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5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24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668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7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8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537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5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26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5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95</w:t>
      </w:r>
      <w:r>
        <w:rPr>
          <w:rFonts w:cs="Arabic Transparent"/>
          <w:rtl w:val="true"/>
        </w:rPr>
        <w:t xml:space="preserve"> (*)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 xml:space="preserve">[ </w:t>
      </w:r>
      <w:r>
        <w:rPr>
          <w:rFonts w:cs="Arabic Transparent"/>
        </w:rPr>
        <w:t>106</w:t>
      </w:r>
      <w:r>
        <w:rPr>
          <w:rFonts w:cs="Arabic Transparent"/>
          <w:rtl w:val="true"/>
        </w:rPr>
        <w:t xml:space="preserve"> ]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المروذ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حد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أحاد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ديئ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ن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خر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يئا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رجت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670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ب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م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هيب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يم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وف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يعر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حذاء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أس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671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بي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تب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ريم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ضب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وف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تر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يث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672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ت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و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رمز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وذ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ألته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عت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دري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673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ت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شير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زر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سن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أحاديث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صي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كر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674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ت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كي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لين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675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ت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ميد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ضب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اذ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ضعف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676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ت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ت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سعود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هذل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يس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سعود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ثق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677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ث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ج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ج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زرع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لا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امر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عث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ج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الح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Arabic Transparent"/>
        </w:rPr>
        <w:t>671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7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86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548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6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27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6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94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673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أ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7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90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7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2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674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7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94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6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70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675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7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96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6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70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676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7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97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6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527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677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7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05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6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7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93</w:t>
      </w:r>
      <w:r>
        <w:rPr>
          <w:rFonts w:cs="Arabic Transparent"/>
          <w:rtl w:val="true"/>
        </w:rPr>
        <w:t xml:space="preserve"> (*)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 xml:space="preserve">[ </w:t>
      </w:r>
      <w:r>
        <w:rPr>
          <w:rFonts w:cs="Arabic Transparent"/>
        </w:rPr>
        <w:t>107</w:t>
      </w:r>
      <w:r>
        <w:rPr>
          <w:rFonts w:cs="Arabic Transparent"/>
          <w:rtl w:val="true"/>
        </w:rPr>
        <w:t xml:space="preserve"> ]</w:t>
      </w:r>
    </w:p>
    <w:p>
      <w:pPr>
        <w:pStyle w:val="Normal"/>
        <w:jc w:val="left"/>
        <w:rPr/>
      </w:pPr>
      <w:r>
        <w:rPr>
          <w:rFonts w:cs="Arabic Transparent"/>
        </w:rPr>
        <w:t>678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اض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مير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زاق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اض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أظ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غلط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679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ك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نيف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نصار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ه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ثق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يمون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شيخ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لت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أحاديث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تقارب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680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ينار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رش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مص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رو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ثق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681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ب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طع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وفل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ثق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682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ك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حديث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ذاك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683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غطفان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رج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الح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ثقات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684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ار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قي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بد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ثق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685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ير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اليقط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جل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وف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عمى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ضعف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تر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هد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يث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ر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سن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686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غيا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اسب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ر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رجاء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Arabic Transparent"/>
        </w:rPr>
        <w:t>681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أ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52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7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20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9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683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مبزان</w:t>
      </w:r>
      <w:r>
        <w:rPr>
          <w:rtl w:val="true"/>
        </w:rPr>
        <w:t xml:space="preserve"> 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8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بر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243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684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أ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ديب</w:t>
      </w:r>
      <w:r>
        <w:rPr>
          <w:rtl w:val="true"/>
        </w:rPr>
        <w:t xml:space="preserve"> </w:t>
      </w:r>
      <w:r>
        <w:rPr>
          <w:rFonts w:cs="Arabic Transparent"/>
        </w:rPr>
        <w:t>7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42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3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6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59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686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7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46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3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6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45</w:t>
      </w:r>
      <w:r>
        <w:rPr>
          <w:rFonts w:cs="Arabic Transparent"/>
          <w:rtl w:val="true"/>
        </w:rPr>
        <w:t xml:space="preserve"> (*)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 xml:space="preserve">[ </w:t>
      </w:r>
      <w:r>
        <w:rPr>
          <w:rFonts w:cs="Arabic Transparent"/>
        </w:rPr>
        <w:t>108</w:t>
      </w:r>
      <w:r>
        <w:rPr>
          <w:rFonts w:cs="Arabic Transparent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</w:rPr>
        <w:t>687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ي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واست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بس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أثن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عرض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يب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رير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بي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عام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اط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سين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اط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رى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ص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حد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ر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ثور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قيل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اب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ه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يد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مشركين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ع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اد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حو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أنكر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دا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كأن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وضوع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خو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ك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تطن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شئ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حاديث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سأ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لام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688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ت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قي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صر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ثق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689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ز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ر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ر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أسا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690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حام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ل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دو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أس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691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ان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رو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أ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وء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692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د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نابحى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ألت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د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د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ندي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693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رو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Fonts w:cs="Arabic Transparent"/>
          <w:rtl w:val="true"/>
        </w:rPr>
        <w:t xml:space="preserve">....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سو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يس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خع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وف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عو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ثق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694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س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فيان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ميم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وذ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ألت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ل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مر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ضعف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خرى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695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ط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ائب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ثقف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ه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عط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ائب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ق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ج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الح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Arabic Transparent"/>
        </w:rPr>
        <w:t>687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7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49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3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6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66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691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7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60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ثقات</w:t>
      </w:r>
      <w:r>
        <w:rPr>
          <w:rtl w:val="true"/>
        </w:rPr>
        <w:t xml:space="preserve"> </w:t>
      </w:r>
      <w:r>
        <w:rPr>
          <w:rFonts w:cs="Arabic Transparent"/>
        </w:rPr>
        <w:t>8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50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695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7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03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2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6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32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6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32</w:t>
      </w:r>
      <w:r>
        <w:rPr>
          <w:rFonts w:cs="Arabic Transparent"/>
          <w:rtl w:val="true"/>
        </w:rPr>
        <w:t xml:space="preserve"> (*)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 xml:space="preserve">[ </w:t>
      </w:r>
      <w:r>
        <w:rPr>
          <w:rFonts w:cs="Arabic Transparent"/>
        </w:rPr>
        <w:t>109</w:t>
      </w:r>
      <w:r>
        <w:rPr>
          <w:rFonts w:cs="Arabic Transparent"/>
          <w:rtl w:val="true"/>
        </w:rPr>
        <w:t xml:space="preserve"> ]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ط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ائ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ي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خت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يل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دي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حيح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وذ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عط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ائ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يك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كلاه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بت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696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ط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جلان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كت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يئ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شئ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697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ط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روان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سلم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صعب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دن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ثق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698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ط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راسان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الب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عط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راسا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س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يئا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أ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ط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س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يئا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699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لعطا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ال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اص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بص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ال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خزو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أس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ذه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غن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ثق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700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ط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ارث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روق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همدان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وف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غيره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أس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قو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أبورو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س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سرو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يئا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أنك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ش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نكار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701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ف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فار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صر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أي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لفاظ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ع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ف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بأ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أخبر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و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ف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س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غدا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يعر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شي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زم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ف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ش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نين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ر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كت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مل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يام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ي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صب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لفاظ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ف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Arabic Transparent"/>
        </w:rPr>
        <w:t>696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7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08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2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6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35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697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7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11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2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6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37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698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7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12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3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334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699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7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21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4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7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2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700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7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24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4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6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82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701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7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33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5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7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72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7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72</w:t>
      </w:r>
      <w:r>
        <w:rPr>
          <w:rFonts w:cs="Arabic Transparent"/>
          <w:rtl w:val="true"/>
        </w:rPr>
        <w:t xml:space="preserve"> (*)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 xml:space="preserve">[ </w:t>
      </w:r>
      <w:r>
        <w:rPr>
          <w:rFonts w:cs="Arabic Transparent"/>
        </w:rPr>
        <w:t>110</w:t>
      </w:r>
      <w:r>
        <w:rPr>
          <w:rFonts w:cs="Arabic Transparent"/>
          <w:rtl w:val="true"/>
        </w:rPr>
        <w:t xml:space="preserve"> ]</w:t>
      </w:r>
    </w:p>
    <w:p>
      <w:pPr>
        <w:pStyle w:val="Normal"/>
        <w:jc w:val="left"/>
        <w:rPr/>
      </w:pPr>
      <w:r>
        <w:rPr>
          <w:rFonts w:cs="Arabic Transparent"/>
        </w:rPr>
        <w:t>702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ق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ق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يمام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ثق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رأ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ورا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انجيل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703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ق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ال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قيل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الد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يل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ثق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704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كر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ار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نف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جل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ا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ضطر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غ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يا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لم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يضا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ضطر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ثير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ض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زيا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أل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يما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قد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كر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ث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تب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يو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ملاز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هؤل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عكر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و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ؤلاء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رو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ع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اديث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ذه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غن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705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لق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رثد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ارث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ضرم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وف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ثب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يمون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ارجاء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يث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ضابطا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706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لق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لك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علا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قو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أفض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ابع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علق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مسروق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اضلين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ابعين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707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ل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ح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ر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سن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طان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ه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ام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أل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ح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كوف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أ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ل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هواز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708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ل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ذيم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ران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صال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يث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ك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أ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شيع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Arabic Transparent"/>
        </w:rPr>
        <w:t>703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7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255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9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704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7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61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0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7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0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705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7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78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1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6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06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7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0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706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7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76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1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6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04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707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7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84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2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6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76</w:t>
      </w:r>
      <w:r>
        <w:rPr>
          <w:rFonts w:cs="Arabic Transparent"/>
          <w:rtl w:val="true"/>
        </w:rPr>
        <w:t xml:space="preserve"> (*)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 xml:space="preserve">[ </w:t>
      </w:r>
      <w:r>
        <w:rPr>
          <w:rFonts w:cs="Arabic Transparent"/>
        </w:rPr>
        <w:t>111</w:t>
      </w:r>
      <w:r>
        <w:rPr>
          <w:rFonts w:cs="Arabic Transparent"/>
          <w:rtl w:val="true"/>
        </w:rPr>
        <w:t xml:space="preserve"> ]</w:t>
      </w:r>
    </w:p>
    <w:p>
      <w:pPr>
        <w:pStyle w:val="Normal"/>
        <w:jc w:val="left"/>
        <w:rPr/>
      </w:pPr>
      <w:r>
        <w:rPr>
          <w:rFonts w:cs="Arabic Transparent"/>
        </w:rPr>
        <w:t>709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ل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ابت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زر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ثق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دوق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710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ل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ع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يد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هاشم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نها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كت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عد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بلغ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نا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سلم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زرع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ر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تا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عد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ليمان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أيته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تا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ضروب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هما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ين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وثق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711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ل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زو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وذ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ين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712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ل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قي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ينار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بد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أس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كلمو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رجاء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ج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713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ل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فص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دائن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سن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غداد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باب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أخطأ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ولة</w:t>
      </w:r>
      <w:r>
        <w:rPr>
          <w:rFonts w:cs="Arabic Transparent"/>
          <w:rtl w:val="true"/>
        </w:rPr>
        <w:t xml:space="preserve">:: </w:t>
      </w:r>
      <w:r>
        <w:rPr>
          <w:rFonts w:cs="Arabic Transparent"/>
          <w:rtl w:val="true"/>
        </w:rPr>
        <w:t>احتب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دار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أعتاد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"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وأعت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". </w:t>
      </w:r>
      <w:r>
        <w:rPr>
          <w:rFonts w:cs="Arabic Transparent"/>
        </w:rPr>
        <w:t>714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ل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ز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دعان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سن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ميم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صر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ضري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قو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ر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ضعيف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غ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ز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قل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حاديث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شئ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715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ل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ال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ى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همدان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ثق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716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ل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لح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ا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خار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و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باس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يمون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شي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كرات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ج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ه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مص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Arabic Transparent"/>
        </w:rPr>
        <w:t>709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7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88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2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6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64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6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77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710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7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89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3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6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78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712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7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98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4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6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80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714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86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ميزان</w:t>
      </w:r>
      <w:r>
        <w:rPr>
          <w:rtl w:val="true"/>
        </w:rPr>
        <w:t xml:space="preserve"> 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27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716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7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39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9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6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81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6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91</w:t>
      </w:r>
      <w:r>
        <w:rPr>
          <w:rFonts w:cs="Arabic Transparent"/>
          <w:rtl w:val="true"/>
        </w:rPr>
        <w:t xml:space="preserve"> (*)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 xml:space="preserve">[ </w:t>
      </w:r>
      <w:r>
        <w:rPr>
          <w:rFonts w:cs="Arabic Transparent"/>
        </w:rPr>
        <w:t>112</w:t>
      </w:r>
      <w:r>
        <w:rPr>
          <w:rFonts w:cs="Arabic Transparent"/>
          <w:rtl w:val="true"/>
        </w:rPr>
        <w:t xml:space="preserve"> ]</w:t>
      </w:r>
    </w:p>
    <w:p>
      <w:pPr>
        <w:pStyle w:val="Normal"/>
        <w:jc w:val="left"/>
        <w:rPr/>
      </w:pPr>
      <w:r>
        <w:rPr>
          <w:rFonts w:cs="Arabic Transparent"/>
        </w:rPr>
        <w:t>717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ل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اص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هيب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و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ريب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او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قو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أ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د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اصم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جاج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تهما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ذهل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ل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اصم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م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ل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خطئ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أومأ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يد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ثيرا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أسا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718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ل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دين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سمي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كن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بجي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719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ل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على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امر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ثعلب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حو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أس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720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ل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ج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فا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ماع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يشكر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أس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إ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ش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ن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سلم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وذ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أس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ف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حاديث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721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ل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غراب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زار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وف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ئ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بر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جلس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حدا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دلس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را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دوقا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وذ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يث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ه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دق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722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ل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بارك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هنائ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صر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ثق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ت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ض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مع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بعض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رض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وذ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أل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أ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رم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تشيع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يمون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حديث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أس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723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ل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اش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ريد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سن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ائذ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ر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أسا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جلس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ن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س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سبع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مائ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د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جل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آخر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ه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لك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(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</w:rPr>
        <w:t>717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7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44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9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6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98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720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7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66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1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6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96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6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88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722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7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75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3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6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03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723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7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77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3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6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05</w:t>
      </w:r>
      <w:r>
        <w:rPr>
          <w:rFonts w:cs="Arabic Transparent"/>
          <w:rtl w:val="true"/>
        </w:rPr>
        <w:t xml:space="preserve"> (*)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 xml:space="preserve">[ </w:t>
      </w:r>
      <w:r>
        <w:rPr>
          <w:rFonts w:cs="Arabic Transparent"/>
        </w:rPr>
        <w:t>113</w:t>
      </w:r>
      <w:r>
        <w:rPr>
          <w:rFonts w:cs="Arabic Transparent"/>
          <w:rtl w:val="true"/>
        </w:rPr>
        <w:t xml:space="preserve"> ]</w:t>
      </w:r>
    </w:p>
    <w:p>
      <w:pPr>
        <w:pStyle w:val="Normal"/>
        <w:jc w:val="left"/>
        <w:rPr/>
      </w:pPr>
      <w:r>
        <w:rPr>
          <w:rFonts w:cs="Arabic Transparent"/>
        </w:rPr>
        <w:t>724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ل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ليم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دائ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وف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كفان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أس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725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ل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ص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هبان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صال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يث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ثب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او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دق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726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ل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سهر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سن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رش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وف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ثب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اوي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وذ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عل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سه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ض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وصل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ف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ضائ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قلت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فالنا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شته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يث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يث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ه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دق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727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ما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و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ار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بد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صر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شئ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728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ما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ستق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729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م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ثور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يقظان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وفى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ئ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730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ما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عقاع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ألت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ا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عقاع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يحت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حديث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عما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عقاع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ق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يحت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حديث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وذ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ثق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يمون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ثق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731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م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او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دهن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جل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وف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ثق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Arabic Transparent"/>
        </w:rPr>
        <w:t>724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7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92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5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6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207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725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7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90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5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6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07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726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7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83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4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6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04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729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7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05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8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6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93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730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7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23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51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6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68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731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7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06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8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6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90</w:t>
      </w:r>
      <w:r>
        <w:rPr>
          <w:rFonts w:cs="Arabic Transparent"/>
          <w:rtl w:val="true"/>
        </w:rPr>
        <w:t xml:space="preserve"> (*)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 xml:space="preserve">[ </w:t>
      </w:r>
      <w:r>
        <w:rPr>
          <w:rFonts w:cs="Arabic Transparent"/>
        </w:rPr>
        <w:t>114</w:t>
      </w:r>
      <w:r>
        <w:rPr>
          <w:rFonts w:cs="Arabic Transparent"/>
          <w:rtl w:val="true"/>
        </w:rPr>
        <w:t xml:space="preserve"> ]</w:t>
      </w:r>
    </w:p>
    <w:p>
      <w:pPr>
        <w:pStyle w:val="Normal"/>
        <w:jc w:val="left"/>
        <w:rPr/>
      </w:pPr>
      <w:r>
        <w:rPr>
          <w:rFonts w:cs="Arabic Transparent"/>
        </w:rPr>
        <w:t>732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م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زري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ضب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ئ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زري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صال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سئ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رو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زبير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و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كب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733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م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ار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و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اشم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رو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ثق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734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م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ار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اش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زعفران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ثق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735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ما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اذان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سا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يدلان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ثق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أس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مس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رو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ثر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يرو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اد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اكير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736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ما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ز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ز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نصار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تابع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ق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737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ما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ير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وف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ميم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ئ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ث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زياد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سأ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ث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738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ما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غراب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يحصب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شئ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739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ما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غز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ار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نصار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ثق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740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م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أل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نز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صر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يقولون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اد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و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مام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Arabic Transparent"/>
        </w:rPr>
        <w:t>732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7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00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7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7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9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735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7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16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9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6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65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6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505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737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7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21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50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6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66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739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7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22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51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6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68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740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7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24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51</w:t>
      </w:r>
      <w:r>
        <w:rPr>
          <w:rFonts w:cs="Arabic Transparent"/>
          <w:rtl w:val="true"/>
        </w:rPr>
        <w:t xml:space="preserve"> (*)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 xml:space="preserve">[ </w:t>
      </w:r>
      <w:r>
        <w:rPr>
          <w:rFonts w:cs="Arabic Transparent"/>
        </w:rPr>
        <w:t>115</w:t>
      </w:r>
      <w:r>
        <w:rPr>
          <w:rFonts w:cs="Arabic Transparent"/>
          <w:rtl w:val="true"/>
        </w:rPr>
        <w:t xml:space="preserve"> ]</w:t>
      </w:r>
    </w:p>
    <w:p>
      <w:pPr>
        <w:pStyle w:val="Normal"/>
        <w:jc w:val="left"/>
        <w:rPr/>
      </w:pPr>
      <w:r>
        <w:rPr>
          <w:rFonts w:cs="Arabic Transparent"/>
        </w:rPr>
        <w:t>741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م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يو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بد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فص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وصل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ث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أمون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او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دح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742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م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عثم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مص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ثق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743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مر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مز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طاب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حديث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اكير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744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م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فص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كوان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بد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ي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ليف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خرق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يث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745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م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اش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جر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فص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يمام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اكير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746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م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زائ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همدان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وفى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صالح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747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م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سين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رش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ثق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748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م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ر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ثقف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وفي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749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م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دن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فص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أس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اديث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راسيل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750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م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يس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وف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فص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آبا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أس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Arabic Transparent"/>
        </w:rPr>
        <w:t>741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7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29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52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6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98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743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7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37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04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744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ميزان</w:t>
      </w:r>
      <w:r>
        <w:rPr>
          <w:rtl w:val="true"/>
        </w:rPr>
        <w:t xml:space="preserve"> </w:t>
      </w:r>
      <w:r>
        <w:rPr>
          <w:rFonts w:cs="Arabic Transparent"/>
        </w:rPr>
        <w:t>4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98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مجروحين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84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745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7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45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55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6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55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6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07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746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449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</w:rPr>
        <w:t>7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ت</w:t>
      </w:r>
      <w:r>
        <w:rPr>
          <w:rtl w:val="true"/>
        </w:rPr>
        <w:t xml:space="preserve"> 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06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748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ميزان</w:t>
      </w:r>
      <w:r>
        <w:rPr>
          <w:rtl w:val="true"/>
        </w:rPr>
        <w:t xml:space="preserve"> 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11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7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70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749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7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71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59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6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19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750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7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73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59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6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21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 xml:space="preserve">[ </w:t>
      </w:r>
      <w:r>
        <w:rPr>
          <w:rFonts w:cs="Arabic Transparent"/>
        </w:rPr>
        <w:t>116</w:t>
      </w:r>
      <w:r>
        <w:rPr>
          <w:rFonts w:cs="Arabic Transparent"/>
          <w:rtl w:val="true"/>
        </w:rPr>
        <w:t xml:space="preserve"> ]</w:t>
      </w:r>
    </w:p>
    <w:p>
      <w:pPr>
        <w:pStyle w:val="Normal"/>
        <w:jc w:val="left"/>
        <w:rPr/>
      </w:pPr>
      <w:r>
        <w:rPr>
          <w:rFonts w:cs="Arabic Transparent"/>
        </w:rPr>
        <w:t>751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مر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ط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راز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قوي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752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م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ليس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فص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ك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سند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تروك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753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م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ز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طاب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ثق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أس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ألت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أس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754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م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افع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دن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ث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افع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وذ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ألت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افع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افع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عم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عرف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ك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اف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ك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شئ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755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م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به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صر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ذم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756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م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بي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عب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يمونى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أس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757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م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ار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ابر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لخ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فص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وذ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ئ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ار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لخ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قد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تعل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شئ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كتب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يثأ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ثيرأ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الب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قول</w:t>
      </w:r>
      <w:r>
        <w:rPr>
          <w:rFonts w:cs="Arabic Transparent"/>
          <w:rtl w:val="true"/>
        </w:rPr>
        <w:t xml:space="preserve">:: </w:t>
      </w:r>
      <w:r>
        <w:rPr>
          <w:rFonts w:cs="Arabic Transparent"/>
          <w:rtl w:val="true"/>
        </w:rPr>
        <w:t>عم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ار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لخ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كثر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رو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يئا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758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م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على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وذ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رض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759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م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ون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اسم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نف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ثق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س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ه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Arabic Transparent"/>
        </w:rPr>
        <w:t>751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7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83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26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753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62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7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95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755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7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500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63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6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02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6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38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755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7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501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64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6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41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759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7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506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64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6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42</w:t>
      </w:r>
      <w:r>
        <w:rPr>
          <w:rFonts w:cs="Arabic Transparent"/>
          <w:rtl w:val="true"/>
        </w:rPr>
        <w:t xml:space="preserve"> (*)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 xml:space="preserve">[ </w:t>
      </w:r>
      <w:r>
        <w:rPr>
          <w:rFonts w:cs="Arabic Transparent"/>
        </w:rPr>
        <w:t>117</w:t>
      </w:r>
      <w:r>
        <w:rPr>
          <w:rFonts w:cs="Arabic Transparent"/>
          <w:rtl w:val="true"/>
        </w:rPr>
        <w:t xml:space="preserve"> ]</w:t>
      </w:r>
    </w:p>
    <w:p>
      <w:pPr>
        <w:pStyle w:val="Normal"/>
        <w:jc w:val="left"/>
        <w:rPr/>
      </w:pPr>
      <w:r>
        <w:rPr>
          <w:rFonts w:cs="Arabic Transparent"/>
        </w:rPr>
        <w:t>760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م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زر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ضرم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بلغ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كذب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761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كا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ترك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762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ار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عقو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م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صر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ئم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صري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ص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يث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عمر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ار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قارب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ار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د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أي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شي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اكير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763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الد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الد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رش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كذاب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رو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ز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آبائ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اد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وضوع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764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ينار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صر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يحيى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هرم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زبي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ضعف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765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ين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ك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مح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علا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و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طائ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ين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ولى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بار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تعا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رف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علم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يمون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ألت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ين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ثقات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حك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ع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أي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ئب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ينار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لت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شي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رسل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إ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معت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ثنا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حد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أشي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جل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اس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766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م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ر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أل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ال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يث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حديث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أس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760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8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1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66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223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</w:rPr>
        <w:t>6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762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8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4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67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6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25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764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8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0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69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6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32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6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29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765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28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0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</w:rPr>
        <w:t>8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69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6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31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6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28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 xml:space="preserve">[ </w:t>
      </w:r>
      <w:r>
        <w:rPr>
          <w:rFonts w:cs="Arabic Transparent"/>
        </w:rPr>
        <w:t>118</w:t>
      </w:r>
      <w:r>
        <w:rPr>
          <w:rFonts w:cs="Arabic Transparent"/>
          <w:rtl w:val="true"/>
        </w:rPr>
        <w:t xml:space="preserve"> ]</w:t>
      </w:r>
    </w:p>
    <w:p>
      <w:pPr>
        <w:pStyle w:val="Normal"/>
        <w:jc w:val="left"/>
        <w:rPr/>
      </w:pPr>
      <w:r>
        <w:rPr>
          <w:rFonts w:cs="Arabic Transparent"/>
        </w:rPr>
        <w:t>767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عي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اص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هم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ثر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ئ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عيب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رب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حتجب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رب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ج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ل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ئ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يمو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اكير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ن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كت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يث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عتب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ج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لا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خار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رأي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نبل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عل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دين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إسحا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اهو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أب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ي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عا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صحاب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حتج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حد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عي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د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د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اءو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حتجو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حد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عيب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د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اءو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ركو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768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سو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كرم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وذ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ألت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رق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كر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ز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تاب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ه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ي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رضون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أش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يد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أ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شر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وتبسم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م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حد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قول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ج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سم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بارك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ما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برق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769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سحا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همدا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ييع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ثق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770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صر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أه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حد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ن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م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أربع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مائ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قو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أ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تزل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أول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عتزال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رو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ثور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بي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بي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تزليا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ير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ي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771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و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طل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نطب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أس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772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ران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ود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هد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وفى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ثق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767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8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8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72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42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6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38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769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8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63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73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6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42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772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8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82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75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6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253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 xml:space="preserve">[ </w:t>
      </w:r>
      <w:r>
        <w:rPr>
          <w:rFonts w:cs="Arabic Transparent"/>
        </w:rPr>
        <w:t>119</w:t>
      </w:r>
      <w:r>
        <w:rPr>
          <w:rFonts w:cs="Arabic Transparent"/>
          <w:rtl w:val="true"/>
        </w:rPr>
        <w:t xml:space="preserve"> ]</w:t>
      </w:r>
    </w:p>
    <w:p>
      <w:pPr>
        <w:pStyle w:val="Normal"/>
        <w:jc w:val="left"/>
        <w:rPr/>
      </w:pPr>
      <w:r>
        <w:rPr>
          <w:rFonts w:cs="Arabic Transparent"/>
        </w:rPr>
        <w:t>773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و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يير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عا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دو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ث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ختل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وت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774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يس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لائ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وف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ثق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775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ك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ابور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ثمان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غداد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اق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حر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دق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776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مد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نقز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رش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ثق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777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رزوق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اهل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ثمان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صر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زرع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ل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نب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إ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دي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ك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رزوق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در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ج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الح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رو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ان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نب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ث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أمون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ضل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سد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ن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ب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ال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د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صر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كت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رزو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نهيت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إ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ف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رضا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رضا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ف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778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م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ار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ارث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اد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ن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ش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مائ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779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ذي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ذاك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780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ند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اوس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ه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ضعيف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Arabic Transparent"/>
        </w:rPr>
        <w:t>774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8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92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77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6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54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775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8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96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78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6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75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776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8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98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78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6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62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777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8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99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78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بر</w:t>
      </w:r>
      <w:r>
        <w:rPr>
          <w:rtl w:val="true"/>
        </w:rPr>
        <w:t xml:space="preserve"> </w:t>
      </w:r>
      <w:r>
        <w:rPr>
          <w:rFonts w:cs="Arabic Transparent"/>
        </w:rPr>
        <w:t>6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73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6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63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778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8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02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79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6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68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6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57</w:t>
      </w:r>
      <w:r>
        <w:rPr>
          <w:rFonts w:cs="Arabic Transparent"/>
          <w:rtl w:val="true"/>
        </w:rPr>
        <w:t xml:space="preserve"> (*)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 xml:space="preserve">[ </w:t>
      </w:r>
      <w:r>
        <w:rPr>
          <w:rFonts w:cs="Arabic Transparent"/>
        </w:rPr>
        <w:t>120</w:t>
      </w:r>
      <w:r>
        <w:rPr>
          <w:rFonts w:cs="Arabic Transparent"/>
          <w:rtl w:val="true"/>
        </w:rPr>
        <w:t xml:space="preserve"> ]</w:t>
      </w:r>
    </w:p>
    <w:p>
      <w:pPr>
        <w:pStyle w:val="Normal"/>
        <w:jc w:val="left"/>
        <w:rPr/>
      </w:pPr>
      <w:r>
        <w:rPr>
          <w:rFonts w:cs="Arabic Transparent"/>
        </w:rPr>
        <w:t>781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هاج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سلم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نصار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ثق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782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يم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هران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ق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يمون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ن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قو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جد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أس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رع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يمو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قلت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ق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هدي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عل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اح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لطان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783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شام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بن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صدوق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يث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784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ر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زد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ثق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785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هيث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طن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طن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زبيد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ثق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رب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ن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ومأ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طن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ج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إ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د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ج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دك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ص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ك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در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ناظ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نح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حد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دري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تش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ه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ص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جد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لث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دري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786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مر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ي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ثق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يموني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787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مر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س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رش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امر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ثق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788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مر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وار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طان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وا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أرج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ال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Arabic Transparent"/>
        </w:rPr>
        <w:t>782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8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08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80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6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58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784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8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13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381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785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8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14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80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6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68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786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8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25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297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787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8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23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82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6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94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6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23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788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8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30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83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6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97</w:t>
      </w:r>
      <w:r>
        <w:rPr>
          <w:rFonts w:cs="Arabic Transparent"/>
          <w:rtl w:val="true"/>
        </w:rPr>
        <w:t xml:space="preserve"> (*)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 xml:space="preserve">[ </w:t>
      </w:r>
      <w:r>
        <w:rPr>
          <w:rFonts w:cs="Arabic Transparent"/>
        </w:rPr>
        <w:t>121</w:t>
      </w:r>
      <w:r>
        <w:rPr>
          <w:rFonts w:cs="Arabic Transparent"/>
          <w:rtl w:val="true"/>
        </w:rPr>
        <w:t xml:space="preserve"> ]</w:t>
      </w:r>
    </w:p>
    <w:p>
      <w:pPr>
        <w:pStyle w:val="Normal"/>
        <w:jc w:val="left"/>
        <w:rPr/>
      </w:pPr>
      <w:r>
        <w:rPr>
          <w:rFonts w:cs="Arabic Transparent"/>
        </w:rPr>
        <w:t>789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مر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طاء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اسط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مز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صاب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صال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وذ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ألت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ذا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ضعف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أل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مز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اس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ر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طاء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ي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لاب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790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مر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سلم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صير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نقر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ك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صر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ثق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791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زهر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تك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ض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792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مر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خنف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ر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عرف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793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نبس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ضريس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ك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سد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ثق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794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نبس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اح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م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ام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ال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مو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ر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أسا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795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لعو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مز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ازن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اكير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796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لعو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وش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ارث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يبان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ثق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ق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797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و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ميل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عراب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ه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بد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ثق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Arabic Transparent"/>
        </w:rPr>
        <w:t>790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* / </w:t>
      </w:r>
      <w:r>
        <w:rPr>
          <w:rFonts w:cs="Arabic Transparent"/>
        </w:rPr>
        <w:t>137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84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6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06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791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ميزان</w:t>
      </w:r>
      <w:r>
        <w:rPr>
          <w:rtl w:val="true"/>
        </w:rPr>
        <w:t xml:space="preserve"> 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45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221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793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5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55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399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795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8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63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ميزان</w:t>
      </w:r>
      <w:r>
        <w:rPr>
          <w:rtl w:val="true"/>
        </w:rPr>
        <w:t xml:space="preserve"> 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03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796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8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63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89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7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67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7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2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797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ج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ث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م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قدر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8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66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89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7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5</w:t>
      </w:r>
      <w:r>
        <w:rPr>
          <w:rFonts w:cs="Arabic Transparent"/>
          <w:rtl w:val="true"/>
        </w:rPr>
        <w:t xml:space="preserve"> (*)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 xml:space="preserve">[ </w:t>
      </w:r>
      <w:r>
        <w:rPr>
          <w:rFonts w:cs="Arabic Transparent"/>
        </w:rPr>
        <w:t>122</w:t>
      </w:r>
      <w:r>
        <w:rPr>
          <w:rFonts w:cs="Arabic Transparent"/>
          <w:rtl w:val="true"/>
        </w:rPr>
        <w:t xml:space="preserve"> ]</w:t>
      </w:r>
    </w:p>
    <w:p>
      <w:pPr>
        <w:pStyle w:val="Normal"/>
        <w:jc w:val="left"/>
        <w:rPr/>
      </w:pPr>
      <w:r>
        <w:rPr>
          <w:rFonts w:cs="Arabic Transparent"/>
        </w:rPr>
        <w:t>798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ت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هذل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ثق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799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لعل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ر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ن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دمشق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ضعف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800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لعل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ارث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ضرم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هب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ثق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801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لعل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عقوب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و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رق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ث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س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د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سوء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و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هيل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ئ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ي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يك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ل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ل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ضطر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802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لعل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يث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دمشق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عي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شئ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سو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يث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يئا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803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وذ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سع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ن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شئ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804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فص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اص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طاب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ثق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805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نان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نف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نان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ضعف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806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اذان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صر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طان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او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أي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د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نسا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اذان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Arabic Transparent"/>
        </w:rPr>
        <w:t>798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8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71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90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6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84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7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3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799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353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ميزان</w:t>
      </w:r>
      <w:r>
        <w:rPr>
          <w:rtl w:val="true"/>
        </w:rPr>
        <w:t xml:space="preserve"> </w:t>
      </w:r>
      <w:r>
        <w:rPr>
          <w:rFonts w:cs="Arabic Transparent"/>
        </w:rPr>
        <w:t>7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97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800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8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77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91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513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6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53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801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8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86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92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6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57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803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8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04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96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6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72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804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8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08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97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6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73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805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8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11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98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277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ميزان</w:t>
      </w:r>
      <w:r>
        <w:rPr>
          <w:rtl w:val="true"/>
        </w:rPr>
        <w:t xml:space="preserve"> 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12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806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8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12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98</w:t>
      </w:r>
      <w:r>
        <w:rPr>
          <w:rFonts w:cs="Arabic Transparent"/>
          <w:rtl w:val="true"/>
        </w:rPr>
        <w:t xml:space="preserve"> (*)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 xml:space="preserve">[ </w:t>
      </w:r>
      <w:r>
        <w:rPr>
          <w:rFonts w:cs="Arabic Transparent"/>
        </w:rPr>
        <w:t>123</w:t>
      </w:r>
      <w:r>
        <w:rPr>
          <w:rFonts w:cs="Arabic Transparent"/>
          <w:rtl w:val="true"/>
        </w:rPr>
        <w:t xml:space="preserve"> ]</w:t>
      </w:r>
    </w:p>
    <w:p>
      <w:pPr>
        <w:pStyle w:val="Normal"/>
        <w:jc w:val="left"/>
        <w:rPr/>
      </w:pPr>
      <w:r>
        <w:rPr>
          <w:rFonts w:cs="Arabic Transparent"/>
        </w:rPr>
        <w:t>807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هم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ام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ك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ثم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ثق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808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ز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وف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ثق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809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اص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يمون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ثق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810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ر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سد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ر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و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ضرير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قرئ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ه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صاح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روف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ارئ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أس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811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ناط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غفار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شئ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غن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ساو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يئا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812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هان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عف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از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قوي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813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سيب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وذ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ألت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سيب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وف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ين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814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ون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سحا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ييع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علا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ل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ب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ق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ون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سأ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فيل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ل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نب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إ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تا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را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ك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كي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عيس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ون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بارك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ذ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ه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د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ذاب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ك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خب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ن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غز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سن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ج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د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غد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ئ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م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صون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أم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م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أب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قبل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سن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هدي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نا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رسلونه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Arabic Transparent"/>
        </w:rPr>
        <w:t>810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00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8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23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811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289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405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812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1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56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06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813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6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88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مجروحين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19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ميزان</w:t>
      </w:r>
      <w:r>
        <w:rPr>
          <w:rtl w:val="true"/>
        </w:rPr>
        <w:t xml:space="preserve"> 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23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لسان</w:t>
      </w:r>
      <w:r>
        <w:rPr>
          <w:rtl w:val="true"/>
        </w:rPr>
        <w:t xml:space="preserve"> </w:t>
      </w:r>
      <w:r>
        <w:rPr>
          <w:rFonts w:cs="Arabic Transparent"/>
        </w:rPr>
        <w:t>4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05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814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8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37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03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6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91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6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06</w:t>
      </w:r>
      <w:r>
        <w:rPr>
          <w:rFonts w:cs="Arabic Transparent"/>
          <w:rtl w:val="true"/>
        </w:rPr>
        <w:t xml:space="preserve"> (*)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 xml:space="preserve">[ </w:t>
      </w:r>
      <w:r>
        <w:rPr>
          <w:rFonts w:cs="Arabic Transparent"/>
        </w:rPr>
        <w:t>124</w:t>
      </w:r>
      <w:r>
        <w:rPr>
          <w:rFonts w:cs="Arabic Transparent"/>
          <w:rtl w:val="true"/>
        </w:rPr>
        <w:t xml:space="preserve"> ]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معت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أي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يك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خ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حديث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س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وسئ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وذ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ون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سحا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زار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مرو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او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ي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ثب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بت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ف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ق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بت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سحا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مكا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سلام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815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يين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وش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غطفان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أس</w:t>
      </w:r>
      <w:r>
        <w:rPr>
          <w:rFonts w:cs="Arabic Transparent"/>
          <w:rtl w:val="true"/>
        </w:rPr>
        <w:t>. (</w:t>
      </w:r>
      <w:r>
        <w:rPr>
          <w:rFonts w:cs="Arabic Transparent"/>
          <w:rtl w:val="true"/>
        </w:rPr>
        <w:t>حر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غين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</w:rPr>
        <w:t>816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غال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طان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ثق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817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غس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ضر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زد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ضر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صر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ثق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يمون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عسر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يخ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818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غس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يد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وصل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خر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ت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819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غيل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ر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ول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ثق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>. (</w:t>
      </w:r>
      <w:r>
        <w:rPr>
          <w:rFonts w:cs="Arabic Transparent"/>
          <w:rtl w:val="true"/>
        </w:rPr>
        <w:t>حر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اء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</w:rPr>
        <w:t>825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فائ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رقاء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وف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طا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تروك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Arabic Transparent"/>
        </w:rPr>
        <w:t>815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8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40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31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816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8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42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4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99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818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ميزان</w:t>
      </w:r>
      <w:r>
        <w:rPr>
          <w:rtl w:val="true"/>
        </w:rPr>
        <w:t xml:space="preserve"> 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34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51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819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8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53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06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7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01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7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52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820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8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55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08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 xml:space="preserve">[ </w:t>
      </w:r>
      <w:r>
        <w:rPr>
          <w:rFonts w:cs="Arabic Transparent"/>
        </w:rPr>
        <w:t>125</w:t>
      </w:r>
      <w:r>
        <w:rPr>
          <w:rFonts w:cs="Arabic Transparent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</w:rPr>
        <w:t>821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فائ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بيب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ي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ضعيف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822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فت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خرق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خرج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راس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ث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ت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خرق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823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فر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ضا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عم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عيم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ضال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نوخ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ثق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رو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إ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امي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أس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ك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اكير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ذه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غن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و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مر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امي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صال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يث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عيد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مضطر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824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فر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بخ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عقوب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عقو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صر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رج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الح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يث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يرو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كرات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غ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قوي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وذ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ألت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ر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بخ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رج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ال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حديث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ذاك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825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فرا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حيى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همدان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ل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أي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ي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زكري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را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ه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ق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زكري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س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قل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أي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يك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ي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را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ه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ق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826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لفر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ليمان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يمون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ثق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دوق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827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لفض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كين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ع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يم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نب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ئ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كي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ع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عيم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Arabic Transparent"/>
        </w:rPr>
        <w:t>822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داد</w:t>
      </w:r>
      <w:r>
        <w:rPr>
          <w:rtl w:val="true"/>
        </w:rPr>
        <w:t xml:space="preserve"> </w:t>
      </w:r>
      <w:r>
        <w:rPr>
          <w:rFonts w:cs="Arabic Transparent"/>
        </w:rPr>
        <w:t>1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87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823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8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60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08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7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86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824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أ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82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8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62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825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8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59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08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7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39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7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91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827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8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70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10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7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61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7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18</w:t>
      </w:r>
      <w:r>
        <w:rPr>
          <w:rFonts w:cs="Arabic Transparent"/>
          <w:rtl w:val="true"/>
        </w:rPr>
        <w:t xml:space="preserve"> (*)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 xml:space="preserve">[ </w:t>
      </w:r>
      <w:r>
        <w:rPr>
          <w:rFonts w:cs="Arabic Transparent"/>
        </w:rPr>
        <w:t>126</w:t>
      </w:r>
      <w:r>
        <w:rPr>
          <w:rFonts w:cs="Arabic Transparent"/>
          <w:rtl w:val="true"/>
        </w:rPr>
        <w:t xml:space="preserve"> ]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شيو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أنساب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بالرجال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وكي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فق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يب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ع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ق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بت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ن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ذكر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يزاح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يين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ناظر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ج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كيع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جع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زع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ثب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كيع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وذ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ف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ف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أب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ع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صدق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ت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و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ذكرهما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هنا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أل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ف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عيم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ه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قد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ذهب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مودين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يمو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ثق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قظ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ارف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حديث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ث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م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تن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ق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غير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افا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رمذ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قو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إ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عيم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تا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ما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ختل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ئ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زعو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ي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ماد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خرج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ين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حيى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أر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ختب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عيم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ريد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ق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ابد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كت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لاث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يث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عيم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جع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أ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ش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يثا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يث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ث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اءو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عيم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خر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جل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أجل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ي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يحي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سار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ل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سفل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خر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طبق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فقرأ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ش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اديث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رأ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اد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ش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عي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يث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ضر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ث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رأ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ش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ثاني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رأ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ثان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عي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يث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ضر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رأ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ش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ثالث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رأ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ثالث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فتغ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عيم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نقلب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ينا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ق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حيى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أ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ذرا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يد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أور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ع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ا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ريد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أق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فعل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ع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اعل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ث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خر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رم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دخ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ار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أ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منع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أق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ك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إ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ب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رفست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فرتي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نب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قو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شيخ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كلم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هما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ك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لق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مره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علم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أم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ق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ث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ف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عيم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حن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828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لفض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بس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اسط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زاز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ث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ب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 xml:space="preserve">[ </w:t>
      </w:r>
      <w:r>
        <w:rPr>
          <w:rFonts w:cs="Arabic Transparent"/>
        </w:rPr>
        <w:t>127</w:t>
      </w:r>
      <w:r>
        <w:rPr>
          <w:rFonts w:cs="Arabic Transparent"/>
          <w:rtl w:val="true"/>
        </w:rPr>
        <w:t xml:space="preserve"> ]</w:t>
      </w:r>
    </w:p>
    <w:p>
      <w:pPr>
        <w:pStyle w:val="Normal"/>
        <w:jc w:val="left"/>
        <w:rPr/>
      </w:pPr>
      <w:r>
        <w:rPr>
          <w:rFonts w:cs="Arabic Transparent"/>
        </w:rPr>
        <w:t>829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لفض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قاش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يسى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ضعف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830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لفض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طي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وذ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أظ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راسا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ه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رو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831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فض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غرو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رير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ضب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ض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ثق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832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فض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رزوق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وف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يرا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833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فضا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صين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ئ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عرف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834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فط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ليف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رش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ك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ياط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ثق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ال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خش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فرط</w:t>
      </w:r>
      <w:r>
        <w:rPr>
          <w:rFonts w:cs="Arabic Transparent"/>
          <w:rtl w:val="true"/>
        </w:rPr>
        <w:t>. (</w:t>
      </w:r>
      <w:r>
        <w:rPr>
          <w:rFonts w:cs="Arabic Transparent"/>
          <w:rtl w:val="true"/>
        </w:rPr>
        <w:t>حر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اف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</w:rPr>
        <w:t>835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قابو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ظبيان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نب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وف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ذاك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836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لقاس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ندب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رب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سعود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رش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ن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قو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ر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اس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ونح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ر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ش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حال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لف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أل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ين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اس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كم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ثقة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Arabic Transparent"/>
        </w:rPr>
        <w:t>829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8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83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11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7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64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7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18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830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8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81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1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7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64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831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8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97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13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7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74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832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8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98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13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75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834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8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00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14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7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90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835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8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06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15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7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45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836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8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11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16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7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09</w:t>
      </w:r>
      <w:r>
        <w:rPr>
          <w:rFonts w:cs="Arabic Transparent"/>
          <w:rtl w:val="true"/>
        </w:rPr>
        <w:t xml:space="preserve"> (*)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 xml:space="preserve">[ </w:t>
      </w:r>
      <w:r>
        <w:rPr>
          <w:rFonts w:cs="Arabic Transparent"/>
        </w:rPr>
        <w:t>128</w:t>
      </w:r>
      <w:r>
        <w:rPr>
          <w:rFonts w:cs="Arabic Transparent"/>
          <w:rtl w:val="true"/>
        </w:rPr>
        <w:t xml:space="preserve"> ]</w:t>
      </w:r>
    </w:p>
    <w:p>
      <w:pPr>
        <w:pStyle w:val="Normal"/>
        <w:jc w:val="left"/>
        <w:rPr/>
      </w:pPr>
      <w:r>
        <w:rPr>
          <w:rFonts w:cs="Arabic Transparent"/>
        </w:rPr>
        <w:t>837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لقاس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لام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ي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درو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زد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و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يرا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دام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ن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قو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ستاذ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838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لقاس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فص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ر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كذ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غن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كذاب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ض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839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لقاس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حمن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حمن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دمشق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ثر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نبل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ذك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اسم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مام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دباغ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هور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أنكر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ح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اس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يرو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ز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عاجيب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ر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م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اسم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زر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دمشق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ذكر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يث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بار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مز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رو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يم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اس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حمن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د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لم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ارس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مش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أنكر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كي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قا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و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ال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او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لت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الح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او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الح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لم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بيع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اس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حمن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رأي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جتمع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يخ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لت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ي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ه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نظلي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سك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رد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أخبر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ق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اس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و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جوير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في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ور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اء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840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لقاس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ض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د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ريظ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غي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زد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ثق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841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لقاس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زن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وف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عف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صدوق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ل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سواد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Arabic Transparent"/>
        </w:rPr>
        <w:t>837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8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15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17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7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11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838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8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20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18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7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11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7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73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839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8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22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18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7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13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841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8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32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19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7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21</w:t>
      </w:r>
      <w:r>
        <w:rPr>
          <w:rFonts w:cs="Arabic Transparent"/>
          <w:rtl w:val="true"/>
        </w:rPr>
        <w:t xml:space="preserve">. (*)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 xml:space="preserve">[ </w:t>
      </w:r>
      <w:r>
        <w:rPr>
          <w:rFonts w:cs="Arabic Transparent"/>
        </w:rPr>
        <w:t>129</w:t>
      </w:r>
      <w:r>
        <w:rPr>
          <w:rFonts w:cs="Arabic Transparent"/>
          <w:rtl w:val="true"/>
        </w:rPr>
        <w:t xml:space="preserve"> ]</w:t>
      </w:r>
    </w:p>
    <w:p>
      <w:pPr>
        <w:pStyle w:val="Normal"/>
        <w:jc w:val="left"/>
        <w:rPr/>
      </w:pPr>
      <w:r>
        <w:rPr>
          <w:rFonts w:cs="Arabic Transparent"/>
        </w:rPr>
        <w:t>842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لقاس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اض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ثق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843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لقاس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قي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شئ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844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قبا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ز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ميد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اش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خم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أ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845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قبيص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ق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في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ق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ام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وائ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نب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بيص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صغ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آد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سنتين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بيص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غلط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غير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ضب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فيان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ل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فغ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في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بيص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ج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الح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أ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يث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أ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ئ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د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ذك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بيص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ثب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ذيف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846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قتا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عا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تا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زيز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ار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دوس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ط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دوس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ات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ن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ك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تا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أطن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جع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نش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ض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علم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معرفت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اختلا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تفس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غ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لك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جع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قو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عا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تفس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ختلا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وصف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ع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فق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ج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قدم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ث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لعل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ثر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قو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تا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فظ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ه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صر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رئ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حيف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حفظها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يم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أيو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حتاج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فظ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سألون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رب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تا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س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ف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رج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ك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ر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ماعا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ثر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ل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تاد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عم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Arabic Transparent"/>
        </w:rPr>
        <w:t>842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8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38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20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7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20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845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8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46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22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7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25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7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75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846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8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51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23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7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33</w:t>
      </w:r>
      <w:r>
        <w:rPr>
          <w:rFonts w:cs="Arabic Transparent"/>
          <w:rtl w:val="true"/>
        </w:rPr>
        <w:t xml:space="preserve"> (*)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 xml:space="preserve">[ </w:t>
      </w:r>
      <w:r>
        <w:rPr>
          <w:rFonts w:cs="Arabic Transparent"/>
        </w:rPr>
        <w:t>130</w:t>
      </w:r>
      <w:r>
        <w:rPr>
          <w:rFonts w:cs="Arabic Transparent"/>
          <w:rtl w:val="true"/>
        </w:rPr>
        <w:t xml:space="preserve"> ]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در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ج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ثر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تا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س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ار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هاشم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يئا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ديم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وف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ل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ثاب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حم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ث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نعم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قتا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رو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سحا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ارث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رب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نب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ي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إ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تا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س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س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ليل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س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جاه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ليل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الب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س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تا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لا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يئا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لغ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س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تا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افع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راهي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رو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تا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ه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وشب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وذ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ألت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تا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لا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نعم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847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قدا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ب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جل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صر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عرف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848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قر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م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سد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ما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ثق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849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ق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ال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دوس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ال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ثق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850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ق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يو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اشر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افر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نك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دا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851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قريش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يان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ك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جل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أ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اهواز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852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قر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ما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ثق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853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قط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زيز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يا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سد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مان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ثق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ثق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853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قط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زيز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يا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سد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مان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ثق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Arabic Transparent"/>
        </w:rPr>
        <w:t>848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ميزان</w:t>
      </w:r>
      <w:r>
        <w:rPr>
          <w:rtl w:val="true"/>
        </w:rPr>
        <w:t xml:space="preserve"> 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86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44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849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8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71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4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83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850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8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72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ميزان</w:t>
      </w:r>
      <w:r>
        <w:rPr>
          <w:rtl w:val="true"/>
        </w:rPr>
        <w:t xml:space="preserve"> 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88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32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851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8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75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42</w:t>
      </w:r>
      <w:r>
        <w:rPr>
          <w:rFonts w:cs="Arabic Transparent"/>
          <w:rtl w:val="true"/>
        </w:rPr>
        <w:t xml:space="preserve"> (*)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 xml:space="preserve">[ </w:t>
      </w:r>
      <w:r>
        <w:rPr>
          <w:rFonts w:cs="Arabic Transparent"/>
        </w:rPr>
        <w:t>131</w:t>
      </w:r>
      <w:r>
        <w:rPr>
          <w:rFonts w:cs="Arabic Transparent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</w:rPr>
        <w:t>854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لقعقا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كيم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نان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دن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ثق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855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ق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بيع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ئ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براهيم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يث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شئ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وذ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ئ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لين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لت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أ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ع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بلى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856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ق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عد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ك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بش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ثق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وذي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857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ق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ل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نف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ضعف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858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ق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عام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رو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يو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جرير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عثم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غياث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عا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دوي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859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ق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دل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كوف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ق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بت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خرى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رجئا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ر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ب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ا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860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ق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ه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همدان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وف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ثق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>. (</w:t>
      </w:r>
      <w:r>
        <w:rPr>
          <w:rFonts w:cs="Arabic Transparent"/>
          <w:rtl w:val="true"/>
        </w:rPr>
        <w:t>حر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اف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</w:rPr>
        <w:t>861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كا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لح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حدر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يحيى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او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ئ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لح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رأيت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بصر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لق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ذه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ادان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حدثهم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يث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قارب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Arabic Transparent"/>
        </w:rPr>
        <w:t>853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8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78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41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855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8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97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28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7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99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7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54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858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8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00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29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7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</w:rPr>
        <w:t>56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7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02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859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8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03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30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7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03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861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8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08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31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7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72</w:t>
      </w:r>
      <w:r>
        <w:rPr>
          <w:rFonts w:cs="Arabic Transparent"/>
          <w:rtl w:val="true"/>
        </w:rPr>
        <w:t xml:space="preserve"> (*)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 xml:space="preserve">[ </w:t>
      </w:r>
      <w:r>
        <w:rPr>
          <w:rFonts w:cs="Arabic Transparent"/>
        </w:rPr>
        <w:t>132</w:t>
      </w:r>
      <w:r>
        <w:rPr>
          <w:rFonts w:cs="Arabic Transparent"/>
          <w:rtl w:val="true"/>
        </w:rPr>
        <w:t xml:space="preserve"> ]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داو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رمي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كتب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سمع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ث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يمون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أل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لح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د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ق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ن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ئت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بص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سج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ل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ظيم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ي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مالك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ذه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غن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د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دفع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حج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862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مهان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يمون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عرف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863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زيد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سلم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هم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ر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أسا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864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نظير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زد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ر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صال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865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و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ز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لح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زن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ضر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يث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رو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شئ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رمذ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ل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بخار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د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ا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جر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و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مع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س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ن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ح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ضعف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866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طل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دا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هم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ثق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867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كري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رشدين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دن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لت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ه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ري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يئ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نعم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868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كلثو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بر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صر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ثق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869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كلي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ئ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يمون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ر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أس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Arabic Transparent"/>
        </w:rPr>
        <w:t>863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8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13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31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865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8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21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32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7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54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7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17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866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8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26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56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868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8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42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64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869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8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46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36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67</w:t>
      </w:r>
      <w:r>
        <w:rPr>
          <w:rFonts w:cs="Arabic Transparent"/>
          <w:rtl w:val="true"/>
        </w:rPr>
        <w:t xml:space="preserve"> (*)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 xml:space="preserve">[ </w:t>
      </w:r>
      <w:r>
        <w:rPr>
          <w:rFonts w:cs="Arabic Transparent"/>
        </w:rPr>
        <w:t>133</w:t>
      </w:r>
      <w:r>
        <w:rPr>
          <w:rFonts w:cs="Arabic Transparent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</w:rPr>
        <w:t>870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كهم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سن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ميم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صر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سن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ثق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>. (</w:t>
      </w:r>
      <w:r>
        <w:rPr>
          <w:rFonts w:cs="Arabic Transparent"/>
          <w:rtl w:val="true"/>
        </w:rPr>
        <w:t>حر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ام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</w:rPr>
        <w:t>871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لماز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زياد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زد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هضم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بي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صال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872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لل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ع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حمن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ميم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صر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ن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ع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زهر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ثق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بت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ص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يث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قبر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صري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ثب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873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ل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ل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زنيم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ك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رش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ضطر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يث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اس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وذ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ذاك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يمون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او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اوس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زي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ضعيف</w:t>
      </w:r>
      <w:r>
        <w:rPr>
          <w:rFonts w:cs="Arabic Transparent"/>
          <w:rtl w:val="true"/>
        </w:rPr>
        <w:t>. (</w:t>
      </w:r>
      <w:r>
        <w:rPr>
          <w:rFonts w:cs="Arabic Transparent"/>
          <w:rtl w:val="true"/>
        </w:rPr>
        <w:t>حر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يم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</w:rPr>
        <w:t>874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ار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خ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يم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يث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ئ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رو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اد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كر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875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زه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وزجاني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876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در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افع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إ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قي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نا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أ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ئ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[ </w:t>
      </w:r>
      <w:r>
        <w:rPr>
          <w:rFonts w:cs="Arabic Transparent"/>
          <w:rtl w:val="true"/>
        </w:rPr>
        <w:t>سن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]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علم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نن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رو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ض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زي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ر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امت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Arabic Transparent"/>
        </w:rPr>
        <w:t>870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8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50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37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70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871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8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57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38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ميزان</w:t>
      </w:r>
      <w:r>
        <w:rPr>
          <w:rtl w:val="true"/>
        </w:rPr>
        <w:t xml:space="preserve"> 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19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873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6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65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38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874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9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5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40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7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84</w:t>
      </w:r>
      <w:r>
        <w:rPr>
          <w:rFonts w:cs="Arabic Transparent"/>
          <w:rtl w:val="true"/>
        </w:rPr>
        <w:t xml:space="preserve"> (*)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 xml:space="preserve">[ </w:t>
      </w:r>
      <w:r>
        <w:rPr>
          <w:rFonts w:cs="Arabic Transparent"/>
        </w:rPr>
        <w:t>134</w:t>
      </w:r>
      <w:r>
        <w:rPr>
          <w:rFonts w:cs="Arabic Transparent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>الشافع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ذ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لاث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ن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أ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دع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شافع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أستغف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يمون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قو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ت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دع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حرا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د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افعي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اس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غو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حدث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ال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ش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غ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افع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بع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ين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ي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زكريا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شي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ان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ف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ك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او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أي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ن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ي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افعي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877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سحاق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او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ك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سحاق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رج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شته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يث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أخذ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ت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ضع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تب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وذ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سحا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دل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سحا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سند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حت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با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دور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و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ق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ي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م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سحا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ف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أ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ج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س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يكت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حاديث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غاز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حد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ي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أس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ك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سحاق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ض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ل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ض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زيارت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زرت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ى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ينار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اكير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الب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ل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سحا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جاه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ا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ئ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خ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زهر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سحا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زهر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يه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ي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در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أ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ضفهما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لت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سحا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زهر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م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ما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هؤل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ث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ل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أي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ي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افع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يو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لك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قب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سحاق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نصار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خ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وير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أوث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اف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د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يو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ما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سحا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ذا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و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كذا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ل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سحا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ط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نعم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ئ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صغ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سحا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ط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باح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ل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سحا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ج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ال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احت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يضا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Arabic Transparent"/>
        </w:rPr>
        <w:t>877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غداد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29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9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3</w:t>
      </w:r>
      <w:r>
        <w:rPr>
          <w:rFonts w:cs="Arabic Transparent"/>
          <w:rtl w:val="true"/>
        </w:rPr>
        <w:t xml:space="preserve"> (*)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 xml:space="preserve">[ </w:t>
      </w:r>
      <w:r>
        <w:rPr>
          <w:rFonts w:cs="Arabic Transparent"/>
        </w:rPr>
        <w:t>135</w:t>
      </w:r>
      <w:r>
        <w:rPr>
          <w:rFonts w:cs="Arabic Transparent"/>
          <w:rtl w:val="true"/>
        </w:rPr>
        <w:t xml:space="preserve"> ]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المروذ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أي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ي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يد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سحا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سحاق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878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سماع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خار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خرج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راس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ث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سماع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خاري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879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اب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بد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صر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هنا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يخطئ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يث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او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أس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يث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كرا</w:t>
      </w:r>
      <w:r>
        <w:rPr>
          <w:rFonts w:cs="Arabic Transparent"/>
          <w:rtl w:val="true"/>
        </w:rPr>
        <w:t xml:space="preserve">... </w:t>
      </w:r>
      <w:r>
        <w:rPr>
          <w:rFonts w:cs="Arabic Transparent"/>
        </w:rPr>
        <w:t>880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عف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زي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عمر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ركان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او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رأي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ن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كت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زرع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رضا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881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عف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دائن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د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دا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ر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أ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882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عف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هذل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رابيس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غند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س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عيد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معت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قو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زم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ع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شر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ن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كتب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رضت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أحس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لادت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فع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ع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ق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طأ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عف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غندر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كيع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رو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يوخ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883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يمام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حيم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اكير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قو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م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اديث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وذ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ألت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ابر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يرو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هد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حد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رك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884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ر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برش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ولان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أس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Arabic Transparent"/>
        </w:rPr>
        <w:t>878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9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85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ميزان</w:t>
      </w:r>
      <w:r>
        <w:rPr>
          <w:rtl w:val="true"/>
        </w:rPr>
        <w:t xml:space="preserve"> 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95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7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16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879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9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93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50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7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22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880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9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96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51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7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21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882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9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09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219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ميزان</w:t>
      </w:r>
      <w:r>
        <w:rPr>
          <w:rtl w:val="true"/>
        </w:rPr>
        <w:t xml:space="preserve"> 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96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884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80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307</w:t>
      </w:r>
      <w:r>
        <w:rPr>
          <w:rFonts w:cs="Arabic Transparent"/>
          <w:rtl w:val="true"/>
        </w:rPr>
        <w:t xml:space="preserve"> (*)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 xml:space="preserve">[ </w:t>
      </w:r>
      <w:r>
        <w:rPr>
          <w:rFonts w:cs="Arabic Transparent"/>
        </w:rPr>
        <w:t>136</w:t>
      </w:r>
      <w:r>
        <w:rPr>
          <w:rFonts w:cs="Arabic Transparent"/>
          <w:rtl w:val="true"/>
        </w:rPr>
        <w:t xml:space="preserve"> ]</w:t>
      </w:r>
    </w:p>
    <w:p>
      <w:pPr>
        <w:pStyle w:val="Normal"/>
        <w:jc w:val="left"/>
        <w:rPr/>
      </w:pPr>
      <w:r>
        <w:rPr>
          <w:rFonts w:cs="Arabic Transparent"/>
        </w:rPr>
        <w:t>885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فص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وذ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رض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أرا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ك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أ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وء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886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زيد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همدان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وفى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ضعف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غن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را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سو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يئا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887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م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براهيم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زرق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أحاديث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اكير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888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مز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راسا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ت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هي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م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معروف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وذ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عرف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889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م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ضاع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م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يرا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890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از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او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ضري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او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ئ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عمش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قو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عمش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م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ق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م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لق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كث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روي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غ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عمش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ضطرب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حفظ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فظ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يدا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افظ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قرآ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يرو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اكير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891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اش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كحول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ثق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892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اف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ز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ابو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شير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ه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وارزم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ن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سئ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م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اف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ف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فظ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م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اف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رع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Arabic Transparent"/>
        </w:rPr>
        <w:t>886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9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20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54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7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25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66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887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9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32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56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7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33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70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889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9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34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245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890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9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37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57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74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7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46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891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9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58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60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7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53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892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9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60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60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7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54</w:t>
      </w:r>
      <w:r>
        <w:rPr>
          <w:rFonts w:cs="Arabic Transparent"/>
          <w:rtl w:val="true"/>
        </w:rPr>
        <w:t xml:space="preserve">. (*)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 xml:space="preserve">[ </w:t>
      </w:r>
      <w:r>
        <w:rPr>
          <w:rFonts w:cs="Arabic Transparent"/>
        </w:rPr>
        <w:t>137</w:t>
      </w:r>
      <w:r>
        <w:rPr>
          <w:rFonts w:cs="Arabic Transparent"/>
          <w:rtl w:val="true"/>
        </w:rPr>
        <w:t xml:space="preserve"> ]</w:t>
      </w:r>
    </w:p>
    <w:p>
      <w:pPr>
        <w:pStyle w:val="Normal"/>
        <w:jc w:val="left"/>
        <w:rPr/>
      </w:pPr>
      <w:r>
        <w:rPr>
          <w:rFonts w:cs="Arabic Transparent"/>
        </w:rPr>
        <w:t>893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زي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رش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مح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وال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آ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ظعون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ثق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صال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ق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894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زي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لهان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مص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فيان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ثق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895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زي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يشكر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وف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طحان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عور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أفأ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رو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ميمون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كذاب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بيث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ض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896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ز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هاج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نفذ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دع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يم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ثق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897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اب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وف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سماع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غداد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ئ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ن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ابق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إ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رد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ع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علي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ابق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898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س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رش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سد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صلوب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نب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ت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عف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زندق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يث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وضوع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او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ض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دا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وذ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يقول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عل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إ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عف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ل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زند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ترو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899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ل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ران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يمون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دن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أظ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حديث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أس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900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لمان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دن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بائ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رو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كرمان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ثق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Arabic Transparent"/>
        </w:rPr>
        <w:t>893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9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69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62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7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57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82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894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9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70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62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7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57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895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9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71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62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516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897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9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74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63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7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83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899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9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93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66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07</w:t>
      </w:r>
      <w:r>
        <w:rPr>
          <w:rFonts w:cs="Arabic Transparent"/>
          <w:rtl w:val="true"/>
        </w:rPr>
        <w:t xml:space="preserve"> (*)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 xml:space="preserve">[ </w:t>
      </w:r>
      <w:r>
        <w:rPr>
          <w:rFonts w:cs="Arabic Transparent"/>
        </w:rPr>
        <w:t>138</w:t>
      </w:r>
      <w:r>
        <w:rPr>
          <w:rFonts w:cs="Arabic Transparent"/>
          <w:rtl w:val="true"/>
        </w:rPr>
        <w:t xml:space="preserve"> ]</w:t>
      </w:r>
    </w:p>
    <w:p>
      <w:pPr>
        <w:pStyle w:val="Normal"/>
        <w:jc w:val="left"/>
        <w:rPr/>
      </w:pPr>
      <w:r>
        <w:rPr>
          <w:rFonts w:cs="Arabic Transparent"/>
        </w:rPr>
        <w:t>901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يرين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زيز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قو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ير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س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ك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سلم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سن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س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ير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اس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902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جا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ثلج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وف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غداد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أ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اق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بتدع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وى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ر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كر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بع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تو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ن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سأ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ثلج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يحي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كث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ضاء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أ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ثلج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لا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903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ريك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ثمان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ثق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904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عي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ابور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دمشق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م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يرا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ج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اقلا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ر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أسا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905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ال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ينار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ما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الب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أل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ثق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ق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906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لح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صر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يام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وف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أ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ك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ئ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يث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ثنا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907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زبرقان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ك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ئ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حديث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ه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دق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908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زب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رهم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سد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يأت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رو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ا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أس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Arabic Transparent"/>
        </w:rPr>
        <w:t>901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9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14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69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90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7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80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904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9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22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70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13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7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86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906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9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38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73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22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7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91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907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9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49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75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908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9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54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76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297</w:t>
      </w:r>
      <w:r>
        <w:rPr>
          <w:rFonts w:cs="Arabic Transparent"/>
          <w:rtl w:val="true"/>
        </w:rPr>
        <w:t xml:space="preserve"> (*)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 xml:space="preserve">[ </w:t>
      </w:r>
      <w:r>
        <w:rPr>
          <w:rFonts w:cs="Arabic Transparent"/>
        </w:rPr>
        <w:t>139</w:t>
      </w:r>
      <w:r>
        <w:rPr>
          <w:rFonts w:cs="Arabic Transparent"/>
          <w:rtl w:val="true"/>
        </w:rPr>
        <w:t xml:space="preserve"> ]</w:t>
      </w:r>
    </w:p>
    <w:p>
      <w:pPr>
        <w:pStyle w:val="Normal"/>
        <w:jc w:val="left"/>
        <w:rPr/>
      </w:pPr>
      <w:r>
        <w:rPr>
          <w:rFonts w:cs="Arabic Transparent"/>
        </w:rPr>
        <w:t>909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ثن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لك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نصار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صن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ظ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أي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910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بر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دن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ض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911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ه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زهر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او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ث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912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مير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حمن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سماع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رمذ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عظ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م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عظي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جيبا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يقو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راق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913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طفاو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طين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أل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طفاو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دلس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914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ك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يم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أ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915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ي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نصار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وف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اض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حمن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ئم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ئ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فظ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ضطر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يث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ه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ي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يثه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Arabic Transparent"/>
        </w:rPr>
        <w:t>909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80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ميزان</w:t>
      </w:r>
      <w:r>
        <w:rPr>
          <w:rtl w:val="true"/>
        </w:rPr>
        <w:t xml:space="preserve"> 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600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305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910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1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7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ميزان</w:t>
      </w:r>
      <w:r>
        <w:rPr>
          <w:rtl w:val="true"/>
        </w:rPr>
        <w:t xml:space="preserve"> 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503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911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9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80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ميزان</w:t>
      </w:r>
      <w:r>
        <w:rPr>
          <w:rtl w:val="true"/>
        </w:rPr>
        <w:t xml:space="preserve"> 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592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912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9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83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80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307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913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324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ميزان</w:t>
      </w:r>
      <w:r>
        <w:rPr>
          <w:rtl w:val="true"/>
        </w:rPr>
        <w:t xml:space="preserve"> 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618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9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09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915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84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ميزان</w:t>
      </w:r>
      <w:r>
        <w:rPr>
          <w:rtl w:val="true"/>
        </w:rPr>
        <w:t xml:space="preserve"> 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613</w:t>
      </w:r>
      <w:r>
        <w:rPr>
          <w:rFonts w:cs="Arabic Transparent"/>
          <w:rtl w:val="true"/>
        </w:rPr>
        <w:t xml:space="preserve"> (*)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 xml:space="preserve">[ </w:t>
      </w:r>
      <w:r>
        <w:rPr>
          <w:rFonts w:cs="Arabic Transparent"/>
        </w:rPr>
        <w:t>140</w:t>
      </w:r>
      <w:r>
        <w:rPr>
          <w:rFonts w:cs="Arabic Transparent"/>
          <w:rtl w:val="true"/>
        </w:rPr>
        <w:t xml:space="preserve"> ]</w:t>
      </w:r>
    </w:p>
    <w:p>
      <w:pPr>
        <w:pStyle w:val="Normal"/>
        <w:jc w:val="left"/>
        <w:rPr/>
      </w:pPr>
      <w:r>
        <w:rPr>
          <w:rFonts w:cs="Arabic Transparent"/>
        </w:rPr>
        <w:t>916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زرار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يمون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صال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917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غنج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قار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رو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يث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يموني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918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غي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ار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ئب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ش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سع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سيب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خل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ث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بلاد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غيرها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ق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دوقا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فض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لك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لك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ش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نق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رج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919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ه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ناد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كر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يحي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وف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ثق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920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لك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نصار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ض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921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رزم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وفى</w:t>
      </w:r>
      <w:r>
        <w:rPr>
          <w:rFonts w:cs="Arabic Transparent"/>
          <w:rtl w:val="true"/>
        </w:rPr>
        <w:t xml:space="preserve">:.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تر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يث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922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مي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طنافس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وف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حدب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ثق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ذه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غن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يخطئ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يص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عمش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923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ق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ياش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سد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ط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دن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ثق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Arabic Transparent"/>
        </w:rPr>
        <w:t>916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9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98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48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98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9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303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84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7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13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920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ميزان</w:t>
      </w:r>
      <w:r>
        <w:rPr>
          <w:rtl w:val="true"/>
        </w:rPr>
        <w:t xml:space="preserve"> 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631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64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921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9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22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87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8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922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9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27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88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73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8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1</w:t>
      </w:r>
      <w:r>
        <w:rPr>
          <w:rFonts w:cs="Arabic Transparent"/>
          <w:rtl w:val="true"/>
        </w:rPr>
        <w:t xml:space="preserve">. (*)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 xml:space="preserve">[ </w:t>
      </w:r>
      <w:r>
        <w:rPr>
          <w:rFonts w:cs="Arabic Transparent"/>
        </w:rPr>
        <w:t>141</w:t>
      </w:r>
      <w:r>
        <w:rPr>
          <w:rFonts w:cs="Arabic Transparent"/>
          <w:rtl w:val="true"/>
        </w:rPr>
        <w:t xml:space="preserve"> ]</w:t>
      </w:r>
    </w:p>
    <w:p>
      <w:pPr>
        <w:pStyle w:val="Normal"/>
        <w:jc w:val="left"/>
        <w:rPr/>
      </w:pPr>
      <w:r>
        <w:rPr>
          <w:rFonts w:cs="Arabic Transparent"/>
        </w:rPr>
        <w:t>924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س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الب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عف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الب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أل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ن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ل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ص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مع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لت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فس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ا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ت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لم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يمون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ث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و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925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فص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ع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رظ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ائذ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ؤذن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ر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أسا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926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رو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ه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صر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ضعف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نز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ان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حد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أحاد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رسل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يسند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قو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آخرين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ته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ضطر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وذ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ئ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علاء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عل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ب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اشياخ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927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ل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ريب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همدان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ري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وف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جا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اع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ن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قو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ث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حد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ج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حن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حدث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ثنين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مر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ريب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مر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ز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د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ج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ذ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جابت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يحس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م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ج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يغبطهم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ري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أجر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ينار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تا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تركه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جر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ذلك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928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يين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وذ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يخ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جبا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929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جيح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غداد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عف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ثبت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يس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هم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Arabic Transparent"/>
        </w:rPr>
        <w:t>924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9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50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92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83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8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6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927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9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85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97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8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52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929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أ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8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55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غداد</w:t>
      </w:r>
      <w:r>
        <w:rPr>
          <w:rtl w:val="true"/>
        </w:rPr>
        <w:t xml:space="preserve"> 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43</w:t>
      </w:r>
      <w:r>
        <w:rPr>
          <w:rFonts w:cs="Arabic Transparent"/>
          <w:rtl w:val="true"/>
        </w:rPr>
        <w:t xml:space="preserve"> (*)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 xml:space="preserve">[ </w:t>
      </w:r>
      <w:r>
        <w:rPr>
          <w:rFonts w:cs="Arabic Transparent"/>
        </w:rPr>
        <w:t>142</w:t>
      </w:r>
      <w:r>
        <w:rPr>
          <w:rFonts w:cs="Arabic Transparent"/>
          <w:rtl w:val="true"/>
        </w:rPr>
        <w:t xml:space="preserve"> ]</w:t>
      </w:r>
    </w:p>
    <w:p>
      <w:pPr>
        <w:pStyle w:val="Normal"/>
        <w:jc w:val="left"/>
        <w:rPr/>
      </w:pPr>
      <w:r>
        <w:rPr>
          <w:rFonts w:cs="Arabic Transparent"/>
        </w:rPr>
        <w:t>930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ر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ارث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غداد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عف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أس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931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ض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ط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يس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حديث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ه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ذب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932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ض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غرو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ر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ضب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افظ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ثشيع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س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933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اسم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سد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وف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ضعف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وذ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سثأه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حد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شئ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اد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اكير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934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يس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سد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الب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ثق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935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همدان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هب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ضعف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936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طاء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وسف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ثقف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ضف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دا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937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رو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دام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ك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قيل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صر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رو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عجل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رأيت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أحاديث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كتب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938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درس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و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ك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زام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زبي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زب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في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حد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ه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Arabic Transparent"/>
        </w:rPr>
        <w:t>930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9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98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00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8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60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931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9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01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00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8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56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932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9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05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01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8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57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934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9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12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02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4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61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936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9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15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03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ميزان</w:t>
      </w:r>
      <w:r>
        <w:rPr>
          <w:rtl w:val="true"/>
        </w:rPr>
        <w:t xml:space="preserve"> </w:t>
      </w:r>
      <w:r>
        <w:rPr>
          <w:rFonts w:cs="Arabic Transparent"/>
        </w:rPr>
        <w:t>4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8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937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9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35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06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ميزان</w:t>
      </w:r>
      <w:r>
        <w:rPr>
          <w:rtl w:val="true"/>
        </w:rPr>
        <w:t xml:space="preserve"> </w:t>
      </w:r>
      <w:r>
        <w:rPr>
          <w:rFonts w:cs="Arabic Transparent"/>
        </w:rPr>
        <w:t>4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3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938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07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221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ميزان</w:t>
      </w:r>
      <w:r>
        <w:rPr>
          <w:rtl w:val="true"/>
        </w:rPr>
        <w:t xml:space="preserve"> </w:t>
      </w:r>
      <w:r>
        <w:rPr>
          <w:rFonts w:cs="Arabic Transparent"/>
        </w:rPr>
        <w:t>4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7</w:t>
      </w:r>
      <w:r>
        <w:rPr>
          <w:rFonts w:cs="Arabic Transparent"/>
          <w:rtl w:val="true"/>
        </w:rPr>
        <w:t xml:space="preserve"> (*)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 xml:space="preserve">[ </w:t>
      </w:r>
      <w:r>
        <w:rPr>
          <w:rFonts w:cs="Arabic Transparent"/>
        </w:rPr>
        <w:t>143</w:t>
      </w:r>
      <w:r>
        <w:rPr>
          <w:rFonts w:cs="Arabic Transparent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</w:rPr>
        <w:t>939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ه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زهر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ثر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ل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زهر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را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در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ح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دخ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ي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بي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كر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الب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ل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نب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زهر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ا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ثر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ل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زهر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زه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را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زهر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زهر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زه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حدث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م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أسام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زهر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صنع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د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يئا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را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فظ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دخ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ي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لح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وف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940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وسن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طائف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ك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ضع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يث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941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صع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دف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رقسانى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حديث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وزاع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قارب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م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ل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خليط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ر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أ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Fonts w:cs="Arabic Transparent"/>
          <w:rtl w:val="true"/>
        </w:rPr>
        <w:t xml:space="preserve">.. </w:t>
      </w:r>
      <w:r>
        <w:rPr>
          <w:rFonts w:cs="Arabic Transparent"/>
        </w:rPr>
        <w:t>942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طر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اؤ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طر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غس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يث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ثق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943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اوي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افر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944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نتش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جدع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همدان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داع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وفى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ثق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945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صو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عف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طوس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أثن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وذ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أل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صور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(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</w:rPr>
        <w:t>939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9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45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07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8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71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940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9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44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07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23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8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77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941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9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58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08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39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8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02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942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9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61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08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8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00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36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945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9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72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10</w:t>
      </w:r>
      <w:r>
        <w:rPr>
          <w:rFonts w:cs="Arabic Transparent"/>
          <w:rtl w:val="true"/>
        </w:rPr>
        <w:t xml:space="preserve"> (*)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 xml:space="preserve">[ </w:t>
      </w:r>
      <w:r>
        <w:rPr>
          <w:rFonts w:cs="Arabic Transparent"/>
        </w:rPr>
        <w:t>144</w:t>
      </w:r>
      <w:r>
        <w:rPr>
          <w:rFonts w:cs="Arabic Transparent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>الطوس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يرا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لا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او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ج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ج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أنكت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صو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طوس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إ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كت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صو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طوس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ع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رارا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ج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إ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ك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ك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رج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الح</w:t>
      </w:r>
      <w:r>
        <w:rPr>
          <w:rFonts w:cs="Arabic Transparent"/>
          <w:rtl w:val="true"/>
        </w:rPr>
        <w:t xml:space="preserve">.... </w:t>
      </w:r>
      <w:r>
        <w:rPr>
          <w:rFonts w:cs="Arabic Transparent"/>
          <w:rtl w:val="true"/>
        </w:rPr>
        <w:t>ف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عمل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946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هاج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نصار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ام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و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سماء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ثق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947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يم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وذ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ك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كر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أس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948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غ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صي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زب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حديث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ه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ذب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949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ل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ل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و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عب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أس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950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ال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ار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ؤي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ذهل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ه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ك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نبل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دخ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تعج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اس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بن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أصحابه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ذهبو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كتبو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أي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راساني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حد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زهر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ص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تاب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صيص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ك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ن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ذاكرون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ذك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يسابور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يث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ضع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نب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ذك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ث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ا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ك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مد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خلت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جل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ل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جلا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انئ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د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ج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حد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زهر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حيى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بارك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أتي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ن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لت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يسابور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Arabic Transparent"/>
        </w:rPr>
        <w:t>947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9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86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9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12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8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81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949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9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98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257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950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9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511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تذك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فاظ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530</w:t>
      </w:r>
      <w:r>
        <w:rPr>
          <w:rFonts w:cs="Arabic Transparent"/>
          <w:rtl w:val="true"/>
        </w:rPr>
        <w:t xml:space="preserve"> (*)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 xml:space="preserve">[ </w:t>
      </w:r>
      <w:r>
        <w:rPr>
          <w:rFonts w:cs="Arabic Transparent"/>
        </w:rPr>
        <w:t>145</w:t>
      </w:r>
      <w:r>
        <w:rPr>
          <w:rFonts w:cs="Arabic Transparent"/>
          <w:rtl w:val="true"/>
        </w:rPr>
        <w:t xml:space="preserve"> ]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جل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لت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نعم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د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جعلنا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ما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951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لاع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اسط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بت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952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وس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ند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عرج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ثق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953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وس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ضب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ثور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كوف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صحب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كتب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مك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ج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الحا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954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ون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بي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ديم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باس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قو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ديم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س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س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رف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ج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حبت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سليم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اذكوني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955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ام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ارث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ئم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ل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ب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ثب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زهر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ثب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ئ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ض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زيا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أل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ضر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لك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ضر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لا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لا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كر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جيز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ضر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ذلك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أ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زهر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ي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ب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ت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بعد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مر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ض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م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صب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مر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وق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أطل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حديث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ئ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يين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زهر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زهر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ثب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ى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وذ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ج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وذ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معت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قو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د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م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ئ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سلمين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يمون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ثب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اس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خطئ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Arabic Transparent"/>
        </w:rPr>
        <w:t>952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9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527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19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60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8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26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953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9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535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21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65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8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19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955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10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5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23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8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04</w:t>
      </w:r>
      <w:r>
        <w:rPr>
          <w:rFonts w:cs="Arabic Transparent"/>
          <w:rtl w:val="true"/>
        </w:rPr>
        <w:t xml:space="preserve"> (*)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 xml:space="preserve">[ </w:t>
      </w:r>
      <w:r>
        <w:rPr>
          <w:rFonts w:cs="Arabic Transparent"/>
        </w:rPr>
        <w:t>146</w:t>
      </w:r>
      <w:r>
        <w:rPr>
          <w:rFonts w:cs="Arabic Transparent"/>
          <w:rtl w:val="true"/>
        </w:rPr>
        <w:t xml:space="preserve"> ]</w:t>
      </w:r>
    </w:p>
    <w:p>
      <w:pPr>
        <w:pStyle w:val="Normal"/>
        <w:jc w:val="left"/>
        <w:rPr/>
      </w:pPr>
      <w:r>
        <w:rPr>
          <w:rFonts w:cs="Arabic Transparent"/>
        </w:rPr>
        <w:t>956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ام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ت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رو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ط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عثم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ف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طلح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957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غول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جل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وف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ثق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رو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زهري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958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مبار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حي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عرض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اد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بار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حيم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أنكرها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أظ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ضربو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959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مبار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ضا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مي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دو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ضال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وذ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بار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حت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ذه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غن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ضعف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وذ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يضا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أل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لال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ه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تقارب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ه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ذاك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ن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خر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بار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يئ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رجت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960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مبش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رش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مص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فص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كو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حمص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ق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غير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اد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ذب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ذه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غن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ض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961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لمثن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عيد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ضب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س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ذرا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صي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ثق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962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لمثن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با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يما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نباو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يحيى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سو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يث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يئا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ضطر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يث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يث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شئ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963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مجا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زبي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أ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فسه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Arabic Transparent"/>
        </w:rPr>
        <w:t>957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10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2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26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8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15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959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10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8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27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8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38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961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10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4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28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8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23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963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8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4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8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20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ميزان</w:t>
      </w:r>
      <w:r>
        <w:rPr>
          <w:rtl w:val="true"/>
        </w:rPr>
        <w:t xml:space="preserve"> 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37</w:t>
      </w:r>
      <w:r>
        <w:rPr>
          <w:rFonts w:cs="Arabic Transparent"/>
          <w:rtl w:val="true"/>
        </w:rPr>
        <w:t xml:space="preserve"> (*)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 xml:space="preserve">[ </w:t>
      </w:r>
      <w:r>
        <w:rPr>
          <w:rFonts w:cs="Arabic Transparent"/>
        </w:rPr>
        <w:t>147</w:t>
      </w:r>
      <w:r>
        <w:rPr>
          <w:rFonts w:cs="Arabic Transparent"/>
          <w:rtl w:val="true"/>
        </w:rPr>
        <w:t xml:space="preserve"> ]</w:t>
      </w:r>
    </w:p>
    <w:p>
      <w:pPr>
        <w:pStyle w:val="Normal"/>
        <w:jc w:val="left"/>
        <w:rPr/>
      </w:pPr>
      <w:r>
        <w:rPr>
          <w:rFonts w:cs="Arabic Transparent"/>
        </w:rPr>
        <w:t>964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مجال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عيد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سطام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همدان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وف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رو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شئ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رف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يث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ثير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رفع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اس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وذ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ألت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جال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عيد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ي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ك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كذا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رو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حيى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لت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يحت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تك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كل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ين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965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مجال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اش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شئ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966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مجاه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ردان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يمون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ئ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سير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967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محار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ث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ردو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رواش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عون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دوس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ثق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968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محاض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وع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همدان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وع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وفى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اديث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غف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دا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969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محفوظ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توب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تك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970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مح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رز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ضب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وفى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عو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ثق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971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محمو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غيل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دو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ولا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وذ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رو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وذ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ثق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عرف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حديث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ن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ب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رآن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عج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ك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ستملي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972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مخار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ليف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وفى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ثق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قة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Arabic Transparent"/>
        </w:rPr>
        <w:t>964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10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9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29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8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61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967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10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50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ميزان</w:t>
      </w:r>
      <w:r>
        <w:rPr>
          <w:rtl w:val="true"/>
        </w:rPr>
        <w:t xml:space="preserve"> 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41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969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ميزان</w:t>
      </w:r>
      <w:r>
        <w:rPr>
          <w:rtl w:val="true"/>
        </w:rPr>
        <w:t xml:space="preserve"> </w:t>
      </w:r>
      <w:r>
        <w:rPr>
          <w:rFonts w:cs="Arabic Transparent"/>
        </w:rPr>
        <w:t>5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9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4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422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971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10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64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33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7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04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8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91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972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10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68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34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8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10</w:t>
      </w:r>
      <w:r>
        <w:rPr>
          <w:rFonts w:cs="Arabic Transparent"/>
          <w:rtl w:val="true"/>
        </w:rPr>
        <w:t xml:space="preserve"> (*)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 xml:space="preserve">[ </w:t>
      </w:r>
      <w:r>
        <w:rPr>
          <w:rFonts w:cs="Arabic Transparent"/>
        </w:rPr>
        <w:t>148</w:t>
      </w:r>
      <w:r>
        <w:rPr>
          <w:rFonts w:cs="Arabic Transparent"/>
          <w:rtl w:val="true"/>
        </w:rPr>
        <w:t xml:space="preserve"> ]</w:t>
      </w:r>
    </w:p>
    <w:p>
      <w:pPr>
        <w:pStyle w:val="Normal"/>
        <w:jc w:val="left"/>
        <w:rPr/>
      </w:pPr>
      <w:r>
        <w:rPr>
          <w:rFonts w:cs="Arabic Transparent"/>
        </w:rPr>
        <w:t>973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مخت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لق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وف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ثق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974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مخر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ك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شج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سو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دائن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ال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س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يئا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رو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يمون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قو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أخذ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خر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كير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نظ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ئ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قو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بلغ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س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خرم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ذه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غن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ثق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الب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أل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خر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ك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شج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ق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س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يئا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975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مخل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رش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أ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976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مدر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ار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يمون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در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ا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ج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رو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ذك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در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ج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آخر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عرف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977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مرو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الم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و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م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غفار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ثق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978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مرو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جا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رر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ران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صدوق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غن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أ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979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مرو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او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ار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سم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ارج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يين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ص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ذيف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د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ك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سد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ثب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افظ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فظ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حفظ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يثه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Arabic Transparent"/>
        </w:rPr>
        <w:t>974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10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70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34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8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63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975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10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77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35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8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47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7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37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979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10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97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39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72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 xml:space="preserve">[ </w:t>
      </w:r>
      <w:r>
        <w:rPr>
          <w:rFonts w:cs="Arabic Transparent"/>
        </w:rPr>
        <w:t>149</w:t>
      </w:r>
      <w:r>
        <w:rPr>
          <w:rFonts w:cs="Arabic Transparent"/>
          <w:rtl w:val="true"/>
        </w:rPr>
        <w:t xml:space="preserve"> ]</w:t>
      </w:r>
    </w:p>
    <w:p>
      <w:pPr>
        <w:pStyle w:val="Normal"/>
        <w:jc w:val="left"/>
        <w:rPr/>
      </w:pPr>
      <w:r>
        <w:rPr>
          <w:rFonts w:cs="Arabic Transparent"/>
        </w:rPr>
        <w:t>980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مساو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راق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وف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عر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ر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أسا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981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مست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عيد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ثقف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اسط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ثق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982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مسد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سره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سريل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سد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صر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زرع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نب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سد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دو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تب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عيد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983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مسع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بي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رم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سع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ق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ارون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984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مسع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د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ظه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يد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لا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هلال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أ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سع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س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رجئا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قولون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إ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ستثني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985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مسك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كير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ران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ذاء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حمن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حس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مر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حد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ع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أحاد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فر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ا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ل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سك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خطئ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عب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986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ال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زنج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وذ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ي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987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ران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ي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ران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وف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طين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ثق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988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سار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صر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و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مي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ثق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Arabic Transparent"/>
        </w:rPr>
        <w:t>981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10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04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41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8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67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982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10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07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42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8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38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984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10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13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43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8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68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986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10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28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45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8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83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988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10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41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47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8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99</w:t>
      </w:r>
      <w:r>
        <w:rPr>
          <w:rFonts w:cs="Arabic Transparent"/>
          <w:rtl w:val="true"/>
        </w:rPr>
        <w:t xml:space="preserve"> (*)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 xml:space="preserve">[ </w:t>
      </w:r>
      <w:r>
        <w:rPr>
          <w:rFonts w:cs="Arabic Transparent"/>
        </w:rPr>
        <w:t>150</w:t>
      </w:r>
      <w:r>
        <w:rPr>
          <w:rFonts w:cs="Arabic Transparent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</w:rPr>
        <w:t>989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مسل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خل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الب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سل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خل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يس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حب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990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مسل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ق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ازن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صر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يث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اك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او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991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مسو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لت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وفى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ضعف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992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مصد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يحيى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عرج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و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اذ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فراء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نصار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أبويحيى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و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فر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يحي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عرج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993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مصع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ألت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عرف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994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مصع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اب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زبير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سد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ضعف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حمد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يث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995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مصع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لام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ميم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وف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نقلب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اد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وس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هيب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996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مصع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ي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ب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ي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جب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رو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اكير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997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مصع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هان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وذ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سقلان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ج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الحا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أثن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يث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قارب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ئ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غلط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ن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مان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مائ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غن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يث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طأ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998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مط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راق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همان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جاء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ط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وذ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أل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ا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Arabic Transparent"/>
        </w:rPr>
        <w:t>993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معج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غير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18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994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10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58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51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8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04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7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53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998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10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67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52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بر</w:t>
      </w:r>
      <w:r>
        <w:rPr>
          <w:rtl w:val="true"/>
        </w:rPr>
        <w:t xml:space="preserve"> </w:t>
      </w:r>
      <w:r>
        <w:rPr>
          <w:rFonts w:cs="Arabic Transparent"/>
        </w:rPr>
        <w:t>7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00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8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88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 xml:space="preserve">[ </w:t>
      </w:r>
      <w:r>
        <w:rPr>
          <w:rFonts w:cs="Arabic Transparent"/>
        </w:rPr>
        <w:t>151</w:t>
      </w:r>
      <w:r>
        <w:rPr>
          <w:rFonts w:cs="Arabic Transparent"/>
          <w:rtl w:val="true"/>
        </w:rPr>
        <w:t xml:space="preserve"> ]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و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ينا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ث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يلى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999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مط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كامس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ح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000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مطر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ري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ارث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وفى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ك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ثق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001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لمطل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زي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وف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ثق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در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كوف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كب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ي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002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مظف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درك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راسان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م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ث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مل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صير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حديث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تق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ش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اس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ك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سأ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جي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سكت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ق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ديد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هيث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م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فظهم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ل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زاع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ص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اس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سأ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اء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معرفت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فق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003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معاذ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اذ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ص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س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سر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ثنى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ميم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يث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نته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ثبي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بصر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أي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عق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وذ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يث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ئ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004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معاذ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ش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ستوائ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صر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تب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جلسا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ب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ش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يث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أ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ئ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005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معار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اد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بد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صر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رمذ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ذك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يث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مع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ستغف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بك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تغف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بك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Arabic Transparent"/>
        </w:rPr>
        <w:t>1000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10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72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بر</w:t>
      </w:r>
      <w:r>
        <w:rPr>
          <w:rtl w:val="true"/>
        </w:rPr>
        <w:t xml:space="preserve"> </w:t>
      </w:r>
      <w:r>
        <w:rPr>
          <w:rFonts w:cs="Arabic Transparent"/>
        </w:rPr>
        <w:t>4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397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001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</w:rPr>
        <w:t>0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77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4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360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54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ميزان</w:t>
      </w:r>
      <w:r>
        <w:rPr>
          <w:rtl w:val="true"/>
        </w:rPr>
        <w:t xml:space="preserve"> </w:t>
      </w:r>
      <w:r>
        <w:rPr>
          <w:rFonts w:cs="Arabic Transparent"/>
        </w:rPr>
        <w:t>4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28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002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4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74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غداد</w:t>
      </w:r>
      <w:r>
        <w:rPr>
          <w:rtl w:val="true"/>
        </w:rPr>
        <w:t xml:space="preserve"> </w:t>
      </w:r>
      <w:r>
        <w:rPr>
          <w:rFonts w:cs="Arabic Transparent"/>
        </w:rPr>
        <w:t>13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25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003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10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94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4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365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004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10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98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4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249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005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10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97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57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8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71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بر</w:t>
      </w:r>
      <w:r>
        <w:rPr>
          <w:rtl w:val="true"/>
        </w:rPr>
        <w:t xml:space="preserve"> </w:t>
      </w:r>
      <w:r>
        <w:rPr>
          <w:rFonts w:cs="Arabic Transparent"/>
        </w:rPr>
        <w:t>8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8</w:t>
      </w:r>
      <w:r>
        <w:rPr>
          <w:rFonts w:cs="Arabic Transparent"/>
          <w:rtl w:val="true"/>
        </w:rPr>
        <w:t xml:space="preserve"> (*)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 xml:space="preserve">[ </w:t>
      </w:r>
      <w:r>
        <w:rPr>
          <w:rFonts w:cs="Arabic Transparent"/>
        </w:rPr>
        <w:t>152</w:t>
      </w:r>
      <w:r>
        <w:rPr>
          <w:rFonts w:cs="Arabic Transparent"/>
          <w:rtl w:val="true"/>
        </w:rPr>
        <w:t xml:space="preserve"> ]</w:t>
      </w:r>
    </w:p>
    <w:p>
      <w:pPr>
        <w:pStyle w:val="Normal"/>
        <w:jc w:val="left"/>
        <w:rPr/>
      </w:pPr>
      <w:r>
        <w:rPr>
          <w:rFonts w:cs="Arabic Transparent"/>
        </w:rPr>
        <w:t>1006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لمعا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ر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ران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زد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معا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د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حال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جع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عظ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مر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ج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الحا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دو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ج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007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مع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فاع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لام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008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معق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وذ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ألت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ثق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009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معاو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سحا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لح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يم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ثق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010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معاو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يج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ثر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يس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عاو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ي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حب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سك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رب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011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معاو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ل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ل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مطو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بش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ل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دمشق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ثق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012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معاو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ال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د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ع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هر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ضرم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ثق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يمون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يرا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013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معاو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ريم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حمن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ثقف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ص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يث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ثب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يث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014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معاو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هل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بيب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زد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ن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صدوق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Arabic Transparent"/>
        </w:rPr>
        <w:t>1006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10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99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58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8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60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8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99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007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10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01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58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8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21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011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10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08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59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7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35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8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83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012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10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09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59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7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35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8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82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014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10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15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0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60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8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86</w:t>
      </w:r>
      <w:r>
        <w:rPr>
          <w:rFonts w:cs="Arabic Transparent"/>
          <w:rtl w:val="true"/>
        </w:rPr>
        <w:t xml:space="preserve"> (*)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 xml:space="preserve">[ </w:t>
      </w:r>
      <w:r>
        <w:rPr>
          <w:rFonts w:cs="Arabic Transparent"/>
        </w:rPr>
        <w:t>153</w:t>
      </w:r>
      <w:r>
        <w:rPr>
          <w:rFonts w:cs="Arabic Transparent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</w:rPr>
        <w:t>1015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م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اشد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حمن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رأيت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أس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فت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رأ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يلى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غن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وا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016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معرو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رخ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عرو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بدال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ج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دعو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ذك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جل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ضره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ص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لم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أمس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افا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ه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ر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ص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روف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بيه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ه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رو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ئ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ي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أ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ش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017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معر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صل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عد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وف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ثق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018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م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صو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از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على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كت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حد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ف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أ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و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خطئ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يث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ثلاث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ات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از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نب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كي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كت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صو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كت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روط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تب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خ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كذب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زرع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رح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ن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لغ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ل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غصص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اد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ظهر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صو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حتا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يها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019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م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ل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و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ضرم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طحان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كذاب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020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م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ؤي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ألت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زهر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ؤي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عرف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021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معم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اشد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رو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صر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ض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د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م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جد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مر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قدم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يمون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س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نصار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طل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هل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Arabic Transparent"/>
        </w:rPr>
        <w:t>1018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10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39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65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8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34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021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10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43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66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8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55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 xml:space="preserve">[ </w:t>
      </w:r>
      <w:r>
        <w:rPr>
          <w:rFonts w:cs="Arabic Transparent"/>
        </w:rPr>
        <w:t>154</w:t>
      </w:r>
      <w:r>
        <w:rPr>
          <w:rFonts w:cs="Arabic Transparent"/>
          <w:rtl w:val="true"/>
        </w:rPr>
        <w:t xml:space="preserve"> ]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زما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ع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ح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يمن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ئ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ون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عقيل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حدث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م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حد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فظ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حذ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حاديث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طلب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علم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فكي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م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اب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يه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ي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م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ل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م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اب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ثب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ما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أل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يه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ثب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د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زهر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م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يين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لك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ونس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عد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ل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زبيد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ق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عم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ب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أحسن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يث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أص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لك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يون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سن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اد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ي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زهر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جاوز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زهر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زهر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سيب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وذ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عم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س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ابت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وذ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ل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كي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م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أثب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يث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يئا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022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معم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قى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خع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كنا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ذك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ض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هيتع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023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لمغي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زي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جل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وصل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شا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نك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وذ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ألت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ل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مر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يمون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دري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024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لمغي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ال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ز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ويل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سد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سد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حديث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أس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025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لمغي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سمل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راج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لم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ر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أسا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026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لمغي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عمان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وذ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ألت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كذا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Arabic Transparent"/>
        </w:rPr>
        <w:t>1022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10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49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66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8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73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024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10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66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ميزان</w:t>
      </w:r>
      <w:r>
        <w:rPr>
          <w:rtl w:val="true"/>
        </w:rPr>
        <w:t xml:space="preserve"> </w:t>
      </w:r>
      <w:r>
        <w:rPr>
          <w:rFonts w:cs="Arabic Transparent"/>
        </w:rPr>
        <w:t>4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64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025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10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68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4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229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026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10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71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7</w:t>
      </w:r>
      <w:r>
        <w:rPr>
          <w:rFonts w:cs="Arabic Transparent"/>
          <w:rtl w:val="true"/>
        </w:rPr>
        <w:t xml:space="preserve"> (*)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 xml:space="preserve">[ </w:t>
      </w:r>
      <w:r>
        <w:rPr>
          <w:rFonts w:cs="Arabic Transparent"/>
        </w:rPr>
        <w:t>155</w:t>
      </w:r>
      <w:r>
        <w:rPr>
          <w:rFonts w:cs="Arabic Transparent"/>
          <w:rtl w:val="true"/>
        </w:rPr>
        <w:t xml:space="preserve"> ]</w:t>
      </w:r>
    </w:p>
    <w:p>
      <w:pPr>
        <w:pStyle w:val="Normal"/>
        <w:jc w:val="left"/>
        <w:rPr/>
      </w:pPr>
      <w:r>
        <w:rPr>
          <w:rFonts w:cs="Arabic Transparent"/>
        </w:rPr>
        <w:t>1027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مغي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قس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ضب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شا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ات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غي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دخ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حد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028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لمفض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د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نف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وذ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م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ن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م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فض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دق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ك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كل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ضعيف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029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لمفض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هلهل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عد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رج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الح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سفي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يمن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030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لمقد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ريح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يمون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ثق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031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مكح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ام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الب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كح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س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زا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ئ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لغ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032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ممطور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ل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سود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بش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ل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بش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يمن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033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مند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نز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وف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سم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رو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ضعف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ألت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د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حب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خو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كب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أحب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د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قد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وتا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آدم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034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لمنذ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طع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ضر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بد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م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يرأ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035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منصو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زاذان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غي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اسط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ثق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س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صو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زاذ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اف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يئا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Arabic Transparent"/>
        </w:rPr>
        <w:t>1028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ميزان</w:t>
      </w:r>
      <w:r>
        <w:rPr>
          <w:rtl w:val="true"/>
        </w:rPr>
        <w:t xml:space="preserve"> </w:t>
      </w:r>
      <w:r>
        <w:rPr>
          <w:rFonts w:cs="Arabic Transparent"/>
        </w:rPr>
        <w:t>4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68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4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315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029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10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75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71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7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06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8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16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030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10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87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72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8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02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031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10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89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83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8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1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8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57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032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10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96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73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8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31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033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10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98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74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8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35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8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73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035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10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06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75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8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72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7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46</w:t>
      </w:r>
      <w:r>
        <w:rPr>
          <w:rFonts w:cs="Arabic Transparent"/>
          <w:rtl w:val="true"/>
        </w:rPr>
        <w:t xml:space="preserve"> (*)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 xml:space="preserve">[ </w:t>
      </w:r>
      <w:r>
        <w:rPr>
          <w:rFonts w:cs="Arabic Transparent"/>
        </w:rPr>
        <w:t>156</w:t>
      </w:r>
      <w:r>
        <w:rPr>
          <w:rFonts w:cs="Arabic Transparent"/>
          <w:rtl w:val="true"/>
        </w:rPr>
        <w:t xml:space="preserve"> ]</w:t>
      </w:r>
    </w:p>
    <w:p>
      <w:pPr>
        <w:pStyle w:val="Normal"/>
        <w:jc w:val="left"/>
        <w:rPr/>
      </w:pPr>
      <w:r>
        <w:rPr>
          <w:rFonts w:cs="Arabic Transparent"/>
        </w:rPr>
        <w:t>1036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منمهو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لح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ار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لح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لح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أثن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037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منصو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تم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بيع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رو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جاه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صو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لم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جيح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أثبت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خع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صور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قو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صو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تم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ه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سكاف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038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منصو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ردان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سد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طا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ثق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039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لمنكد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نكدر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يم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دن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ال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ثق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غن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ختل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ضعيف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040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لمنه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سد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قو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تر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ع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نه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دا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041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مهاج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سن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وف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ائغ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و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ثق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042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مهد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يم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زد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ثق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يمون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معت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قو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هد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يم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ق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لت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هد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يم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نع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ق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043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هق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در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وذ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مر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044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ائب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عد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ثق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037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10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12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76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8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77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040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10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19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78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8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56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8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2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042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10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26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79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8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35</w:t>
      </w:r>
      <w:r>
        <w:rPr>
          <w:rFonts w:cs="Arabic Transparent"/>
          <w:rtl w:val="true"/>
        </w:rPr>
        <w:t xml:space="preserve"> (*)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 xml:space="preserve">[ </w:t>
      </w:r>
      <w:r>
        <w:rPr>
          <w:rFonts w:cs="Arabic Transparent"/>
        </w:rPr>
        <w:t>157</w:t>
      </w:r>
      <w:r>
        <w:rPr>
          <w:rFonts w:cs="Arabic Transparent"/>
          <w:rtl w:val="true"/>
        </w:rPr>
        <w:t xml:space="preserve"> ]</w:t>
      </w:r>
    </w:p>
    <w:p>
      <w:pPr>
        <w:pStyle w:val="Normal"/>
        <w:jc w:val="left"/>
        <w:rPr/>
      </w:pPr>
      <w:r>
        <w:rPr>
          <w:rFonts w:cs="Arabic Transparent"/>
        </w:rPr>
        <w:t>1045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يب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ي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يب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رو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م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اكير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046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ي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نصار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لم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أحاديث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اكير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047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ي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هن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وف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ثق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وذ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أل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أس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س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048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ي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شيط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زيز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بذ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ها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ت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إ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ح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د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ر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شتغ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زيز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بذ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عب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ي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نعم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049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ق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ياش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سد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مد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و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آ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زبي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ثق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صال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وذ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ألت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ق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إبراه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ق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م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قب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ق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ق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أس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050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باح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خم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صر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مي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ثق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051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سعود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ذيف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هد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ه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دق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غن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تك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ينه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Arabic Transparent"/>
        </w:rPr>
        <w:t>1045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10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48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84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047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10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54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85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8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49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048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10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56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86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8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51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049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10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60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86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154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050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10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65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8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86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8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53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051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10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71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88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8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63</w:t>
      </w:r>
      <w:r>
        <w:rPr>
          <w:rFonts w:cs="Arabic Transparent"/>
          <w:rtl w:val="true"/>
        </w:rPr>
        <w:t xml:space="preserve">. (*)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 xml:space="preserve">[ </w:t>
      </w:r>
      <w:r>
        <w:rPr>
          <w:rFonts w:cs="Arabic Transparent"/>
        </w:rPr>
        <w:t>158</w:t>
      </w:r>
      <w:r>
        <w:rPr>
          <w:rFonts w:cs="Arabic Transparent"/>
          <w:rtl w:val="true"/>
        </w:rPr>
        <w:t xml:space="preserve"> ]</w:t>
      </w:r>
    </w:p>
    <w:p>
      <w:pPr>
        <w:pStyle w:val="Normal"/>
        <w:jc w:val="left"/>
        <w:rPr/>
      </w:pPr>
      <w:r>
        <w:rPr>
          <w:rFonts w:cs="Arabic Transparent"/>
        </w:rPr>
        <w:t>1052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سي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ثقف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وف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زار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ائب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ائ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يرا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053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ار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كاء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ضعف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054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افع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سد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ه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ناط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وفي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ه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نا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كب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نك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055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ردان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امر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يرأ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056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لق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ثق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057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مور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جل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أ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ار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ديك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ي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ع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عف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أن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أرا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اس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ق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رو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يوب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س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تا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كر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يثين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باطل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اديث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058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ملاز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د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نف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ثق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059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مبش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سماع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لب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قو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كتب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بش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ماع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ح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مس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اد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سج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لب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ك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رج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رطو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رجلنا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بش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يخ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ال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ق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060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ميس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بي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هد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ازم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وف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ثق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Arabic Transparent"/>
        </w:rPr>
        <w:t>1052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10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72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88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8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61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055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10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76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89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8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66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060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10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86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91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8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53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7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76</w:t>
      </w:r>
      <w:r>
        <w:rPr>
          <w:rFonts w:cs="Arabic Transparent"/>
          <w:rtl w:val="true"/>
        </w:rPr>
        <w:t xml:space="preserve"> (*)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 xml:space="preserve">[ </w:t>
      </w:r>
      <w:r>
        <w:rPr>
          <w:rFonts w:cs="Arabic Transparent"/>
        </w:rPr>
        <w:t>159</w:t>
      </w:r>
      <w:r>
        <w:rPr>
          <w:rFonts w:cs="Arabic Transparent"/>
          <w:rtl w:val="true"/>
        </w:rPr>
        <w:t xml:space="preserve"> ]</w:t>
      </w:r>
    </w:p>
    <w:p>
      <w:pPr>
        <w:pStyle w:val="Normal"/>
        <w:jc w:val="left"/>
        <w:rPr/>
      </w:pPr>
      <w:r>
        <w:rPr>
          <w:rFonts w:cs="Arabic Transparent"/>
        </w:rPr>
        <w:t>1061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ميم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هران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يوب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ق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ث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كرم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يم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ق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ذكر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خير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الب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ل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يم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هر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ك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ز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ا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قي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ر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اس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ر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062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ميم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ئ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ر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أس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دلس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قو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سن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063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ميم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ند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ي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و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مر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صر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أحاديث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اكير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064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ميم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مز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صاب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عور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وف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اع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ضعف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غن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ترو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ل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مز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يم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شئ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قل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فأي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ص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يث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ي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عبي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د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ص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يثا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مز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صاب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قو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ضعيف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سم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يمون</w:t>
      </w:r>
      <w:r>
        <w:rPr>
          <w:rFonts w:cs="Arabic Transparent"/>
          <w:rtl w:val="true"/>
        </w:rPr>
        <w:t>. (</w:t>
      </w:r>
      <w:r>
        <w:rPr>
          <w:rFonts w:cs="Arabic Transparent"/>
          <w:rtl w:val="true"/>
        </w:rPr>
        <w:t>حر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ون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</w:rPr>
        <w:t>1065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ناف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ب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طع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يمون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رج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ن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ق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يرا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066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ناف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ع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ارئ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ال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ؤخذ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شئ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067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ناف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ر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م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امر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مح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ك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ثق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ز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غن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ثبت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Arabic Transparent"/>
        </w:rPr>
        <w:t>1061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10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90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92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7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38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8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33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065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10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04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95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8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51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066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10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07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96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8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56</w:t>
      </w:r>
      <w:r>
        <w:rPr>
          <w:rFonts w:cs="Arabic Transparent"/>
          <w:rtl w:val="true"/>
        </w:rPr>
        <w:t xml:space="preserve"> (*)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 xml:space="preserve">[ </w:t>
      </w:r>
      <w:r>
        <w:rPr>
          <w:rFonts w:cs="Arabic Transparent"/>
        </w:rPr>
        <w:t>160</w:t>
      </w:r>
      <w:r>
        <w:rPr>
          <w:rFonts w:cs="Arabic Transparent"/>
          <w:rtl w:val="true"/>
        </w:rPr>
        <w:t xml:space="preserve"> ]</w:t>
      </w:r>
    </w:p>
    <w:p>
      <w:pPr>
        <w:pStyle w:val="Normal"/>
        <w:jc w:val="left"/>
        <w:rPr/>
      </w:pPr>
      <w:r>
        <w:rPr>
          <w:rFonts w:cs="Arabic Transparent"/>
        </w:rPr>
        <w:t>1068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ناف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لم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ضعيف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069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ناف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و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رب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ل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إ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ختل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ا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ناف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ي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تقد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هما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ن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س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ش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مائ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سئ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وذ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ل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يه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ثب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تبسم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علم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لت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لب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أر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علم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افع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قلت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ختل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ا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ناف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حك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ناف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د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ال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فس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شمرا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لت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ر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ضل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رد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ختلف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لب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يه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م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جميع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د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بت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ذه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قض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ح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070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نجي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ند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ش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ات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ذك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غاز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ش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رضاه،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يقو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صير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مغازي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071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نص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هب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زد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أل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رضي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أس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072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نص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ر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ص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اصم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مر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جيم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ضبع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ثق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073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لنض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سماع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غير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جل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وف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كتب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قو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حفظ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سنا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يث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ث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ما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ما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ثب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وذ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تب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قو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عتب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حديث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قائق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يث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ماك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Arabic Transparent"/>
        </w:rPr>
        <w:t>1070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10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19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98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8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93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071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10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30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99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8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71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072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10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30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00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8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65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073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10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14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01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8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90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 xml:space="preserve">[ </w:t>
      </w:r>
      <w:r>
        <w:rPr>
          <w:rFonts w:cs="Arabic Transparent"/>
        </w:rPr>
        <w:t>161</w:t>
      </w:r>
      <w:r>
        <w:rPr>
          <w:rFonts w:cs="Arabic Transparent"/>
          <w:rtl w:val="true"/>
        </w:rPr>
        <w:t xml:space="preserve"> ]</w:t>
      </w:r>
    </w:p>
    <w:p>
      <w:pPr>
        <w:pStyle w:val="Normal"/>
        <w:jc w:val="left"/>
        <w:rPr/>
      </w:pPr>
      <w:r>
        <w:rPr>
          <w:rFonts w:cs="Arabic Transparent"/>
        </w:rPr>
        <w:t>1074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لنض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حمن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زاز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وفى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ضعف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نك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يث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ما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اد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اكير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075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لنض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ر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اهل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أس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وذي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076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لنض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ه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رو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قو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يخا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نض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مد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بار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ئ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ئ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ذهبو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ض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مد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فاضلهم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077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لنعم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اب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زوطا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م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نيف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انئ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تر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أ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نيف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أصحاب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كبر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قو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ج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ضاء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ك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رأ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نيف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ئل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رأي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ر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كام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م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إ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أي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جتن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نيف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نظ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طمئ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ي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ذه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ذه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غل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خذ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ما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ار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ير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براهيم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ئ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يرو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نيف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ا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ي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ف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وس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مثلهم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ض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ت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عجب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يجر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078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لنعم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اش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زر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ق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رو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اد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اكير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غ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اكير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وذ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ألت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زر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ذاك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079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نع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م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او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ار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وذ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جاء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ع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حد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غسلت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ومين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غ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ثقة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Arabic Transparent"/>
        </w:rPr>
        <w:t>1074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10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41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02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8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75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075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10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42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02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8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75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078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10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52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04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8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48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079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10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58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05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8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64</w:t>
      </w:r>
      <w:r>
        <w:rPr>
          <w:rFonts w:cs="Arabic Transparent"/>
          <w:rtl w:val="true"/>
        </w:rPr>
        <w:t xml:space="preserve"> (*)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 xml:space="preserve">[ </w:t>
      </w:r>
      <w:r>
        <w:rPr>
          <w:rFonts w:cs="Arabic Transparent"/>
        </w:rPr>
        <w:t>162</w:t>
      </w:r>
      <w:r>
        <w:rPr>
          <w:rFonts w:cs="Arabic Transparent"/>
          <w:rtl w:val="true"/>
        </w:rPr>
        <w:t xml:space="preserve"> ]</w:t>
      </w:r>
    </w:p>
    <w:p>
      <w:pPr>
        <w:pStyle w:val="Normal"/>
        <w:jc w:val="left"/>
        <w:rPr/>
      </w:pPr>
      <w:r>
        <w:rPr>
          <w:rFonts w:cs="Arabic Transparent"/>
        </w:rPr>
        <w:t>1080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نع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يس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حو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وفى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أ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081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نفي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ارث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او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وذ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مر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082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لنها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هم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طاب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يس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ضع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يث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083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نو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بيب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وسم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وذ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أكت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نعم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084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نو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بيع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كين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صر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ثق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085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نو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ريم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صم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وذ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صم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رو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اكير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ذاك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ديدأ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همي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ر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هم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086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نو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غداد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ؤدب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أخر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ع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رأي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لفاظا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ستقيم</w:t>
      </w:r>
      <w:r>
        <w:rPr>
          <w:rFonts w:cs="Arabic Transparent"/>
          <w:rtl w:val="true"/>
        </w:rPr>
        <w:t>. (</w:t>
      </w:r>
      <w:r>
        <w:rPr>
          <w:rFonts w:cs="Arabic Transparent"/>
          <w:rtl w:val="true"/>
        </w:rPr>
        <w:t>حر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هاء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</w:rPr>
        <w:t>1087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هار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ئاب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يم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سد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ك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صر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ثق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088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هار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جاع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يمون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ش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دوق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Arabic Transparent"/>
        </w:rPr>
        <w:t>1081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10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10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8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83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8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53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087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1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4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219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087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1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4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219</w:t>
      </w:r>
      <w:r>
        <w:rPr>
          <w:rFonts w:cs="Arabic Transparent"/>
          <w:rtl w:val="true"/>
        </w:rPr>
        <w:t xml:space="preserve"> (*)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 xml:space="preserve">[ </w:t>
      </w:r>
      <w:r>
        <w:rPr>
          <w:rFonts w:cs="Arabic Transparent"/>
        </w:rPr>
        <w:t>163</w:t>
      </w:r>
      <w:r>
        <w:rPr>
          <w:rFonts w:cs="Arabic Transparent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</w:rPr>
        <w:t>1089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هار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روان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غداد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زاز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رو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جم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وذ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أل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أكت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ار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م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أ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ل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090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هار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ت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حمن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حمن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كيع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ثق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قو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هار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ت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091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هاش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اسم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ضر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يث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ه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ام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ض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ثب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اذان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092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هبي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ر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يبان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ارث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وف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ي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ارث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093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هرما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بي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ده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عرف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094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هش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جير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ك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قو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غن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ضعف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095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هش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سان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ردوس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أل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ش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س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صال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شعث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وذ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ألت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أيو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حس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م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شام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اد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فع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فها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ذهب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قصرو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حد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يوقفو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096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هش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زياد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قدا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ضعف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معت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قو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ش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زياد،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Arabic Transparent"/>
        </w:rPr>
        <w:t>1089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1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0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</w:rPr>
        <w:t>8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12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9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92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091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1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8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14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9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05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095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1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4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18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9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54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096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1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8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18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9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58</w:t>
      </w:r>
      <w:r>
        <w:rPr>
          <w:rFonts w:cs="Arabic Transparent"/>
          <w:rtl w:val="true"/>
        </w:rPr>
        <w:t xml:space="preserve"> (*)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 xml:space="preserve">[ </w:t>
      </w:r>
      <w:r>
        <w:rPr>
          <w:rFonts w:cs="Arabic Transparent"/>
        </w:rPr>
        <w:t>164</w:t>
      </w:r>
      <w:r>
        <w:rPr>
          <w:rFonts w:cs="Arabic Transparent"/>
          <w:rtl w:val="true"/>
        </w:rPr>
        <w:t xml:space="preserve"> ]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شئ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يث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رو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يس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097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هش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عد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اد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ي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عد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رش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حافظ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محك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حديث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098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هش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طالقان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زاز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ثق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صلا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ين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099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هش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ائذ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صيب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ليب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سد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ثق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100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هش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دستوائ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ر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رو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ثب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ش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دستوائ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ث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عسى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101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هش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لك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ل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طيالس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ل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تقن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كب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هد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ثلا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نين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ل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سلام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قد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د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حدثين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102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هش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ص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يسر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ل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دمشق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وذ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طياش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فيف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ذهب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وذ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ر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مش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ه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إ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ش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فظ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بر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م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ه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قرآ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خلوق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سأل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أعرف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ياشا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رابيس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ق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ا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جهم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تابه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لا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طبته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ج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خلق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خلق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تك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كل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غليظ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ج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جبل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تج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خلق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خلق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ذهب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ب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أن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أس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سن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ك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سان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مح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سن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103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هش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زار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ال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ثقة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Arabic Transparent"/>
        </w:rPr>
        <w:t>1097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1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9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18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9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61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100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1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3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19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9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59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101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1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5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19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9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65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102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1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8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20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9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66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راث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67</w:t>
      </w:r>
      <w:r>
        <w:rPr>
          <w:rFonts w:cs="Arabic Transparent"/>
          <w:rtl w:val="true"/>
        </w:rPr>
        <w:t xml:space="preserve"> (*)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 xml:space="preserve">[ </w:t>
      </w:r>
      <w:r>
        <w:rPr>
          <w:rFonts w:cs="Arabic Transparent"/>
        </w:rPr>
        <w:t>165</w:t>
      </w:r>
      <w:r>
        <w:rPr>
          <w:rFonts w:cs="Arabic Transparent"/>
          <w:rtl w:val="true"/>
        </w:rPr>
        <w:t xml:space="preserve"> ]</w:t>
      </w:r>
    </w:p>
    <w:p>
      <w:pPr>
        <w:pStyle w:val="Normal"/>
        <w:jc w:val="left"/>
        <w:rPr/>
      </w:pPr>
      <w:r>
        <w:rPr>
          <w:rFonts w:cs="Arabic Transparent"/>
        </w:rPr>
        <w:t>1104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هش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غاز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بي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رش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صال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105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هش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حق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صال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رك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يث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رب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106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هش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ش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اس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ينار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او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از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كت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ش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زهر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مك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أرو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ون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شيم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زمت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رب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م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نين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سبي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يث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وت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هنا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أل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شيم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ث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دلس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ل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أ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د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ي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نعم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ل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ش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ن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رب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مائ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ش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يثين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107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هق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زي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كسك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كت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وزاع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ث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قل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108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هم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به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أدرك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مر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وذ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ألت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ثق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109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هم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ينار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وذ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علا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ثب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شايخ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ذه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غن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هم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ق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شهور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نب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ستخ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ما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أي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سوأ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أي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جا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رطا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م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سحاق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هم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ستطي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راجع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هم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معت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قو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هد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هم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د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د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ث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عيد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ستخ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ماما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سمعت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قو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هم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ل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ماد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Arabic Transparent"/>
        </w:rPr>
        <w:t>1103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1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54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20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9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64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104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1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55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20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9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67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106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8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42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9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14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108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1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67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21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8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36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9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07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109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1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67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21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8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37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9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07</w:t>
      </w:r>
      <w:r>
        <w:rPr>
          <w:rFonts w:cs="Arabic Transparent"/>
          <w:rtl w:val="true"/>
        </w:rPr>
        <w:t xml:space="preserve"> (*)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 xml:space="preserve">[ </w:t>
      </w:r>
      <w:r>
        <w:rPr>
          <w:rFonts w:cs="Arabic Transparent"/>
        </w:rPr>
        <w:t>166</w:t>
      </w:r>
      <w:r>
        <w:rPr>
          <w:rFonts w:cs="Arabic Transparent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</w:rPr>
        <w:t>1110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هن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ر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صع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كر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رى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ميم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درام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ع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كت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كوف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علي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نا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وذ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كوف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ث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ناد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يخهم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111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هوذ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ليف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كر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شهب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صر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ص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صل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يث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يضا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ضب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ص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وف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ات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نب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إ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ختل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بغداد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لت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إ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وذ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عفان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سك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لراض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ذلك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112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هل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ب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بد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لاء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صر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ثق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113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هل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زينب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تركو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114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هل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ليمان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همدان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لم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وف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أس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115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لهيث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م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غسان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يرأ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116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لهيث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ماز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تروك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117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لهيث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ارج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افظ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ض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نس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ق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ث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Arabic Transparent"/>
        </w:rPr>
        <w:t>1110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1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70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21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9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19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111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1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74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22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9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19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112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1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77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3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9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75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115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1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92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92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8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15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9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82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116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9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81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الميزان</w:t>
      </w:r>
      <w:r>
        <w:rPr>
          <w:rtl w:val="true"/>
        </w:rPr>
        <w:t xml:space="preserve"> </w:t>
      </w:r>
      <w:r>
        <w:rPr>
          <w:rFonts w:cs="Arabic Transparent"/>
        </w:rPr>
        <w:t>4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19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لسان</w:t>
      </w:r>
      <w:r>
        <w:rPr>
          <w:rtl w:val="true"/>
        </w:rPr>
        <w:t xml:space="preserve"> </w:t>
      </w:r>
      <w:r>
        <w:rPr>
          <w:rFonts w:cs="Arabic Transparent"/>
        </w:rPr>
        <w:t>6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04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117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1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94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26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9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86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 xml:space="preserve">[ </w:t>
      </w:r>
      <w:r>
        <w:rPr>
          <w:rFonts w:cs="Arabic Transparent"/>
        </w:rPr>
        <w:t>167</w:t>
      </w:r>
      <w:r>
        <w:rPr>
          <w:rFonts w:cs="Arabic Transparent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>ع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حدث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هيث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ارج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طائف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ث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Fonts w:cs="Arabic Transparent"/>
          <w:rtl w:val="true"/>
        </w:rPr>
        <w:t>. (</w:t>
      </w:r>
      <w:r>
        <w:rPr>
          <w:rFonts w:cs="Arabic Transparent"/>
          <w:rtl w:val="true"/>
        </w:rPr>
        <w:t>حر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او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</w:rPr>
        <w:t>1118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واص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حمن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ر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صر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رقاش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ثق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119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واص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و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يين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هل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فر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ثق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120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وا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ز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ر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ثق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121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وائ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اود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ك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يم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ثق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122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لوزا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افع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قيل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زر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ثق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وذ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ألت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در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ي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كأ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ضعف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123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ورق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ليب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يشكر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ش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وفى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ثق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ن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124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لوض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طاء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زاع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نان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ثق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ر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أس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ر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در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125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وفدان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عفور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بد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وفى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ثق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126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وكي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راح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ل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ن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س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عشر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مائ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أي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ع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ع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Arabic Transparent"/>
        </w:rPr>
        <w:t>1119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1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05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29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9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0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123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1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13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30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9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51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124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1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20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31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9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50</w:t>
      </w:r>
      <w:r>
        <w:rPr>
          <w:rFonts w:cs="Arabic Transparent"/>
          <w:rtl w:val="true"/>
        </w:rPr>
        <w:t xml:space="preserve"> (*)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 xml:space="preserve">[ </w:t>
      </w:r>
      <w:r>
        <w:rPr>
          <w:rFonts w:cs="Arabic Transparent"/>
        </w:rPr>
        <w:t>168</w:t>
      </w:r>
      <w:r>
        <w:rPr>
          <w:rFonts w:cs="Arabic Transparent"/>
          <w:rtl w:val="true"/>
        </w:rPr>
        <w:t xml:space="preserve"> ]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وكيع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فظ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أي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كيع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و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حدا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أي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تاب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قع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كي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افظا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فظ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هد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ثير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ثيرا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هد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صحيف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كيع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وكي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طأ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خطأ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مسمائ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يث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يضا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كي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لط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سلطان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أي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ع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علم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أه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س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كيع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درو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حدث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ينا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ث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كيع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يضا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كي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ديق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حفص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غياث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ض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جر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كيع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إ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ديق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عاذ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اذ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اذ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ض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هجر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عي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ش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وسى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ن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قو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أي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ج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ث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كي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حفظ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اسن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ابواب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شو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ورع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رب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قو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أ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ينا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ث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كي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حفظ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يدا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يذاك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فق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حس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ر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جته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ك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ه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ح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دخل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ن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حن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كي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م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ت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رمذ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ئ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كي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حمن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كي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كب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لب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قو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أي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د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ج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كي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حس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عف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يئ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جبا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أي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قد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ه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وفي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دا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ل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كي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ن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س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عشر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مائ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م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ن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تسع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مائ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ج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در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لها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آخرها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أ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حرم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كي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حفظ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شا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ثور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صحف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ت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صحف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كي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ل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بيط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ق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أي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د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دركنا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فظ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كيع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لت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أي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ثب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د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كيع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بت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ل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أيه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صل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د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ابد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الح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كيع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لط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سلطان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أي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د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ع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ع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أه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س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وذ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كي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جته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جئ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حد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مع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ب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ر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ئ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ذا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ثور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وكيع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حمن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عيم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قلت</w:t>
      </w:r>
      <w:r>
        <w:rPr>
          <w:rFonts w:cs="Arabic Transparent"/>
          <w:rtl w:val="true"/>
        </w:rPr>
        <w:t xml:space="preserve">: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 xml:space="preserve">[ </w:t>
      </w:r>
      <w:r>
        <w:rPr>
          <w:rFonts w:cs="Arabic Transparent"/>
        </w:rPr>
        <w:t>169</w:t>
      </w:r>
      <w:r>
        <w:rPr>
          <w:rFonts w:cs="Arabic Transparent"/>
          <w:rtl w:val="true"/>
        </w:rPr>
        <w:t xml:space="preserve"> ]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قدم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كيع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كي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يخ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127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لول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جا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ليد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ما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كتبو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128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لول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ور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همدان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ضعف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ك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غن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ضعف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جزر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جما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ع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... </w:t>
      </w:r>
      <w:r>
        <w:rPr>
          <w:rFonts w:cs="Arabic Transparent"/>
        </w:rPr>
        <w:t>1129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لول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اس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ليد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همدان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ندع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ثق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تب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كوف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سأل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ار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يد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نع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جل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ار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ذ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مس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ن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أي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يرا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130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لول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مد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وقر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ش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لقان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شئ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131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لول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سلم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باس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دمشق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رو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امي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سماع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ياش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ول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سلم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أي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امي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عق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ل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سلم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وذ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طأ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يمون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سهيل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132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لول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ش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زيا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ثق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133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وه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سماع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مد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سد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رو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ك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ياس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غن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توق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حتجا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134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وهي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ال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جلان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اهل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أس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Arabic Transparent"/>
        </w:rPr>
        <w:t>1127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1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35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33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9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7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129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1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45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35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9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3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131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1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51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36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9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7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راث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69</w:t>
      </w:r>
      <w:r>
        <w:rPr>
          <w:rFonts w:cs="Arabic Transparent"/>
          <w:rtl w:val="true"/>
        </w:rPr>
        <w:t xml:space="preserve"> (*)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 xml:space="preserve">[ </w:t>
      </w:r>
      <w:r>
        <w:rPr>
          <w:rFonts w:cs="Arabic Transparent"/>
        </w:rPr>
        <w:t>170</w:t>
      </w:r>
      <w:r>
        <w:rPr>
          <w:rFonts w:cs="Arabic Transparent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</w:rPr>
        <w:t>1135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وه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ه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ختر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كذ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>. (</w:t>
      </w:r>
      <w:r>
        <w:rPr>
          <w:rFonts w:cs="Arabic Transparent"/>
          <w:rtl w:val="true"/>
        </w:rPr>
        <w:t>حر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لف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</w:rPr>
        <w:t>1136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لاح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ميد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جلز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ث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جا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مد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عب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در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جلز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ذيفة</w:t>
      </w:r>
      <w:r>
        <w:rPr>
          <w:rFonts w:cs="Arabic Transparent"/>
          <w:rtl w:val="true"/>
        </w:rPr>
        <w:t>. (</w:t>
      </w:r>
      <w:r>
        <w:rPr>
          <w:rFonts w:cs="Arabic Transparent"/>
          <w:rtl w:val="true"/>
        </w:rPr>
        <w:t>حر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ياء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</w:rPr>
        <w:t>1137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سماع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اسط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زكريا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رفنا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بدع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بلغ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حيى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صد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رف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بد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ط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ذك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رم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اس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بح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أنك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نكار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ديدا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138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يس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غنو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يس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كت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يث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غن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تروك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139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يو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غافق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با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صر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ئ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فظ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يو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140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يوب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قابر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زكريا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غداد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رج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ال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رو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صلا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صاح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دع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141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ك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س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شر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زكريا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بد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ر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رمان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ث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كير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Arabic Transparent"/>
        </w:rPr>
        <w:t>1136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1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71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40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139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1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86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43</w:t>
      </w:r>
      <w:r>
        <w:rPr>
          <w:rFonts w:cs="Arabic Transparent"/>
          <w:rtl w:val="true"/>
        </w:rPr>
        <w:t xml:space="preserve"> (*)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 xml:space="preserve">[ </w:t>
      </w:r>
      <w:r>
        <w:rPr>
          <w:rFonts w:cs="Arabic Transparent"/>
        </w:rPr>
        <w:t>171</w:t>
      </w:r>
      <w:r>
        <w:rPr>
          <w:rFonts w:cs="Arabic Transparent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>أكيس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!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ثر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ل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Arabic Transparent"/>
          <w:rtl w:val="true"/>
        </w:rPr>
        <w:t>... (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): </w:t>
      </w:r>
      <w:r>
        <w:rPr>
          <w:rFonts w:cs="Arabic Transparent"/>
        </w:rPr>
        <w:t>1142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ثي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آ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رأي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س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در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سمعت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سأ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ثير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لا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در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ئ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دف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ح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قلت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زعمو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ت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لا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ع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ا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143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ر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رد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ضعف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144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س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ب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نيس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صر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زكريا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ثق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145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مز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قد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ضرم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دمشق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وذ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ثق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أس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146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زكري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زائ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ادع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عي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ثق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147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اص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يو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مو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ن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ظ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ثير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يضا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رك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يث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أس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عمش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غرائب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صدوق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شئ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صل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148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روخ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ميم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طان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حو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ث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طان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أ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ينا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ثل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يضا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ث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وال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ثب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كي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يز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ارون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Arabic Transparent"/>
        </w:rPr>
        <w:t>1140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1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88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43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9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28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141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1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90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44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9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32</w:t>
      </w:r>
      <w:r>
        <w:rPr>
          <w:rFonts w:cs="Arabic Transparent"/>
          <w:rtl w:val="true"/>
        </w:rPr>
        <w:t>. (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ك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اصل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145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1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00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46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9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37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146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1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07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47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9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44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147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1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15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48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9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52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148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1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16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48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9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50</w:t>
      </w:r>
      <w:r>
        <w:rPr>
          <w:rFonts w:cs="Arabic Transparent"/>
          <w:rtl w:val="true"/>
        </w:rPr>
        <w:t xml:space="preserve"> (*)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 xml:space="preserve">[ </w:t>
      </w:r>
      <w:r>
        <w:rPr>
          <w:rFonts w:cs="Arabic Transparent"/>
        </w:rPr>
        <w:t>172</w:t>
      </w:r>
      <w:r>
        <w:rPr>
          <w:rFonts w:cs="Arabic Transparent"/>
          <w:rtl w:val="true"/>
        </w:rPr>
        <w:t xml:space="preserve"> ]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و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عيم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طان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ضبط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أش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فقد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! </w:t>
      </w:r>
      <w:r>
        <w:rPr>
          <w:rFonts w:cs="Arabic Transparent"/>
          <w:rtl w:val="true"/>
        </w:rPr>
        <w:t>و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أي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تابا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حدث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فظ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أي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د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ق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طأ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خطأ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اد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عر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طأ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إ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نته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ثب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بصر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ض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زيا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ذك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طان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درك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ثل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ن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م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تسع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مائ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149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هل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نصار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ش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طالقان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ن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قو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نصار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ثب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اس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150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ل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ليم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ل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زار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رو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يث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كرا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151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ل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طائف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رأيت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ختل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حاد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تركت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152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ال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حاظ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مص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أل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جع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ضعف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أخبر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نس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يث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الح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ر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ش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اد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ؤ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كأ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ز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أ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هم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153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ارث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ابر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ارث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يم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أس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154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ضحاك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ران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أ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ما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بع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155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زكري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نصار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أس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Arabic Transparent"/>
        </w:rPr>
        <w:t>1149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1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21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48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9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47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151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1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26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49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9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56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152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1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29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49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9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58</w:t>
      </w:r>
      <w:r>
        <w:rPr>
          <w:rFonts w:cs="Arabic Transparent"/>
          <w:rtl w:val="true"/>
        </w:rPr>
        <w:t xml:space="preserve"> (*)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 xml:space="preserve">[ </w:t>
      </w:r>
      <w:r>
        <w:rPr>
          <w:rFonts w:cs="Arabic Transparent"/>
        </w:rPr>
        <w:t>173</w:t>
      </w:r>
      <w:r>
        <w:rPr>
          <w:rFonts w:cs="Arabic Transparent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</w:rPr>
        <w:t>1156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م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يمون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زكري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مان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ذك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غس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أس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سئ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سك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جب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إ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حد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سحا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زر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أنك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ث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او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أل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أ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ر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لت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بلى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أيت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رفت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ل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ب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إ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ي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قد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ر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مان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جت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اس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كذ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هارا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ي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صدق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ما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سر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حاد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لقط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ل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سمع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قتص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مع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خار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عل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كلم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مان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وض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آخ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مير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157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م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غني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زكريا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وف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ق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يئ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ج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الحا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158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وهب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رش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ميم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نك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يث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ث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أبو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عرف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159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تي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طفاو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ثق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160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ثير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رش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مص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نع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161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يبان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زر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ام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ش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ق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162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لاء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جل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از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كذاب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غ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ض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يث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لت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ه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ل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از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ذاب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افضي،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Arabic Transparent"/>
        </w:rPr>
        <w:t>1154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1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40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51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9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64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156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1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47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52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9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78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158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1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52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53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9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67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160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1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55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53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9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74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161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1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60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55</w:t>
      </w:r>
      <w:r>
        <w:rPr>
          <w:rFonts w:cs="Arabic Transparent"/>
          <w:rtl w:val="true"/>
        </w:rPr>
        <w:t xml:space="preserve"> (*)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 xml:space="preserve">[ </w:t>
      </w:r>
      <w:r>
        <w:rPr>
          <w:rFonts w:cs="Arabic Transparent"/>
        </w:rPr>
        <w:t>174</w:t>
      </w:r>
      <w:r>
        <w:rPr>
          <w:rFonts w:cs="Arabic Transparent"/>
          <w:rtl w:val="true"/>
        </w:rPr>
        <w:t xml:space="preserve"> ]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يض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يث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بش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م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سوأ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ا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163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ثير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طائ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ع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زهر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يحي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عيد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الف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زهر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الق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ثير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ئ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نعم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ائ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زيد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سائ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أ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سلم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ئ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راس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عجبن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ج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ضعاف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غار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يضا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ثير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أ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لك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164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تو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ق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دن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ضعف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165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كاء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صر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سل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ثق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166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تاد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ئ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وذ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دري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167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ين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نب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قو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أعلم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رج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ين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حفظ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ابو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اذكون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عل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فظ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طوال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افع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ن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قو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عرف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حديث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زرع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ر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تا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ص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م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متح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أجاب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قات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هه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ج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لق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أن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ظه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ذاب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ين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168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ضح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تميل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نصار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أس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Arabic Transparent"/>
        </w:rPr>
        <w:t>1162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1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61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55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9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80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163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1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68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56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164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1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71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56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9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90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167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1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80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58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9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92</w:t>
      </w:r>
      <w:r>
        <w:rPr>
          <w:rFonts w:cs="Arabic Transparent"/>
          <w:rtl w:val="true"/>
        </w:rPr>
        <w:t xml:space="preserve"> (*)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 xml:space="preserve">[ </w:t>
      </w:r>
      <w:r>
        <w:rPr>
          <w:rFonts w:cs="Arabic Transparent"/>
        </w:rPr>
        <w:t>175</w:t>
      </w:r>
      <w:r>
        <w:rPr>
          <w:rFonts w:cs="Arabic Transparent"/>
          <w:rtl w:val="true"/>
        </w:rPr>
        <w:t xml:space="preserve"> ]</w:t>
      </w:r>
    </w:p>
    <w:p>
      <w:pPr>
        <w:pStyle w:val="Normal"/>
        <w:jc w:val="left"/>
        <w:rPr/>
      </w:pPr>
      <w:r>
        <w:rPr>
          <w:rFonts w:cs="Arabic Transparent"/>
        </w:rPr>
        <w:t>1169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ك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حيى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زكري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ميم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خرج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راس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بار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ث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حيى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زياد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خر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راس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جلان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بارك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يحي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حيى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أوص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ثي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د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ام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حض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ماعات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د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زكريا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أوص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ثي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د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نبل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أتيت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ديل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نظ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يها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باس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خذ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وب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حد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ر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اقي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فاف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ن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قو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أ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ث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فس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شن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ع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ل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مامأ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د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ماما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ل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د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ف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رحل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حيى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د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م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نعم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ح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د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مام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170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ان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زكري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جل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حج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171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قاش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وذ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حت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يمون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ضعيف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172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ستر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عيد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صر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ثق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يموني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173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ازم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ك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زد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ثق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174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ميد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التياح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ضبع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صر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ثق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بت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Arabic Transparent"/>
        </w:rPr>
        <w:t>1170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1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06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61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9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99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171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1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09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61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9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51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172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1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11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61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8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18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174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1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20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63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9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56</w:t>
      </w:r>
      <w:r>
        <w:rPr>
          <w:rFonts w:cs="Arabic Transparent"/>
          <w:rtl w:val="true"/>
        </w:rPr>
        <w:t xml:space="preserve"> (*)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 xml:space="preserve">[ </w:t>
      </w:r>
      <w:r>
        <w:rPr>
          <w:rFonts w:cs="Arabic Transparent"/>
        </w:rPr>
        <w:t>176</w:t>
      </w:r>
      <w:r>
        <w:rPr>
          <w:rFonts w:cs="Arabic Transparent"/>
          <w:rtl w:val="true"/>
        </w:rPr>
        <w:t xml:space="preserve"> ]</w:t>
      </w:r>
    </w:p>
    <w:p>
      <w:pPr>
        <w:pStyle w:val="Normal"/>
        <w:jc w:val="left"/>
        <w:rPr/>
      </w:pPr>
      <w:r>
        <w:rPr>
          <w:rFonts w:cs="Arabic Transparent"/>
        </w:rPr>
        <w:t>1175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م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زيد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حب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صال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176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زريع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او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يش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ك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سد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نته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ثب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بصر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ه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يحان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صر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ال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تق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فظ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! </w:t>
      </w:r>
      <w:r>
        <w:rPr>
          <w:rFonts w:cs="Arabic Transparent"/>
          <w:rtl w:val="true"/>
        </w:rPr>
        <w:t>ي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ح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يث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أخذ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ي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وذ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قو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رح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زريع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خل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ربع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ذر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أخذ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يئا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تور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ها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177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زي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عد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شجع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ثق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178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زي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هاشم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وف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حافظ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ل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زي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يك</w:t>
      </w:r>
      <w:r>
        <w:rPr>
          <w:rFonts w:cs="Arabic Transparent"/>
          <w:rtl w:val="true"/>
        </w:rPr>
        <w:t>...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قربهما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179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ن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ميم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رو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ضعف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يث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شئ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180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صيف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ند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ثق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181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حمن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ال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دالان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أ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182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ب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زبيد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ضل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مص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او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قو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ثبت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ثل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ه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مص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Arabic Transparent"/>
        </w:rPr>
        <w:t>1175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1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23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64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9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58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176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1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25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64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9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63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178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1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29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65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9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62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179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1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35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66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9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66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180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1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40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67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9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74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8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45</w:t>
      </w:r>
      <w:r>
        <w:rPr>
          <w:rFonts w:cs="Arabic Transparent"/>
          <w:rtl w:val="true"/>
        </w:rPr>
        <w:t xml:space="preserve">. (*)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 xml:space="preserve">[ </w:t>
      </w:r>
      <w:r>
        <w:rPr>
          <w:rFonts w:cs="Arabic Transparent"/>
        </w:rPr>
        <w:t>177</w:t>
      </w:r>
      <w:r>
        <w:rPr>
          <w:rFonts w:cs="Arabic Transparent"/>
          <w:rtl w:val="true"/>
        </w:rPr>
        <w:t xml:space="preserve"> ]</w:t>
      </w:r>
    </w:p>
    <w:p>
      <w:pPr>
        <w:pStyle w:val="Normal"/>
        <w:jc w:val="left"/>
        <w:rPr/>
      </w:pPr>
      <w:r>
        <w:rPr>
          <w:rFonts w:cs="Arabic Transparent"/>
        </w:rPr>
        <w:t>1183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زيز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يا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سد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ثق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184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غير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هاشم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وفل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اكير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وذ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ألت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در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رير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لت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فأي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د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اه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ضعف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185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ط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يشكر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حديث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أس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غ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حديث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قارب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186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اوي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هنا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أل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او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ع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مدين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عل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قلت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ع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نهبها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قلت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فيذك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ذك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نبغ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ح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كت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يثا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قلت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ع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ع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أه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ام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قلت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أه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ص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ه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صر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م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ض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187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ار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زاد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ال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لم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افظ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تقنا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ض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زيا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ن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سئ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ارون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نعم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ذكا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أفهم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أفطن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ج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م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ارون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لا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افظ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تق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حد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را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حس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ذهب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ص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ب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وضو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ش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ربع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ن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188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رمز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دن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ارسي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189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اب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خ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نعم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قد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وت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أثب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190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يس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جيح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جيح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ي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Arabic Transparent"/>
        </w:rPr>
        <w:t>1185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1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50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69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9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82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187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1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66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72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9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95</w:t>
      </w:r>
      <w:r>
        <w:rPr>
          <w:rFonts w:cs="Arabic Transparent"/>
          <w:rtl w:val="true"/>
        </w:rPr>
        <w:t xml:space="preserve"> (*)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 xml:space="preserve">[ </w:t>
      </w:r>
      <w:r>
        <w:rPr>
          <w:rFonts w:cs="Arabic Transparent"/>
        </w:rPr>
        <w:t>178</w:t>
      </w:r>
      <w:r>
        <w:rPr>
          <w:rFonts w:cs="Arabic Transparent"/>
          <w:rtl w:val="true"/>
        </w:rPr>
        <w:t xml:space="preserve"> ]</w:t>
      </w:r>
    </w:p>
    <w:p>
      <w:pPr>
        <w:pStyle w:val="Normal"/>
        <w:jc w:val="left"/>
        <w:rPr/>
      </w:pPr>
      <w:r>
        <w:rPr>
          <w:rFonts w:cs="Arabic Transparent"/>
        </w:rPr>
        <w:t>1191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يعقو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اض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ذك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ليل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تب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ري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ذك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طي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اريخه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دي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ختلفو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قل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192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يعقو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سحا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ز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سحاق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مد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ضرم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صدوق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193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يعقو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يب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اقان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ألت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عقو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يب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ف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بتدع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وى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194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يعقو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ط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باح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رش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نك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غن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ضعف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195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يعقو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م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حمن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سو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يئا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196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يعقو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عقا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زد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ه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رو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بارك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197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يعقو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ليد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زد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لال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دن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ه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ض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غن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كذ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ناس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198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ي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كيم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ثقف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ثق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Arabic Transparent"/>
        </w:rPr>
        <w:t>1191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ميزان</w:t>
      </w:r>
      <w:r>
        <w:rPr>
          <w:rtl w:val="true"/>
        </w:rPr>
        <w:t xml:space="preserve"> </w:t>
      </w:r>
      <w:r>
        <w:rPr>
          <w:rFonts w:cs="Arabic Transparent"/>
        </w:rPr>
        <w:t>6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01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غداد</w:t>
      </w:r>
      <w:r>
        <w:rPr>
          <w:rtl w:val="true"/>
        </w:rPr>
        <w:t xml:space="preserve"> </w:t>
      </w:r>
      <w:r>
        <w:rPr>
          <w:rFonts w:cs="Arabic Transparent"/>
        </w:rPr>
        <w:t>14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43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194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1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92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4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211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195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1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96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77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9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15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197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1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97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غداد</w:t>
      </w:r>
      <w:r>
        <w:rPr>
          <w:rtl w:val="true"/>
        </w:rPr>
        <w:t xml:space="preserve"> </w:t>
      </w:r>
      <w:r>
        <w:rPr>
          <w:rFonts w:cs="Arabic Transparent"/>
        </w:rPr>
        <w:t>14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65</w:t>
      </w:r>
      <w:r>
        <w:rPr>
          <w:rFonts w:cs="Arabic Transparent"/>
          <w:rtl w:val="true"/>
        </w:rPr>
        <w:t xml:space="preserve"> (*)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 xml:space="preserve">[ </w:t>
      </w:r>
      <w:r>
        <w:rPr>
          <w:rFonts w:cs="Arabic Transparent"/>
        </w:rPr>
        <w:t>179</w:t>
      </w:r>
      <w:r>
        <w:rPr>
          <w:rFonts w:cs="Arabic Transparent"/>
          <w:rtl w:val="true"/>
        </w:rPr>
        <w:t xml:space="preserve"> ]</w:t>
      </w:r>
    </w:p>
    <w:p>
      <w:pPr>
        <w:pStyle w:val="Normal"/>
        <w:jc w:val="left"/>
        <w:rPr/>
      </w:pPr>
      <w:r>
        <w:rPr>
          <w:rFonts w:cs="Arabic Transparent"/>
        </w:rPr>
        <w:t>1199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ي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م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ياد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وس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طنافس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يث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ال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فس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ص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يث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خ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أحفظ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ئ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م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يد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ي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يث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د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الحا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خو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خطئ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رج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طئ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ظه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ن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خو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يخ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حد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سحاق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ماك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آد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در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كوف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دأ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رو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غير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طل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زيا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200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ي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ط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امر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أثن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201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يوس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اجشون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يمون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أس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لت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فأبو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أ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202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يوس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عقو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اسم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دوس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ضبع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ثق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203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يون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سحا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بيع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سرائ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وف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حديث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ضطرب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غن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ضعف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دأ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204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يون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ارث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ثقف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طائف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ضعف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205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يون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باب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وذ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تك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رض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ق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ثمان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لي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مروذي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206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يون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ين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بد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ثق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200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1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03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78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8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15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9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02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202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1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31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4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233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203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1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33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84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9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43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204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1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36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84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9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37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بر</w:t>
      </w:r>
      <w:r>
        <w:rPr>
          <w:rtl w:val="true"/>
        </w:rPr>
        <w:t xml:space="preserve"> </w:t>
      </w:r>
      <w:r>
        <w:rPr>
          <w:rFonts w:cs="Arabic Transparent"/>
        </w:rPr>
        <w:t>8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09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205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1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37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84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9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38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206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1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42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85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9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42</w:t>
      </w:r>
      <w:r>
        <w:rPr>
          <w:rFonts w:cs="Arabic Transparent"/>
          <w:rtl w:val="true"/>
        </w:rPr>
        <w:t xml:space="preserve"> (*)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 xml:space="preserve">[ </w:t>
      </w:r>
      <w:r>
        <w:rPr>
          <w:rFonts w:cs="Arabic Transparent"/>
        </w:rPr>
        <w:t>180</w:t>
      </w:r>
      <w:r>
        <w:rPr>
          <w:rFonts w:cs="Arabic Transparent"/>
          <w:rtl w:val="true"/>
        </w:rPr>
        <w:t xml:space="preserve"> ]</w:t>
      </w:r>
    </w:p>
    <w:p>
      <w:pPr>
        <w:pStyle w:val="Normal"/>
        <w:jc w:val="left"/>
        <w:rPr/>
      </w:pPr>
      <w:r>
        <w:rPr>
          <w:rFonts w:cs="Arabic Transparent"/>
        </w:rPr>
        <w:t>1207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يون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جاد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يل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ز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رش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حد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زهر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م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ون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يل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ت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ئ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نالك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ثر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أنك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ونس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جئ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أشي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يس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يث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ضع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م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ونس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يث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كت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ر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يث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نقط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لام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بعض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زهر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شت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عق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ق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طأ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ونس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يمون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ئ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ثب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زهر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عمر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يون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رو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اد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كرة</w:t>
      </w:r>
      <w:r>
        <w:rPr>
          <w:rFonts w:cs="Arabic Transparent"/>
          <w:rtl w:val="true"/>
        </w:rPr>
        <w:t>. (</w:t>
      </w:r>
      <w:r>
        <w:rPr>
          <w:rFonts w:cs="Arabic Transparent"/>
          <w:rtl w:val="true"/>
        </w:rPr>
        <w:t>ب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نى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</w:rPr>
        <w:t>1208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حوص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ئ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حوص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جرير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كلاه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تقارب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يث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ه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قتان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209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بيض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لت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بي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رج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بع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راش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بيض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س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عر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بي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ا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د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بع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راش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210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شهب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وذ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ألت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ختل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ق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211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سرائ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لائ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وذ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ذكر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يعيا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ثور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يثه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ر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ج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Arabic Transparent"/>
        </w:rPr>
        <w:t>1207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1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50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86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8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06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208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4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82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42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4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59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210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88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30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76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211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93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69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ميزان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26</w:t>
      </w:r>
      <w:r>
        <w:rPr>
          <w:rFonts w:cs="Arabic Transparent"/>
          <w:rtl w:val="true"/>
        </w:rPr>
        <w:t xml:space="preserve"> (*)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 xml:space="preserve">[ </w:t>
      </w:r>
      <w:r>
        <w:rPr>
          <w:rFonts w:cs="Arabic Transparent"/>
        </w:rPr>
        <w:t>181</w:t>
      </w:r>
      <w:r>
        <w:rPr>
          <w:rFonts w:cs="Arabic Transparent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</w:rPr>
        <w:t>1212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ك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فص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ثق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يموني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213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ك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بر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ه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ه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ك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ب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شئ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ض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يث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يكذب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جاج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أ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عند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بع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ل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ل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حرام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وذ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شئ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ريج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214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ك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ريم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غسان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ضعف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ئ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ي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ي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فو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ك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ر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صفو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ال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يث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ك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ج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جال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قو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حدث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ل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فل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فلان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جر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فوان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215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ك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ياش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ا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سد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صدوق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ب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غلط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رآ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خير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يث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شئ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216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أبوالبختر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ل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ه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ا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يد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217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د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وذ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ل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د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أرج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دوقا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ال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ومأ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الحين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218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و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عقو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دروق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أل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و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حس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رابيسي،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Arabic Transparent"/>
        </w:rPr>
        <w:t>1212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5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88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09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5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6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214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1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8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98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9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9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215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1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4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99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9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4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216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4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72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506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217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سب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Arabic Transparent"/>
        </w:rPr>
        <w:t>432</w:t>
      </w:r>
      <w:r>
        <w:rPr>
          <w:rFonts w:cs="Arabic Transparent"/>
          <w:rtl w:val="true"/>
        </w:rPr>
        <w:t xml:space="preserve"> (*)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 xml:space="preserve">[ </w:t>
      </w:r>
      <w:r>
        <w:rPr>
          <w:rFonts w:cs="Arabic Transparent"/>
        </w:rPr>
        <w:t>182</w:t>
      </w:r>
      <w:r>
        <w:rPr>
          <w:rFonts w:cs="Arabic Transparent"/>
          <w:rtl w:val="true"/>
        </w:rPr>
        <w:t xml:space="preserve"> ]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ف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ت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ه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لم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مت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ه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Fonts w:cs="Arabic Transparent"/>
          <w:rtl w:val="true"/>
        </w:rPr>
        <w:t>.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ت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ضع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نا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تب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219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ك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اف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و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ث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افع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220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ك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هذل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وذ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ضع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مر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221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ك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هشل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وفى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طاف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ثق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222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عف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از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يسى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صال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يث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قوي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قو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عف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از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ه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رو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فض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وسى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مي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ض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ائغ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ت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بار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ذك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د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ل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ه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رو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223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داع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همدان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شيخ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224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ل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واص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يث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قائم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225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ل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وف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س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ل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شعري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226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لم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ل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سل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ل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ل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نز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بلة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Arabic Transparent"/>
        </w:rPr>
        <w:t>1220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أ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1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5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غداد</w:t>
      </w:r>
      <w:r>
        <w:rPr>
          <w:rtl w:val="true"/>
        </w:rPr>
        <w:t xml:space="preserve"> </w:t>
      </w:r>
      <w:r>
        <w:rPr>
          <w:rFonts w:cs="Arabic Transparent"/>
        </w:rPr>
        <w:t>9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23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221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1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4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01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9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44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222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1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56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06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6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80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224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ميزان</w:t>
      </w:r>
      <w:r>
        <w:rPr>
          <w:rtl w:val="true"/>
        </w:rPr>
        <w:t xml:space="preserve"> </w:t>
      </w:r>
      <w:r>
        <w:rPr>
          <w:rFonts w:cs="Arabic Transparent"/>
        </w:rPr>
        <w:t>4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532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225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1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15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30</w:t>
      </w:r>
      <w:r>
        <w:rPr>
          <w:rFonts w:cs="Arabic Transparent"/>
          <w:rtl w:val="true"/>
        </w:rPr>
        <w:t xml:space="preserve"> (*)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 xml:space="preserve">[ </w:t>
      </w:r>
      <w:r>
        <w:rPr>
          <w:rFonts w:cs="Arabic Transparent"/>
        </w:rPr>
        <w:t>183</w:t>
      </w:r>
      <w:r>
        <w:rPr>
          <w:rFonts w:cs="Arabic Transparent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</w:rPr>
        <w:t>1227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ي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لف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لاع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ظب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ك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يل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228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دل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وف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ثق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ر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سماعي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ل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دل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رو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نعم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وثق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عب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إ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رو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دلي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وذ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ألت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دل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و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ينا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229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طان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ض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بص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عرب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نحو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230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يد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اجب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ذحج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يل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و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ي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لك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ثق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231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با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اع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با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232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شراء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درام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صر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عر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غ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زكا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يمون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أل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شراء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د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غلط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عجب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ذه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ي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وض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ضرور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233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يبان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غو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سحا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ر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وف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لز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جل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يكت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مالي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أل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يبا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خن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أوضع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234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وان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ضاح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جر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از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وان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يه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ي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Arabic Transparent"/>
        </w:rPr>
        <w:t>1230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1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58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232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67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51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283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233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68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86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4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78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234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1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16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31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4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0</w:t>
      </w:r>
      <w:r>
        <w:rPr>
          <w:rFonts w:cs="Arabic Transparent"/>
          <w:rtl w:val="true"/>
        </w:rPr>
        <w:t xml:space="preserve"> (*)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 xml:space="preserve">[ </w:t>
      </w:r>
      <w:r>
        <w:rPr>
          <w:rFonts w:cs="Arabic Transparent"/>
        </w:rPr>
        <w:t>184</w:t>
      </w:r>
      <w:r>
        <w:rPr>
          <w:rFonts w:cs="Arabic Transparent"/>
          <w:rtl w:val="true"/>
        </w:rPr>
        <w:t xml:space="preserve"> ]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وان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تا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235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اس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زن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د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خ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حمن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أثن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236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ر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نصار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ي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حضرم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رأي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ه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مص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حسن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ثن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وذ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ر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ترو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يث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رم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تشيع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ت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عب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عرف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شبي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ديما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237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ش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ل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أي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ي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هاجر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ش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ش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238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هز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ميم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صر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فيان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قر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يث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239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م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معت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قو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م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خبر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240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اوي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او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ثب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حاربي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241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صي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اسط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ي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ثق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242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عي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ع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ب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يس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وذ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ع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ج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ثبت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ع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بتا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Arabic Transparent"/>
        </w:rPr>
        <w:t>1235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1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03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4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427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238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53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ميزان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640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239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5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31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18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68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240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1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49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78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4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269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241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6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65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97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242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1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56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81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7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67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8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88</w:t>
      </w:r>
      <w:r>
        <w:rPr>
          <w:rFonts w:cs="Arabic Transparent"/>
          <w:rtl w:val="true"/>
        </w:rPr>
        <w:t xml:space="preserve"> (*)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 xml:space="preserve">[ </w:t>
      </w:r>
      <w:r>
        <w:rPr>
          <w:rFonts w:cs="Arabic Transparent"/>
        </w:rPr>
        <w:t>185</w:t>
      </w:r>
      <w:r>
        <w:rPr>
          <w:rFonts w:cs="Arabic Transparent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</w:rPr>
        <w:t>1243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اش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مان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اسط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ينا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ثق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244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بير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معت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قو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بي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ابر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ا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245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فص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ام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وذ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ألت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اديث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تبنا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زيز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ب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مر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تركو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أحاد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سع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روب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246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مز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طا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وذ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ألت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در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ي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tl w:val="true"/>
        </w:rPr>
        <w:t xml:space="preserve"> </w:t>
      </w:r>
      <w:r>
        <w:rPr>
          <w:rFonts w:cs="Arabic Transparent"/>
        </w:rPr>
        <w:t>1247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ياض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وذ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ألت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ي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بلغ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قو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كذب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248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لت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وذ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رو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اد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اكير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249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ذيف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صر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وذ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طأ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250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بي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مان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وذ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يث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شئ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251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ج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يمون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صال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252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زبي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وذ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أل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زبير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وم،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Arabic Transparent"/>
        </w:rPr>
        <w:t>1243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1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61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4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271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244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1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34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4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72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246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32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220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248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6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19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506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250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70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88</w:t>
      </w:r>
      <w:r>
        <w:rPr>
          <w:rFonts w:cs="Arabic Transparent"/>
          <w:rtl w:val="true"/>
        </w:rPr>
        <w:t xml:space="preserve"> (*)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 xml:space="preserve">[ </w:t>
      </w:r>
      <w:r>
        <w:rPr>
          <w:rFonts w:cs="Arabic Transparent"/>
        </w:rPr>
        <w:t>186</w:t>
      </w:r>
      <w:r>
        <w:rPr>
          <w:rFonts w:cs="Arabic Transparent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>واحتملو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يو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غ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ع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حد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لت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كأ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ين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قلت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زب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ي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ض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ض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وذ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يضا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ل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يحت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حد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زب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زب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رو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يحت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253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مع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وذ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ل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كي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هيث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اديث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تبسم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لت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كي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در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لت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ف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هيث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ثق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254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بيب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وذ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ئ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ضعف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255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ي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اج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وذ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ضع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مر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256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ام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زاز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وذ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ألت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مر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257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طي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يمون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ثق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258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رقاء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وذ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ألت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ض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رقاء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ل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مر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ضع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ضع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رق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ل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مر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د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مثل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259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يمام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رو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ثير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وذ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عرف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260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زنا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ئ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ه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زن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Arabic Transparent"/>
        </w:rPr>
        <w:t>1253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08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35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441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254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44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9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310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256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4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91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60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258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8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55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83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 xml:space="preserve">[ </w:t>
      </w:r>
      <w:r>
        <w:rPr>
          <w:rFonts w:cs="Arabic Transparent"/>
        </w:rPr>
        <w:t>187</w:t>
      </w:r>
      <w:r>
        <w:rPr>
          <w:rFonts w:cs="Arabic Transparent"/>
          <w:rtl w:val="true"/>
        </w:rPr>
        <w:t xml:space="preserve"> ]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نعم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بي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اد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ه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رو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عب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س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و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قولون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عفر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261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عم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شام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زيز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زيز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لهيع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ابر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262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ظبيان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ثر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قو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ع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نك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لمان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263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أبوالتياح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سم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مي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264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بي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عرج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بي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عر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سط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ائكا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ج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الحا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أس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أيت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بادان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265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لي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وذ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ل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ي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ي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وض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ل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حوض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ك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أثبت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تيقظا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إ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ل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س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عب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266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ليح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يمون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ثق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ضاب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حديث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دوق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د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ضب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عف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رقان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267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ص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ما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يمون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ص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د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حضر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ت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حسب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ا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ج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حنة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Arabic Transparent"/>
        </w:rPr>
        <w:t>1261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1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37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4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398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265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05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ء</w:t>
      </w:r>
      <w:r>
        <w:rPr>
          <w:rtl w:val="true"/>
        </w:rPr>
        <w:t xml:space="preserve"> </w:t>
      </w:r>
      <w:r>
        <w:rPr>
          <w:rFonts w:cs="Arabic Transparent"/>
        </w:rPr>
        <w:t>182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266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09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24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299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267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بر</w:t>
      </w:r>
      <w:r>
        <w:rPr>
          <w:rtl w:val="true"/>
        </w:rPr>
        <w:t xml:space="preserve"> 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423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358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6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06</w:t>
      </w:r>
      <w:r>
        <w:rPr>
          <w:rFonts w:cs="Arabic Transparent"/>
          <w:rtl w:val="true"/>
        </w:rPr>
        <w:t xml:space="preserve"> (*)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 xml:space="preserve">[ </w:t>
      </w:r>
      <w:r>
        <w:rPr>
          <w:rFonts w:cs="Arabic Transparent"/>
        </w:rPr>
        <w:t>188</w:t>
      </w:r>
      <w:r>
        <w:rPr>
          <w:rFonts w:cs="Arabic Transparent"/>
          <w:rtl w:val="true"/>
        </w:rPr>
        <w:t xml:space="preserve"> ]</w:t>
      </w:r>
    </w:p>
    <w:p>
      <w:pPr>
        <w:pStyle w:val="Normal"/>
        <w:jc w:val="left"/>
        <w:rPr/>
      </w:pPr>
      <w:r>
        <w:rPr>
          <w:rFonts w:cs="Arabic Transparent"/>
        </w:rPr>
        <w:t>1268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قر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يمون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قو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د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ضعيف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269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داك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وس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مثلهم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كثر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يثا</w:t>
      </w:r>
      <w:r>
        <w:rPr>
          <w:rFonts w:cs="Arabic Transparent"/>
          <w:rtl w:val="true"/>
        </w:rPr>
        <w:t>. (</w:t>
      </w:r>
      <w:r>
        <w:rPr>
          <w:rFonts w:cs="Arabic Transparent"/>
          <w:rtl w:val="true"/>
        </w:rPr>
        <w:t>ب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بن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</w:rPr>
        <w:t>1270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ئب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ذك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م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ئب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أثن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ئ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ش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سع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سيب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شونت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مذهب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جستا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خل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ث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بلاد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ا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غيرها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أ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ئ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زهر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يه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ي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جميع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حد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ثبت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271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تيل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ذكرو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تي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مك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و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وء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نف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وب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زنديق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زنديق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زنديق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دخ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يت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272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ثلج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وهر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ل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إ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رابيس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ثلج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كلما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ف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لت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فظ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لفظ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قرآ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خلوق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فظ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قرآ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خلوق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همي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اقان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ألت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ثلج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بتد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وى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Arabic Transparent"/>
        </w:rPr>
        <w:t>1268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4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42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16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269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61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25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ميزان</w:t>
      </w:r>
      <w:r>
        <w:rPr>
          <w:rtl w:val="true"/>
        </w:rPr>
        <w:t xml:space="preserve"> </w:t>
      </w:r>
      <w:r>
        <w:rPr>
          <w:rFonts w:cs="Arabic Transparent"/>
        </w:rPr>
        <w:t>4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584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270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سب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Arabic Transparent"/>
        </w:rPr>
        <w:t>918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271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1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74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4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27</w:t>
      </w:r>
      <w:r>
        <w:rPr>
          <w:rFonts w:cs="Arabic Transparent"/>
          <w:rtl w:val="true"/>
        </w:rPr>
        <w:t xml:space="preserve"> (*)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 xml:space="preserve">[ </w:t>
      </w:r>
      <w:r>
        <w:rPr>
          <w:rFonts w:cs="Arabic Transparent"/>
        </w:rPr>
        <w:t>189</w:t>
      </w:r>
      <w:r>
        <w:rPr>
          <w:rFonts w:cs="Arabic Transparent"/>
          <w:rtl w:val="true"/>
        </w:rPr>
        <w:t xml:space="preserve"> ]</w:t>
      </w:r>
    </w:p>
    <w:p>
      <w:pPr>
        <w:pStyle w:val="Normal"/>
        <w:jc w:val="left"/>
        <w:rPr/>
      </w:pPr>
      <w:r>
        <w:rPr>
          <w:rFonts w:cs="Arabic Transparent"/>
        </w:rPr>
        <w:t>1273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اب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ئ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أحاديث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م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ضطر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ت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حوق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274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خ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زاق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كذاب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خت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لم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أس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275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معان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مع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يث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شئ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وذ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ترو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يث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سئ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ع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حل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ذاب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276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خ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ينا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سم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بتل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277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وذب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وذ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ه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لخ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278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ل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ن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ش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مائ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م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ن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تسع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مائ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279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ون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ألت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شام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أ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قدم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280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يلى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يمون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حجا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فس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ي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يث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نه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أنه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Arabic Transparent"/>
        </w:rPr>
        <w:t>1274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سب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Arabic Transparent"/>
        </w:rPr>
        <w:t>9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277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سب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Arabic Transparent"/>
        </w:rPr>
        <w:t>535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278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79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279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5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46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39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5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63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5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30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280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9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01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84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62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7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22</w:t>
      </w:r>
      <w:r>
        <w:rPr>
          <w:rFonts w:cs="Arabic Transparent"/>
          <w:rtl w:val="true"/>
        </w:rPr>
        <w:t xml:space="preserve"> (*)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 xml:space="preserve">[ </w:t>
      </w:r>
      <w:r>
        <w:rPr>
          <w:rFonts w:cs="Arabic Transparent"/>
        </w:rPr>
        <w:t>190</w:t>
      </w:r>
      <w:r>
        <w:rPr>
          <w:rFonts w:cs="Arabic Transparent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</w:rPr>
        <w:t>1281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بي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يمون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ثب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282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جلان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وذ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ألت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ثق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لت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إ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ضعف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ق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ضطر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قبري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ج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ع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صير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رير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يمون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ثق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ال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ق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رير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283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ب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وذ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رو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عرف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در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284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يع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وذ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ألت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ل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مر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تقدما</w:t>
      </w:r>
      <w:r>
        <w:rPr>
          <w:rFonts w:cs="Arabic Transparent"/>
          <w:rtl w:val="true"/>
        </w:rPr>
        <w:t>. (</w:t>
      </w:r>
      <w:r>
        <w:rPr>
          <w:rFonts w:cs="Arabic Transparent"/>
          <w:rtl w:val="true"/>
        </w:rPr>
        <w:t>ب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ساء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</w:rPr>
        <w:t>1285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قرصاف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عن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ماك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حديث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كر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عرف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286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أ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س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زي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كت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أثن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ها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287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أ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هذي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سم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فص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ق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يئا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288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مخ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خ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ش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جاء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خ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خ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ش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ال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إ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مرأ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أ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ل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انقين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شتر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ط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أرد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أبيع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ص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أتقو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دان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Arabic Transparent"/>
        </w:rPr>
        <w:t>1282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9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41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90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ميزان</w:t>
      </w:r>
      <w:r>
        <w:rPr>
          <w:rtl w:val="true"/>
        </w:rPr>
        <w:t xml:space="preserve"> 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644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284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5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73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44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5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82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5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45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285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1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46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611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286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غداد</w:t>
      </w:r>
      <w:r>
        <w:rPr>
          <w:rtl w:val="true"/>
        </w:rPr>
        <w:t xml:space="preserve"> </w:t>
      </w:r>
      <w:r>
        <w:rPr>
          <w:rFonts w:cs="Arabic Transparent"/>
        </w:rPr>
        <w:t>14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32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ميزان</w:t>
      </w:r>
      <w:r>
        <w:rPr>
          <w:rtl w:val="true"/>
        </w:rPr>
        <w:t xml:space="preserve"> </w:t>
      </w:r>
      <w:r>
        <w:rPr>
          <w:rFonts w:cs="Arabic Transparent"/>
        </w:rPr>
        <w:t>4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613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287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1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09</w:t>
      </w:r>
      <w:r>
        <w:rPr>
          <w:rFonts w:cs="Arabic Transparent"/>
          <w:rtl w:val="true"/>
        </w:rPr>
        <w:t xml:space="preserve"> (*)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 xml:space="preserve">[ </w:t>
      </w:r>
      <w:r>
        <w:rPr>
          <w:rFonts w:cs="Arabic Transparent"/>
        </w:rPr>
        <w:t>191</w:t>
      </w:r>
      <w:r>
        <w:rPr>
          <w:rFonts w:cs="Arabic Transparent"/>
          <w:rtl w:val="true"/>
        </w:rPr>
        <w:t xml:space="preserve"> ]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الجم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مع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م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اه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طائف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مع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شعل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وق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ك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صال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استغنم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ضو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شعل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عزل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اق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غ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شعل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علم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طالب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خلص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لص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ا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تخرج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دانقين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بق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أ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ت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عوض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يرا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فقل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ب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ي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ل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ا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خرج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[ </w:t>
      </w:r>
      <w:r>
        <w:rPr>
          <w:rFonts w:cs="Arabic Transparent"/>
          <w:rtl w:val="true"/>
        </w:rPr>
        <w:t>الغز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] </w:t>
      </w:r>
      <w:r>
        <w:rPr>
          <w:rFonts w:cs="Arabic Transparent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درك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طاقات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ي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ؤال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حت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أويل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لت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خ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خ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ش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ارث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ه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تيت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كن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و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ي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نزل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د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ا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اب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خر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انظ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ب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فخرجت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مرأ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ستأذ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تع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ا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فاستأذنت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أدخلها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فدخلت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سلم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ال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ي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مرأ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غز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ل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راج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رب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فئ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راج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أغز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مر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عل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غز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م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غز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را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ا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إ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د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ر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علي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بي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لك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ي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ي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كو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أرج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كو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ك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شتك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فودعت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خرجت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ي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نسا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أ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ث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ا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تب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انظ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دخ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فتبعت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خل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ي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ش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ارث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خت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فرجع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ل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ح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ث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خ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شر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289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ميمون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قرع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وذ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ذكر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ل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إن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راد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بي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غزلها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ال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غز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إ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غزل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ل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ب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ن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ائ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أرخ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د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هب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رجع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ال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غز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خا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ب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غز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ا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ترح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ها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اءت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كتب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يئ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غس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يت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 xml:space="preserve">[ </w:t>
      </w:r>
      <w:r>
        <w:rPr>
          <w:rFonts w:cs="Arabic Transparent"/>
        </w:rPr>
        <w:t>192</w:t>
      </w:r>
      <w:r>
        <w:rPr>
          <w:rFonts w:cs="Arabic Transparent"/>
          <w:rtl w:val="true"/>
        </w:rPr>
        <w:t xml:space="preserve"> ]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(</w:t>
      </w:r>
      <w:r>
        <w:rPr>
          <w:rFonts w:cs="Arabic Transparent"/>
          <w:rtl w:val="true"/>
        </w:rPr>
        <w:t>ب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لقاب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</w:rPr>
        <w:t>1290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لكرابيسي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وذ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ل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إ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رابيس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قو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ق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فظ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قرآ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خلو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فر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فر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ش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يس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خلف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س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رابيس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ج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أظه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همي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نبغ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حذ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تع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ار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ئ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رابيس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إ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قو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فظ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قرآ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خلوق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هم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سحا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معت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قو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أخز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رابيس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جال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كلم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كت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تب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جال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جالس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اه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ميدع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رابيس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د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فر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291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لعمر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غي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افع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292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لفرياب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أي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طأ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ثور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ريابي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293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لصنابح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صنابح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ك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ض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يس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حب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294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لسد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وذ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أس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د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ق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ت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يضا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سد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هاج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قتان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نصو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أيو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ثب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هما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295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لافريق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وذ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يرو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فريق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ا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ك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يث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خ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عفر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تك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كل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سن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أحس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وعظه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Arabic Transparent"/>
        </w:rPr>
        <w:t>1291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6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51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292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9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535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21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8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19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65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293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6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29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91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5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21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5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62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295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Arabic Transparent"/>
        </w:rPr>
        <w:t>601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 xml:space="preserve">[ </w:t>
      </w:r>
      <w:r>
        <w:rPr>
          <w:rFonts w:cs="Arabic Transparent"/>
        </w:rPr>
        <w:t>193</w:t>
      </w:r>
      <w:r>
        <w:rPr>
          <w:rFonts w:cs="Arabic Transparent"/>
          <w:rtl w:val="true"/>
        </w:rPr>
        <w:t xml:space="preserve"> ]</w:t>
      </w:r>
    </w:p>
    <w:p>
      <w:pPr>
        <w:pStyle w:val="Normal"/>
        <w:jc w:val="left"/>
        <w:rPr/>
      </w:pPr>
      <w:r>
        <w:rPr>
          <w:rFonts w:cs="Arabic Transparent"/>
        </w:rPr>
        <w:t>1296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لدراورد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وذ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ألت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دراورد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در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اديث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أ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نك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ضها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297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لمسعود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يمون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صال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يث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خذ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ال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خذ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ب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ل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ج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298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آ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ع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ل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قات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299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معت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قو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ترك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أ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د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لان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اند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صح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يث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فل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300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وق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يحد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ضعف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ث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رزو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عمر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كام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م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اوي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عل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عد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إسحا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سرائ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عجب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حد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ضهم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351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معت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قو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ج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ق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لك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قة</w:t>
      </w:r>
      <w:r>
        <w:rPr>
          <w:rFonts w:cs="Arabic Transparent"/>
          <w:rtl w:val="true"/>
        </w:rPr>
        <w:t>. (</w:t>
      </w:r>
      <w:r>
        <w:rPr>
          <w:rFonts w:cs="Arabic Transparent"/>
          <w:rtl w:val="true"/>
        </w:rPr>
        <w:t>ب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عرف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ك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ه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</w:rPr>
        <w:t>1302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أزه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أزه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س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ك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بي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ز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ص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صري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أزهر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Arabic Transparent"/>
        </w:rPr>
        <w:t>1296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6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53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512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395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297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6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10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87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5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14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5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50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302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سب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Arabic Transparent"/>
        </w:rPr>
        <w:t>55</w:t>
      </w:r>
      <w:r>
        <w:rPr>
          <w:rFonts w:cs="Arabic Transparent"/>
          <w:rtl w:val="true"/>
        </w:rPr>
        <w:t xml:space="preserve"> (*)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 xml:space="preserve">[ </w:t>
      </w:r>
      <w:r>
        <w:rPr>
          <w:rFonts w:cs="Arabic Transparent"/>
        </w:rPr>
        <w:t>194</w:t>
      </w:r>
      <w:r>
        <w:rPr>
          <w:rFonts w:cs="Arabic Transparent"/>
          <w:rtl w:val="true"/>
        </w:rPr>
        <w:t xml:space="preserve"> ]</w:t>
      </w:r>
    </w:p>
    <w:p>
      <w:pPr>
        <w:pStyle w:val="Normal"/>
        <w:jc w:val="left"/>
        <w:rPr/>
      </w:pPr>
      <w:r>
        <w:rPr>
          <w:rFonts w:cs="Arabic Transparent"/>
        </w:rPr>
        <w:t>1353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فائ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ألت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ترو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يث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لع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ائ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حمن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304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ص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ص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حد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اس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رو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غ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با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ليف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ص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ص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عرف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أترا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م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ل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هذا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305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شعيب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ل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شعي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يقولون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إ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عيب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ر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و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ق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عل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ياش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روو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زهر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</w:rPr>
        <w:t>1306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هشا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ل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أي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ي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هش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ثير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307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عي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ألت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وفي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شئ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358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صالح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معت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قو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صال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عم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قيق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سلم</w:t>
      </w:r>
      <w:r>
        <w:rPr>
          <w:rFonts w:cs="Arabic Transparent"/>
          <w:rtl w:val="true"/>
        </w:rPr>
        <w:t xml:space="preserve">: "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ل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اج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"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ه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س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ز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لوان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حديث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أس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ال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309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حجاج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معت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قو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حجا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ب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303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8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55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08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304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52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346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305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4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51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52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4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44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306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سب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Arabic Transparent"/>
        </w:rPr>
        <w:t>1100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308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4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98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409</w:t>
      </w:r>
      <w:r>
        <w:rPr>
          <w:rFonts w:cs="Arabic Transparent"/>
          <w:rtl w:val="true"/>
        </w:rPr>
        <w:t xml:space="preserve"> (*)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 xml:space="preserve">[ </w:t>
      </w:r>
      <w:r>
        <w:rPr>
          <w:rFonts w:cs="Arabic Transparent"/>
        </w:rPr>
        <w:t>195</w:t>
      </w:r>
      <w:r>
        <w:rPr>
          <w:rFonts w:cs="Arabic Transparent"/>
          <w:rtl w:val="true"/>
        </w:rPr>
        <w:t xml:space="preserve"> ]</w:t>
      </w:r>
    </w:p>
    <w:p>
      <w:pPr>
        <w:pStyle w:val="Normal"/>
        <w:jc w:val="left"/>
        <w:rPr/>
      </w:pPr>
      <w:r>
        <w:rPr>
          <w:rFonts w:cs="Arabic Transparent"/>
        </w:rPr>
        <w:t>1310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وهيب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هي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ارث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311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هشا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ئ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ش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أشعث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قربهما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312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طاف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رج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ه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دين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دوق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313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لبختر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عب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أ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عرف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314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معلى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اندأ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رجئا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ح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ح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حد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لى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315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جاب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رو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ئ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براهيم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عرف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316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يزي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ثب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جا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اوي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اص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317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قط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غير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وذ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ألت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عرف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غير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318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لهيث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غير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وذ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ألت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عرف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غيرة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Arabic Transparent"/>
        </w:rPr>
        <w:t>1310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1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69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39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311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1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4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18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9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54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312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7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21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4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7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2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314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10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40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66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ميزان</w:t>
      </w:r>
      <w:r>
        <w:rPr>
          <w:rtl w:val="true"/>
        </w:rPr>
        <w:t xml:space="preserve"> </w:t>
      </w:r>
      <w:r>
        <w:rPr>
          <w:rFonts w:cs="Arabic Transparent"/>
        </w:rPr>
        <w:t>4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52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315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70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مبزان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77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317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4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89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137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318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4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213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4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80</w:t>
      </w:r>
      <w:r>
        <w:rPr>
          <w:rFonts w:cs="Arabic Transparent"/>
          <w:rtl w:val="true"/>
        </w:rPr>
        <w:t xml:space="preserve"> (*)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 xml:space="preserve">[ </w:t>
      </w:r>
      <w:r>
        <w:rPr>
          <w:rFonts w:cs="Arabic Transparent"/>
        </w:rPr>
        <w:t>196</w:t>
      </w:r>
      <w:r>
        <w:rPr>
          <w:rFonts w:cs="Arabic Transparent"/>
          <w:rtl w:val="true"/>
        </w:rPr>
        <w:t xml:space="preserve"> ]</w:t>
      </w:r>
    </w:p>
    <w:p>
      <w:pPr>
        <w:pStyle w:val="Normal"/>
        <w:jc w:val="left"/>
        <w:rPr/>
      </w:pPr>
      <w:r>
        <w:rPr>
          <w:rFonts w:cs="Arabic Transparent"/>
        </w:rPr>
        <w:t>1319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أشعث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وذ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ألت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شعث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نعم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سع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الد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عرف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سماع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عم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أشعث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لت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كي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أس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يث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يثين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320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لوين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وذ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حد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يث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كر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يين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صل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يضا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ئ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عرف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321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هاب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يمون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يث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ضطرب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322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لاسو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يمون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اسو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يب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ي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323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عقي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يمون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ألت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قيل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صال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ت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ث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صحاب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أ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324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إسرائي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يمون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صال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ت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حد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ص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يد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آ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صح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سلم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فرغ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ت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وس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س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هاد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قدس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نبل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ؤلف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و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ثن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اد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ه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ع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ر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ن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ست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ثمانمائ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س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قض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خ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ت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ش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دير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Arabic Transparent"/>
        </w:rPr>
        <w:t>1319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4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78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4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447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لم</w:t>
      </w:r>
      <w:r>
        <w:rPr>
          <w:rtl w:val="true"/>
        </w:rPr>
        <w:t xml:space="preserve"> </w:t>
      </w:r>
      <w:r>
        <w:rPr>
          <w:rFonts w:cs="Arabic Transparent"/>
        </w:rPr>
        <w:t>1320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9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98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66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7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68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321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6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50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528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6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72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6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98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322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39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293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323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7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55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9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324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61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64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56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30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 xml:space="preserve">[ </w:t>
      </w:r>
      <w:r>
        <w:rPr>
          <w:rFonts w:cs="Arabic Transparent"/>
        </w:rPr>
        <w:t>197</w:t>
      </w:r>
      <w:r>
        <w:rPr>
          <w:rFonts w:cs="Arabic Transparent"/>
          <w:rtl w:val="true"/>
        </w:rPr>
        <w:t xml:space="preserve"> ]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صالح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مش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حروس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مدرس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سل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ض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قرأ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جال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آخر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و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ربع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ا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ش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ه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ج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ر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وس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ه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داو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س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يمون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صال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ت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حد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ص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يد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آ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صح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سلم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فرغ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ت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وس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س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هاد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قدس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نبل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ؤلف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و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ثن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اد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ه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ع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ر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ن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ست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ثمانمائ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س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قض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خ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ت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ش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دير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1318260" cy="9525"/>
                <wp:effectExtent l="0" t="0" r="0" b="0"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03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Arabic Transparent"/>
        </w:rPr>
        <w:t>1319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4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78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4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447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لم</w:t>
      </w:r>
      <w:r>
        <w:rPr>
          <w:rtl w:val="true"/>
        </w:rPr>
        <w:t xml:space="preserve"> </w:t>
      </w:r>
      <w:r>
        <w:rPr>
          <w:rFonts w:cs="Arabic Transparent"/>
        </w:rPr>
        <w:t>1320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9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98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66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7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68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321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6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450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528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6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72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6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98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322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39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</w:rPr>
        <w:t>293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323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7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55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9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1324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انظ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261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64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56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/ </w:t>
      </w:r>
      <w:r>
        <w:rPr>
          <w:rFonts w:cs="Arabic Transparent"/>
        </w:rPr>
        <w:t>330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 xml:space="preserve">[ </w:t>
      </w:r>
      <w:r>
        <w:rPr>
          <w:rFonts w:cs="Arabic Transparent"/>
        </w:rPr>
        <w:t>197</w:t>
      </w:r>
      <w:r>
        <w:rPr>
          <w:rFonts w:cs="Arabic Transparent"/>
          <w:rtl w:val="true"/>
        </w:rPr>
        <w:t xml:space="preserve"> ]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صالح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مش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حروس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مدرس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سل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ض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قرأ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جال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آخر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و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ربع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ا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ش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ه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ج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ر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وس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ه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داو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س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غال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جل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داوي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س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ك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ياش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خ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خ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ش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سين</w:t>
      </w:r>
      <w:r>
        <w:rPr>
          <w:rFonts w:cs="Arabic Transparent"/>
          <w:rtl w:val="true"/>
        </w:rPr>
        <w:t xml:space="preserve">... </w:t>
      </w:r>
      <w:r>
        <w:rPr>
          <w:rFonts w:cs="Arabic Transparent"/>
          <w:rtl w:val="true"/>
        </w:rPr>
        <w:t>الشبل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إبراه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طل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زابك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ركماني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أجز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روو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ل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ع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وايت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شرط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هل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color w:val="0000FF"/>
          <w:rtl w:val="true"/>
        </w:rPr>
        <w:t>وكتب</w:t>
      </w:r>
      <w:r>
        <w:rPr>
          <w:color w:val="0000FF"/>
          <w:rtl w:val="true"/>
        </w:rPr>
        <w:t xml:space="preserve"> </w:t>
      </w:r>
      <w:r>
        <w:rPr>
          <w:rFonts w:cs="Arabic Transparent"/>
          <w:color w:val="0000FF"/>
          <w:rtl w:val="true"/>
        </w:rPr>
        <w:t>يوسف</w:t>
      </w:r>
      <w:r>
        <w:rPr>
          <w:color w:val="0000FF"/>
          <w:rtl w:val="true"/>
        </w:rPr>
        <w:t xml:space="preserve"> </w:t>
      </w:r>
      <w:r>
        <w:rPr>
          <w:rFonts w:cs="Arabic Transparent"/>
          <w:color w:val="0000FF"/>
          <w:rtl w:val="true"/>
        </w:rPr>
        <w:t>بن</w:t>
      </w:r>
      <w:r>
        <w:rPr>
          <w:color w:val="0000FF"/>
          <w:rtl w:val="true"/>
        </w:rPr>
        <w:t xml:space="preserve"> </w:t>
      </w:r>
      <w:r>
        <w:rPr>
          <w:rFonts w:cs="Arabic Transparent"/>
          <w:color w:val="0000FF"/>
          <w:rtl w:val="true"/>
        </w:rPr>
        <w:t>حسن</w:t>
      </w:r>
      <w:r>
        <w:rPr>
          <w:color w:val="0000FF"/>
          <w:rtl w:val="true"/>
        </w:rPr>
        <w:t xml:space="preserve"> </w:t>
      </w:r>
      <w:r>
        <w:rPr>
          <w:rFonts w:cs="Arabic Transparent"/>
          <w:color w:val="0000FF"/>
          <w:rtl w:val="true"/>
        </w:rPr>
        <w:t>بن</w:t>
      </w:r>
      <w:r>
        <w:rPr>
          <w:color w:val="0000FF"/>
          <w:rtl w:val="true"/>
        </w:rPr>
        <w:t xml:space="preserve"> </w:t>
      </w:r>
      <w:r>
        <w:rPr>
          <w:rFonts w:cs="Arabic Transparent"/>
          <w:color w:val="0000FF"/>
          <w:rtl w:val="true"/>
        </w:rPr>
        <w:t>عبد</w:t>
      </w:r>
      <w:r>
        <w:rPr>
          <w:color w:val="0000FF"/>
          <w:rtl w:val="true"/>
        </w:rPr>
        <w:t xml:space="preserve"> </w:t>
      </w:r>
      <w:r>
        <w:rPr>
          <w:rFonts w:cs="Arabic Transparent"/>
          <w:color w:val="0000FF"/>
          <w:rtl w:val="true"/>
        </w:rPr>
        <w:t>الهادي</w:t>
      </w:r>
      <w:r>
        <w:rPr>
          <w:rFonts w:cs="Arabic Transparent"/>
          <w:color w:val="0000FF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color w:val="0000FF"/>
        </w:rPr>
      </w:pPr>
      <w:r>
        <w:rPr>
          <w:rFonts w:cs="Arabic Transparent"/>
          <w:color w:val="0000FF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3T07:10:00Z</dcterms:created>
  <dc:creator>PC</dc:creator>
  <dc:description/>
  <cp:keywords/>
  <dc:language>en-US</dc:language>
  <cp:lastModifiedBy>PC</cp:lastModifiedBy>
  <dcterms:modified xsi:type="dcterms:W3CDTF">2005-09-29T16:33:00Z</dcterms:modified>
  <cp:revision>6</cp:revision>
  <dc:subject/>
  <dc:title>بحر الدم (في من مدحه أحمد أو ذمه)</dc:title>
</cp:coreProperties>
</file>