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>
          <w:b/>
          <w:b/>
          <w:bCs/>
          <w:sz w:val="36"/>
          <w:szCs w:val="40"/>
        </w:rPr>
      </w:pPr>
      <w:r>
        <w:rPr>
          <w:b/>
          <w:b/>
          <w:bCs/>
          <w:color w:val="000080"/>
          <w:sz w:val="36"/>
          <w:sz w:val="36"/>
          <w:szCs w:val="40"/>
          <w:rtl w:val="true"/>
        </w:rPr>
        <w:t>الضعفاء</w:t>
      </w:r>
      <w:r>
        <w:rPr>
          <w:rFonts w:eastAsia="MS Sans Serif;Arial" w:cs="MS Sans Serif;Arial"/>
          <w:b/>
          <w:b/>
          <w:bCs/>
          <w:color w:val="000080"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40"/>
          <w:rtl w:val="true"/>
        </w:rPr>
        <w:t>والمتروكين</w:t>
      </w:r>
      <w:r>
        <w:rPr>
          <w:rFonts w:eastAsia="MS Sans Serif;Arial" w:cs="MS Sans Serif;Arial"/>
          <w:b/>
          <w:b/>
          <w:bCs/>
          <w:color w:val="000080"/>
          <w:sz w:val="36"/>
          <w:sz w:val="36"/>
          <w:szCs w:val="40"/>
          <w:rtl w:val="true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center"/>
        <w:rPr>
          <w:rFonts w:ascii="MS Sans Serif;Arial" w:hAnsi="MS Sans Serif;Arial" w:cs="Simplified Arabic"/>
          <w:b/>
          <w:b/>
          <w:bCs/>
          <w:color w:val="000080"/>
          <w:sz w:val="36"/>
          <w:szCs w:val="40"/>
          <w:lang w:eastAsia="ar-SA"/>
        </w:rPr>
      </w:pPr>
      <w:r>
        <w:rPr>
          <w:rFonts w:ascii="MS Sans Serif;Arial" w:hAnsi="MS Sans Serif;Arial" w:cs="Simplified Arabic"/>
          <w:b/>
          <w:b/>
          <w:bCs/>
          <w:color w:val="000080"/>
          <w:sz w:val="36"/>
          <w:sz w:val="36"/>
          <w:szCs w:val="40"/>
          <w:rtl w:val="true"/>
          <w:lang w:eastAsia="ar-SA"/>
        </w:rPr>
        <w:t>النسائي</w:t>
      </w:r>
    </w:p>
    <w:p>
      <w:pPr>
        <w:pStyle w:val="Normal"/>
        <w:widowControl w:val="false"/>
        <w:bidi w:val="1"/>
        <w:ind w:left="0" w:right="0" w:hanging="0"/>
        <w:jc w:val="center"/>
        <w:rPr>
          <w:rFonts w:ascii="MS Sans Serif;Arial" w:hAnsi="MS Sans Serif;Arial" w:cs="Simplified Arabic"/>
          <w:b/>
          <w:b/>
          <w:bCs/>
          <w:color w:val="000080"/>
          <w:sz w:val="36"/>
          <w:szCs w:val="40"/>
          <w:lang w:eastAsia="ar-SA"/>
        </w:rPr>
      </w:pPr>
      <w:r>
        <w:rPr>
          <w:rFonts w:cs="Simplified Arabic" w:ascii="MS Sans Serif;Arial" w:hAnsi="MS Sans Serif;Arial"/>
          <w:b/>
          <w:bCs/>
          <w:color w:val="000080"/>
          <w:sz w:val="36"/>
          <w:szCs w:val="40"/>
          <w:lang w:eastAsia="ar-SA"/>
        </w:rPr>
        <w:t>1/1</w:t>
      </w:r>
    </w:p>
    <w:p>
      <w:pPr>
        <w:pStyle w:val="Normal"/>
        <w:widowControl w:val="false"/>
        <w:bidi w:val="1"/>
        <w:ind w:left="0" w:right="0" w:hanging="0"/>
        <w:jc w:val="center"/>
        <w:rPr>
          <w:rFonts w:ascii="MS Sans Serif;Arial" w:hAnsi="MS Sans Serif;Arial" w:cs="Simplified Arabic"/>
          <w:color w:val="000080"/>
          <w:szCs w:val="28"/>
          <w:lang w:eastAsia="ar-SA"/>
        </w:rPr>
      </w:pPr>
      <w:r>
        <w:rPr>
          <w:rFonts w:ascii="MS Sans Serif;Arial" w:hAnsi="MS Sans Serif;Arial" w:cs="Simplified Arabic"/>
          <w:color w:val="000080"/>
          <w:szCs w:val="28"/>
          <w:highlight w:val="green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80"/>
          <w:szCs w:val="28"/>
          <w:highlight w:val="green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Cs w:val="28"/>
          <w:highlight w:val="green"/>
          <w:rtl w:val="true"/>
          <w:lang w:eastAsia="ar-SA"/>
        </w:rPr>
        <w:t>توجد</w:t>
      </w:r>
      <w:r>
        <w:rPr>
          <w:rFonts w:ascii="MS Sans Serif;Arial" w:hAnsi="MS Sans Serif;Arial" w:eastAsia="MS Sans Serif;Arial" w:cs="MS Sans Serif;Arial"/>
          <w:color w:val="000080"/>
          <w:szCs w:val="28"/>
          <w:highlight w:val="green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Cs w:val="28"/>
          <w:highlight w:val="green"/>
          <w:rtl w:val="true"/>
          <w:lang w:eastAsia="ar-SA"/>
        </w:rPr>
        <w:t>أخطاء</w:t>
      </w:r>
    </w:p>
    <w:p>
      <w:pPr>
        <w:pStyle w:val="Normal"/>
        <w:widowControl w:val="false"/>
        <w:pBdr>
          <w:top w:val="double" w:sz="24" w:space="1" w:color="FF0000"/>
          <w:left w:val="double" w:sz="24" w:space="4" w:color="FF0000"/>
          <w:bottom w:val="double" w:sz="24" w:space="1" w:color="FF0000"/>
          <w:right w:val="double" w:sz="24" w:space="4" w:color="FF0000"/>
        </w:pBdr>
        <w:shd w:fill="00FFFF" w:val="clear"/>
        <w:bidi w:val="1"/>
        <w:ind w:left="0" w:right="0" w:hanging="0"/>
        <w:jc w:val="left"/>
        <w:rPr>
          <w:rFonts w:ascii="MS Sans Serif;Arial" w:hAnsi="MS Sans Serif;Arial"/>
          <w:color w:val="000080"/>
          <w:sz w:val="24"/>
          <w:szCs w:val="28"/>
          <w:lang w:eastAsia="ar-SA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: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ضعف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متروكين</w:t>
      </w:r>
    </w:p>
    <w:p>
      <w:pPr>
        <w:pStyle w:val="Normal"/>
        <w:widowControl w:val="false"/>
        <w:pBdr>
          <w:top w:val="double" w:sz="24" w:space="1" w:color="FF0000"/>
          <w:left w:val="double" w:sz="24" w:space="4" w:color="FF0000"/>
          <w:bottom w:val="double" w:sz="24" w:space="1" w:color="FF0000"/>
          <w:right w:val="double" w:sz="24" w:space="4" w:color="FF0000"/>
        </w:pBdr>
        <w:shd w:fill="00FFFF" w:val="clear"/>
        <w:bidi w:val="1"/>
        <w:ind w:left="0" w:right="0" w:hanging="0"/>
        <w:jc w:val="left"/>
        <w:rPr>
          <w:rFonts w:ascii="MS Sans Serif;Arial" w:hAnsi="MS Sans Serif;Arial"/>
          <w:color w:val="000080"/>
          <w:sz w:val="24"/>
          <w:szCs w:val="28"/>
          <w:lang w:eastAsia="ar-SA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اس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ختص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: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ضعف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متروكين</w:t>
      </w:r>
    </w:p>
    <w:p>
      <w:pPr>
        <w:pStyle w:val="Normal"/>
        <w:widowControl w:val="false"/>
        <w:pBdr>
          <w:top w:val="double" w:sz="24" w:space="1" w:color="FF0000"/>
          <w:left w:val="double" w:sz="24" w:space="4" w:color="FF0000"/>
          <w:bottom w:val="double" w:sz="24" w:space="1" w:color="FF0000"/>
          <w:right w:val="double" w:sz="24" w:space="4" w:color="FF0000"/>
        </w:pBdr>
        <w:shd w:fill="00FFFF" w:val="clear"/>
        <w:bidi w:val="1"/>
        <w:ind w:left="0" w:right="0" w:hanging="0"/>
        <w:jc w:val="left"/>
        <w:rPr>
          <w:rFonts w:ascii="MS Sans Serif;Arial" w:hAnsi="MS Sans Serif;Arial"/>
          <w:color w:val="000080"/>
          <w:sz w:val="24"/>
          <w:szCs w:val="28"/>
          <w:lang w:eastAsia="ar-SA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صني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: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اة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eastAsia="ar-SA"/>
        </w:rPr>
        <w:t>/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ضعف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واة</w:t>
      </w:r>
    </w:p>
    <w:p>
      <w:pPr>
        <w:pStyle w:val="Normal"/>
        <w:widowControl w:val="false"/>
        <w:pBdr>
          <w:top w:val="double" w:sz="24" w:space="1" w:color="FF0000"/>
          <w:left w:val="double" w:sz="24" w:space="4" w:color="FF0000"/>
          <w:bottom w:val="double" w:sz="24" w:space="1" w:color="FF0000"/>
          <w:right w:val="double" w:sz="24" w:space="4" w:color="FF0000"/>
        </w:pBdr>
        <w:shd w:fill="00FFFF" w:val="clear"/>
        <w:bidi w:val="1"/>
        <w:ind w:left="0" w:right="0" w:hanging="0"/>
        <w:jc w:val="left"/>
        <w:rPr>
          <w:rFonts w:ascii="MS Sans Serif;Arial" w:hAnsi="MS Sans Serif;Arial" w:cs="Simplified Arabic"/>
          <w:color w:val="000080"/>
          <w:sz w:val="24"/>
          <w:szCs w:val="28"/>
          <w:lang w:eastAsia="ar-SA"/>
        </w:rPr>
      </w:pP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eastAsia="ar-SA"/>
        </w:rPr>
      </w:r>
    </w:p>
    <w:p>
      <w:pPr>
        <w:pStyle w:val="Normal"/>
        <w:widowControl w:val="false"/>
        <w:pBdr>
          <w:top w:val="double" w:sz="24" w:space="1" w:color="FF0000"/>
          <w:left w:val="double" w:sz="24" w:space="4" w:color="FF0000"/>
          <w:bottom w:val="double" w:sz="24" w:space="1" w:color="FF0000"/>
          <w:right w:val="double" w:sz="24" w:space="4" w:color="FF0000"/>
        </w:pBdr>
        <w:shd w:fill="00FFFF" w:val="clear"/>
        <w:bidi w:val="1"/>
        <w:ind w:left="0" w:right="0" w:hanging="0"/>
        <w:jc w:val="left"/>
        <w:rPr>
          <w:rFonts w:ascii="MS Sans Serif;Arial" w:hAnsi="MS Sans Serif;Arial"/>
          <w:color w:val="000080"/>
          <w:sz w:val="24"/>
          <w:szCs w:val="28"/>
          <w:lang w:eastAsia="ar-SA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ؤل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: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عيب</w:t>
      </w:r>
    </w:p>
    <w:p>
      <w:pPr>
        <w:pStyle w:val="Normal"/>
        <w:widowControl w:val="false"/>
        <w:pBdr>
          <w:top w:val="double" w:sz="24" w:space="1" w:color="FF0000"/>
          <w:left w:val="double" w:sz="24" w:space="4" w:color="FF0000"/>
          <w:bottom w:val="double" w:sz="24" w:space="1" w:color="FF0000"/>
          <w:right w:val="double" w:sz="24" w:space="4" w:color="FF0000"/>
        </w:pBdr>
        <w:shd w:fill="00FFFF" w:val="clear"/>
        <w:bidi w:val="1"/>
        <w:ind w:left="0" w:right="0" w:hanging="0"/>
        <w:jc w:val="left"/>
        <w:rPr>
          <w:rFonts w:ascii="MS Sans Serif;Arial" w:hAnsi="MS Sans Serif;Arial"/>
          <w:color w:val="000080"/>
          <w:sz w:val="24"/>
          <w:szCs w:val="28"/>
          <w:lang w:eastAsia="ar-SA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كن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: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الرحمن</w:t>
      </w:r>
    </w:p>
    <w:p>
      <w:pPr>
        <w:pStyle w:val="Normal"/>
        <w:widowControl w:val="false"/>
        <w:pBdr>
          <w:top w:val="double" w:sz="24" w:space="1" w:color="FF0000"/>
          <w:left w:val="double" w:sz="24" w:space="4" w:color="FF0000"/>
          <w:bottom w:val="double" w:sz="24" w:space="1" w:color="FF0000"/>
          <w:right w:val="double" w:sz="24" w:space="4" w:color="FF0000"/>
        </w:pBdr>
        <w:shd w:fill="00FFFF" w:val="clear"/>
        <w:bidi w:val="1"/>
        <w:ind w:left="0" w:right="0" w:hanging="0"/>
        <w:jc w:val="left"/>
        <w:rPr>
          <w:rFonts w:ascii="MS Sans Serif;Arial" w:hAnsi="MS Sans Serif;Arial"/>
          <w:color w:val="000080"/>
          <w:sz w:val="24"/>
          <w:szCs w:val="28"/>
          <w:lang w:eastAsia="ar-SA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ق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نس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: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سائي</w:t>
      </w:r>
    </w:p>
    <w:p>
      <w:pPr>
        <w:pStyle w:val="Normal"/>
        <w:widowControl w:val="false"/>
        <w:pBdr>
          <w:top w:val="double" w:sz="24" w:space="1" w:color="FF0000"/>
          <w:left w:val="double" w:sz="24" w:space="4" w:color="FF0000"/>
          <w:bottom w:val="double" w:sz="24" w:space="1" w:color="FF0000"/>
          <w:right w:val="double" w:sz="24" w:space="4" w:color="FF0000"/>
        </w:pBdr>
        <w:shd w:fill="00FFFF" w:val="clear"/>
        <w:bidi w:val="1"/>
        <w:ind w:left="0" w:right="0" w:hanging="0"/>
        <w:jc w:val="left"/>
        <w:rPr>
          <w:rFonts w:ascii="MS Sans Serif;Arial" w:hAnsi="MS Sans Serif;Arial"/>
          <w:color w:val="000080"/>
          <w:sz w:val="24"/>
          <w:szCs w:val="28"/>
          <w:lang w:eastAsia="ar-SA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.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يل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: </w:t>
      </w:r>
      <w:r>
        <w:rPr>
          <w:rFonts w:cs="Simplified Arabic" w:ascii="MS Sans Serif;Arial" w:hAnsi="MS Sans Serif;Arial"/>
          <w:color w:val="000080"/>
          <w:sz w:val="24"/>
          <w:szCs w:val="28"/>
          <w:lang w:eastAsia="ar-SA"/>
        </w:rPr>
        <w:t>215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.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وفا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: </w:t>
      </w:r>
      <w:r>
        <w:rPr>
          <w:rFonts w:cs="Simplified Arabic" w:ascii="MS Sans Serif;Arial" w:hAnsi="MS Sans Serif;Arial"/>
          <w:color w:val="000080"/>
          <w:sz w:val="24"/>
          <w:szCs w:val="28"/>
          <w:lang w:eastAsia="ar-SA"/>
        </w:rPr>
        <w:t>303</w:t>
      </w:r>
    </w:p>
    <w:p>
      <w:pPr>
        <w:pStyle w:val="Normal"/>
        <w:widowControl w:val="false"/>
        <w:pBdr>
          <w:top w:val="double" w:sz="24" w:space="1" w:color="FF0000"/>
          <w:left w:val="double" w:sz="24" w:space="4" w:color="FF0000"/>
          <w:bottom w:val="double" w:sz="24" w:space="1" w:color="FF0000"/>
          <w:right w:val="double" w:sz="24" w:space="4" w:color="FF0000"/>
        </w:pBdr>
        <w:shd w:fill="00FFFF" w:val="clear"/>
        <w:bidi w:val="1"/>
        <w:ind w:left="0" w:right="0" w:hanging="0"/>
        <w:jc w:val="left"/>
        <w:rPr>
          <w:rFonts w:ascii="MS Sans Serif;Arial" w:hAnsi="MS Sans Serif;Arial" w:cs="Simplified Arabic"/>
          <w:color w:val="000080"/>
          <w:sz w:val="24"/>
          <w:szCs w:val="28"/>
          <w:lang w:eastAsia="ar-SA"/>
        </w:rPr>
      </w:pP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eastAsia="ar-SA"/>
        </w:rPr>
      </w:r>
    </w:p>
    <w:p>
      <w:pPr>
        <w:pStyle w:val="Normal"/>
        <w:widowControl w:val="false"/>
        <w:pBdr>
          <w:top w:val="double" w:sz="24" w:space="1" w:color="FF0000"/>
          <w:left w:val="double" w:sz="24" w:space="4" w:color="FF0000"/>
          <w:bottom w:val="double" w:sz="24" w:space="1" w:color="FF0000"/>
          <w:right w:val="double" w:sz="24" w:space="4" w:color="FF0000"/>
        </w:pBdr>
        <w:shd w:fill="00FFFF" w:val="clear"/>
        <w:bidi w:val="1"/>
        <w:ind w:left="0" w:right="0" w:hanging="0"/>
        <w:jc w:val="left"/>
        <w:rPr>
          <w:rFonts w:ascii="MS Sans Serif;Arial" w:hAnsi="MS Sans Serif;Arial" w:cs="Simplified Arabic"/>
          <w:color w:val="000080"/>
          <w:sz w:val="24"/>
          <w:szCs w:val="28"/>
          <w:lang w:eastAsia="ar-SA"/>
        </w:rPr>
      </w:pP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eastAsia="ar-SA"/>
        </w:rPr>
      </w:r>
    </w:p>
    <w:p>
      <w:pPr>
        <w:pStyle w:val="Normal"/>
        <w:widowControl w:val="false"/>
        <w:pBdr>
          <w:top w:val="double" w:sz="24" w:space="1" w:color="FF0000"/>
          <w:left w:val="double" w:sz="24" w:space="4" w:color="FF0000"/>
          <w:bottom w:val="double" w:sz="24" w:space="1" w:color="FF0000"/>
          <w:right w:val="double" w:sz="24" w:space="4" w:color="FF0000"/>
        </w:pBdr>
        <w:shd w:fill="00FFFF" w:val="clear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لاحظ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: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لح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كت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ضعف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صغ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لبخا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س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ح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شيخ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إم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افظ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قاد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هاو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ثلاث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اس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ه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مض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تمائ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منزل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حر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شيخ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صق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ه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مض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ب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خمسمائ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بأ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ص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م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تميم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دمش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شر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خمسمائ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فر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إسفرائي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ه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مض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ب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ربعمائ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بأ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راء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شي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راء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حر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ت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لثمائ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عي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ح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سائ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ح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ج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د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بي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د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ط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سط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د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د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هج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هاج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ق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هاج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م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د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د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د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راس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د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ث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را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غدا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خوز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ك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نز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ع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خو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ق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ش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ما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ق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Simplified Arabic" w:hAnsi="Simplified Arabic" w:cs="MS Sans Serif;Arial"/>
          <w:sz w:val="29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كسك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ذا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و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ير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ب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ث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رو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م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أ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ختل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ب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اع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ق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ت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ضط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و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د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كح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ص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و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ث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مي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فير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ق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جا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ق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زر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طائ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ثق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شي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ق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د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لائ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ث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ني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ث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سط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در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ص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سوا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د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ج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لط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فر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ث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5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رو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غي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5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ث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5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ق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5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س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ني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ق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5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س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م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5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شع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ب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إيا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ث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5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شع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را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5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شع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5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شع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و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5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ري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وز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ث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6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ز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ال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6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غل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م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ص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6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حوص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ك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ا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6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بغ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ر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6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صبغ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بات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6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ر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ا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يسابو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قات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6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ر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وش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6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وبا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هر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ذ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6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فريان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ث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6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ص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ث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7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خ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ذ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7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خ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ذ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ب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7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ذ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ل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7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ر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ر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ذا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7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ر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غن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ض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7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ر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قي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ذا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ص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7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ص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د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7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ا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7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ش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يم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ي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سط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7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ش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هاج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ق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8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ش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خفا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ث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8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ك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8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ح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ني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ق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ص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8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ح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ك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8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ن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8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اج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ث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8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ر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8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ك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ث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8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عن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ق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8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ري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رو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ق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9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ز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ضحا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ت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9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ل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9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م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ج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جب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ث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9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ف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ق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9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و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ق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9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ث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9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و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خت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ا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ث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ج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9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ص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9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ع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9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و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ق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0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ار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يسابو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0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با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0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0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را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طو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ز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0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وي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خراس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0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م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و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ا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0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م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ق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0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س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ر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0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ا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0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شه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1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يم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ق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1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ار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ر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خ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ق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1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س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1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ارث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ج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س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ج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ج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د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1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ار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ع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ق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1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ار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ع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ث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1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ار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به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1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ار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ق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1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ار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1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ار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ق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2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ر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ط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2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ص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ق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2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ي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2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ق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2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ط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ق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ص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2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عي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2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ص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2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ظه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2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ك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ذ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2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ك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3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ص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3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ص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3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3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فرخ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يم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د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ث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3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ق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ث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3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ع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3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صي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3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د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ث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3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3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صي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4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مر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ث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4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ع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لي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4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خز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ش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4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خ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ق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4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ص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4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4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شق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ق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4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يم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اش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ر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ق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4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نش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4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ا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5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خش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ث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5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هاش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ع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5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كو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ق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5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ص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ص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5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ق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5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ف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ص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5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ؤلؤ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ث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أم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5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ش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بات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مه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ق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5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رم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ق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5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شر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6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ال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ق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6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ت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6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ي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ص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ق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6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ب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6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نظ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6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ا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لي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ش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6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نش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عت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ا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ق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6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جا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روخ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خ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6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م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ث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6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7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ث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7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هي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دائ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7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ي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د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7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ث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7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ارج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صع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راس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7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ل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عل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ث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7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ص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حد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ث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7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ص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ق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7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ل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د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7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ج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غص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ص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ث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8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قيص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ق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8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زبرق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ث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8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ب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ث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8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راهي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8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ه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ر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ث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8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ل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ق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8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رس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ق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8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را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م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ق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ذ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8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اش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سط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8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نا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ق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9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ط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9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يمو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9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اف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ص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9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ص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9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را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ص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ق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ختل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9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ف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ضا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ق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9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ب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ط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ق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9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ب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خ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ئ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9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ب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زا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ك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ص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بغد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9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ب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ا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0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ب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د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د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ص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0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ش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هج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ق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0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ش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ر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د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0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شد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ص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0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ك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0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ك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ض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0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لث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ق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0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با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رو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ق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0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با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م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0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ؤ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جا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ق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زا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1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كر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ك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ث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1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كر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سائ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1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كر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ش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ق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1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نف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ث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1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اف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هست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1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ب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1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ف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ق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1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جز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ر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1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ق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نذ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خراس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1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ائ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ف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2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م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ق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ك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غل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2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ا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2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يم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ا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ص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2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صاص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سطي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ث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2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ك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ث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2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نذ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ار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2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كائ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ق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2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ص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ق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2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و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ق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2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3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3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فص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ق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3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خيا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ث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3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م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هذ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ص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3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ك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ع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3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راس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3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ر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ق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3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3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بز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ص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3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د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4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م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ق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ذا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4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برش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غاز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4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4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ح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سط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4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خش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4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ع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ث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4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ق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4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خ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4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وا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4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ث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5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س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5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ر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ق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5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دمشق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فقه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ق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5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خبائ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ش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5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5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ث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أم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5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ض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5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ث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5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و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صع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5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و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دمشق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6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و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ث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ث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6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و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6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6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ق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6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ث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6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ب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ئ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ج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ق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6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ب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ا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ث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بص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6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ش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6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ه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مص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6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ص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7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رزب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7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ي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ري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ختلا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ش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رو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7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ل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م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7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ر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ث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7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ق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7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خ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ق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ص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7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خ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ق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7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ص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7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ر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ث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7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ص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8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اش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ص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8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ر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أم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8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8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د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ق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8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ه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هر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خ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ز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ط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ق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8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ه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كو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8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ه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8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ك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ص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ق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8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د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ير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ث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8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را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ش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ش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9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رحب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د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9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ق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9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م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ز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روش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ص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9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ب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9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ه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وش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ق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ص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9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ري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ث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9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رظ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د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ص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9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ائ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د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ق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9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طلح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9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دو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ص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ث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0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ص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0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به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وء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0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خض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0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ع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ث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0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0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ع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0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د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دقيق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0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د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دمشق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0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د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راس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ص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0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غ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ص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ض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1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ر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ر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ع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1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حا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بر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1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حا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م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سط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ث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1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حا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س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ص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ط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1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ار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ق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1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ق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1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ك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1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ق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1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ر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ع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1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ر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تك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ث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ظ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2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ق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2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دو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ث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2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2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سل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2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ق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2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ق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2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راش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و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وش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ث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2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را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2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ري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ض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جست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2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يس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جاه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وز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ق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3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ج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دي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3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ؤم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ك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3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ر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ك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3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س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دائ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3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ث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3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3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يم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دا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3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ر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3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اسط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ز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3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4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ق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4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نط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ث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4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فط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ص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4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قب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4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4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س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ا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ص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ث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مر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4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ي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4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ر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ني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ال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4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ق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ختار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4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يس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ش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5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ر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ا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ق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5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تك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5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ه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ق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د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5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صا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5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ل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5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دا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ق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5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م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5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ح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كرا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ص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5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اسط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ع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5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رم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ق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6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د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6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ع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إفريق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6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ج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ق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6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م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ا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ذ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6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زعفر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ص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يساب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6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وير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ث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6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ه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6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زن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6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6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ا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يم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ث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7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ا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ص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7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ا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فو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ص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ث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7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ا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وزا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ق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7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ا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ص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ث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7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ه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خفا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ص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ق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7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ه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جاه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7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ه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ضحا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رض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ق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جائ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سك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م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7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دو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ا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7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ا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7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ظ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ت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أخ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8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سا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8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ثعل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ذا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8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مح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د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ق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8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خ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8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ت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8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م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8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هي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اع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8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نع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در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ث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8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غف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8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غف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با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سط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9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9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ص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رج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خراس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وز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9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9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9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لس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ث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و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ص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9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ب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ي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9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م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ق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9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م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خ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9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م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شر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ق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9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ك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سط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0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خال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ث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0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ر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خلو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0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ط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0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0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يم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ص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0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ت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0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رو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0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م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ث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0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مك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0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اش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ق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1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يس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نق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ق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1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ه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1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وير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1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ق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1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1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ك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ق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1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اتك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اص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1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يقظ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ق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1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قاص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1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قس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2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ط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2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ات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ق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2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2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ار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2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2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يم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رظ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2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هاش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2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خيا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يس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ص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2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بس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2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3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3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ز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3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دمشق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3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ظب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3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3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3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ب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د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ب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3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ث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3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3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وز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4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4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و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و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4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ص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ث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4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ف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د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ث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4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ق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4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ص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4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م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ر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4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ضر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ث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ص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4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ك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ص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4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كو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5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رم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قد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5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5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هر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آ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5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مشق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5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زه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5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ق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5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ف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5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ثق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5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ا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5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ق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6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ك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6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ب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ث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6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ق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6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جيه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6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ت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ق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6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6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جا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ث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6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ق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6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يا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6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هب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د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7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ق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7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اض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7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ب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س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ق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7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7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اش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ما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ث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7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لخ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ص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7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ا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و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ب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ص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7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سط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7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ا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ط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ك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و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7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8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جل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8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ط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8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كر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8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كر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خزو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غ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8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ال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8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ا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ف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8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ق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د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8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ئ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رق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8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ر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ائ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8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ر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حن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9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ر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بخ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9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ضا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9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ض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قاش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ص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9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ض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بش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9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ض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ص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ق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قا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9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بو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ظب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ق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9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س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خ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ث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ب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كبر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9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س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ا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نع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ق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9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ن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ق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9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50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ز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و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ج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ص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50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ط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كا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50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د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ض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50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وث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ك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50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50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50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اش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50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و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50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نظ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50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51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لث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51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51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51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ق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51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ائ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ل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51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51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اس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ق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51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م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ك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51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ا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51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ق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52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نائ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52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رز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52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ك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52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ياض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52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دع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52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ض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و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فقه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ق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52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يلم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52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د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نكد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52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52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ر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53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ث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يلم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53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اق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53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خراس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53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يم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53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صف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53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با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53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مر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ق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53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53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و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ل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53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يسابو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ث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54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يس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اغ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54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صر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ق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54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ط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خا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54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ض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54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ر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54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س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وزا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ط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54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نظ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ص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54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يم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هر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54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اش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كح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ق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54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كو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55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فص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يس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55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فا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55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جا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55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زم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ق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55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ث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55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ط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55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ي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55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هق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55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و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55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رف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56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56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د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56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غ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وص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ق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56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فض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ضا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ق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56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ه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ص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56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طر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ز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ث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56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طر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56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ط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ه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ر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ق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56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يس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ع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لائ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56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زنج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57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ل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خش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57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ريك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57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57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لي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ق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57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با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ضا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57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با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ح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ه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57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ث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با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57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ق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57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د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57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د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نكد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ق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58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يس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58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يم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ث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58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ين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ث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58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ر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د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58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اص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58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اص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58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ع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ني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ق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58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ع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اش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غل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58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ع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ور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ث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58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ع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وز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59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ج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ش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د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59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و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را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59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ف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59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ص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ر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ز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59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خزا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59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ق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59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59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طر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ث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59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ه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59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هش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ضحا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راس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وا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60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ص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ائ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60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ز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60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ا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60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وق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60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60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خت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ه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60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ظل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سم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60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س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و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60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ي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60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ي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ما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61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ل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دائ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61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61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قد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61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يا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سط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ر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61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ش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ي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61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ش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61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س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ش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ك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61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ط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ص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61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نكد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ا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61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62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طائ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62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ف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62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62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ا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62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ك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62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م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62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ص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ذا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62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از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62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يز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ث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62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ص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63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م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ق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63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ه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63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ي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ق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63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طائ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ق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63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ض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را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ا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ضو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63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تو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63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ك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ص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63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د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63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اش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مس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كر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63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يس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ز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64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ن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ل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64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يربو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ش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64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قاش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ص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64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ا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64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64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وف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د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64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وا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ق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64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ا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عد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د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64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هز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ص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64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ا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65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رو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ها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65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ق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65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س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زي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65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ث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ك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65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ط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خراس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65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ج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ن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ا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فظ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65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65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لائ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ث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65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د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ث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65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يحا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في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ق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66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ظل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سم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66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د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66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رم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ث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66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حذ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ث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66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اج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66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ال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66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ب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66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داه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ث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66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66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ن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67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سبا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ق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67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ب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67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ت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ق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67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ش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ث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67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ق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67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eastAsia="MS Sans Serif;Arial" w:cs="MS Sans Serif;Arial"/>
          <w:color w:val="0000FF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Simplified Arabic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widowControl w:val="false"/>
      <w:bidi w:val="1"/>
      <w:jc w:val="center"/>
    </w:pPr>
    <w:rPr>
      <w:rFonts w:ascii="MS Sans Serif;Arial" w:hAnsi="MS Sans Serif;Arial" w:cs="Simplified Arabic"/>
      <w:sz w:val="24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8T20:45:00Z</dcterms:created>
  <dc:creator>فريق آل الزهرى للبرمجة</dc:creator>
  <dc:description/>
  <dc:language>en-US</dc:language>
  <cp:lastModifiedBy>عبد الرحمن</cp:lastModifiedBy>
  <dcterms:modified xsi:type="dcterms:W3CDTF">2002-08-18T20:45:00Z</dcterms:modified>
  <cp:revision>2</cp:revision>
  <dc:subject/>
  <dc:title>الضعفاء والمتروكين للنسائي </dc:title>
</cp:coreProperties>
</file>