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"/>
          <w:sz w:val="36"/>
          <w:szCs w:val="36"/>
          <w:lang w:val="ar-SA" w:eastAsia="en-US"/>
        </w:rPr>
      </w:pPr>
      <w:r>
        <w:rPr>
          <w:rFonts w:cs="DecoType Naskh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581025</wp:posOffset>
                </wp:positionV>
                <wp:extent cx="6877050" cy="10077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0077450"/>
                        </a:xfrm>
                        <a:prstGeom prst="rect"/>
                        <a:gradFill rotWithShape="0">
                          <a:gsLst>
                            <a:gs pos="0">
                              <a:srgbClr val="ffefd1"/>
                            </a:gs>
                            <a:gs pos="50000">
                              <a:srgbClr val="d1c39f"/>
                            </a:gs>
                            <a:gs pos="100000">
                              <a:srgbClr val="ffefd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eastAsia="A 3D Max Jeddah." w:cs="A 3D Max Jeddah.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زكاة</w:t>
                            </w:r>
                            <w:r>
                              <w:rPr>
                                <w:rFonts w:eastAsia="A 3D Max Jeddah." w:cs="A 3D Max Jeddah.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الح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3D Max Jeddah." w:hAnsi="A 3D Max Jeddah." w:cs="DecoType Naskh"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Naskh" w:ascii="A 3D Max Jeddah." w:hAnsi="A 3D Max Jeddah."/>
                                <w:color w:val="80008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 3D Max Jeddah." w:hAnsi="A 3D Max Jeddah." w:cs="DecoType Naskh"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Naskh" w:ascii="A 3D Max Jeddah." w:hAnsi="A 3D Max Jeddah."/>
                                <w:color w:val="80008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3D Max Jeddah." w:hAnsi="A 3D Max Jeddah."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 3D Max Jeddah." w:hAnsi="A 3D Max Jeddah." w:cs="Old Antic Outline Shaded"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فضيلة</w:t>
                            </w:r>
                            <w:r>
                              <w:rPr>
                                <w:rFonts w:ascii="A 3D Max Jeddah." w:hAnsi="A 3D Max Jeddah." w:eastAsia="A 3D Max Jeddah." w:cs="A 3D Max Jeddah."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 3D Max Jeddah." w:hAnsi="A 3D Max Jeddah." w:cs="Old Antic Outline Shaded"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Old Antic Outline Shaded" w:ascii="A 3D Max Jeddah." w:hAnsi="A 3D Max Jeddah."/>
                                <w:color w:val="800080"/>
                                <w:sz w:val="48"/>
                                <w:szCs w:val="4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Old Antic Outline Shaded"/>
                              </w:rPr>
                            </w:pPr>
                            <w:r>
                              <w:rPr>
                                <w:rFonts w:cs="Old Antic Outline Shade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rtl w:val="true"/>
                              </w:rPr>
                              <w:t>العثي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ld Antic Outline Shaded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color w:val="8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EFD1" style="position:absolute;rotation:-0;width:541.5pt;height:793.5pt;mso-wrap-distance-left:9.05pt;mso-wrap-distance-right:9.05pt;mso-wrap-distance-top:0pt;mso-wrap-distance-bottom:0pt;margin-top:-45.75pt;mso-position-vertical-relative:text;margin-left:-58.15pt;mso-position-horizontal:center;mso-position-horizontal-relative:text">
                <v:fill type="gradient" angle="135" focus="50%" color2="#D1C39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 w:val="120"/>
                          <w:szCs w:val="120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120"/>
                          <w:sz w:val="120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sz w:val="120"/>
                          <w:sz w:val="120"/>
                          <w:szCs w:val="120"/>
                          <w:rtl w:val="true"/>
                        </w:rPr>
                        <w:t>في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 w:val="120"/>
                          <w:szCs w:val="120"/>
                          <w:rtl w:val="true"/>
                        </w:rPr>
                        <w:t>وجوب</w:t>
                      </w:r>
                      <w:r>
                        <w:rPr>
                          <w:rFonts w:eastAsia="A 3D Max Jeddah." w:cs="A 3D Max Jeddah."/>
                          <w:sz w:val="120"/>
                          <w:sz w:val="120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sz w:val="120"/>
                          <w:sz w:val="120"/>
                          <w:szCs w:val="120"/>
                          <w:rtl w:val="true"/>
                        </w:rPr>
                        <w:t>زكاة</w:t>
                      </w:r>
                      <w:r>
                        <w:rPr>
                          <w:rFonts w:eastAsia="A 3D Max Jeddah." w:cs="A 3D Max Jeddah."/>
                          <w:sz w:val="120"/>
                          <w:sz w:val="120"/>
                          <w:szCs w:val="120"/>
                          <w:rtl w:val="true"/>
                        </w:rPr>
                        <w:t xml:space="preserve"> </w:t>
                      </w:r>
                      <w:r>
                        <w:rPr>
                          <w:sz w:val="120"/>
                          <w:sz w:val="120"/>
                          <w:szCs w:val="120"/>
                          <w:rtl w:val="true"/>
                        </w:rPr>
                        <w:t>الح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3D Max Jeddah." w:hAnsi="A 3D Max Jeddah." w:cs="DecoType Naskh"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DecoType Naskh" w:ascii="A 3D Max Jeddah." w:hAnsi="A 3D Max Jeddah."/>
                          <w:color w:val="80008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 3D Max Jeddah." w:hAnsi="A 3D Max Jeddah." w:cs="DecoType Naskh"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DecoType Naskh" w:ascii="A 3D Max Jeddah." w:hAnsi="A 3D Max Jeddah."/>
                          <w:color w:val="80008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3D Max Jeddah." w:hAnsi="A 3D Max Jeddah."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ascii="A 3D Max Jeddah." w:hAnsi="A 3D Max Jeddah." w:cs="Old Antic Outline Shaded"/>
                          <w:color w:val="800080"/>
                          <w:sz w:val="48"/>
                          <w:sz w:val="48"/>
                          <w:szCs w:val="48"/>
                          <w:rtl w:val="true"/>
                        </w:rPr>
                        <w:t>لفضيلة</w:t>
                      </w:r>
                      <w:r>
                        <w:rPr>
                          <w:rFonts w:ascii="A 3D Max Jeddah." w:hAnsi="A 3D Max Jeddah." w:eastAsia="A 3D Max Jeddah." w:cs="A 3D Max Jeddah."/>
                          <w:color w:val="80008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 3D Max Jeddah." w:hAnsi="A 3D Max Jeddah." w:cs="Old Antic Outline Shaded"/>
                          <w:color w:val="800080"/>
                          <w:sz w:val="48"/>
                          <w:sz w:val="48"/>
                          <w:szCs w:val="48"/>
                          <w:rtl w:val="true"/>
                        </w:rPr>
                        <w:t>الشيخ</w:t>
                      </w:r>
                      <w:r>
                        <w:rPr>
                          <w:rFonts w:cs="Old Antic Outline Shaded" w:ascii="A 3D Max Jeddah." w:hAnsi="A 3D Max Jeddah."/>
                          <w:color w:val="800080"/>
                          <w:sz w:val="48"/>
                          <w:szCs w:val="48"/>
                          <w:rtl w:val="true"/>
                        </w:rPr>
                        <w:t>/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cs="Old Antic Outline Shaded"/>
                        </w:rPr>
                      </w:pPr>
                      <w:r>
                        <w:rPr>
                          <w:rFonts w:cs="Old Antic Outline Shaded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rtl w:val="true"/>
                        </w:rPr>
                        <w:t>العثي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Old Antic Outline Shaded"/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cs="DecoType Naskh"/>
                          <w:color w:val="800080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color w:val="80008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color w:val="800000"/>
          <w:sz w:val="96"/>
          <w:szCs w:val="96"/>
        </w:rPr>
      </w:pPr>
      <w:r>
        <w:rPr>
          <w:rFonts w:eastAsia="AGA Arabesque" w:cs="AGA Arabesque" w:ascii="AGA Arabesque" w:hAnsi="AGA Arabesque"/>
          <w:color w:val="800000"/>
          <w:sz w:val="96"/>
          <w:szCs w:val="96"/>
        </w:rPr>
        <w:t>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ال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حم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ستعي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ستغف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ت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عو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فس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يئ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مالن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ه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ضل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ا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ونشه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ح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ي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شه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ّ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مد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ب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سول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آ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صح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سليم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ثيرًا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ك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غ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خ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راج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قو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د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رجي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أ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ب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وف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ث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ك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ستعان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خت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حم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م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قوال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أحدها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ش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ذا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ئ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لاثة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شاف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حمد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أج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شاف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كر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يراد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ائل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جب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ا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ني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ح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لث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زكا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ري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س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ضاً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رابع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ار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جح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ط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كمية</w:t>
      </w:r>
      <w:r>
        <w:rPr>
          <w:rFonts w:cs="DecoType Naskh"/>
          <w:sz w:val="35"/>
          <w:szCs w:val="35"/>
          <w:rtl w:val="true"/>
        </w:rPr>
        <w:t>"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</w:t>
      </w:r>
      <w:r>
        <w:rPr>
          <w:rFonts w:cs="DecoType Naskh"/>
          <w:sz w:val="35"/>
          <w:sz w:val="35"/>
          <w:szCs w:val="35"/>
          <w:rtl w:val="true"/>
        </w:rPr>
        <w:t>ا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خامس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صا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ني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ول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اف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اج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دل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آث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Cs w:val="35"/>
          <w:rtl w:val="true"/>
        </w:rPr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Cs w:val="35"/>
          <w:rtl w:val="true"/>
        </w:rPr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Cs w:val="35"/>
          <w:rtl w:val="true"/>
        </w:rPr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عالى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5"/>
          <w:szCs w:val="35"/>
        </w:rPr>
        <w:t>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الَّذِين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َكْنِزُون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الذَّهَب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الْفِضَّة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ل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ُنْفِقونَه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ِي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سَبِيل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اللَّه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َبَشِّرْه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بِعَذَابٍ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أَلِيمٍ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Cs w:val="35"/>
          <w:rtl w:val="true"/>
        </w:rPr>
        <w:t>(</w:t>
      </w:r>
      <w:r>
        <w:rPr>
          <w:rFonts w:cs="DecoType Naskh"/>
          <w:color w:val="800080"/>
          <w:sz w:val="35"/>
          <w:szCs w:val="35"/>
        </w:rPr>
        <w:t>34</w:t>
      </w:r>
      <w:r>
        <w:rPr>
          <w:rFonts w:cs="DecoType Naskh"/>
          <w:color w:val="800080"/>
          <w:sz w:val="35"/>
          <w:szCs w:val="35"/>
          <w:rtl w:val="true"/>
        </w:rPr>
        <w:t xml:space="preserve">)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َوْم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ُحْمَى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عَلَيْه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ِي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نَار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جَهَنَّم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َتُكْوَى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بِه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جِبَاهُه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جُنُوبُه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ظُهُورُه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هَذ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color w:val="800080"/>
          <w:sz w:val="35"/>
          <w:sz w:val="35"/>
          <w:szCs w:val="35"/>
          <w:rtl w:val="true"/>
        </w:rPr>
        <w:t>م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كَنَزْت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لانْفُسِك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َذُوقو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م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كُنْت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تَكْنِزُون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5"/>
          <w:sz w:val="35"/>
          <w:szCs w:val="35"/>
        </w:rPr>
        <w:t>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الم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كن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خر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غ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قو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ما</w:t>
      </w:r>
      <w:r>
        <w:rPr>
          <w:rFonts w:cs="DecoType Naskh"/>
          <w:sz w:val="35"/>
          <w:szCs w:val="35"/>
          <w:rtl w:val="true"/>
        </w:rPr>
        <w:t>: (</w:t>
      </w:r>
      <w:r>
        <w:rPr>
          <w:rFonts w:cs="DecoType Naskh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ي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ح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رض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كنز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ؤ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ن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ظاه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رض</w:t>
      </w:r>
      <w:r>
        <w:rPr>
          <w:rFonts w:cs="DecoType Naskh"/>
          <w:sz w:val="35"/>
          <w:szCs w:val="35"/>
          <w:rtl w:val="true"/>
        </w:rPr>
        <w:t xml:space="preserve">).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ا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فو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وقوفاً</w:t>
      </w:r>
      <w:r>
        <w:rPr>
          <w:rFonts w:cs="DecoType Naskh"/>
          <w:sz w:val="35"/>
          <w:szCs w:val="35"/>
          <w:rtl w:val="true"/>
        </w:rPr>
        <w:t>.</w:t>
      </w:r>
      <w:r>
        <w:rPr>
          <w:rFonts w:cs="DecoType Naskh"/>
          <w:sz w:val="35"/>
          <w:sz w:val="35"/>
          <w:szCs w:val="35"/>
          <w:rtl w:val="true"/>
        </w:rPr>
        <w:t>اهـ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م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خص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ئ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دع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رو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ليل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لتها</w:t>
      </w:r>
      <w:r>
        <w:rPr>
          <w:rFonts w:cs="DecoType Naskh"/>
          <w:sz w:val="35"/>
          <w:szCs w:val="35"/>
          <w:rtl w:val="true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1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ر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صاحب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ذهب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color w:val="008000"/>
          <w:sz w:val="35"/>
          <w:sz w:val="35"/>
          <w:szCs w:val="35"/>
          <w:rtl w:val="true"/>
        </w:rPr>
        <w:t>ول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ضة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ؤد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حق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إل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إذ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كا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وم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قيامة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صفحت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صفائح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نار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أحم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ي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نار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جهنم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يكوى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جنب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جبين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ظه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المت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ا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خرا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ظ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وج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د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  <w:sz w:val="40"/>
          <w:sz w:val="40"/>
          <w:szCs w:val="40"/>
        </w:rPr>
        <w:t></w:t>
      </w:r>
      <w:r>
        <w:rPr>
          <w:rFonts w:cs="DecoType Naskh"/>
          <w:sz w:val="35"/>
          <w:szCs w:val="35"/>
          <w:rtl w:val="true"/>
        </w:rPr>
        <w:t>: (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ال</w:t>
      </w:r>
      <w:r>
        <w:rPr>
          <w:rFonts w:cs="DecoType Naskh"/>
          <w:sz w:val="35"/>
          <w:szCs w:val="35"/>
          <w:rtl w:val="true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Cs w:val="35"/>
        </w:rPr>
        <w:t>2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رم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نسائ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اوو</w:t>
      </w:r>
      <w:r>
        <w:rPr>
          <w:rFonts w:cs="DecoType Naskh"/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ل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ث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حم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ع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ن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ال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ر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ث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س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ع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ت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كت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غليظت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أتعطي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زكاة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8000"/>
          <w:sz w:val="35"/>
          <w:sz w:val="35"/>
          <w:szCs w:val="35"/>
          <w:rtl w:val="true"/>
        </w:rPr>
        <w:t>هذا؟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أيسر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أ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سور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ل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هم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سواري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فخلعتهما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5"/>
          <w:sz w:val="35"/>
          <w:szCs w:val="35"/>
          <w:rtl w:val="true"/>
        </w:rPr>
        <w:t>فألقت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ا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سول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بلو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رام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وإسنا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رم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ي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مثن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إ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ضعف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ص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رم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ا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س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حت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احب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حي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خا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فق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ج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رط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ثق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ضه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حو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س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إسن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سن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3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</w:t>
      </w:r>
      <w:r>
        <w:rPr>
          <w:rFonts w:cs="DecoType Naskh"/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ا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حدث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در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از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ب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طارق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حي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</w:t>
      </w:r>
      <w:r>
        <w:rPr>
          <w:rFonts w:cs="DecoType Naskh"/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ب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عف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ط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خب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د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ه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دخ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ا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دخ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ّ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أ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تخ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ق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ف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color w:val="808000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هذ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ائشة؟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صنعته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تز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ف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أتؤدي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زكاتهن؟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هو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حسب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سف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زك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>: (</w:t>
      </w:r>
      <w:r>
        <w:rPr>
          <w:rFonts w:cs="DecoType Naskh"/>
          <w:sz w:val="35"/>
          <w:sz w:val="35"/>
          <w:szCs w:val="35"/>
          <w:rtl w:val="true"/>
        </w:rPr>
        <w:t>تض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غيره</w:t>
      </w:r>
      <w:r>
        <w:rPr>
          <w:rFonts w:cs="DecoType Naskh"/>
          <w:sz w:val="35"/>
          <w:szCs w:val="35"/>
          <w:rtl w:val="true"/>
        </w:rPr>
        <w:t>)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خر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بيه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ارقطني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تلخيص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إسنا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حي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صحح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يخ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ع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خا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سل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ق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لم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4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ا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ث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يس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ع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ش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اب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ج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ط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ك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ضاح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هب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كن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؟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لغ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أ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تؤد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زكات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زك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ليس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كن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فيح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ل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منو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قط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ست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من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ق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وع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ر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منو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خلع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تو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بس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س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ح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عر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ار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ثب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احتمال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ض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حر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حا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ذكو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و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شر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خر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رتف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ر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باح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باح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طلقة</w:t>
      </w:r>
      <w:r>
        <w:rPr>
          <w:rFonts w:cs="DecoType Naskh"/>
          <w:sz w:val="35"/>
          <w:szCs w:val="35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حت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وز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سن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تحقيق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ف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ا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يس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حل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يه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معر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سن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آثار</w:t>
      </w:r>
      <w:r>
        <w:rPr>
          <w:rFonts w:cs="DecoType Naskh"/>
          <w:sz w:val="35"/>
          <w:szCs w:val="35"/>
          <w:rtl w:val="true"/>
        </w:rPr>
        <w:t>"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لاث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جه</w:t>
      </w:r>
      <w:r>
        <w:rPr>
          <w:rFonts w:cs="DecoType Naskh"/>
          <w:sz w:val="35"/>
          <w:szCs w:val="35"/>
          <w:rtl w:val="true"/>
        </w:rPr>
        <w:t>: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أو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يه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ط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ا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اف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جه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حت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غر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ذنب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ا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هـ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ني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ض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وث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ف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ق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ا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ر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عا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ا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ا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صح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ه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ضعف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لث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ض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ا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يم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عارض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خ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و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وط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ات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rFonts w:cs="DecoType Naskh"/>
          <w:sz w:val="35"/>
          <w:szCs w:val="35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دع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ريب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إلى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ريب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ه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تقى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شبهات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color w:val="008000"/>
          <w:sz w:val="35"/>
          <w:sz w:val="35"/>
          <w:szCs w:val="35"/>
          <w:rtl w:val="true"/>
        </w:rPr>
        <w:t>فقد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ستبرأ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دين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عرض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آث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منها</w:t>
      </w:r>
      <w:r>
        <w:rPr>
          <w:rFonts w:cs="DecoType Naskh"/>
          <w:sz w:val="35"/>
          <w:szCs w:val="35"/>
          <w:rtl w:val="true"/>
        </w:rPr>
        <w:t>: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1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ؤمن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خط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ت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وس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ب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س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سل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تصدق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هن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تلخيص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خر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بيه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ع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س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س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خا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س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خلفاء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ا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هـ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ك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وي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اح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مغني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والملح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خطابي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2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ع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أل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ف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ئ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طبرا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بيه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ارقط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يث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رفو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ص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وقوف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3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ذ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بيه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افع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ثب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4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ا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سائ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ك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محلي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ر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ار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ع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5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أ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ط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ت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ارقط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ع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ر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موطأ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ح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ا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خ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تا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ج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ن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ه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تلخيص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ويم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 xml:space="preserve">( </w:t>
      </w:r>
      <w:r>
        <w:rPr>
          <w:rFonts w:cs="DecoType Naskh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ة</w:t>
      </w:r>
      <w:r>
        <w:rPr>
          <w:rFonts w:cs="DecoType Naskh"/>
          <w:sz w:val="35"/>
          <w:szCs w:val="35"/>
          <w:rtl w:val="true"/>
        </w:rPr>
        <w:t xml:space="preserve">)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خر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طل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يتام</w:t>
      </w:r>
      <w:r>
        <w:rPr>
          <w:rFonts w:cs="DecoType Naskh"/>
          <w:sz w:val="35"/>
          <w:szCs w:val="35"/>
          <w:rtl w:val="true"/>
        </w:rPr>
        <w:t>.</w:t>
      </w:r>
      <w:r>
        <w:rPr>
          <w:rFonts w:cs="DecoType Naskh"/>
          <w:sz w:val="35"/>
          <w:sz w:val="35"/>
          <w:szCs w:val="35"/>
          <w:rtl w:val="true"/>
        </w:rPr>
        <w:t>ا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هـ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مع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موطأ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ح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ا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لي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خا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تي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ج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وا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rFonts w:cs="DecoType Naskh"/>
          <w:sz w:val="35"/>
          <w:szCs w:val="35"/>
          <w:rtl w:val="true"/>
        </w:rPr>
        <w:t>.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ض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يم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خر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و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يتا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ج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ت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خرى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ك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حس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وج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آ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خراج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أسب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ن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عا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لم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ست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قط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ق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ثر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سمع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ن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و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خم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حا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ا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سماء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ؤ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ض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جميع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ح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أ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الف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الف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حا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ناز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ج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بق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ب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rFonts w:cs="DecoType Naskh"/>
          <w:sz w:val="35"/>
          <w:szCs w:val="35"/>
          <w:rtl w:val="true"/>
        </w:rPr>
        <w:t>"</w:t>
      </w:r>
      <w:r>
        <w:rPr>
          <w:rFonts w:cs="DecoType Naskh"/>
          <w:sz w:val="35"/>
          <w:sz w:val="35"/>
          <w:szCs w:val="35"/>
          <w:rtl w:val="true"/>
        </w:rPr>
        <w:t>الصحيحين</w:t>
      </w:r>
      <w:r>
        <w:rPr>
          <w:rFonts w:cs="DecoType Naskh"/>
          <w:sz w:val="35"/>
          <w:szCs w:val="35"/>
          <w:rtl w:val="true"/>
        </w:rPr>
        <w:t xml:space="preserve">"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color w:val="808000"/>
          <w:sz w:val="20"/>
          <w:szCs w:val="20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تصدق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عشر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نساء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لو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حليك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ج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rFonts w:cs="DecoType Naskh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ضر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صد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طوع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صد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ثب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صد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اج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نس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ظ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صد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اهم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نفقت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ي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نتف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راهم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ئ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ش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ش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ين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ر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ضرو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ك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سك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ختص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هين</w:t>
      </w:r>
      <w:r>
        <w:rPr>
          <w:rFonts w:cs="DecoType Naskh"/>
          <w:sz w:val="35"/>
          <w:szCs w:val="35"/>
          <w:rtl w:val="true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أحدهما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وجب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يستد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خص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مضر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وجبو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حو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ضرو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ناق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ت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خ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شم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عم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خرج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شم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ظير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دخ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دمها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ني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لم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ختص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مضر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ف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نو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خا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خصيص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كر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ل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لت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كر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ي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م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لم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ختصاص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إكر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النصو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ض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بعض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فظ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ف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خصيص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اني</w:t>
      </w:r>
      <w:r>
        <w:rPr>
          <w:rFonts w:cs="DecoType Naskh"/>
          <w:sz w:val="35"/>
          <w:szCs w:val="35"/>
          <w:rtl w:val="true"/>
        </w:rPr>
        <w:t>!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ا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ج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ستثن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دت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نصو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ست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ب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منز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رس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5"/>
          <w:sz w:val="35"/>
          <w:szCs w:val="35"/>
          <w:rtl w:val="true"/>
        </w:rPr>
        <w:t>و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خد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</w:rPr>
        <w:t xml:space="preserve"> </w:t>
      </w:r>
      <w:r>
        <w:rPr>
          <w:rFonts w:cs="DecoType Naskh"/>
          <w:sz w:val="35"/>
          <w:szCs w:val="35"/>
        </w:rPr>
        <w:t xml:space="preserve">: 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يس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ى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مسلم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بد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ل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رسه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صدقة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DecoType Naskh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تج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جارة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ص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استع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استع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وجب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الجو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ص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جوه</w:t>
      </w:r>
      <w:r>
        <w:rPr>
          <w:rFonts w:cs="DecoType Naskh"/>
          <w:sz w:val="35"/>
          <w:szCs w:val="35"/>
          <w:rtl w:val="true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أو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قاب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قاب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اس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ت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بط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ن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ئ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وارق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من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ح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د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آخ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يو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فتراق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م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وا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هلن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ظ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فترا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ا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جتم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ا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ظ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ط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ش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ز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د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بير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ني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ص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ج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اقط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حس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ص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قتض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ح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غي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م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ح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غي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رو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نئ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متها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ثالث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م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استع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سو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ك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سوي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ص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عدا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استع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قط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عدا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يتسا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ر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أ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ك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ك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ص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ك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الرابع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فترق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قط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ث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سائ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رو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هما</w:t>
      </w:r>
      <w:r>
        <w:rPr>
          <w:rFonts w:cs="DecoType Naskh"/>
          <w:sz w:val="35"/>
          <w:szCs w:val="35"/>
          <w:rtl w:val="true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1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معن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ح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شت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غر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ال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ا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غ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أت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ك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عت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شتر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رف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ث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تتح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فتق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ف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ق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نف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ضرو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ي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ولى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خي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قتض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سقط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2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ناب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ك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ب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د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ك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3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ر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ب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ر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DecoType Naskh"/>
          <w:sz w:val="35"/>
          <w:sz w:val="35"/>
          <w:szCs w:val="35"/>
          <w:rtl w:val="true"/>
        </w:rPr>
        <w:t>فيها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4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ق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تج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تج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ق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و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تج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ص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تجا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ل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وي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خ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عتر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ن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م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د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يل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Cs w:val="35"/>
        </w:rPr>
        <w:t>5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ر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تخا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سق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ظا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ق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قط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راء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قط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ر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عقار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ب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فار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ثي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حك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و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اق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فتراق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؟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بل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صا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سابق</w:t>
      </w:r>
      <w:r>
        <w:rPr>
          <w:rFonts w:cs="DecoType Naskh"/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ؤ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زك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كن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ــ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ش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ين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ئت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هم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نق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ز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ه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شر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ين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اح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نق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ز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ض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ئ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اح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كا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المعت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ز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ؤلؤ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حو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حتس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كم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اب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ت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سلا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ن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ث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سلا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ن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ب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ش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ث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ت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ر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حس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ثر؟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م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حك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جما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حق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يم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ثا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ت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صطل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ز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كان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بحس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ين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ه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ثبت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حك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عل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ل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اج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وافق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ظا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صو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ف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ه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شر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نيه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نص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ئ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ي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حتا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ر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مه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ث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ش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ل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صا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الص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شر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ين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ذه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ائ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ض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ش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طا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إذ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كانت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ائت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درهم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حال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ي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حول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في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خمسة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دراهم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ليس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ي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شيء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عن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ذهب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حتى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يكو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لك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شرو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ديناراً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حال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ي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حول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ففي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نصف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دي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داود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بعد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تق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ستط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ي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ه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حر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عر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سن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ظ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ح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ئ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قي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ي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ناز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جو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را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ست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ميز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قوي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عالى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5"/>
          <w:szCs w:val="35"/>
        </w:rPr>
        <w:t>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َإِن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تَنَازَعْت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ِي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شَيْءٍ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َرُدُّوهُ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إِلَى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اللَّه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الرَّسُول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إِن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كُنْت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تُؤْمِنُون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بِاللَّه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الْيَوْم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الْآخِرِ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ذَلِك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خَيْرٌ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أَحْسَنُ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تَأْوِ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5"/>
          <w:sz w:val="35"/>
          <w:szCs w:val="35"/>
        </w:rPr>
        <w:t></w:t>
      </w:r>
      <w:r>
        <w:rPr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(</w:t>
      </w:r>
      <w:r>
        <w:rPr>
          <w:rFonts w:cs="DecoType Naskh"/>
          <w:sz w:val="35"/>
          <w:sz w:val="35"/>
          <w:szCs w:val="35"/>
          <w:rtl w:val="true"/>
        </w:rPr>
        <w:t>النساء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cs="DecoType Naskh"/>
          <w:sz w:val="35"/>
          <w:szCs w:val="35"/>
        </w:rPr>
        <w:t>59</w:t>
      </w:r>
      <w:r>
        <w:rPr>
          <w:rFonts w:cs="DecoType Naskh"/>
          <w:sz w:val="35"/>
          <w:szCs w:val="35"/>
          <w:rtl w:val="true"/>
        </w:rPr>
        <w:t xml:space="preserve">) </w:t>
      </w:r>
      <w:r>
        <w:rPr>
          <w:rFonts w:cs="DecoType Naskh"/>
          <w:sz w:val="35"/>
          <w:sz w:val="35"/>
          <w:szCs w:val="35"/>
          <w:rtl w:val="true"/>
        </w:rPr>
        <w:t>وال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ن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هد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ي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ميتاً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عالى</w:t>
      </w:r>
      <w:r>
        <w:rPr>
          <w:rFonts w:cs="DecoType Naskh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5"/>
          <w:szCs w:val="35"/>
        </w:rPr>
        <w:t>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َل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رَبِّك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ل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ُؤْمِنُون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حَتَّى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ُحَكِّمُوك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ِيم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شَجَر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بَيْنَهُ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ثُمّ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ل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يَجِدُو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فِي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أَنْفُسِهِمْ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حَرَجاً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مِمَّ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قَضَيْتَ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وَيُسَلِّمُوا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800080"/>
          <w:sz w:val="35"/>
          <w:sz w:val="35"/>
          <w:szCs w:val="35"/>
          <w:rtl w:val="true"/>
        </w:rPr>
        <w:t>تَسْلِيماً</w:t>
      </w:r>
      <w:r>
        <w:rPr>
          <w:color w:val="80008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5"/>
          <w:sz w:val="35"/>
          <w:szCs w:val="35"/>
        </w:rPr>
        <w:t>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  <w:rtl w:val="true"/>
        </w:rPr>
        <w:t>(</w:t>
      </w:r>
      <w:r>
        <w:rPr>
          <w:rFonts w:cs="DecoType Naskh"/>
          <w:sz w:val="35"/>
          <w:sz w:val="35"/>
          <w:szCs w:val="35"/>
          <w:rtl w:val="true"/>
        </w:rPr>
        <w:t>النساء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cs="DecoType Naskh"/>
          <w:sz w:val="35"/>
          <w:szCs w:val="35"/>
        </w:rPr>
        <w:t>65</w:t>
      </w:r>
      <w:r>
        <w:rPr>
          <w:rFonts w:cs="DecoType Naskh"/>
          <w:sz w:val="35"/>
          <w:szCs w:val="35"/>
          <w:rtl w:val="true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فأق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ربوبي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رس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خ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و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س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ؤك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ي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زا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فوس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ض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قض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و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سلي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انقي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ا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تنفيذ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تأ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ك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تس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لمصد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س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نحر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وان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تأ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ناس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ق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مق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rFonts w:cs="DecoType Naskh"/>
          <w:sz w:val="35"/>
          <w:szCs w:val="35"/>
          <w:rtl w:val="true"/>
        </w:rPr>
        <w:t xml:space="preserve">. </w:t>
      </w:r>
      <w:r>
        <w:rPr>
          <w:rFonts w:cs="DecoType Naskh"/>
          <w:sz w:val="35"/>
          <w:sz w:val="35"/>
          <w:szCs w:val="35"/>
          <w:rtl w:val="true"/>
        </w:rPr>
        <w:t>فالمق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و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نب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مق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ي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تحك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حكي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ستلز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انشرا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انقي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قب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و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رس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قت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طاب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ذ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ضي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قتض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ربو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ط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رض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ظ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كت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ج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أخ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غ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ظ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ق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ع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د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قول</w:t>
      </w:r>
      <w:r>
        <w:rPr>
          <w:rFonts w:cs="DecoType Naskh"/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color w:val="808000"/>
          <w:sz w:val="20"/>
          <w:szCs w:val="20"/>
        </w:rPr>
        <w:t>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يكم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سنت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سنة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خلفاء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راشدي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المهديي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من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عدي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تمسكو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وعضو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عليها</w:t>
      </w:r>
      <w:r>
        <w:rPr>
          <w:color w:val="008000"/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color w:val="008000"/>
          <w:sz w:val="35"/>
          <w:sz w:val="35"/>
          <w:szCs w:val="35"/>
          <w:rtl w:val="true"/>
        </w:rPr>
        <w:t>بالنواجذ</w:t>
      </w:r>
      <w:r>
        <w:rPr>
          <w:rFonts w:ascii="AGA Arabesque" w:hAnsi="AGA Arabesque" w:eastAsia="AGA Arabesque" w:cs="AGA Arabesque"/>
          <w:color w:val="808000"/>
          <w:sz w:val="20"/>
          <w:sz w:val="20"/>
          <w:szCs w:val="20"/>
        </w:rPr>
        <w:t>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وص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خلف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أربع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ثم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ع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ضو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ي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جمعي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إ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خلف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99"/>
          <w:sz w:val="35"/>
          <w:sz w:val="35"/>
          <w:szCs w:val="35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م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ع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سياس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منهج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جزا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إسل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مسل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ف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جزاء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ونسأ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هدي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راط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مست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يجعل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رأ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ح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ح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تبع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رأ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باط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اط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جتن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أع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ص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نبي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آ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صح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س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سلي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ثيراً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5"/>
          <w:szCs w:val="35"/>
          <w:rtl w:val="true"/>
        </w:rPr>
        <w:t xml:space="preserve">   </w:t>
      </w:r>
      <w:r>
        <w:rPr>
          <w:rFonts w:cs="DecoType Naskh"/>
          <w:sz w:val="35"/>
          <w:sz w:val="35"/>
          <w:szCs w:val="35"/>
          <w:rtl w:val="true"/>
        </w:rPr>
        <w:t>حر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كات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فق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ال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عثي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و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</w:rPr>
        <w:t>12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صف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س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Cs w:val="35"/>
        </w:rPr>
        <w:t>1382</w:t>
      </w:r>
      <w:r>
        <w:rPr>
          <w:rFonts w:cs="DecoType Naskh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هـ</w:t>
      </w:r>
      <w:r>
        <w:rPr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center"/>
        <w:rPr>
          <w:sz w:val="35"/>
          <w:szCs w:val="35"/>
        </w:rPr>
      </w:pPr>
      <w:r>
        <w:rPr>
          <w:rFonts w:cs="DecoType Naskh"/>
          <w:sz w:val="35"/>
          <w:sz w:val="35"/>
          <w:szCs w:val="35"/>
          <w:rtl w:val="true"/>
        </w:rPr>
        <w:t>وال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بنعم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ت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DecoType Naskh"/>
          <w:sz w:val="35"/>
          <w:sz w:val="35"/>
          <w:szCs w:val="35"/>
          <w:rtl w:val="true"/>
        </w:rPr>
        <w:t>الصالحات</w:t>
      </w:r>
      <w:r>
        <w:rPr>
          <w:rFonts w:cs="DecoType Naskh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DecoType Naskh"/>
          <w:sz w:val="35"/>
          <w:szCs w:val="35"/>
        </w:rPr>
      </w:pPr>
      <w:r>
        <w:rPr>
          <w:rFonts w:cs="DecoType Naskh"/>
          <w:sz w:val="35"/>
          <w:szCs w:val="35"/>
          <w:rtl w:val="true"/>
        </w:rPr>
      </w:r>
    </w:p>
    <w:sectPr>
      <w:type w:val="nextPage"/>
      <w:pgSz w:w="11906" w:h="16838"/>
      <w:pgMar w:left="1701" w:right="1701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3D Max Jeddah.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 3D Max Jeddah." w:hAnsi="A 3D Max Jeddah." w:cs="DecoType Naskh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 3D Max Jeddah." w:hAnsi="A 3D Max Jeddah." w:cs="DecoType Naskh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ecoType Naskh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"/>
      <w:color w:val="800080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 3D Max Jeddah." w:hAnsi="A 3D Max Jeddah." w:cs="DecoType Naskh"/>
      <w:color w:val="800080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ecoType Naskh"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DecoType Naskh"/>
      <w:sz w:val="35"/>
      <w:szCs w:val="3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3:05:00Z</dcterms:created>
  <dc:creator>محمد علي</dc:creator>
  <dc:description/>
  <dc:language>en-US</dc:language>
  <cp:lastModifiedBy>محمد علي</cp:lastModifiedBy>
  <dcterms:modified xsi:type="dcterms:W3CDTF">2002-03-21T03:05:00Z</dcterms:modified>
  <cp:revision>2</cp:revision>
  <dc:subject/>
  <dc:title>رسالة في</dc:title>
</cp:coreProperties>
</file>