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Monotype Koufi"/>
          <w:color w:val="0000FF"/>
          <w:sz w:val="26"/>
          <w:sz w:val="26"/>
          <w:szCs w:val="26"/>
          <w:rtl w:val="true"/>
        </w:rPr>
        <w:t>تنقي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مناظ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تصحي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مخابرة</w:t>
      </w:r>
    </w:p>
    <w:p>
      <w:pPr>
        <w:pStyle w:val="Normal"/>
        <w:jc w:val="center"/>
        <w:rPr>
          <w:rFonts w:cs="Arabic Transparent"/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Cs w:val="26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</w:p>
    <w:p>
      <w:pPr>
        <w:pStyle w:val="Normal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عب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سلا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سال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رجاء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سحيمي</w:t>
      </w:r>
    </w:p>
    <w:p>
      <w:pPr>
        <w:pStyle w:val="Normal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عة</w:t>
      </w:r>
    </w:p>
    <w:p>
      <w:pPr>
        <w:pStyle w:val="Normal"/>
        <w:jc w:val="center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قدم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غف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َات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ُوتُ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لا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أَنْت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لِمُونَ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بَّ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َق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حِدَ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خَل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َوْج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ب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جَ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ِ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نِسَ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سَاءَل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الأَرْحَ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لَيْ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قِيب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{</w:t>
      </w:r>
      <w:r>
        <w:rPr>
          <w:rFonts w:cs="Arabic Transparent"/>
          <w:sz w:val="26"/>
          <w:sz w:val="26"/>
          <w:szCs w:val="26"/>
          <w:rtl w:val="true"/>
        </w:rPr>
        <w:t>ي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يّ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َن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َّق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قُول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دِ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ْلِح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عْمَا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يَغْفِ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ُنُوبَكُم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طِ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رَسُو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ا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ْ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ظِيماً</w:t>
      </w:r>
      <w:r>
        <w:rPr>
          <w:rFonts w:cs="Arabic Transparent"/>
          <w:sz w:val="26"/>
          <w:szCs w:val="26"/>
          <w:rtl w:val="true"/>
        </w:rPr>
        <w:t>}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و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إ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Cs w:val="26"/>
          <w:rtl w:val="true"/>
        </w:rPr>
        <w:t>"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تنقي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مناظر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تصحيح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26"/>
          <w:rtl w:val="true"/>
        </w:rPr>
        <w:t>المخابرة</w:t>
      </w:r>
      <w:r>
        <w:rPr>
          <w:rFonts w:cs="Monotype Koufi"/>
          <w:color w:val="0000FF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ِّ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لف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ف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لام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رات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كست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ص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رو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7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آ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9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"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"  </w:t>
      </w:r>
      <w:r>
        <w:rPr>
          <w:rFonts w:cs="Arabic Transparent"/>
          <w:sz w:val="26"/>
          <w:sz w:val="26"/>
          <w:szCs w:val="26"/>
          <w:rtl w:val="true"/>
        </w:rPr>
        <w:t>تس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شي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/.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1/4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9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4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6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298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8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2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0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ذه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ولــد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يوخـ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ّ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7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لاميـذ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سبك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عمـالـ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ـ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69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عاد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قيـدت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ا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طيل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ّ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اع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ّ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اع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ّل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است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ز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صنفـاتـ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ث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م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ت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ائ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0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زي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ن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تع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رو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غ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 xml:space="preserve"> -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ق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ي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را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ر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ع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ن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بي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طرلا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ن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تح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ريج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ق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لث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س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ك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ل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28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ن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ف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غزا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كلم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57</w:t>
      </w:r>
      <w:r>
        <w:rPr>
          <w:rFonts w:cs="Arabic Transparent"/>
          <w:sz w:val="26"/>
          <w:szCs w:val="26"/>
          <w:rtl w:val="true"/>
        </w:rPr>
        <w:t>)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ك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3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.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بغدا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ك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وس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م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ا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ش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رِّ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ش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خرّ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أ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27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ث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ض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تا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نفا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ِ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ام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..." 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د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مها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ك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نو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فع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فاتـ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ر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ر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ف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او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ادر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ت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ت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ئ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ال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هت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نهجـ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ه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ييز</w:t>
      </w:r>
      <w:r>
        <w:rPr>
          <w:rFonts w:cs="Arabic Transparent"/>
          <w:sz w:val="26"/>
          <w:szCs w:val="26"/>
          <w:rtl w:val="true"/>
        </w:rPr>
        <w:t xml:space="preserve">...."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صط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ي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تها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ف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اني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ر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فصي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ي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ز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اورد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حاو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90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كور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59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ح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ف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…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rFonts w:cs="Arabic Transparent"/>
          <w:sz w:val="26"/>
          <w:szCs w:val="26"/>
          <w:rtl w:val="true"/>
        </w:rPr>
        <w:t>...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نه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ن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ظ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طلين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ها</w:t>
      </w:r>
      <w:r>
        <w:rPr>
          <w:rFonts w:cs="Arabic Transparent"/>
          <w:sz w:val="26"/>
          <w:szCs w:val="26"/>
          <w:rtl w:val="true"/>
        </w:rPr>
        <w:t xml:space="preserve">...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لبك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ؤل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ء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نسخ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ـ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577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ستر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رل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سط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ا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ب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ر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ث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خرّ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ث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س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أ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سا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ع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مناً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ث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ائ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ص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غ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1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س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ية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0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ذ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ار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4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قر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77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6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شب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زا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ل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إقطاع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ص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هاد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ه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</w:rPr>
        <w:t>141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مب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5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40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ش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83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,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شي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8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3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/28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622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ثا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6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83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إسطر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ف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ان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67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7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20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ولن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63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6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6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79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5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4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نام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",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Cs w:val="26"/>
        </w:rPr>
        <w:t>1/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5280</w:t>
      </w:r>
      <w:r>
        <w:rPr>
          <w:rFonts w:cs="Arabic Transparent"/>
          <w:sz w:val="26"/>
          <w:szCs w:val="26"/>
          <w:rtl w:val="true"/>
        </w:rPr>
        <w:t xml:space="preserve"> )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ني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62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ف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فيد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21/3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 </w:t>
      </w:r>
      <w:r>
        <w:rPr>
          <w:rFonts w:cs="Arabic Transparent"/>
          <w:sz w:val="26"/>
          <w:szCs w:val="26"/>
        </w:rPr>
        <w:t>4/401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7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ك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Cs w:val="26"/>
        </w:rPr>
        <w:t>2/163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84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98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66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4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03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ا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ل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14</w:t>
      </w:r>
      <w:r>
        <w:rPr>
          <w:rFonts w:cs="Arabic Transparent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/166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30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1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5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</w:rPr>
        <w:t>1/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ث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76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2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86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63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6:11:00Z</dcterms:created>
  <dc:creator>PC</dc:creator>
  <dc:description/>
  <cp:keywords/>
  <dc:language>en-US</dc:language>
  <cp:lastModifiedBy>PC</cp:lastModifiedBy>
  <dcterms:modified xsi:type="dcterms:W3CDTF">2005-10-19T15:40:00Z</dcterms:modified>
  <cp:revision>3</cp:revision>
  <dc:subject/>
  <dc:title>تنقيح المناظرة في تصحيح المخابرة</dc:title>
</cp:coreProperties>
</file>