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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َّ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د</w:t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ج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6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-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ج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د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/8/142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َََذ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ت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" ...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مل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ط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ذار،ك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فر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بَّه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ُعل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شت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ئدت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حو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ع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30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3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Normal"/>
              <w:ind w:left="0" w:right="0" w:firstLine="28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اؤ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</w:p>
          <w:p>
            <w:pPr>
              <w:pStyle w:val="Normal"/>
              <w:ind w:left="0" w:right="0" w:firstLine="2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</w:p>
          <w:p>
            <w:pPr>
              <w:pStyle w:val="Normal"/>
              <w:ind w:left="0" w:right="0" w:firstLine="28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راء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firstLine="2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ك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firstLine="2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firstLine="2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firstLine="2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ه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firstLine="28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فرق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دي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بت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ن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ض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ذ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ف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م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صا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خ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م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544" w:right="0" w:hanging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ب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حيه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ب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ن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أني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و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خذ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</w:t>
      </w:r>
      <w:r>
        <w:rPr>
          <w:rFonts w:cs="Traditional Arabic"/>
          <w:sz w:val="32"/>
          <w:szCs w:val="32"/>
          <w:rtl w:val="true"/>
        </w:rPr>
        <w:t xml:space="preserve">.                     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ه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ش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ج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وال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ت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مدو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Cs w:val="32"/>
          <w:rtl w:val="true"/>
        </w:rPr>
        <w:t xml:space="preserve">.               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ا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ئ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ق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ق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ه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ش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جع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هيم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Style w:val="FootnoteAnchor"/>
          <w:rtl w:val="true"/>
        </w:rPr>
        <w:footnoteReference w:id="3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اؤ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ئ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؛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ط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و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خذ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ف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نح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قهق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ه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ج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غم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Cs w:val="32"/>
          <w:rtl w:val="true"/>
        </w:rPr>
        <w:t xml:space="preserve">).                       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اؤ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او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</w:t>
      </w:r>
      <w:r>
        <w:rPr>
          <w:rFonts w:cs="Traditional Arabic"/>
          <w:sz w:val="32"/>
          <w:szCs w:val="32"/>
          <w:rtl w:val="true"/>
        </w:rPr>
        <w:t xml:space="preserve">.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كب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،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ل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اؤ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ش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ب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ؤ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عب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79"/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َ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ن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شلح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باء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جا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          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خ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5"/>
      </w:r>
      <w:r>
        <w:rPr>
          <w:rFonts w:cs="Traditional Arabic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87375</wp:posOffset>
                </wp:positionH>
                <wp:positionV relativeFrom="paragraph">
                  <wp:posOffset>6985</wp:posOffset>
                </wp:positionV>
                <wp:extent cx="2866390" cy="400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00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طاؤ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اعة</w:t>
                            </w:r>
                          </w:p>
                          <w:p>
                            <w:pPr>
                              <w:pStyle w:val="Normal"/>
                              <w:ind w:left="0" w:right="0" w:firstLine="284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04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خط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إقام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004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خط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م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اقتداء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04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قراء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04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ك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رف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04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نو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04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ش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04" w:right="0" w:hanging="36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فر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15.1pt;mso-wrap-distance-left:9.05pt;mso-wrap-distance-right:9.05pt;mso-wrap-distance-top:0pt;mso-wrap-distance-bottom:0pt;margin-top:0.55pt;mso-position-vertical-relative:text;margin-left:46.25pt;mso-position-horizontal-relative:text">
                <v:textbox>
                  <w:txbxContent>
                    <w:p>
                      <w:pPr>
                        <w:pStyle w:val="Normal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خطاؤ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جماعة</w:t>
                      </w:r>
                    </w:p>
                    <w:p>
                      <w:pPr>
                        <w:pStyle w:val="Normal"/>
                        <w:ind w:left="0" w:right="0" w:firstLine="284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في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04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خط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ذ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إقام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004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خط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م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اقتداء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04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قي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قراء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04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كو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رف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04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قنوت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04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شه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سل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ذك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لا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04" w:right="0" w:hanging="36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خط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تفرق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أ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ه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ش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شي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ر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و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ب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1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د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يَ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ز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است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ا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...."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7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ر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rFonts w:cs="Traditional Arabic"/>
          <w:sz w:val="32"/>
          <w:szCs w:val="32"/>
          <w:rtl w:val="true"/>
        </w:rPr>
        <w:t>... "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ه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99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يل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ك</w:t>
      </w:r>
      <w:r>
        <w:rPr>
          <w:rFonts w:cs="Traditional Arabic"/>
          <w:sz w:val="32"/>
          <w:szCs w:val="32"/>
          <w:rtl w:val="true"/>
        </w:rPr>
        <w:t>...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3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غ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0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طق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09"/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2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د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و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يت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ا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عب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5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6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ُ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ت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ج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19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ين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ستو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عن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است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1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آ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ب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2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آكب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كب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لوا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م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ر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ُيفو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شا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س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ذا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 "</w:t>
      </w:r>
      <w:r>
        <w:rPr>
          <w:rFonts w:cs="Traditional Arabic"/>
          <w:sz w:val="32"/>
          <w:sz w:val="32"/>
          <w:szCs w:val="32"/>
          <w:rtl w:val="true"/>
        </w:rPr>
        <w:t>زاي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64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يَا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يّاك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ظ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دال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ضالين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نعبدو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عبدُ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5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64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ه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rFonts w:cs="Traditional Arabic"/>
          <w:sz w:val="32"/>
          <w:szCs w:val="32"/>
          <w:rtl w:val="true"/>
        </w:rPr>
        <w:t>" .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2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م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30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سلم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3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3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3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ين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3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3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مواظ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سا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ل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3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3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3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3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مانهم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ع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ينت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raditional Arabic"/>
          <w:sz w:val="32"/>
          <w:szCs w:val="32"/>
          <w:rtl w:val="true"/>
        </w:rPr>
        <w:t xml:space="preserve">.                            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و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بي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ع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64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6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ت</w:t>
      </w:r>
      <w:r>
        <w:rPr>
          <w:rFonts w:cs="Traditional Arabic"/>
          <w:sz w:val="32"/>
          <w:szCs w:val="32"/>
          <w:rtl w:val="true"/>
        </w:rPr>
        <w:t xml:space="preserve">..........."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7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ذ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في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راز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ِز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َز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ُزُ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4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دنا</w:t>
      </w:r>
      <w:r>
        <w:rPr>
          <w:rFonts w:cs="Traditional Arabic"/>
          <w:sz w:val="32"/>
          <w:szCs w:val="32"/>
          <w:rtl w:val="true"/>
        </w:rPr>
        <w:t xml:space="preserve">.....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Cs w:val="32"/>
          <w:rtl w:val="true"/>
        </w:rPr>
        <w:t>......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ارت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ي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2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4"/>
      </w:r>
      <w:r>
        <w:rPr>
          <w:rFonts w:cs="Traditional Arabic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ind w:left="64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ه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8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رم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59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صرا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.....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0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ح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حم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1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2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جت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ح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تعاظمت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تعالي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إل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ب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ش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6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ها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0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هد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ّ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4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5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6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ح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في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79"/>
      </w:r>
      <w:r>
        <w:rPr>
          <w:rFonts w:cs="Traditional Arabic"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د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ضو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ضي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نف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8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3"/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6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تب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ف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8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ف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ج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ج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ل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؛ف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19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3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4"/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ت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8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0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ـ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خلا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73075</wp:posOffset>
                </wp:positionH>
                <wp:positionV relativeFrom="paragraph">
                  <wp:posOffset>77470</wp:posOffset>
                </wp:positionV>
                <wp:extent cx="29806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284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طاؤ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ب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ؤذني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أمومي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9.05pt;mso-wrap-distance-right:9.05pt;mso-wrap-distance-top:0pt;mso-wrap-distance-bottom:0pt;margin-top:6.1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ind w:left="0" w:right="0" w:firstLine="284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خطاؤ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جم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في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خط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طب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مؤذنين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خط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أمومين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ذن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ب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ت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3"/>
      </w:r>
      <w:r>
        <w:rPr>
          <w:rFonts w:cs="Traditional Arabic"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4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ض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ك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ص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ت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هم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ي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1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اب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0"/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ع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ح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ُ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ز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2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4"/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س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/>
          <w:sz w:val="32"/>
          <w:szCs w:val="32"/>
          <w:rtl w:val="true"/>
        </w:rPr>
        <w:t>...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cs="Traditional Arabic"/>
          <w:sz w:val="32"/>
          <w:szCs w:val="32"/>
          <w:rtl w:val="true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8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صي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غ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2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ت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0"/>
      </w:r>
      <w:r>
        <w:rPr>
          <w:rFonts w:cs="Traditional Arabic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ind w:left="64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د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شتغ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د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ذ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احم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4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ت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ب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3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0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حاذ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1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2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ش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4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ُ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ابت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س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ك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4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ُ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ف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5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73075</wp:posOffset>
                </wp:positionH>
                <wp:positionV relativeFrom="paragraph">
                  <wp:posOffset>100330</wp:posOffset>
                </wp:positionV>
                <wp:extent cx="2866390" cy="2180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خالف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اجد</w:t>
                            </w:r>
                          </w:p>
                          <w:p>
                            <w:pPr>
                              <w:pStyle w:val="Normal"/>
                              <w:ind w:left="0" w:right="0" w:firstLine="284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04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خط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آد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اج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04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كر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اج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1.7pt;mso-wrap-distance-left:9.05pt;mso-wrap-distance-right:9.05pt;mso-wrap-distance-top:0pt;mso-wrap-distance-bottom:0pt;margin-top:7.9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ابع</w:t>
                      </w:r>
                    </w:p>
                    <w:p>
                      <w:pPr>
                        <w:pStyle w:val="Normal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خالف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ساجد</w:t>
                      </w:r>
                    </w:p>
                    <w:p>
                      <w:pPr>
                        <w:pStyle w:val="Normal"/>
                        <w:ind w:left="0" w:right="0" w:firstLine="284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في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04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خط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تعلق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آدا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ساج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04" w:right="0" w:hanging="36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د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منكر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ساج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سر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ش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3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د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4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ستح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و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ود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ش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ا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د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ه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6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0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؛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ر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7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ب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ي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و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6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7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78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لائك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ِش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ُ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7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1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ه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ته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4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كف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ع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7"/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ط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ج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89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ر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ح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ضاره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1"/>
      </w:r>
      <w:r>
        <w:rPr>
          <w:rFonts w:cs="Traditional Arabic"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ن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9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صط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اشته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ءٍ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ض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ذ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ُ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6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رادي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ذ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ص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ظ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9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ادي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ن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ن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ق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299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tl w:val="true"/>
        </w:rPr>
        <w:footnoteReference w:id="30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تزا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و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2"/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ت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غ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6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09"/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1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ركش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2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غ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شو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ُصُ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ُ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خ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ريب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ه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5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ع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6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ت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tl w:val="true"/>
        </w:rPr>
        <w:footnoteReference w:id="317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وام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8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زين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19"/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لمكا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ش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2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2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ص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2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دي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أستوديو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2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ع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علان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زع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ج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rtl w:val="true"/>
        </w:rPr>
        <w:footnoteReference w:id="324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ي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2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ف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2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ك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تِ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رغ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ج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ا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غف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 والمراجع</w:t>
      </w:r>
    </w:p>
    <w:tbl>
      <w:tblPr>
        <w:bidiVisual w:val="true"/>
        <w:tblW w:w="655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32"/>
        <w:gridCol w:w="2411"/>
      </w:tblGrid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كتاب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مؤلف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عي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لح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بتداع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فوظ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فع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بان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طب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ضير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ي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يمية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لين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شاو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لك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لين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ر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ج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سم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ج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ركش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صاف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دا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حوادث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و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ركفور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عاء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د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بان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سو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سوق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د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د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ح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لاح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حاو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زر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د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هوت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و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قنع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جاو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م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عان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بان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وض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بان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بتدعات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قير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ثيمين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تع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ثيمين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رادات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هوت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و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بان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يادته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بان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د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دس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بو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باد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فارين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م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ف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سعودية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جر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ساج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برين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زير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و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م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يط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ير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باد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لين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ان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سوط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خس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تاوى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يمية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ق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نوع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ز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سائل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ثيمين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م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فج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ير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يوم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قهي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وزان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لين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حيباني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ا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صلا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دحان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طار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وكاني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فهرس </w:t>
      </w:r>
      <w:r>
        <w:rPr>
          <w:rtl w:val="true"/>
        </w:rPr>
        <w:t>الكتاب</w:t>
      </w:r>
    </w:p>
    <w:tbl>
      <w:tblPr>
        <w:bidiVisual w:val="true"/>
        <w:tblW w:w="63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5"/>
        <w:gridCol w:w="1012"/>
      </w:tblGrid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2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اؤ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ك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لام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هو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فرق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اؤ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ذ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قام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vertAlign w:val="superscript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قت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راء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ك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نوت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فرق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اؤ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ب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ؤذنين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أمومين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ال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جد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آ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جد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كر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جد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4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34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orient="landscape" w:w="8420" w:h="11906"/>
      <w:pgMar w:left="1134" w:right="1134" w:gutter="0" w:header="709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-?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امو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ح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/ </w:t>
      </w:r>
      <w:r>
        <w:rPr>
          <w:rFonts w:cs="Traditional Arabic"/>
          <w:sz w:val="20"/>
          <w:szCs w:val="20"/>
        </w:rPr>
        <w:t>49</w:t>
      </w:r>
    </w:p>
  </w:footnote>
  <w:footnote w:id="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ف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ذا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ر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15</w:t>
      </w:r>
    </w:p>
  </w:footnote>
  <w:footnote w:id="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ر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فا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ئل</w:t>
      </w:r>
    </w:p>
  </w:footnote>
  <w:footnote w:id="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/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01</w:t>
      </w:r>
    </w:p>
  </w:footnote>
  <w:footnote w:id="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02</w:t>
      </w:r>
    </w:p>
  </w:footnote>
  <w:footnote w:id="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7</w:t>
      </w:r>
    </w:p>
  </w:footnote>
  <w:footnote w:id="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ج</w:t>
      </w:r>
      <w:r>
        <w:rPr>
          <w:rFonts w:cs="Traditional Arabic"/>
          <w:sz w:val="20"/>
          <w:szCs w:val="20"/>
        </w:rPr>
        <w:t>1/202</w:t>
      </w:r>
    </w:p>
  </w:footnote>
  <w:footnote w:id="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ق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ن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1/146</w:t>
      </w:r>
    </w:p>
  </w:footnote>
  <w:footnote w:id="1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شق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سحي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8</w:t>
      </w:r>
    </w:p>
  </w:footnote>
  <w:footnote w:id="1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8</w:t>
      </w:r>
    </w:p>
  </w:footnote>
  <w:footnote w:id="1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ه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سدحا</w:t>
      </w:r>
      <w:r>
        <w:rPr>
          <w:rFonts w:cs="Traditional Arabic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8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1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20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ه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3</w:t>
      </w:r>
    </w:p>
  </w:footnote>
  <w:footnote w:id="1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ملخ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فوز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 /</w:t>
      </w:r>
      <w:r>
        <w:rPr>
          <w:rFonts w:cs="Traditional Arabic"/>
          <w:sz w:val="20"/>
          <w:szCs w:val="20"/>
        </w:rPr>
        <w:t>141</w:t>
      </w:r>
    </w:p>
  </w:footnote>
  <w:footnote w:id="1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3/300</w:t>
      </w:r>
    </w:p>
  </w:footnote>
  <w:footnote w:id="1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3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16</w:t>
      </w:r>
    </w:p>
  </w:footnote>
  <w:footnote w:id="1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16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1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35</w:t>
      </w:r>
    </w:p>
  </w:footnote>
  <w:footnote w:id="1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5</w:t>
      </w:r>
    </w:p>
  </w:footnote>
  <w:footnote w:id="2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31</w:t>
      </w:r>
    </w:p>
  </w:footnote>
  <w:footnote w:id="2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41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2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41</w:t>
      </w:r>
    </w:p>
  </w:footnote>
  <w:footnote w:id="2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32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2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169</w:t>
      </w:r>
    </w:p>
  </w:footnote>
  <w:footnote w:id="2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5/83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7</w:t>
      </w:r>
    </w:p>
  </w:footnote>
  <w:footnote w:id="2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56</w:t>
      </w:r>
    </w:p>
  </w:footnote>
  <w:footnote w:id="2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حاش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38</w:t>
      </w:r>
    </w:p>
  </w:footnote>
  <w:footnote w:id="2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42</w:t>
      </w:r>
    </w:p>
  </w:footnote>
  <w:footnote w:id="2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2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23</w:t>
      </w:r>
    </w:p>
  </w:footnote>
  <w:footnote w:id="3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19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58</w:t>
      </w:r>
    </w:p>
  </w:footnote>
  <w:footnote w:id="3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ق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1/18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3/21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اش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سو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443</w:t>
      </w:r>
    </w:p>
  </w:footnote>
  <w:footnote w:id="3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5/83</w:t>
      </w:r>
    </w:p>
  </w:footnote>
  <w:footnote w:id="3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تورك</w:t>
      </w:r>
      <w:r>
        <w:rPr>
          <w:rFonts w:cs="Traditional Arabic"/>
          <w:sz w:val="20"/>
          <w:szCs w:val="20"/>
          <w:rtl w:val="true"/>
        </w:rPr>
        <w:t xml:space="preserve">:"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ك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يم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صوبة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صوب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ط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صابع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بل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يلص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ك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يس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أ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رج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رج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يس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مي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"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وجيز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 w:val="20"/>
          <w:szCs w:val="20"/>
          <w:rtl w:val="true"/>
        </w:rPr>
        <w:t>ر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 w:val="20"/>
          <w:szCs w:val="20"/>
          <w:rtl w:val="true"/>
        </w:rPr>
        <w:t>ك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" </w:t>
      </w:r>
      <w:r>
        <w:rPr>
          <w:rFonts w:cs="Traditional Arabic"/>
          <w:sz w:val="20"/>
          <w:sz w:val="20"/>
          <w:szCs w:val="20"/>
          <w:rtl w:val="true"/>
        </w:rPr>
        <w:t>الع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مدة</w:t>
      </w:r>
      <w:r>
        <w:rPr>
          <w:rFonts w:cs="Traditional Arabic"/>
          <w:sz w:val="20"/>
          <w:szCs w:val="20"/>
          <w:rtl w:val="true"/>
        </w:rPr>
        <w:t xml:space="preserve">"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5</w:t>
      </w:r>
    </w:p>
  </w:footnote>
  <w:footnote w:id="3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ع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5</w:t>
      </w:r>
    </w:p>
  </w:footnote>
  <w:footnote w:id="3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92</w:t>
      </w:r>
    </w:p>
  </w:footnote>
  <w:footnote w:id="3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318</w:t>
      </w:r>
    </w:p>
  </w:footnote>
  <w:footnote w:id="3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أ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جد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22</w:t>
      </w:r>
    </w:p>
  </w:footnote>
  <w:footnote w:id="3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ج</w:t>
      </w:r>
      <w:r>
        <w:rPr>
          <w:rFonts w:cs="Traditional Arabic"/>
          <w:sz w:val="20"/>
          <w:szCs w:val="20"/>
        </w:rPr>
        <w:t>3/163</w:t>
      </w:r>
    </w:p>
  </w:footnote>
  <w:footnote w:id="3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76</w:t>
      </w:r>
    </w:p>
  </w:footnote>
  <w:footnote w:id="4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338</w:t>
      </w:r>
    </w:p>
  </w:footnote>
  <w:footnote w:id="4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374</w:t>
      </w:r>
    </w:p>
  </w:footnote>
  <w:footnote w:id="4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2/490</w:t>
      </w:r>
    </w:p>
  </w:footnote>
  <w:footnote w:id="4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2/490</w:t>
      </w:r>
    </w:p>
  </w:footnote>
  <w:footnote w:id="4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47</w:t>
      </w:r>
    </w:p>
  </w:footnote>
  <w:footnote w:id="4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46</w:t>
      </w:r>
    </w:p>
  </w:footnote>
  <w:footnote w:id="4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4/40</w:t>
      </w:r>
    </w:p>
  </w:footnote>
  <w:footnote w:id="4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Cs w:val="20"/>
          <w:rtl w:val="true"/>
        </w:rPr>
        <w:t xml:space="preserve">/ 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35</w:t>
      </w:r>
    </w:p>
  </w:footnote>
  <w:footnote w:id="4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5</w:t>
      </w:r>
    </w:p>
  </w:footnote>
  <w:footnote w:id="4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4/55</w:t>
      </w:r>
    </w:p>
  </w:footnote>
  <w:footnote w:id="5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2</w:t>
      </w:r>
    </w:p>
  </w:footnote>
  <w:footnote w:id="5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قن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0</w:t>
      </w:r>
    </w:p>
  </w:footnote>
  <w:footnote w:id="5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ف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ذا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ر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45</w:t>
      </w:r>
    </w:p>
  </w:footnote>
  <w:footnote w:id="5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/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20</w:t>
      </w:r>
    </w:p>
  </w:footnote>
  <w:footnote w:id="5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30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0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9</w:t>
      </w:r>
    </w:p>
  </w:footnote>
  <w:footnote w:id="5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56</w:t>
      </w:r>
    </w:p>
  </w:footnote>
  <w:footnote w:id="5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4</w:t>
      </w:r>
    </w:p>
  </w:footnote>
  <w:footnote w:id="5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قن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05</w:t>
      </w:r>
    </w:p>
  </w:footnote>
  <w:footnote w:id="5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2/614</w:t>
      </w:r>
    </w:p>
  </w:footnote>
  <w:footnote w:id="5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ف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ذا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ر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59</w:t>
      </w:r>
    </w:p>
  </w:footnote>
  <w:footnote w:id="6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1/101</w:t>
      </w:r>
    </w:p>
  </w:footnote>
  <w:footnote w:id="6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498</w:t>
      </w:r>
    </w:p>
  </w:footnote>
  <w:footnote w:id="6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غذ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سفا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23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37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إرش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لك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محم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جشاء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ص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ح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بع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ب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  <w:rtl w:val="true"/>
        </w:rPr>
        <w:t>_</w:t>
      </w:r>
      <w:r>
        <w:rPr>
          <w:rFonts w:cs="Traditional Arabic"/>
          <w:sz w:val="20"/>
          <w:sz w:val="20"/>
          <w:szCs w:val="20"/>
          <w:rtl w:val="true"/>
        </w:rPr>
        <w:t>ش</w:t>
      </w:r>
      <w:r>
        <w:rPr>
          <w:rFonts w:cs="Traditional Arabic"/>
          <w:sz w:val="20"/>
          <w:szCs w:val="20"/>
          <w:rtl w:val="true"/>
        </w:rPr>
        <w:t>_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rFonts w:cs="Traditional Arabic"/>
          <w:sz w:val="20"/>
          <w:szCs w:val="20"/>
          <w:rtl w:val="true"/>
        </w:rPr>
        <w:t xml:space="preserve">)  </w:t>
      </w:r>
    </w:p>
  </w:footnote>
  <w:footnote w:id="6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تمطي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تمد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د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ب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دره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قول</w:t>
      </w:r>
      <w:r>
        <w:rPr>
          <w:rFonts w:cs="Traditional Arabic"/>
          <w:sz w:val="20"/>
          <w:szCs w:val="20"/>
          <w:rtl w:val="true"/>
        </w:rPr>
        <w:t xml:space="preserve">" </w:t>
      </w:r>
      <w:r>
        <w:rPr>
          <w:rFonts w:cs="Traditional Arabic"/>
          <w:sz w:val="20"/>
          <w:sz w:val="20"/>
          <w:szCs w:val="20"/>
          <w:rtl w:val="true"/>
        </w:rPr>
        <w:t>التمطع</w:t>
      </w:r>
      <w:r>
        <w:rPr>
          <w:rFonts w:cs="Traditional Arabic"/>
          <w:sz w:val="20"/>
          <w:szCs w:val="20"/>
          <w:rtl w:val="true"/>
        </w:rPr>
        <w:t xml:space="preserve">". </w:t>
      </w:r>
      <w:r>
        <w:rPr>
          <w:rFonts w:cs="Traditional Arabic"/>
          <w:sz w:val="20"/>
          <w:sz w:val="20"/>
          <w:szCs w:val="20"/>
          <w:rtl w:val="true"/>
        </w:rPr>
        <w:t>حاش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ح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را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251</w:t>
      </w:r>
    </w:p>
  </w:footnote>
  <w:footnote w:id="6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93</w:t>
      </w:r>
    </w:p>
  </w:footnote>
  <w:footnote w:id="6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4/190</w:t>
      </w:r>
    </w:p>
  </w:footnote>
  <w:footnote w:id="6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186</w:t>
      </w:r>
    </w:p>
  </w:footnote>
  <w:footnote w:id="6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ملخ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142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الخاصر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شاك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أ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و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دق</w:t>
      </w:r>
    </w:p>
  </w:footnote>
  <w:footnote w:id="6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ه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7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6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</w:rPr>
        <w:tab/>
        <w:t>2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ملخ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142</w:t>
      </w:r>
    </w:p>
  </w:footnote>
  <w:footnote w:id="7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</w:rPr>
        <w:tab/>
        <w:t>3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ملخ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143</w:t>
      </w:r>
    </w:p>
  </w:footnote>
  <w:footnote w:id="7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ت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راد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06</w:t>
      </w:r>
    </w:p>
  </w:footnote>
  <w:footnote w:id="7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ه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44</w:t>
      </w:r>
    </w:p>
  </w:footnote>
  <w:footnote w:id="7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قن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7</w:t>
      </w:r>
    </w:p>
  </w:footnote>
  <w:footnote w:id="7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قن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7</w:t>
      </w:r>
    </w:p>
  </w:footnote>
  <w:footnote w:id="7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غ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654</w:t>
      </w:r>
    </w:p>
  </w:footnote>
  <w:footnote w:id="7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ف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ذا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ر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4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سو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س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س</w:t>
      </w:r>
      <w:r>
        <w:rPr>
          <w:rFonts w:cs="Traditional Arabic"/>
          <w:sz w:val="20"/>
          <w:sz w:val="20"/>
          <w:szCs w:val="20"/>
          <w:rtl w:val="true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8</w:t>
      </w:r>
    </w:p>
  </w:footnote>
  <w:footnote w:id="7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7/158</w:t>
      </w:r>
    </w:p>
  </w:footnote>
  <w:footnote w:id="7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فل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59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9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8</w:t>
      </w:r>
    </w:p>
  </w:footnote>
  <w:footnote w:id="7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قن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607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والمعصف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مصبو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عصف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ب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روف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المصب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ير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 w:val="20"/>
          <w:szCs w:val="20"/>
          <w:rtl w:val="true"/>
        </w:rPr>
        <w:t>ع</w:t>
      </w:r>
      <w:r>
        <w:rPr>
          <w:rFonts w:cs="Traditional Arabic"/>
          <w:sz w:val="20"/>
          <w:szCs w:val="20"/>
          <w:rtl w:val="true"/>
        </w:rPr>
        <w:t>_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  <w:rtl w:val="true"/>
        </w:rPr>
        <w:t>_</w:t>
      </w:r>
      <w:r>
        <w:rPr>
          <w:rFonts w:cs="Traditional Arabic"/>
          <w:sz w:val="20"/>
          <w:sz w:val="20"/>
          <w:szCs w:val="20"/>
          <w:rtl w:val="true"/>
        </w:rPr>
        <w:t>ر</w:t>
      </w:r>
      <w:r>
        <w:rPr>
          <w:rFonts w:cs="Traditional Arabic"/>
          <w:sz w:val="20"/>
          <w:szCs w:val="20"/>
          <w:rtl w:val="true"/>
        </w:rPr>
        <w:t>)</w:t>
      </w:r>
    </w:p>
  </w:footnote>
  <w:footnote w:id="8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0/6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ج</w:t>
      </w:r>
      <w:r>
        <w:rPr>
          <w:rFonts w:cs="Traditional Arabic"/>
          <w:sz w:val="20"/>
          <w:szCs w:val="20"/>
        </w:rPr>
        <w:t>2/20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1/87</w:t>
      </w:r>
    </w:p>
  </w:footnote>
  <w:footnote w:id="8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ف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ذا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ر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44</w:t>
      </w:r>
    </w:p>
  </w:footnote>
  <w:footnote w:id="8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ث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أزرة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ب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ي</w:t>
      </w:r>
      <w:r>
        <w:rPr>
          <w:rFonts w:cs="Traditional Arabic"/>
          <w:sz w:val="20"/>
          <w:sz w:val="20"/>
          <w:szCs w:val="20"/>
          <w:rtl w:val="true"/>
        </w:rPr>
        <w:t>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Cs w:val="20"/>
          <w:rtl w:val="true"/>
        </w:rPr>
        <w:t xml:space="preserve">  </w:t>
      </w:r>
    </w:p>
  </w:footnote>
  <w:footnote w:id="8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2</w:t>
      </w:r>
    </w:p>
  </w:footnote>
  <w:footnote w:id="8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غ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د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671</w:t>
      </w:r>
    </w:p>
  </w:footnote>
  <w:footnote w:id="8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16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2</w:t>
      </w:r>
    </w:p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</w:footnote>
  <w:footnote w:id="8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126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ق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ام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61</w:t>
      </w:r>
    </w:p>
  </w:footnote>
  <w:footnote w:id="8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76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8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لخ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100</w:t>
      </w:r>
    </w:p>
  </w:footnote>
  <w:footnote w:id="8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108</w:t>
      </w:r>
    </w:p>
  </w:footnote>
  <w:footnote w:id="9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106</w:t>
      </w:r>
    </w:p>
  </w:footnote>
  <w:footnote w:id="9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أحك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زرك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67</w:t>
      </w:r>
    </w:p>
  </w:footnote>
  <w:footnote w:id="9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67</w:t>
      </w:r>
    </w:p>
  </w:footnote>
  <w:footnote w:id="9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67</w:t>
      </w:r>
    </w:p>
  </w:footnote>
  <w:footnote w:id="9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77</w:t>
      </w:r>
    </w:p>
  </w:footnote>
  <w:footnote w:id="9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 w:val="20"/>
          <w:szCs w:val="20"/>
          <w:rtl w:val="true"/>
        </w:rPr>
        <w:t>إ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68</w:t>
      </w:r>
    </w:p>
  </w:footnote>
  <w:footnote w:id="9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-?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55</w:t>
      </w:r>
    </w:p>
  </w:footnote>
  <w:footnote w:id="9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69</w:t>
      </w:r>
    </w:p>
  </w:footnote>
  <w:footnote w:id="9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81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9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100</w:t>
      </w:r>
    </w:p>
  </w:footnote>
  <w:footnote w:id="10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0/346</w:t>
      </w:r>
    </w:p>
  </w:footnote>
  <w:footnote w:id="10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–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83</w:t>
      </w:r>
    </w:p>
  </w:footnote>
  <w:footnote w:id="10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1</w:t>
      </w:r>
    </w:p>
  </w:footnote>
  <w:footnote w:id="10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83</w:t>
      </w:r>
    </w:p>
  </w:footnote>
  <w:footnote w:id="10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رش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لك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3</w:t>
      </w:r>
    </w:p>
  </w:footnote>
  <w:footnote w:id="10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</w:rPr>
        <w:tab/>
        <w:t>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–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84</w:t>
      </w:r>
    </w:p>
  </w:footnote>
  <w:footnote w:id="10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04</w:t>
      </w:r>
    </w:p>
  </w:footnote>
  <w:footnote w:id="10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</w:rPr>
        <w:tab/>
        <w:t>5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04</w:t>
      </w:r>
    </w:p>
  </w:footnote>
  <w:footnote w:id="10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2</w:t>
      </w:r>
    </w:p>
  </w:footnote>
  <w:footnote w:id="10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5/105</w:t>
      </w:r>
    </w:p>
  </w:footnote>
  <w:footnote w:id="11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50</w:t>
      </w:r>
    </w:p>
  </w:footnote>
  <w:footnote w:id="11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0/346</w:t>
      </w:r>
    </w:p>
  </w:footnote>
  <w:footnote w:id="11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7</w:t>
      </w:r>
    </w:p>
  </w:footnote>
  <w:footnote w:id="11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3/16</w:t>
      </w:r>
    </w:p>
  </w:footnote>
  <w:footnote w:id="11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2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ّ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213</w:t>
      </w:r>
    </w:p>
  </w:footnote>
  <w:footnote w:id="11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22</w:t>
      </w:r>
    </w:p>
  </w:footnote>
  <w:footnote w:id="11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غ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543</w:t>
      </w:r>
    </w:p>
  </w:footnote>
  <w:footnote w:id="11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222</w:t>
      </w:r>
    </w:p>
  </w:footnote>
  <w:footnote w:id="11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01</w:t>
      </w:r>
    </w:p>
  </w:footnote>
  <w:footnote w:id="11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–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16</w:t>
      </w:r>
    </w:p>
  </w:footnote>
  <w:footnote w:id="12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16</w:t>
      </w:r>
    </w:p>
  </w:footnote>
  <w:footnote w:id="12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16</w:t>
      </w:r>
    </w:p>
  </w:footnote>
  <w:footnote w:id="12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ل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نى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ك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؟</w:t>
      </w:r>
    </w:p>
  </w:footnote>
  <w:footnote w:id="12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ل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"</w:t>
      </w:r>
      <w:r>
        <w:rPr>
          <w:rFonts w:cs="Traditional Arabic"/>
          <w:sz w:val="20"/>
          <w:sz w:val="20"/>
          <w:szCs w:val="20"/>
          <w:rtl w:val="true"/>
        </w:rPr>
        <w:t>أك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"</w:t>
      </w:r>
      <w:r>
        <w:rPr>
          <w:rFonts w:cs="Traditional Arabic"/>
          <w:sz w:val="20"/>
          <w:sz w:val="20"/>
          <w:szCs w:val="20"/>
          <w:rtl w:val="true"/>
        </w:rPr>
        <w:t>كبر</w:t>
      </w:r>
      <w:r>
        <w:rPr>
          <w:rFonts w:cs="Traditional Arabic"/>
          <w:sz w:val="20"/>
          <w:szCs w:val="20"/>
          <w:rtl w:val="true"/>
        </w:rPr>
        <w:t xml:space="preserve">"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28</w:t>
      </w:r>
    </w:p>
  </w:footnote>
  <w:footnote w:id="12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ه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4</w:t>
      </w:r>
    </w:p>
  </w:footnote>
  <w:footnote w:id="12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رش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لك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1</w:t>
      </w:r>
    </w:p>
  </w:footnote>
  <w:footnote w:id="12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رش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لك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8</w:t>
      </w:r>
    </w:p>
  </w:footnote>
  <w:footnote w:id="12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–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0</w:t>
      </w:r>
    </w:p>
  </w:footnote>
  <w:footnote w:id="12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</w:rPr>
        <w:tab/>
        <w:t>3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0</w:t>
      </w:r>
    </w:p>
  </w:footnote>
  <w:footnote w:id="12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</w:rPr>
        <w:tab/>
        <w:t>4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96</w:t>
      </w:r>
      <w:r>
        <w:rPr>
          <w:rFonts w:cs="Traditional Arabic"/>
          <w:sz w:val="20"/>
          <w:szCs w:val="20"/>
          <w:rtl w:val="true"/>
        </w:rPr>
        <w:t>.</w:t>
      </w:r>
    </w:p>
  </w:footnote>
  <w:footnote w:id="13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</w:rPr>
        <w:tab/>
        <w:t>1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0</w:t>
      </w:r>
    </w:p>
  </w:footnote>
  <w:footnote w:id="13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5</w:t>
      </w:r>
    </w:p>
  </w:footnote>
  <w:footnote w:id="13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102</w:t>
      </w:r>
    </w:p>
  </w:footnote>
  <w:footnote w:id="13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85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0</w:t>
      </w:r>
    </w:p>
  </w:footnote>
  <w:footnote w:id="13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86</w:t>
      </w:r>
    </w:p>
  </w:footnote>
  <w:footnote w:id="13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19</w:t>
      </w:r>
    </w:p>
  </w:footnote>
  <w:footnote w:id="13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14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215</w:t>
      </w:r>
    </w:p>
  </w:footnote>
  <w:footnote w:id="13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394</w:t>
      </w:r>
    </w:p>
  </w:footnote>
  <w:footnote w:id="13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2</w:t>
      </w:r>
    </w:p>
  </w:footnote>
  <w:footnote w:id="13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11</w:t>
      </w:r>
    </w:p>
  </w:footnote>
  <w:footnote w:id="14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0</w:t>
      </w:r>
    </w:p>
  </w:footnote>
  <w:footnote w:id="14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1</w:t>
      </w:r>
    </w:p>
  </w:footnote>
  <w:footnote w:id="14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1</w:t>
      </w:r>
    </w:p>
  </w:footnote>
  <w:footnote w:id="14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ص</w:t>
      </w:r>
      <w:r>
        <w:rPr>
          <w:rFonts w:cs="Traditional Arabic"/>
          <w:sz w:val="20"/>
          <w:szCs w:val="20"/>
        </w:rPr>
        <w:t>421</w:t>
      </w:r>
    </w:p>
  </w:footnote>
  <w:footnote w:id="14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48</w:t>
      </w:r>
    </w:p>
  </w:footnote>
  <w:footnote w:id="14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1/142</w:t>
      </w:r>
    </w:p>
  </w:footnote>
  <w:footnote w:id="14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5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حق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أ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ن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7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ها</w:t>
      </w:r>
      <w:r>
        <w:rPr>
          <w:rFonts w:cs="Traditional Arabic"/>
          <w:sz w:val="20"/>
          <w:szCs w:val="20"/>
          <w:rtl w:val="true"/>
        </w:rPr>
        <w:t>.</w:t>
      </w:r>
    </w:p>
  </w:footnote>
  <w:footnote w:id="14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34</w:t>
      </w:r>
    </w:p>
  </w:footnote>
  <w:footnote w:id="14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69</w:t>
      </w:r>
    </w:p>
  </w:footnote>
  <w:footnote w:id="14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3</w:t>
      </w:r>
    </w:p>
  </w:footnote>
  <w:footnote w:id="15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77</w:t>
      </w:r>
    </w:p>
  </w:footnote>
  <w:footnote w:id="15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32</w:t>
      </w:r>
    </w:p>
  </w:footnote>
  <w:footnote w:id="15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25</w:t>
      </w:r>
    </w:p>
  </w:footnote>
  <w:footnote w:id="15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25</w:t>
      </w:r>
    </w:p>
  </w:footnote>
  <w:footnote w:id="15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26</w:t>
      </w:r>
    </w:p>
  </w:footnote>
  <w:footnote w:id="15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9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60</w:t>
      </w:r>
    </w:p>
  </w:footnote>
  <w:footnote w:id="15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288</w:t>
      </w:r>
    </w:p>
  </w:footnote>
  <w:footnote w:id="15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132</w:t>
      </w:r>
    </w:p>
  </w:footnote>
  <w:footnote w:id="15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2/399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6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47</w:t>
      </w:r>
    </w:p>
  </w:footnote>
  <w:footnote w:id="15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9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96</w:t>
      </w:r>
    </w:p>
  </w:footnote>
  <w:footnote w:id="16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حاش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497</w:t>
      </w:r>
    </w:p>
  </w:footnote>
  <w:footnote w:id="16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16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0</w:t>
      </w:r>
    </w:p>
  </w:footnote>
  <w:footnote w:id="16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ضع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س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ضعي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127</w:t>
      </w:r>
    </w:p>
  </w:footnote>
  <w:footnote w:id="16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35</w:t>
      </w:r>
    </w:p>
  </w:footnote>
  <w:footnote w:id="16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2/519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16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258</w:t>
      </w:r>
    </w:p>
  </w:footnote>
  <w:footnote w:id="16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8/103</w:t>
      </w:r>
    </w:p>
  </w:footnote>
  <w:footnote w:id="16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38</w:t>
      </w:r>
    </w:p>
  </w:footnote>
  <w:footnote w:id="16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38</w:t>
      </w:r>
    </w:p>
  </w:footnote>
  <w:footnote w:id="17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38</w:t>
      </w:r>
    </w:p>
  </w:footnote>
  <w:footnote w:id="17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47</w:t>
      </w:r>
    </w:p>
  </w:footnote>
  <w:footnote w:id="17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8/121</w:t>
      </w:r>
    </w:p>
  </w:footnote>
  <w:footnote w:id="17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ص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4</w:t>
      </w:r>
    </w:p>
  </w:footnote>
  <w:footnote w:id="17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8/120</w:t>
      </w:r>
    </w:p>
  </w:footnote>
  <w:footnote w:id="17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2</w:t>
      </w:r>
    </w:p>
  </w:footnote>
  <w:footnote w:id="17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267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262</w:t>
      </w:r>
    </w:p>
  </w:footnote>
  <w:footnote w:id="17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2</w:t>
      </w:r>
    </w:p>
  </w:footnote>
  <w:footnote w:id="17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12</w:t>
      </w:r>
    </w:p>
  </w:footnote>
  <w:footnote w:id="17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87</w:t>
      </w:r>
    </w:p>
  </w:footnote>
  <w:footnote w:id="18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9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0</w:t>
      </w:r>
    </w:p>
  </w:footnote>
  <w:footnote w:id="18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2/199</w:t>
      </w:r>
    </w:p>
  </w:footnote>
  <w:footnote w:id="18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rFonts w:cs="Traditional Arabic"/>
          <w:sz w:val="20"/>
          <w:szCs w:val="20"/>
        </w:rPr>
        <w:t>0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202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201</w:t>
      </w:r>
    </w:p>
  </w:footnote>
  <w:footnote w:id="18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384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383</w:t>
      </w:r>
    </w:p>
  </w:footnote>
  <w:footnote w:id="18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ر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10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475</w:t>
      </w:r>
    </w:p>
  </w:footnote>
  <w:footnote w:id="18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ر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ر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10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2/177</w:t>
      </w:r>
    </w:p>
  </w:footnote>
  <w:footnote w:id="18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4/15</w:t>
      </w:r>
    </w:p>
  </w:footnote>
  <w:footnote w:id="18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4/45</w:t>
      </w:r>
    </w:p>
  </w:footnote>
  <w:footnote w:id="18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حاش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184</w:t>
      </w:r>
    </w:p>
  </w:footnote>
  <w:footnote w:id="18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8</w:t>
      </w:r>
    </w:p>
  </w:footnote>
  <w:footnote w:id="19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1</w:t>
      </w:r>
    </w:p>
  </w:footnote>
  <w:footnote w:id="19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97</w:t>
      </w:r>
    </w:p>
  </w:footnote>
  <w:footnote w:id="19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 w:val="20"/>
          <w:szCs w:val="20"/>
          <w:rtl w:val="true"/>
        </w:rPr>
        <w:tab/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8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4</w:t>
      </w:r>
    </w:p>
  </w:footnote>
  <w:footnote w:id="19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141</w:t>
      </w:r>
    </w:p>
  </w:footnote>
  <w:footnote w:id="19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1</w:t>
      </w:r>
    </w:p>
  </w:footnote>
  <w:footnote w:id="19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1/59</w:t>
      </w:r>
    </w:p>
  </w:footnote>
  <w:footnote w:id="19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1</w:t>
      </w:r>
    </w:p>
  </w:footnote>
  <w:footnote w:id="19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266</w:t>
      </w:r>
    </w:p>
  </w:footnote>
  <w:footnote w:id="19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165</w:t>
      </w:r>
    </w:p>
  </w:footnote>
  <w:footnote w:id="19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إنص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99</w:t>
      </w:r>
    </w:p>
  </w:footnote>
  <w:footnote w:id="20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2/99</w:t>
      </w:r>
    </w:p>
  </w:footnote>
  <w:footnote w:id="20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7/367</w:t>
      </w:r>
    </w:p>
  </w:footnote>
  <w:footnote w:id="20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7</w:t>
      </w:r>
    </w:p>
  </w:footnote>
  <w:footnote w:id="20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7/186</w:t>
      </w:r>
    </w:p>
  </w:footnote>
  <w:footnote w:id="20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7/368</w:t>
      </w:r>
    </w:p>
  </w:footnote>
  <w:footnote w:id="20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9</w:t>
      </w:r>
    </w:p>
  </w:footnote>
  <w:footnote w:id="20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0</w:t>
      </w:r>
    </w:p>
  </w:footnote>
  <w:footnote w:id="20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54</w:t>
      </w:r>
    </w:p>
  </w:footnote>
  <w:footnote w:id="20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2</w:t>
      </w:r>
    </w:p>
  </w:footnote>
  <w:footnote w:id="20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27</w:t>
      </w:r>
    </w:p>
  </w:footnote>
  <w:footnote w:id="21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1/87</w:t>
      </w:r>
    </w:p>
  </w:footnote>
  <w:footnote w:id="21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اختي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0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21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باع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نك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د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وا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77</w:t>
      </w:r>
    </w:p>
  </w:footnote>
  <w:footnote w:id="21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باع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8/256</w:t>
      </w:r>
    </w:p>
  </w:footnote>
  <w:footnote w:id="21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6</w:t>
      </w:r>
    </w:p>
  </w:footnote>
  <w:footnote w:id="21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إص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8</w:t>
      </w:r>
    </w:p>
  </w:footnote>
  <w:footnote w:id="21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53</w:t>
      </w:r>
    </w:p>
  </w:footnote>
  <w:footnote w:id="21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9</w:t>
      </w:r>
    </w:p>
  </w:footnote>
  <w:footnote w:id="21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9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21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55</w:t>
      </w:r>
    </w:p>
  </w:footnote>
  <w:footnote w:id="22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7</w:t>
      </w:r>
    </w:p>
  </w:footnote>
  <w:footnote w:id="22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باع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0</w:t>
      </w:r>
    </w:p>
  </w:footnote>
  <w:footnote w:id="22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55</w:t>
      </w:r>
    </w:p>
  </w:footnote>
  <w:footnote w:id="22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55</w:t>
      </w:r>
    </w:p>
  </w:footnote>
  <w:footnote w:id="22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1</w:t>
      </w:r>
    </w:p>
  </w:footnote>
  <w:footnote w:id="22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55</w:t>
      </w:r>
    </w:p>
  </w:footnote>
  <w:footnote w:id="22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اختي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0</w:t>
      </w:r>
    </w:p>
  </w:footnote>
  <w:footnote w:id="22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55</w:t>
      </w:r>
    </w:p>
  </w:footnote>
  <w:footnote w:id="22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57</w:t>
      </w:r>
    </w:p>
  </w:footnote>
  <w:footnote w:id="22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-?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57</w:t>
      </w:r>
    </w:p>
  </w:footnote>
  <w:footnote w:id="23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12</w:t>
      </w:r>
    </w:p>
  </w:footnote>
  <w:footnote w:id="23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29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53</w:t>
      </w:r>
    </w:p>
  </w:footnote>
  <w:footnote w:id="23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2/163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23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61</w:t>
      </w:r>
      <w:r>
        <w:rPr>
          <w:rFonts w:cs="Traditional Arabic"/>
          <w:sz w:val="20"/>
          <w:szCs w:val="20"/>
          <w:rtl w:val="true"/>
        </w:rPr>
        <w:t>.</w:t>
      </w:r>
    </w:p>
  </w:footnote>
  <w:footnote w:id="23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301</w:t>
      </w:r>
    </w:p>
  </w:footnote>
  <w:footnote w:id="23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296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23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ادج</w:t>
      </w:r>
      <w:r>
        <w:rPr>
          <w:rFonts w:cs="Traditional Arabic"/>
          <w:sz w:val="20"/>
          <w:szCs w:val="20"/>
        </w:rPr>
        <w:t>1/432</w:t>
      </w:r>
    </w:p>
  </w:footnote>
  <w:footnote w:id="23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0/346</w:t>
      </w:r>
    </w:p>
  </w:footnote>
  <w:footnote w:id="23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6</w:t>
      </w:r>
    </w:p>
  </w:footnote>
  <w:footnote w:id="23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0</w:t>
      </w:r>
    </w:p>
  </w:footnote>
  <w:footnote w:id="24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ملخ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55</w:t>
      </w:r>
    </w:p>
  </w:footnote>
  <w:footnote w:id="24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5</w:t>
      </w:r>
    </w:p>
  </w:footnote>
  <w:footnote w:id="24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54</w:t>
      </w:r>
    </w:p>
  </w:footnote>
  <w:footnote w:id="24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احتباء</w:t>
      </w:r>
      <w:r>
        <w:rPr>
          <w:rFonts w:cs="Traditional Arabic"/>
          <w:sz w:val="20"/>
          <w:szCs w:val="20"/>
          <w:rtl w:val="true"/>
        </w:rPr>
        <w:t xml:space="preserve">: "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كبت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ي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ط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ث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جمع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ظه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يش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يت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احتب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ي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وض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ثوب</w:t>
      </w:r>
      <w:r>
        <w:rPr>
          <w:rFonts w:cs="Traditional Arabic"/>
          <w:sz w:val="20"/>
          <w:szCs w:val="20"/>
          <w:rtl w:val="true"/>
        </w:rPr>
        <w:t xml:space="preserve">" 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299</w:t>
      </w:r>
      <w:r>
        <w:rPr>
          <w:rFonts w:cs="Traditional Arabic"/>
          <w:sz w:val="20"/>
          <w:szCs w:val="20"/>
          <w:rtl w:val="true"/>
        </w:rPr>
        <w:t xml:space="preserve">   </w:t>
      </w:r>
    </w:p>
  </w:footnote>
  <w:footnote w:id="24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8/249</w:t>
      </w:r>
    </w:p>
  </w:footnote>
  <w:footnote w:id="24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ملخ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55</w:t>
      </w:r>
    </w:p>
  </w:footnote>
  <w:footnote w:id="24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0</w:t>
      </w:r>
    </w:p>
  </w:footnote>
  <w:footnote w:id="24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8/25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0</w:t>
      </w:r>
    </w:p>
  </w:footnote>
  <w:footnote w:id="24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.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اع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3</w:t>
      </w:r>
    </w:p>
  </w:footnote>
  <w:footnote w:id="24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3</w:t>
      </w:r>
    </w:p>
  </w:footnote>
  <w:footnote w:id="25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5</w:t>
      </w:r>
    </w:p>
  </w:footnote>
  <w:footnote w:id="25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1</w:t>
      </w:r>
    </w:p>
  </w:footnote>
  <w:footnote w:id="25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277</w:t>
      </w:r>
    </w:p>
  </w:footnote>
  <w:footnote w:id="25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3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25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88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3</w:t>
      </w:r>
    </w:p>
  </w:footnote>
  <w:footnote w:id="25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3</w:t>
      </w:r>
    </w:p>
  </w:footnote>
  <w:footnote w:id="25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8/178</w:t>
      </w:r>
    </w:p>
  </w:footnote>
  <w:footnote w:id="25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73</w:t>
      </w:r>
    </w:p>
  </w:footnote>
  <w:footnote w:id="25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77</w:t>
      </w:r>
    </w:p>
  </w:footnote>
  <w:footnote w:id="25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77</w:t>
      </w:r>
    </w:p>
  </w:footnote>
  <w:footnote w:id="26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المغ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181</w:t>
      </w:r>
    </w:p>
  </w:footnote>
  <w:footnote w:id="26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9</w:t>
      </w:r>
    </w:p>
  </w:footnote>
  <w:footnote w:id="26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49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2/82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81</w:t>
      </w:r>
    </w:p>
  </w:footnote>
  <w:footnote w:id="26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387</w:t>
      </w:r>
    </w:p>
  </w:footnote>
  <w:footnote w:id="26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ري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ال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42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241</w:t>
      </w:r>
    </w:p>
  </w:footnote>
  <w:footnote w:id="26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ري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ال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42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241</w:t>
      </w:r>
    </w:p>
  </w:footnote>
  <w:footnote w:id="26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ي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ال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21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ح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و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5/384</w:t>
      </w:r>
    </w:p>
  </w:footnote>
  <w:footnote w:id="26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46</w:t>
      </w:r>
    </w:p>
  </w:footnote>
  <w:footnote w:id="26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Cs w:val="20"/>
          <w:rtl w:val="true"/>
        </w:rPr>
        <w:t xml:space="preserve"> /</w:t>
      </w:r>
      <w:r>
        <w:rPr>
          <w:rFonts w:cs="Traditional Arabic"/>
          <w:sz w:val="20"/>
          <w:szCs w:val="20"/>
        </w:rPr>
        <w:t>65</w:t>
      </w:r>
    </w:p>
  </w:footnote>
  <w:footnote w:id="26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79</w:t>
      </w:r>
    </w:p>
  </w:footnote>
  <w:footnote w:id="27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5/159</w:t>
      </w:r>
    </w:p>
  </w:footnote>
  <w:footnote w:id="27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فل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48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د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51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صحي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ألبان</w:t>
      </w:r>
      <w:r>
        <w:rPr>
          <w:rFonts w:cs="Traditional Arabic"/>
          <w:sz w:val="20"/>
          <w:sz w:val="20"/>
          <w:szCs w:val="20"/>
          <w:rtl w:val="true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147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645</w:t>
      </w:r>
      <w:r>
        <w:rPr>
          <w:rFonts w:cs="Traditional Arabic"/>
          <w:sz w:val="20"/>
          <w:szCs w:val="20"/>
          <w:rtl w:val="true"/>
        </w:rPr>
        <w:t>)</w:t>
      </w:r>
    </w:p>
  </w:footnote>
  <w:footnote w:id="27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ري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ال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65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266</w:t>
      </w:r>
    </w:p>
  </w:footnote>
  <w:footnote w:id="27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قن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9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دكتور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ب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8</w:t>
      </w:r>
    </w:p>
  </w:footnote>
  <w:footnote w:id="27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أحك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قرط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2/278</w:t>
      </w:r>
    </w:p>
  </w:footnote>
  <w:footnote w:id="27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 xml:space="preserve"> </w:t>
      </w:r>
    </w:p>
  </w:footnote>
  <w:footnote w:id="27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46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288</w:t>
      </w:r>
    </w:p>
  </w:footnote>
  <w:footnote w:id="27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26</w:t>
      </w:r>
    </w:p>
  </w:footnote>
  <w:footnote w:id="27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472</w:t>
      </w:r>
    </w:p>
  </w:footnote>
  <w:footnote w:id="27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س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95</w:t>
      </w:r>
    </w:p>
  </w:footnote>
  <w:footnote w:id="28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وس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95</w:t>
      </w:r>
    </w:p>
  </w:footnote>
  <w:footnote w:id="28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5</w:t>
      </w:r>
    </w:p>
  </w:footnote>
  <w:footnote w:id="28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 w:val="20"/>
          <w:szCs w:val="20"/>
          <w:rtl w:val="true"/>
        </w:rPr>
        <w:t>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47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ف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55</w:t>
      </w:r>
    </w:p>
  </w:footnote>
  <w:footnote w:id="28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8</w:t>
      </w:r>
    </w:p>
  </w:footnote>
  <w:footnote w:id="28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457</w:t>
      </w:r>
    </w:p>
  </w:footnote>
  <w:footnote w:id="28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2/192</w:t>
      </w:r>
    </w:p>
  </w:footnote>
  <w:footnote w:id="28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294</w:t>
      </w:r>
    </w:p>
  </w:footnote>
  <w:footnote w:id="28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4</w:t>
      </w:r>
    </w:p>
  </w:footnote>
  <w:footnote w:id="28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س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ضعي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8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292</w:t>
      </w:r>
    </w:p>
  </w:footnote>
  <w:footnote w:id="29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295</w:t>
      </w:r>
    </w:p>
  </w:footnote>
  <w:footnote w:id="29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ثي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3/18</w:t>
      </w:r>
    </w:p>
  </w:footnote>
  <w:footnote w:id="29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( </w:t>
      </w:r>
      <w:r>
        <w:rPr>
          <w:rFonts w:cs="Traditional Arabic"/>
          <w:sz w:val="20"/>
          <w:sz w:val="20"/>
          <w:szCs w:val="20"/>
          <w:rtl w:val="true"/>
        </w:rPr>
        <w:t>ضع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636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ضع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</w:p>
  </w:footnote>
  <w:footnote w:id="29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رش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لك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9</w:t>
      </w:r>
    </w:p>
  </w:footnote>
  <w:footnote w:id="29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ص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قاس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42</w:t>
      </w:r>
    </w:p>
  </w:footnote>
  <w:footnote w:id="29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1</w:t>
      </w:r>
    </w:p>
  </w:footnote>
  <w:footnote w:id="29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454</w:t>
      </w:r>
    </w:p>
  </w:footnote>
  <w:footnote w:id="29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83</w:t>
      </w:r>
    </w:p>
  </w:footnote>
  <w:footnote w:id="29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عب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 xml:space="preserve"> /</w:t>
      </w:r>
      <w:r>
        <w:rPr>
          <w:rFonts w:cs="Traditional Arabic"/>
          <w:sz w:val="20"/>
          <w:szCs w:val="20"/>
        </w:rPr>
        <w:t>127</w:t>
      </w:r>
    </w:p>
  </w:footnote>
  <w:footnote w:id="29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07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21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غا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ف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160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162</w:t>
      </w:r>
    </w:p>
  </w:footnote>
  <w:footnote w:id="30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396</w:t>
      </w:r>
    </w:p>
  </w:footnote>
  <w:footnote w:id="30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0</w:t>
      </w:r>
    </w:p>
  </w:footnote>
  <w:footnote w:id="30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ص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جد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0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93</w:t>
      </w:r>
    </w:p>
  </w:footnote>
  <w:footnote w:id="30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ص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18</w:t>
      </w:r>
    </w:p>
  </w:footnote>
  <w:footnote w:id="30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رش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لك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1</w:t>
      </w:r>
    </w:p>
  </w:footnote>
  <w:footnote w:id="30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جم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3/356</w:t>
      </w:r>
    </w:p>
  </w:footnote>
  <w:footnote w:id="30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65</w:t>
      </w:r>
    </w:p>
  </w:footnote>
  <w:footnote w:id="30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83</w:t>
      </w:r>
    </w:p>
  </w:footnote>
  <w:footnote w:id="30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ت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راد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1/282</w:t>
      </w:r>
    </w:p>
  </w:footnote>
  <w:footnote w:id="30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إ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74</w:t>
      </w:r>
    </w:p>
  </w:footnote>
  <w:footnote w:id="31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7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ك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ض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15</w:t>
      </w:r>
    </w:p>
  </w:footnote>
  <w:footnote w:id="31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أج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ف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6</w:t>
      </w:r>
    </w:p>
  </w:footnote>
  <w:footnote w:id="31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 w:val="20"/>
          <w:szCs w:val="20"/>
          <w:rtl w:val="true"/>
        </w:rPr>
        <w:tab/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ط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191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176</w:t>
      </w:r>
    </w:p>
  </w:footnote>
  <w:footnote w:id="31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7/185</w:t>
      </w:r>
    </w:p>
  </w:footnote>
  <w:footnote w:id="31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83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337</w:t>
      </w:r>
    </w:p>
  </w:footnote>
  <w:footnote w:id="31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83</w:t>
      </w:r>
    </w:p>
  </w:footnote>
  <w:footnote w:id="31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بتد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9</w:t>
      </w:r>
    </w:p>
  </w:footnote>
  <w:footnote w:id="31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2/504</w:t>
      </w:r>
    </w:p>
  </w:footnote>
  <w:footnote w:id="318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مخال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225</w:t>
      </w:r>
    </w:p>
  </w:footnote>
  <w:footnote w:id="319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ص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9</w:t>
      </w:r>
    </w:p>
  </w:footnote>
  <w:footnote w:id="320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ك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رش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لك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6</w:t>
      </w:r>
    </w:p>
  </w:footnote>
  <w:footnote w:id="321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306</w:t>
      </w:r>
    </w:p>
  </w:footnote>
  <w:footnote w:id="322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6/310</w:t>
      </w:r>
    </w:p>
  </w:footnote>
  <w:footnote w:id="323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ض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صو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آ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وتوغرا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ضر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م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ت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</w:t>
      </w:r>
      <w:r>
        <w:rPr>
          <w:rFonts w:cs="Traditional Arabic"/>
          <w:sz w:val="20"/>
          <w:szCs w:val="20"/>
        </w:rPr>
        <w:t>4/210</w:t>
      </w:r>
    </w:p>
  </w:footnote>
  <w:footnote w:id="324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ف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مس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62</w:t>
      </w:r>
    </w:p>
  </w:footnote>
  <w:footnote w:id="325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0</w:t>
      </w:r>
    </w:p>
  </w:footnote>
  <w:footnote w:id="326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9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62</w:t>
      </w:r>
      <w:r>
        <w:rPr>
          <w:rFonts w:cs="Traditional Arabic"/>
          <w:sz w:val="20"/>
          <w:sz w:val="20"/>
          <w:szCs w:val="20"/>
        </w:rPr>
        <w:t>،</w:t>
      </w:r>
      <w:r>
        <w:rPr>
          <w:rFonts w:cs="Traditional Arabic"/>
          <w:sz w:val="20"/>
          <w:szCs w:val="20"/>
        </w:rPr>
        <w:t>160</w:t>
      </w:r>
    </w:p>
  </w:footnote>
  <w:footnote w:id="327">
    <w:p>
      <w:pPr>
        <w:pStyle w:val="Normal"/>
        <w:tabs>
          <w:tab w:val="clear" w:pos="720"/>
          <w:tab w:val="left" w:pos="1069" w:leader="none"/>
        </w:tabs>
        <w:ind w:left="-154" w:right="0" w:hanging="1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ب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6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رش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لك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26" w:leader="none"/>
      </w:tabs>
      <w:jc w:val="left"/>
      <w:rPr/>
    </w:pPr>
    <w:r>
      <w:rPr>
        <w:color w:val="FF00FF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477520</wp:posOffset>
              </wp:positionH>
              <wp:positionV relativeFrom="paragraph">
                <wp:posOffset>90170</wp:posOffset>
              </wp:positionV>
              <wp:extent cx="34290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6pt,7.1pt" to="307.55pt,7.1pt" stroked="t" o:allowincell="f" style="position:absolute">
              <v:stroke color="fuchsia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0320</wp:posOffset>
              </wp:positionH>
              <wp:positionV relativeFrom="paragraph">
                <wp:posOffset>-73025</wp:posOffset>
              </wp:positionV>
              <wp:extent cx="457200" cy="294005"/>
              <wp:effectExtent l="19050" t="20320" r="1968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94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bidi="ar-SA"/>
                            </w:rPr>
                            <w:t>3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.6pt;margin-top:-5.75pt;width:35.95pt;height:23.1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0000FF"/>
                        <w:lang w:bidi="ar-SA"/>
                      </w:rPr>
                      <w:t>34</w:t>
                    </w:r>
                  </w:p>
                </w:txbxContent>
              </v:textbox>
              <v:fill o:detectmouseclick="t" type="solid" color2="black"/>
              <v:stroke color="blue" weight="38160" joinstyle="miter" endcap="flat"/>
              <w10:wrap type="none"/>
            </v:oval>
          </w:pict>
        </mc:Fallback>
      </mc:AlternateContent>
      <w:tab/>
      <w:t xml:space="preserve">               </w:t>
    </w:r>
    <w:r>
      <w:rPr>
        <w:color w:val="FF00FF"/>
        <w:rtl w:val="true"/>
      </w:rPr>
      <w:t xml:space="preserve">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2877820</wp:posOffset>
              </wp:positionH>
              <wp:positionV relativeFrom="paragraph">
                <wp:posOffset>-149225</wp:posOffset>
              </wp:positionV>
              <wp:extent cx="13716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FF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FF"/>
                              <w:sz w:val="32"/>
                              <w:sz w:val="32"/>
                              <w:szCs w:val="32"/>
                              <w:rtl w:val="true"/>
                            </w:rPr>
                            <w:t>تنبيه الساج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-11.75pt;mso-position-vertical-relative:text;margin-left:22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FF"/>
                        <w:sz w:val="32"/>
                        <w:szCs w:val="32"/>
                      </w:rPr>
                    </w:pPr>
                    <w:r>
                      <w:rPr>
                        <w:b/>
                        <w:b/>
                        <w:bCs/>
                        <w:color w:val="0000FF"/>
                        <w:sz w:val="32"/>
                        <w:sz w:val="32"/>
                        <w:szCs w:val="32"/>
                        <w:rtl w:val="true"/>
                      </w:rPr>
                      <w:t>تنبيه الساج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1109"/>
        </w:tabs>
        <w:ind w:left="1109" w:hanging="825"/>
      </w:pPr>
      <w:rPr/>
    </w:lvl>
    <w:lvl w:ilvl="1">
      <w:start w:val="22"/>
      <w:numFmt w:val="bullet"/>
      <w:lvlText w:val="-"/>
      <w:lvlJc w:val="right"/>
      <w:pPr>
        <w:tabs>
          <w:tab w:val="num" w:pos="1544"/>
        </w:tabs>
        <w:ind w:left="1544" w:hanging="5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264"/>
        </w:tabs>
        <w:ind w:left="226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lang w:bidi="ar-SA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raditional Arabic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9:06:00Z</dcterms:created>
  <dc:creator>أبو الطيب علي بن حسن</dc:creator>
  <dc:description/>
  <cp:keywords/>
  <dc:language>en-US</dc:language>
  <cp:lastModifiedBy>***</cp:lastModifiedBy>
  <cp:lastPrinted>2006-12-27T17:35:00Z</cp:lastPrinted>
  <dcterms:modified xsi:type="dcterms:W3CDTF">2007-08-01T15:17:00Z</dcterms:modified>
  <cp:revision>63</cp:revision>
  <dc:subject>أحكام الصلاة</dc:subject>
  <dc:title>تنبيه الساجد إلى أخطاء رواد المساجد</dc:title>
</cp:coreProperties>
</file>