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ِ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م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ّنَت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ْل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ي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َز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د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لِ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ص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ُسْل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وم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وز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و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ْء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ج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د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غان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اط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ا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ُسْلِف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نْط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شّعِ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َبي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ّ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مّ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ك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أَلُ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ز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س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فص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اء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ْل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ع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د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ظ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ض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ّ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د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ل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ي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ذي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ل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ز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خَذ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ِيئ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سَر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تَنَع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ظّ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ْك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هُ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ب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هُ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ك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فَق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ي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ظّ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ْكَ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َفَق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ه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ُ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فَق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هُ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ك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شْ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ق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ان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ا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هو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َرِّ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ك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ل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ه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ه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نْ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ْم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حْفو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غَيْ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ال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رَّه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ه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نْ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رْم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ل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سْ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َ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َاعِ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ّ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سلَ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قَد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اعي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ي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َن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فَع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قط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َض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يْدٍ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ط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حج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فْل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ِ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ْتَ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ح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ُرَمَ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وَ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َ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َقْضِ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ض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ي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ت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يْنِ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فْ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ِ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شْ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اح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ت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ُرَمَ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اج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ق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ر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قُوب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ّ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ْوَاجِ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ُحِلّ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عِرْض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قُوب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ف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ّ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مَ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تَا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ث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دَّ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تَ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ُرَمائ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مائ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ب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وب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ي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ِل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ي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غ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ذ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ارك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ض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او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وضا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ح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ت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ب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ُرِ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ر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نْ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َازَ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ْه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ْ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ُرِ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ُ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ُرض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نْ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َازَ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ْه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ِز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ْ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مة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ت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َظ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ُرض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َيْظ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بَ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ِ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خَيْ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ظ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ت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بِ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ِ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ت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ح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ِ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ت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ح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صدق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ِيص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خَار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م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ي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س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ا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أَل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ص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أ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م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ال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حَل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ْ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ي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س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ح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ا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أَل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ِي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و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ش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ج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ق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ا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ُ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أَل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اض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زَ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ُل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ْ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مسلم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ُو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َ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ْكَ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كَث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َب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ثْ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رُق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َي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ُلْ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ئِز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ِ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لْ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مُسْلمو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ُو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ْ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ا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ٍ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ّ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مفر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س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س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س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أ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ن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ر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َ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ا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ْر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رضين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ْمِ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تافِك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َع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ر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َب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ْرضِ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مِي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اف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أط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خ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خاط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ر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رّ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مَّم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را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تاف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عل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ِد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َيْهِمَ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م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اعِد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ْ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خُ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ِي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يحَيْهِمَ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لب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ما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خِّ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ا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ْ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ط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ْب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تْبَع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ِي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حْتَل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ط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يّ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ظُلْم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ْب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يء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َتْبَع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ح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ر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د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ا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ج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ت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ل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غَسّل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نَّط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فّ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ُلْن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َلَ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نار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صَرف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مّل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يْ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ِّيَنَار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َرِى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ّت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نط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صر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م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ري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ماً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بَ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يِّت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ن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ط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غ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َّد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ينا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فا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َ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ب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نب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تَوَف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ْأَ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دّ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تُو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ؤ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ء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تَوَف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ْأَ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دَي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دِّ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تُو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ُف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يْ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ؤ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َاء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َيْ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عَ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ؤ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َا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ف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زم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ون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اك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ل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ع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اختي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وكا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شَّد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ِهِ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ون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ْزُو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عْ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ت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رْحب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خ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ريك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ْزُو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عْ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ت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رْحبَ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خ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ريك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ح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تر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مّ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ع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شترك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مّا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عْ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ص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د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ي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رسو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ه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جي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س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ا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سر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ُ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ْيَ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ْ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ر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ُ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ْيَب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ِ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ْ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حّحَ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قُوَت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ك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ر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ضْحِي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ن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َم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ر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ضْحِي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ن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دَّم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غن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ُّ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ت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ت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ب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سيف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غ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رَ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رجُم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يْ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ْتَرَف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ْجُم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ث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ح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ص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َلّ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فو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ّ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ر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دّ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دِّي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غ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د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ْتَمَ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ن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تْن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فّا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م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عَارِيَة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د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ئْتَمَ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نَ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تْن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فّا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مِ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ْعَارِي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ب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ق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ر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ل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صر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ف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و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لو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سُ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عْ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سُ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عْط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ؤَدَّا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ضمو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د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رُ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ن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غصْ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غص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ري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د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تط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ضي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ْت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ظُ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ِ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خ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ش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ا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تُف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ف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ب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َعَم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ز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رس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صْ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ر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سَر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ص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َم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ْص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حيح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ّ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ب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ْسُو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ْ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ار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اد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ل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م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َع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ز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ظ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س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ب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طح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ي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ّ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َق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ق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ّ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ص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ص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صَ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ِر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آخ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ّ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ْ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ابيّ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ص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ر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صَ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خ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خ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ِرْ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آخ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حّ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ِ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ْل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ابيِّ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لس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باط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ِنى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وَا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راض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حُر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د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طْ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ح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ِنى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اء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وَا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راض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حُر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د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تا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ْ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س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عَ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د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ُرِّف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ع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ف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رْ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لُ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حاو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ُفْ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ْس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د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ُرِّفَ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طُّرُق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شوا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فْع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شُّف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رْك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ْع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ْلُ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ع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ا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س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او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اي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م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ّ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ر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ّة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َ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َ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ذ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ي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ت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ق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ٌ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ئ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دل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ُف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ت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ج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ُف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ت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ث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ز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وا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خ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ح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قَ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زّ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ائِب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اد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ض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َ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ك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بَي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قَارض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ع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هي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َ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رَك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بَيْ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قَارض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لْ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يْع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أج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ش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ز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ارَض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طْب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ح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ق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ْ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ز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تر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قارَض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طْب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حْ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ق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بْ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و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ر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ِزَ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ت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و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غ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ر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ط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سَأَل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َمَ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ُقِر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ض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َمِل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ط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رْع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سَأَلُ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َمَ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ُقِرّ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لا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ف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رْض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تَمِل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ه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زار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ك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رج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اث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نْظَ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فِضّ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اجِ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ذِيَا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قْب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َا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شي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ر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ه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ه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َ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ضْمُ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ّفَ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ْ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َهْ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ظ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ر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جر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ذيانا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أَقْب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شْي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ل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ض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وّ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ِع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ؤُ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َ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َار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اجَر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اجَرَة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ش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س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س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زر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ن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مسك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خ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صد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ن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م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ص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ضحك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با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س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فِ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س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ّ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ق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ط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ي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ْم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يام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د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لّ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َلاث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ْم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يامة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د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بل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ن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ق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يْهَ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عا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ط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ِ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َق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يْهَق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عا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ر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ِط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نيف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أ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ْرَت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ِطاع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نيفة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ص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ط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بي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َ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َلُّ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ر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رْي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اد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ُ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ْتُل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ّ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ب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اج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ُو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راج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)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ثّ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ب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رَسُول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رَسُول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ذ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ق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نِ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رك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ت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رَا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َطّأ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رْسَ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ر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م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ر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ك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ز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رُو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ا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رُود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فّ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بع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ِر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َاشِيَ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غَفّ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َ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طَن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َاشِيَت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ضر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م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جت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سا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ه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ق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ط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َمَو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ْم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ق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ط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َمَو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ْم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ي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ح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ر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ك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فق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ض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ر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سوْط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وْط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ضْ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س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ج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ط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وْط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اب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َز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مِع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َك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ل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نّا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رَك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لإ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ْ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ح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ض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و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ئ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َرُّ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ق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ّ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دَق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تَ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قَط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صَدَق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ل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تَف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لِ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لفا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ن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د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رم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ل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غ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ر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غ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و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ص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تَأم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ب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صَدّ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تَص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ْل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ُقَر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رْ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َّيْف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ك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طْ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مَو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صْ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مَر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َيبَ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َس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َدَّق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ل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صَد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ب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ق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َّي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عْرُو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ْ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َمَوّ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صَدّ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صْ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َرُهُ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ب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ْت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ل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ب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ا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ْت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ت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ك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ص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بى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شِير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َل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ارْجِع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نْطل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شْهِ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ْد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رَ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شْه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سُر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ُعْ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شِير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َل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ارْجِعْ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نْطل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شْهِ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َع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َد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هِ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ْد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كُمْ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َق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شْه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َسُرّ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ء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ْ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ج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ن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ض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ائ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وْ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ائ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ث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وْ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َ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ْكَل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ِي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ئِ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ع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ط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ج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ل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حاك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ث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ب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ث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ي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ث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ثَ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ضَيْ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ق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ثَ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ضَيْت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ا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ه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َسْل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َا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سِدُ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ي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عَقِب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َاز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عَقِب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ق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مِرُ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ْق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َثَت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ه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مْسِك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وَال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سِد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ي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َقِب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ُ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َاز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ُو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َقبِ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ب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قِ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عْمِ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ْق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م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وَرَثَتِ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مر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س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ؤب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قب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ق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ق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غم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م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م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ض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ن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ُخْص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ت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ِرْه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م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ضاع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ظَنَ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ِع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ُخْص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أَ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تع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اك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ِرْهَ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ض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ام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هَ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ابّ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د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ْرَ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هَ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ابُّ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أد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فْرَ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و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ه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َدِ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خيم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ها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هَد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خِيم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ات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قِر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ارَ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س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مات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قِرَن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َار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جَار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ْس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د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مُهْ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د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مُهْد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ني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ْف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ْفو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ُ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ه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افأ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َم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َلْت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َم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ق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كَلْت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ّ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ار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هَ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أ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َط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ْر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اء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ِّف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ِب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َأ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ضَال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م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ِّئْ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ضَالّ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قاؤ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َ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ج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ق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ه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ُقَط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عْر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وكاءَ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رِّف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َن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شأ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ِ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ئْ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قَاؤ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ِذَاؤ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َر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ج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ْق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ئ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ِف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رِّف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ع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ع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فا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ف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لك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ئ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ئ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لُّ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يا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م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َط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يَحْفَظ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َاء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يِّ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َ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َط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شْه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و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ْيَحْفَظ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فاص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كَاء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َيِّ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َ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يْ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قَط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ش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ف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َّ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ّ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قْ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ِباع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قَط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ه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ِّ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ِم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َط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ه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غْ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ق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ن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ق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ظ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نص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وض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ح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َرائ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لْحِ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رَائ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هْلِ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ٍ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ك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ب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ا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َ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اف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ْل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َفّ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و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ّ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ْت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صْف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م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ُث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لأخ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ْت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صْف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بْن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ْم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ُلُث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لأخ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أ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س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ا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ّ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ْظ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وَار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ّت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ِ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د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ُ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عْم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ِذ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ِ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س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د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دُ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عْم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ِذِ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َ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ِي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ب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ص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ي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َد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ُ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َد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ُدُ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ّ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ب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َ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َ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ي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ض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ظ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ح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ي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ت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ي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ث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ل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ث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ْل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ث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است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ا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هل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َات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َ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َقُطْن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صَّو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و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ر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غ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ُ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ر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ال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صَ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ر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ال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صَب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ث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ص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را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َ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ُ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س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َل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ْم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ُح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س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هَ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سُ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يْهَقِ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س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لا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ْرض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لاب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فْرض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ر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تم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اي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ص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هد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ص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صِيّ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ْتُو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ى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ص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َت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صِيّ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ْتُو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د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لت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اه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ج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و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ه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يا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ي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ف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هاو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ع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ي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ز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تَصَدَّ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ثُلُث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َأ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طر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فَأ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ُّل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ُل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ث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ي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َ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كَفَ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ث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ص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ثُلُث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أتصد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َط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ل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تصد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ّ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ُّل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ذ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ثَت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ْن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ذَر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تَكَفّفُ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سأ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ّاس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ك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أتصد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ل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هم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ا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ات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قاط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ُلِت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ظُن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ْتُلِت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َفْسُ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ظ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َدَّق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ب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ه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وارث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و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َث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اه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َمِ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وارث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وّ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رَث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ُ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ع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جاز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ت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ات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ْ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و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َد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وال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تِ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ات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رَقُطْن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َ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رْد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و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شيخ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ء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عتض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تعا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و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د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ي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َا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د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ي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مَا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تودع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ن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ن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ب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ح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36"/>
      <w:szCs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2T20:24:00Z</dcterms:created>
  <dc:creator>1010</dc:creator>
  <dc:description/>
  <dc:language>en-US</dc:language>
  <cp:lastModifiedBy>1010</cp:lastModifiedBy>
  <dcterms:modified xsi:type="dcterms:W3CDTF">2001-08-04T09:35:00Z</dcterms:modified>
  <cp:revision>5</cp:revision>
  <dc:subject/>
  <dc:title>سبل السلام</dc:title>
</cp:coreProperties>
</file>