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ع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صَ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ئ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َلِّ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َاجِ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ْهِد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شْه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اق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ْعَتِ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ُ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نَ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لَفْ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صَ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ئ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ج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ْهِد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نّ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شْه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بَرَا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َة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يَسْتَغْف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صَ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ئ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َلِّ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َاجِ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ْهِد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شْه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اق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ْعَتِ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ُ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نَ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لَفْ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صَ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ئ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ج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ْهِد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نّ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شْه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بَرَا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َة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يَسْتَغْف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بعول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ن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ش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ز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ب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بعول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ّ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طلق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ُمَر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ُر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رَاجِعْ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ُمَر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ُر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رَاجِعْ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ار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ظه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كفا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غط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آ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َا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رَّ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ر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يم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ّار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ُوَا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آ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َا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رَّ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ر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يم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ّار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ُوَا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ل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حد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اني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ل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م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َدِ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الث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ييق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تزالهن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ض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هُ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وْ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لِّق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ل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َلِّق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ض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هُ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وْ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لِّق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ل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َلِّق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يّ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ؤ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ؤو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ض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د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ها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ه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د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ؤ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ي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لَيْ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َ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دْرَك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ضْ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ْح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ِ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وْ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ِ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ف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د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د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اع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سميع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علي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ل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اهِلِي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ّنَتَيْ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قّ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ْبَ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ْهُ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ْه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لاء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هَق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ل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اهِلِي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ّنَتَيْ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قّ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ْبَ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ْهُ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ْه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لاء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هَق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اه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كَفِّرَ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رَب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ْ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ْسَا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ز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فّ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ُدْ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اه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كَفِّرَ؟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رَب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ْ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ْسَا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ز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فّ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ُدْ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ه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ض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راً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جنب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اس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ا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م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خ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َض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ِف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صِي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ظَاه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نْكَش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قَ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َرّ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قَب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لِ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قَبَ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ص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ْر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َتَابِعَي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يّا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طْع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ت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سْكين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ارُود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يَ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كّائِ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ظا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َرَّ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قَب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ص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ْر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َتابِعَيْ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؟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طْع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ت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سْكين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قِّيَّ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ت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ح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تابع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م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ّ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ي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و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د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ص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د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ذ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وم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طع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ع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م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د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و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ط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ث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تاس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تابع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ين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فار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عاش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دلة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ج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سو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ذ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لت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اع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َ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ل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أ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حِش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ي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ْنَع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َلّ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َلّ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م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ظي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كَ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كَ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ِك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ِب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أَلْت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تُلِ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نْز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و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لا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عَظ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ذَكّ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ْبَر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ذ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وَ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ذ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ِر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ثَ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حَ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َ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عَظ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ل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ّ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ث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حَ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اذِب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دَ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ْب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َاد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ّ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ن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مَرْ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ّ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َ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ّ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لاه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عَظ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ذَكَّرَ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أَخْب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ِرَ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و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ِهِ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ع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ث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عَظ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ث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اذِب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بَد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شَه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ن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ّ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أ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آ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اسأ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ا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ك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أ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سألو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ة</w:t>
      </w:r>
      <w:r>
        <w:rPr>
          <w:sz w:val="28"/>
          <w:szCs w:val="28"/>
          <w:rtl w:val="true"/>
        </w:rPr>
        <w:t>}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يسألو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ض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يسألو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يسألو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اها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لي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ل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ف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ت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ذ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اعني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ذل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اع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اعن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اع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اع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اع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ذِّ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د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ذ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ذ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مُتَلاعِنَيْن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ِسَابُك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ذِب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حْلَل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ْجِ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ذ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ع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ُ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لاعن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ِسَابُك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َحَدُك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ز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حْلَل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ْج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ع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بصِرُو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يَ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زَوْجِ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ح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ْ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ّ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َ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بْصِرُو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يَ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ط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زَوْج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حَل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ف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َعْد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َّ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َ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أ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َكّ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عا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با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ض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امِس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جِب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َال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ض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امِس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جِب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َال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ذ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لاعِن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غ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لاعُنِه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َذ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سَكْتُ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طَلّق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مُ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لاعِن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غ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لاعُنِه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َذ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سَكْتُ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طَلّق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مُ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ُ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ِس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َرِّبْ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خَا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تْبَ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ي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اسْتَمت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ْمِ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بَز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ال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لَفْ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َلِقْ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ْب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أَمْسِكْهَ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َرِّبْ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اسْتَمْت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طَلِق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مسكه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ا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رق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ش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ذ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ز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َلاعِنَيْن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خ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دْخِل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ّت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ح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ظ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ْتَج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َضَ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َل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آخري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ز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َلاعِنَيْن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خ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دْخِل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ّت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ح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ظ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حْتَج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َضَ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َل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آخري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َلَ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رْف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فِي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ُو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َلَ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رْف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فِي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ُوف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حقاق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قر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خ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خ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وَد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ِلٍ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عَ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ْوَانُهَ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ُمْر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رَق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عَ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أَن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ِك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عَ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ز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رْق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لَع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ز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رْق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ُسْلم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َرِّ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فِي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ِره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َخِّص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ِلٍ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ْوانُه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ُم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رَقَ؟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َن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زَعَ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ِرْق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لَع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ز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رْ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شاب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ت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ب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ب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إحدا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ت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ِسْو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خْرَمَة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َيْ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ْلَمِ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فِس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لَيَ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اء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سْتَأَذَن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كِح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ذ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كَحَت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ص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حيحَيْن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ّ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َ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َة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ُسْل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ُهْريّ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َ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رَب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هُر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بَيْعَة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ن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سْلَمِّ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فِسَت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لي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أذ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كح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أ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هم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أ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ت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: </w:t>
      </w:r>
      <w:r>
        <w:rPr>
          <w:sz w:val="28"/>
          <w:sz w:val="28"/>
          <w:szCs w:val="28"/>
          <w:rtl w:val="true"/>
        </w:rPr>
        <w:t>ت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ن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ط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ك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يال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اً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ك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مِ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رير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تَ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ثَلا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يَض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وَا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ِ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ُول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مِرَت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عْ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طِ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طَلّق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كْ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َقَ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ذ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رّ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كْ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َقَ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سكن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ت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لمط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لمط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جع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ت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ع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يذ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سا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د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يذ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س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ذ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ع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ط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حِ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ِّ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ْبَ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هُ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شْ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لْبَس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وْ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صْبُوغ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وْ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صْب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ْتَحِ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َس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ِ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بْذ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سْ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ظْفَار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َ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َائ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ِيَادَة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ْتَضِب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لنّسائ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ْتَشِطْ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ِ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مْرَ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ِّ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ه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ش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لْ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ْ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صْبُو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ْ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صْب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َش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ق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ص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بْذَة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سْط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ظْفَار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ْتَضِب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ْتَشِطُ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ّ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ٌّ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ك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وُف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بْ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ح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ح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تش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طي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ق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ت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بغ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ت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ال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بو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ب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و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بو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بوغ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ت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بو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س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ا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ص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أذن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ث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تح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سح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َكَ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د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َع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ن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ب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ف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ِ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جْ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ْعَل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نْزع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هَار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ْتَشِط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ِّي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ِنّ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ضَاب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ِأَ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تَشِط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لسِّدْ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َع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ن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ب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ف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ِ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جْه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ْعَل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نْزع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هَار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ْتَشِط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ِّي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ِنّ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ضَاب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ِأَ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تَشِط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لسِّدْ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ظ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ظ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ْتَك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ن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نَكْحَلُ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نكحل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ث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ز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ُلِّق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لَ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رَاد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ُ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خْل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زَجَر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ْرُج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ُد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خْلَ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ّ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َّدَّ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ْعَ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رُوف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ُلِّق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لَ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ذ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زج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ذ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خْلَ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س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َدِّ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ْعَ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رُوف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ّ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ذ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ا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رَيْ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بُ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تَلُو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سَأَ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ج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ْرُك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كَ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ْلِك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َقَ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جْ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مْكُ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تِ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لُ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ِت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َ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اعْتَدَد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هُ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شْ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ق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ثْمَان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َخَ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َ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ّمِ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ذُّهل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غَيْرُهُمْ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مْك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ْت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ْلُ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ِت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َ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عت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ل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ص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ّ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ِ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َا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َح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حَوَّلَت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تحَ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ول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لْبِ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ن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بِي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د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ل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ُف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ّد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هُ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شْ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عَ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قُط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ْقِطَ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لْبِ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ن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بِي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د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ل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ُف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ّد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هُ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شْ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عَ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قُط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ْقِطَاع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ؤ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و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اق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ئ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ْر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ْهَا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سَن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ِيح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ْر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ْهَا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سَن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ِيح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ق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اء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ء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طلق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ت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ل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ك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أ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طلق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شى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ص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ئكا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كا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ق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ها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حام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ل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ائ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ط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يأ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حا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ت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ت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ص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ز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ي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س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ا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أوّ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ه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َل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لِيقت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ِدَّت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ضَتَا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فُ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ّف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ْ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خَالَف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تّفَ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ْفِ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َل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مَ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طليق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ِدَّت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ضَتَان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ت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م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مط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ب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فس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ء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ل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ئ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ا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اجع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د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ه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ش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ّ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وَيْف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ابِ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ْ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يَ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ق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رْ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ْ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زَّار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ف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ْ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م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ي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ق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ء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رْ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ط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ب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ق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فْق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َرَبَّص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تَ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هُ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شْ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شّافِعِ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فْق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َرَبَّص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تَ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ْهُ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شْ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شّافِعِيّ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هو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ك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ي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ب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ز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ت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ه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ؤ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ير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ع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ع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د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ج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ت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ب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ب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ك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ر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وّ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غِير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مْرَ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فْقُ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تِي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َان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ِيف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غِير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مْرَ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فْقُ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تِي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َان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ِيف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ّ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ِيت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كِ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حْرَم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ِيتنّ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كِ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حْرَم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اك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زو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ر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لُو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حْرَم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لُو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حْرَم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م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َا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طَاس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وط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مِ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ضَع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ِي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ض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هِ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طا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ط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م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ي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ض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ر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فع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زوي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ئ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قَبِّل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وَل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فِرَاش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لْعَاهِ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َ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َّة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ّ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ثْ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وَل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فِرَاش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ْعَاه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جَ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ت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ت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ن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ط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ع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ح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ح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أو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و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ع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حت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حت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حتج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ه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ّ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ح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ر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ل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و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ل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؟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حت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لعا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ج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حَرّ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مصَّتَا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حَرّ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مصَّتَا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خص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ي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ل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لاجت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ت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ّ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ك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ع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ي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ص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ت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ر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ْظُر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ْوَانُكُن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ّ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ضَا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َاعَ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هَ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ْظُر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ْوَانُكُن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ّ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ضَا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َاعَ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ظ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ع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ي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ظ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ع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و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َاء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هَي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لِ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ذَيْف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ت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لُغ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َال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رْضع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رُ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هَ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َاء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هَي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لِ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ذَيْف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ت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لُغ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َال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رْضع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رُ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رض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ادع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بائ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رو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ث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رو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مه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و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ح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ّ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ضا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ر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و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ك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ذ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ك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ل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عَيْ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أَذ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ِج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أَب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بَر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ّ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نَعْت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ُك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لَح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عَيْس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ذ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ب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ك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ا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ق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ت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ستت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ضع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مه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نكم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ْز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ْآن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ش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َعَ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ُومَ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َرِّم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سِخ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َم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ُومَات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توُف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ر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آ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ز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و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جمو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تاب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ي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ْز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ضَ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َحْر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ْر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ب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ضَا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َحْر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ب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ف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َرّ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ْع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ِطَام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َرّ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ضَا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ق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معَاء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ِطَ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ذ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ك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َ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وْلَي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وْ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ّح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وْقوف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َ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وْلَي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وْ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ّح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وْقوف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َ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شَ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ظ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ْبَ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حْم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َ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شَز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ْعَظ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ْبَ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حْم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م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ار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ْ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َا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اء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َعْتُ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ي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يل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فَارَق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ْب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كَح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تل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ا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عت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َي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يل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فار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ك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أ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ب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ع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هْم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تَرْض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مْقَ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ْس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يْس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َ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حْبَة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ر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ق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ا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ذ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َخ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ن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ت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فْي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فْي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ِ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فَق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ْفِ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غ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لْم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َاحٍ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ُ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َعْرُو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ْفِي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كْ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ِيك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يح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ُ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ْرُ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ْ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يك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و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قُّ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عم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ز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ذ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ق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ي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ا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فاي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ار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حَار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دِم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دي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ئِ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ِنْ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طُ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عْط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لْي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ْد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ُو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ُمّ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َا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خْت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ن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دْنَا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َّارَقُطْن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دِم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ئِ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ِنْ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طُ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عْط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لْي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ْد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َا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خْت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نَ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دْنَا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لى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م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ط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وص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هاً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مِ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ن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س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ا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ج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س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س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و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ِلْمَمْلُو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َا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ِسْوَت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َلّ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م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َيق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لمملو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ع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ب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طع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ي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و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شَي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طْعِم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ِم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كْسُو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ْتَسَيْ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ْحَدي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قَدّ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ْ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اء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ي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و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شَي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طْعِم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ِم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كْسُو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ْتَسَيْ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ْحَدي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قَدّ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ْ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اء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ج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ُو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اء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ل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ْقُ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ْوت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ج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ُو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اء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ل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ْقُ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ْوت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ا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س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ع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فاق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ف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َر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ّ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ضَيّ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ت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لَفْظ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ْبِ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ْل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وتَهُ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ف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َرْ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ّ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ضَيّ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ت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لَفْظ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ْبِ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ْل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وتَهُ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فَع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ام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َوَف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َق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ْمَحْفُو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ْف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ثَبَ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ي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فَق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طِ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د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فَع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ام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َوَف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َق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ْمَحْفُو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ْف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ثَبَ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ي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فَق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طِ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د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مت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ن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ترب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فس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ر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ي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ل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فْ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بْد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ول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ْعِم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ِقْ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ل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فْل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يبّدَأ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ُول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ْ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ْعِم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ِقْ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اع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ب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ب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بو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مل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اع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اد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ني؟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ف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ِ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سَيّ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فِ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ُفَرّ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صُو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فْي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ِن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سَعِيد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ُنّة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ُنّة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ْسَ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يّ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ِ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سَيّ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فِ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ُفَرّ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صُو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فْي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ِن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سَعِيد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ُنّة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ُنّة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ْسَ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يّ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و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ارو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سا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اها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ا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سأ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ل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س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ذّ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س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جا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ن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و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كس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ك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ب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ض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ب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س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س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ج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ؤ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ا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ا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ج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ت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ْن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َ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ا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َائِهِم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خُذُو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فِقُوُ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َلّقُ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ث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َفَق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َسُ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افِع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َ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ت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ْن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َ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ا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َائِهِم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خُذُو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فِقُوُ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َلّقُ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ث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َفَق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َسُ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افِع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َ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و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َار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فِق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ِن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فِق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ِ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ِن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فِق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ِن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فِق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دِمِ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ِن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َم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افِع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حَ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تَقْ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وْج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لَد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َار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فِق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ِن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فِق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ِ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ِن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فِق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ِن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فِق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دِمِ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ِن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َم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افِع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حَ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تَقْ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وْج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لَد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دّ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هْ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ي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رّ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مَّ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مَّ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مَّ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بَ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ْر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لأقْرَب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ْ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هْ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ي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رّ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مَّ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مَّ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ُمَّ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بَ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ْر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لأقْرَب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ْ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ق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تض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ض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َ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ط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ثَدْ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قَ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ِجْر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وَ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ر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زِ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ِ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كِح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ء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ثد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اء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ك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ذ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حِجْ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وَاء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ح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زِ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كِحِ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ز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و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ي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ا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وّ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و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ثال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زع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وّ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ذْ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َع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قَ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ئ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َبَةٍ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ُ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ِهِ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أَخَ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ْطَلَق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ِ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َع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قَ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َبَة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ُ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ِه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ْ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ن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سْتَهِمَ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ر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رب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ّ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ج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فِ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نَ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ل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قْع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حِي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حِي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قْع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ّ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ْد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م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خَذَ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ْ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ل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قْع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ع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ْد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م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ً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اض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اس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ب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س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في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وَ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ا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ر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ز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ْز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الَت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خا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نْزل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ُمّ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الجار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لَت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ا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دةٌ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ر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ز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ْز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الَت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خا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نْزل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ُمّ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الجاري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لَت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ا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دةٌ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ت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ا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وّ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د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ض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غاظ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َ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دِ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طَعَام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ْلِس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نَاول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قْم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قْمَتَيْ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ُخار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َكُم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َادِمُ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ِطَعَامِ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لي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ْلِس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نَاول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قْم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قْمَتَيْ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ُخاريّ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اك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ت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ِلاج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ُذِّب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رّ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جَنَت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ت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دَخ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ْعَمَت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قَت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َسَتْ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كَت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أَك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شَاش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ض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ذ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ج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ّ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ذ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ف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ه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ح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ف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ل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و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س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49:00Z</dcterms:created>
  <dc:creator>1010</dc:creator>
  <dc:description/>
  <dc:language>en-US</dc:language>
  <cp:lastModifiedBy>1010</cp:lastModifiedBy>
  <dcterms:modified xsi:type="dcterms:W3CDTF">2001-08-04T09:47:00Z</dcterms:modified>
  <cp:revision>4</cp:revision>
  <dc:subject/>
  <dc:title>سبل السلام</dc:title>
</cp:coreProperties>
</file>