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Subtitle"/>
        <w:jc w:val="center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للصنعاني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ق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ا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قر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بْغَ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لاق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َجّح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َه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بْغَض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لا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لاق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س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غ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غ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غ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ح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غ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ئِض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َ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َ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ُر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راجِع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َتْرُك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ه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هُ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س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َسَّ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د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َ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طَل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َ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َايَ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ْلِم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ُر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راجِع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ُطَلِّق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مِلا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ْبُخَاريِّ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وَحُسِ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ِيقةً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ُسْلِم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َقت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ْنَتي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رَاجِع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ْسِك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يْضَة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ْهِلَ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ه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طَلِّق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سّ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ْقْت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صَيْت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بّ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ِك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ْر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َرَد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ر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يْ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هُر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طَلِّق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ُمْسِكْ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ّ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ُر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ْيُرَاجِعْ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ِيُمْسِك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ظْه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حِيض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ه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ّ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سَ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َاء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بْ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َس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تِلْك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عِدّ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ُطلَّ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ِسَاء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بلي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ج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م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مر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بع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ّ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مت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دا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د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نت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مُر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لْيُرَاجِع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ُطَلِّق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اهِ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امِلاً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؟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غتس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س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اهراً</w:t>
      </w:r>
      <w:r>
        <w:rPr>
          <w:sz w:val="28"/>
          <w:szCs w:val="28"/>
          <w:rtl w:val="true"/>
        </w:rPr>
        <w:t xml:space="preserve">).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طلق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ته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{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طلق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ت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ته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خ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حُسِب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ِيقَة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ّ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س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جعه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وا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اف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د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ه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مسك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كر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ض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ر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ب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ض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تب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نبي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س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ل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ز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حمق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م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خص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ل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و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راج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بعول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اه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ّ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ه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ي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ئ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ف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رح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ـــ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نَتَ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لا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عْج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ضَيْن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ْض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ى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ّ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هْ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كْ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نَتَي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ِلافَة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ة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مَرُ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َعْجَل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مْ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َاةٌ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م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ْضَيْن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ْ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أَمْض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سْلمٌ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وبة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ع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سو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ا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ج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خ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هب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اني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ت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طل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د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ّ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س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غَيُّ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ع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ك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ض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ع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ض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ي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ج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ز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رّ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ل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ضيناه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ضاء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خام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ّ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ك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ل</w:t>
      </w:r>
      <w:r>
        <w:rPr>
          <w:sz w:val="28"/>
          <w:szCs w:val="28"/>
          <w:rtl w:val="true"/>
        </w:rPr>
        <w:t>) (</w:t>
      </w:r>
      <w:r>
        <w:rPr>
          <w:sz w:val="28"/>
          <w:sz w:val="28"/>
          <w:szCs w:val="28"/>
          <w:rtl w:val="true"/>
        </w:rPr>
        <w:t>و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علون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ف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ساد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ُب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فْسِير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و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بدي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د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ج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تك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ه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حْمُود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بي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خب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طْلِيقا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ْبَ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يُلْعَ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ظْهُرِكُ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جُ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تُلُهُ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رُوَات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ُوَثَّقُ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ه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ُخْبِ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يقات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مي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َضْبَ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يُلْعَ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ِتَاب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يْ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ْهرِكُمْ؟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قْتُلُهُ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قو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ّ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ض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فطلق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ت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قو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ا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ج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كَا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كَا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َا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ّ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ْتُ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مْت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جِع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َاوُد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فْظ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ْمَد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كا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جْلِ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حَز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َ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ّ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َ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َنَدِهِ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ْحَا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ف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قَال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و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ْس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ُكان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ّ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ُهَيْ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لْبَتّ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رَد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حِدَةً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رَدّ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َاجِع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أَتَك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ِمْت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اجِعْهَا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ز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فإنّ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ِدَ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م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ة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ق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جت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ي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م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كان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ضع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مر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ّ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ي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ي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يم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جل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ا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سا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ط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ص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ولن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ف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د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و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ي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ب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ض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بع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و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اد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خ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فه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ا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ضح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الف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وق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مي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تق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َلا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ّ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َزْل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ّ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ِّكا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طّ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جْعَة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سائ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دِ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ْه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َ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َعيف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لطّ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نِّكا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ْعِتَاقُ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ْحَار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ام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بَاد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امِ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فَعَهُ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جُو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ع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ّل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ِكا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عِتَ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بْن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َسَنَ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ٌ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ثلاث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ّ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ّ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َزْلُ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ِدٌّ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كاح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ّ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َّجْعَة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لطَّل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عِتاق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ِكَاحُ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للحار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ه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ُوز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عِب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ّل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ِكَاح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ْعِتَاق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م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هُ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جَبْنَ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يعة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تض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ي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َاوَ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ّث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ُس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م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َلّ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ُرَيْر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جَاوَز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دّث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ْفُسَ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ْمَل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كَلَّمْ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ُتّفق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و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كر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ذ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ا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ا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ي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عها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ع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رس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ز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ج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صوص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إ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ش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ِسي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ُكْره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ثْبُت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ضَ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مّ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خَطَأ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ِّسي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ْتُكْرهُ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ِ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ثْبُت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ن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ف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فو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م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إ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را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فاختل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طى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خ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ل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م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مان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ء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ك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ْو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َ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َفِّرُهَا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َ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يْس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ٍ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قَ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كُم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سْوَة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َة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َاريّ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ُسْلم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بّاسٍ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رّ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َّجُ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ْرَأَت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َفِّرُهَا</w:t>
      </w:r>
      <w:r>
        <w:rPr>
          <w:sz w:val="28"/>
          <w:szCs w:val="28"/>
          <w:rtl w:val="true"/>
        </w:rPr>
        <w:t>"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ر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اً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حت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سنت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sz w:val="28"/>
          <w:szCs w:val="28"/>
          <w:rtl w:val="true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نظ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ط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ا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ة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ل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انك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ب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زل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ّ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ل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ّ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غو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حينئ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س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ك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رج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و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دْخِ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عُ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ذ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َظِ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هْلِك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ِ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جَو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ُدْخِلَت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َسُو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َن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ْ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َعُوذ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نْك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َقَ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َقَد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ُذْت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َظِ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حَقِ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َهْلِكِ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ُخاريُّ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ي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تغ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زوّج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ب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ع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ق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ق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زل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ب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عي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ظ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د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س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يده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رأت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ئ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يق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ّ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هل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ط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و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ه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س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عو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ك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 (</w:t>
      </w:r>
      <w:r>
        <w:rPr>
          <w:sz w:val="28"/>
          <w:sz w:val="28"/>
          <w:szCs w:val="28"/>
          <w:rtl w:val="true"/>
        </w:rPr>
        <w:t>لي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ج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يي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اط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م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ل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غ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مالي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ُ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ك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ت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لْك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َ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ِ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هُو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ل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أَخْرَج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ْ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جَه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ِسْوَ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ْرَمَ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ثْ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ْنَادُ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سَن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عْلُول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يْض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ِكَاح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ت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َعْ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ِلْكٍ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ع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م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 (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قط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ه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خْرَمة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خ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ك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ش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ي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فظ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ح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أت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ي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ك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جيز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وال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ابي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م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موه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قتم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حتمو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زوج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ش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ج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كاح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خ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َي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ً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خ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َص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تزوجُ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ز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د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ن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ق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و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زو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ع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ت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ـ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طية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بط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ع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لوك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ولك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صدقن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ق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ت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عت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عت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ئ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ّ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ُ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ذ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لِك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ت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لِك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لك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ق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ح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مْ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ُعَيْبٍ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ِي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َدِّ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َذْر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ْ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دَم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لِك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ِتْ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ِي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مْلِك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َلاق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ْلكُ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بُ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التِّرْمِذي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صَحّحَهُ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نُق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بُخَاريّ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ّ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صَحّ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َد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فى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َ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َة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َعَالَ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هَ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َ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ُفع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لَ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َة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ئ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يْقِظ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َ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كْبُ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َجنْو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ق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يق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َوَا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حَمد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ْبَعَة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ِذي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ّح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َخْرَجَه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ُ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ِبّانَ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َلّ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َلَيْه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َسَلّ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رُ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قَلَمُ</w:t>
      </w:r>
      <w:r>
        <w:rPr>
          <w:sz w:val="28"/>
          <w:szCs w:val="28"/>
          <w:rtl w:val="true"/>
        </w:rPr>
        <w:t xml:space="preserve">")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اخ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هو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َنق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َن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َلاثةٍ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ّائِم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سْتَيْقِظ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ْبُرَ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َ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ْمَجْنون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َ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َعْقِل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ْ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ُفِيقَ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ل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غ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يّز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ح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ي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ما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ج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ق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ين</w:t>
      </w:r>
      <w:r>
        <w:rPr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أ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ا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م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لون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نع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كل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ره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ا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لث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علي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>[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>]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Cs w:val="28"/>
          <w:rtl w:val="true"/>
        </w:rPr>
        <w:t>[/</w:t>
      </w:r>
      <w:r>
        <w:rPr>
          <w:sz w:val="28"/>
          <w:sz w:val="28"/>
          <w:szCs w:val="28"/>
          <w:rtl w:val="true"/>
        </w:rPr>
        <w:t>اث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و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sz w:val="28"/>
          <w:szCs w:val="28"/>
          <w:rtl w:val="true"/>
        </w:rPr>
        <w:t>: {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ارى</w:t>
      </w:r>
      <w:r>
        <w:rPr>
          <w:sz w:val="28"/>
          <w:szCs w:val="28"/>
          <w:rtl w:val="true"/>
        </w:rPr>
        <w:t xml:space="preserve">}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لف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شاءا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ق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كر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ام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انون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آ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أ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ْي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ك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ف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ق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ر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و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ّ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زاع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تّ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زم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ط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ك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ب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ذ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ا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ا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ل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ه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عي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021" w:right="1021" w:gutter="0" w:header="0" w:top="1134" w:footer="720" w:bottom="1134"/>
      <w:pgNumType w:fmt="decimal"/>
      <w:formProt w:val="false"/>
      <w:textDirection w:val="lrTb"/>
      <w:bidi/>
      <w:rtlGutter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abic Transparent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sz w:val="48"/>
      <w:szCs w:val="48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sz w:val="96"/>
      <w:szCs w:val="9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0T14:48:00Z</dcterms:created>
  <dc:creator>1010</dc:creator>
  <dc:description/>
  <dc:language>en-US</dc:language>
  <cp:lastModifiedBy>1010</cp:lastModifiedBy>
  <dcterms:modified xsi:type="dcterms:W3CDTF">2001-08-04T09:49:00Z</dcterms:modified>
  <cp:revision>5</cp:revision>
  <dc:subject/>
  <dc:title>سبل السلام</dc:title>
</cp:coreProperties>
</file>