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ش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ّ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زَوَج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غَض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َص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ص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ج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ظ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غ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ع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خ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استدا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فْط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َز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َ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صُو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فْط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تَز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غ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َ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ب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ش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ق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هم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ض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لو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ير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ر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بس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ذهب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ظ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ق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سط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اء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بَت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ْ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زَوّ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د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ثِ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يام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اء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بَت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ْ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زَوَّج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د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اثِ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بِي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يام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قطا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نْك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حَسَ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جَمَ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دي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اظْف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ا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ق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َ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غ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كح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ب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ح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ك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ائ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جي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ز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ّ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ر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ك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َّ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و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َهّ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م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ْعَيِ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َقَ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شَهّ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مد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ْعَيِ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سْتَغْفِر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ِ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ْل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د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شْه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يَقَ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آيا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ت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جو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اف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ْع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فْعل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ِير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مّ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لَ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َظ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ط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ا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ظ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ع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َا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فْعَلْ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خب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 ("</w:t>
      </w:r>
      <w:r>
        <w:rPr>
          <w:sz w:val="28"/>
          <w:sz w:val="28"/>
          <w:szCs w:val="28"/>
          <w:rtl w:val="true"/>
        </w:rPr>
        <w:t>أَنَظَر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ظ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طف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م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رض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ضر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اط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طْ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ِي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ْر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ط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ذ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د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أ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ر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اء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صَعّ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ظ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وّ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أط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حاب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وّجْن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ْ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ظ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ذَ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صْف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ن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زَار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جَ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آ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لِّ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ُعِي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ور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ُو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َّد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رَؤ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َك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ْتُ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ِّم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كَنّا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فَظ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و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قَ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،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ِّم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ّ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م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أط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ج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نْظ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َ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ن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إزَار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ِسْت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ِسَت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ُ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قْرَؤ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ْبِكَ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ْهَ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ّك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ْطَل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ْتُ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َلِّم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مْكَنّا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فَظ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َلِم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ْر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َةً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ّ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ن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ط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اط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ا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ت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ال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صوص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ر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ز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سا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اس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عا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ظ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إمك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ن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ق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ُب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ل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لِن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َا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ل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رب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ل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ع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د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حر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ل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ِم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ْر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ص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ُ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َل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َاهِدَيْن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رْ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َلي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ْسَال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رائ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ح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وِّ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كاح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ج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ُّل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ِكاح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ْتَجَر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ُّل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َ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تراط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ض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جر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ط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ّ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أم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ذَ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ي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ُ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كُ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يِّم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نْك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ذَ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كُ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ُف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ا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ك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ط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ط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ك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ّ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فْ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وت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تيَ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ّ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فْس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يّ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ِك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ْن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كوتُ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تيَ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أمَر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يت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يت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ست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ئ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س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تام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ِ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را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ل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تكا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ب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ق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ح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ح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فِ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غ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الشِّغ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فَق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سي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فع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زَوِّ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تف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ع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إل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غ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ي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نك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ِ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ّ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ي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ذَك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ِ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خَيّ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َ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أذ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ب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ه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ّ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سي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ر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ل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قر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س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ّ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ِي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أوّ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م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ت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لجه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قر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ل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ر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لي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هرٌ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ذل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ه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مّ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َالَت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مَع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مّ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ْأ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َالتِ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ل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ّ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ت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ثُم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ْر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ز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"</w:t>
      </w:r>
      <w:r>
        <w:rPr>
          <w:sz w:val="28"/>
          <w:sz w:val="28"/>
          <w:szCs w:val="28"/>
          <w:rtl w:val="true"/>
        </w:rPr>
        <w:t>الْمُحْر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كِح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طُ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خْط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لالٌ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ا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ُو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رُ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رُو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ُرُو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وَ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ْلَل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ُرُوج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ص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ئ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ْو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ْو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خّص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ط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ط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ط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ب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ئك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ا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ت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ْ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م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ِي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ْ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ْتِمْتَ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خ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خُذ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يْتُم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خ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ل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َل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لّ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َل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َائيَّ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جال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ا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ْل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كِ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َ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ْل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ُ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غ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حُ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َج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َج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ُ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َيْلَت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و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سَيْلَتِ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ل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م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نْ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قَطع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عَ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َ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ف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ِ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م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نْ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زَّ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نْقَطع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ه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ماً</w:t>
      </w:r>
      <w:r>
        <w:rPr>
          <w:sz w:val="28"/>
          <w:szCs w:val="28"/>
          <w:rtl w:val="true"/>
        </w:rPr>
        <w:t xml:space="preserve">)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غ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قا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و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فاستن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ِّي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ب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اً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س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و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ظ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ّ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طم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ِح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ِ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ِح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ع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نْد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نكِ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ّ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يِّد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يّ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بَ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يِّ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تَقَت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ّ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بَ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َصَح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ف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ا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ع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ق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ي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ل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ار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ير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ش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َحا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ْرُو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يْلَم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ح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تا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تَ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َّ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بَيْهَق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ع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ز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ديلم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ز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ت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يْش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سْلَم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خَي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عَ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ُر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ترا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ذ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ا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ر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رث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آم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ل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م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دم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ر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ذ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ِ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اص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بِ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ت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ث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ّ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دّ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ض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ا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ر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ع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افر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ك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يد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ن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ِك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يد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ْ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ا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م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و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ل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ِ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لام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سْلَ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زَوِّج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ل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ِ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ْلام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نْتَزَ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َ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َوَّ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ج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َزَوّ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ال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ف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ض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شْح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ا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الْبَ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َّدَ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هُو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ْتُ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خ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ِ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ِ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ِفَ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ح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ا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بَ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ش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ل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ذ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ذ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فل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و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ط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د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طْ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ص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نُون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ُذوم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ِي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ّ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صُ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وْج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َ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َيّ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نِّ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ج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ص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ن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ذ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َسِي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رْن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و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َح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ها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ُ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ر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ف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س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لْع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لْعُو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ّ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َات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ْسال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ُو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ا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ا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أت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َقْف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ظ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ُع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ْوَقْف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جته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ِق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لَ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ل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ل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َج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َ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َلمسْ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وَج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ي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َسْ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م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ْ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ِق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ِلَع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ضل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و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ْ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ِّلَ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ِي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ْ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و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ْتَوْص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ِّس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مْت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وَج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ي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سَرْ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سْ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هَ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م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ي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ئق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ر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س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زا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ستوصو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و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خل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ح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زْو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م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َدْخُ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ْه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ي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تَش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ِث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سْتَحِ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ب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ْ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ْرُ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ْهِ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دْخ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ش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تَش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ِث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َسْتَحِد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ْمُغِيبَة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ع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رُ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ل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وَّ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رات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ش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ه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ز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ِ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ّ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ز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يَ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ُفْ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ْش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رَّ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و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صم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ر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س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وْ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ِ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طْعِم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كْس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سَي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ْر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بِّح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ج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َ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ه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؟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ُطْعِ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ْس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ْتَس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ْر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جْ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قَبِّ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هْج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ت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ّ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و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ح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ف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د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هجر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جع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ج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ّ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ض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ل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ل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ث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َتْ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ُ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ُل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و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زَلَتْ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و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نساؤ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ث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أ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ّ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زَق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د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ِ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ِّب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ّ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ن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زَقْت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َدّ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خ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ي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بي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عا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ا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ِ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ْبِح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َاري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خ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رَاش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ي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ت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لائِك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ْبِح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خِ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ْ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ش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ضى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ص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ع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ف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ز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ر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ف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ن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ر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و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ؤ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ئب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يا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ك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اص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مُسْتَوْصِ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ش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ُسْتَوْشِم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صِل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ستوصِل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شِ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مُسْتَوْشِ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تو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وا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توش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وّ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ي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ض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حت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ذ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َض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َ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ُ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ِيل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ظ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ار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ِي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ُ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أ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فِي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ض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ن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َ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مَ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ِيلَة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َظ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ر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يِ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ض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اد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أ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فِيّ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ت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ل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وّ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ء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ذ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و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د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ءُ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غْرَ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َذ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ر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حَا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ي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م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َدّ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ز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وْءُ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غْرَ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"</w:t>
      </w:r>
      <w:r>
        <w:rPr>
          <w:sz w:val="28"/>
          <w:sz w:val="28"/>
          <w:szCs w:val="28"/>
          <w:rtl w:val="true"/>
        </w:rPr>
        <w:t>كَذَب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هُو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ُ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َع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ْرف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سَ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حَاو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قات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أ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ء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ع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ر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قُرْآ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ه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ُرْآ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ب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باط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ُس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ُس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ُسْلِ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س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يح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ق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ه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شع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يض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ئق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اق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ْ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ت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َاق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صطف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ّ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فْس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ت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ن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ناقض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زوّ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أَ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ْوَاج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ِن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قِيّ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ش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شّ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ِص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قِيّ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ُمِائ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هَمٍ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َ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ْوَاج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َشّ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ش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زو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د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ن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ق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عْ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ُطَمِيَّة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َ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ّ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عْ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ّ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رْعُ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طَمِيّةُ؟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كَ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ِيّ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َاء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َة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صْ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َ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كْر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ك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ه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قر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ْق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ر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َائ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َط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يرَاث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ق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ِن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جَع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و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شِ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ي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فَر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عُود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َاعَة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رض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ْ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طَط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شجع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رْوَ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ّ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ه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ط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حَل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ش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ْجِ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د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يق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نا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ّ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ي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ْل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خُول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عن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ول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ل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ت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َي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َ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و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ِّ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ائ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كاح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وّ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ه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شَ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رَاهِ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َقُطْ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ق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َي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د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س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نط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صم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برك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س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وَّذ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َ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َ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َاذ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طَلّ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تّ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ْوا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نَ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تْرُوك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اعِدِ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ْ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عوّ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َاذ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و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ذ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ضب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عو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و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ت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س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ت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ل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روف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تع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عك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ْ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ل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و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ِ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حْ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ذ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وَ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هَ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َا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َ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مٍ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عفر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ُ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وس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ق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ز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د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ن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ك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ض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ت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ئ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ت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أت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ِم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ع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ذ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ال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ا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آ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ست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ل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س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رج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يا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ت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س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ج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س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ن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ل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نَ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ِ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د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بَا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ع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َ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عَ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مْنَع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ع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ُدْع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بَا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ع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ب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أن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جِب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صَلّ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ط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طْ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ع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ِ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فْط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طْ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ض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ِ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ّ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عُ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َ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ّ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ِ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مْع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ّ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ْتَغْر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جَا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ه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َلِي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ق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ن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ال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ْع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غر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ك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خ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مي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ستح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ي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وْ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ُدّ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ِ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وْل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َ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َ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صَفِي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ع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سْلم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م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بْ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ْطا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ُسِط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لْق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م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ِ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سّمْن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ُ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ن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اح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َعَو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ن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س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ط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سم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ح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ْ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ِي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ِ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ّتَ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عِي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رَب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ج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ئ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ِ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كِ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ح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كِئ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ا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مكن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ك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ى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ك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ك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ز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ميِن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ِي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ل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َميِنِ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لِي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ئ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ز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كب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ء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ؤ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ب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ح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ن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ر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ن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َك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قَصْع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ر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وَانِ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رَك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ز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طِ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َ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ط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ر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ك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ك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ِّما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ّ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زَ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يَنْفُ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َ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َ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لاثا</w:t>
      </w:r>
      <w:r>
        <w:rPr>
          <w:sz w:val="28"/>
          <w:szCs w:val="28"/>
          <w:rtl w:val="true"/>
        </w:rPr>
        <w:t xml:space="preserve">) 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مْر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ء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ذ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َنْفُخ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ذ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هرق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أَبِ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م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ّ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ن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ختنا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قي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ب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مو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ؤ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يم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ت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س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عْد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قول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ْم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لُ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ِ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ْمِذ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ْسَ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ْمِ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ُم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مْلِك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لِك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ختي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تُ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س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نه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زوج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وا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ق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ل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ْدا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شِق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ل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د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ك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يّ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سَم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ف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ا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ق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ن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زَوَّج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ِ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وَا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َ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ائ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ك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هَوَ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ّع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نِسَائ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ر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سبت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ق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ق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ذ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ْ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س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ْد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يلت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بت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ار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راضاً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ع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نش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ت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ض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عد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د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و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ض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سْ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ن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ُ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دْ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ِ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بِ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مُسْل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ن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َضّ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س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كْث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رُ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ب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ن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َ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َ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َض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داً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ُر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ذ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َاج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ذ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َت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ر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َائ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يَت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م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م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إق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از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م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ل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ل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بْدِ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جع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ين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ئ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مال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ضرب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ت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ِ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ِ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ُف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رُ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يقَتَه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عَ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دِي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َم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طَلاقِهَ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َسّن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َرأ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ْتَلَع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ْ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َا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ص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لام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ت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ْس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ُقٍ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ِي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كْ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ف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تَرُدّ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ِيقَتَهُ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ْب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دِي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ديق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اح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ش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ردّ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قت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طل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س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ح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إ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د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ك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ح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سطنا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ف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صو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َصَق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ِ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تَم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س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أس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اب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ِ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أ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ب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دّ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شَدُّ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و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صر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قْبَحُ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ْمَة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لْ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ي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7:00Z</dcterms:created>
  <dc:creator>1010</dc:creator>
  <dc:description/>
  <dc:language>en-US</dc:language>
  <cp:lastModifiedBy>1010</cp:lastModifiedBy>
  <dcterms:modified xsi:type="dcterms:W3CDTF">2001-08-04T09:54:00Z</dcterms:modified>
  <cp:revision>4</cp:revision>
  <dc:subject/>
  <dc:title>سبل السلام</dc:title>
</cp:coreProperties>
</file>