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ب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َيْ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ع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ْخُ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ْتُم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لِب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كَّ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ُؤْمِنِينَ</w:t>
      </w:r>
      <w:r>
        <w:rPr>
          <w:sz w:val="28"/>
          <w:szCs w:val="28"/>
          <w:rtl w:val="true"/>
        </w:rPr>
        <w:t>} {</w:t>
      </w:r>
      <w:r>
        <w:rPr>
          <w:sz w:val="28"/>
          <w:sz w:val="28"/>
          <w:szCs w:val="28"/>
          <w:rtl w:val="true"/>
        </w:rPr>
        <w:t>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هِل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َاق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نَّا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حَج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أْ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هُور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ِ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َّ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ْ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يُو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ْوَا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تّ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فْلِح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سو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ي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ّ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حْ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ه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ُ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ب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اؤ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حلّ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ط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ّ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ش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ّ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: {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{}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ِيَا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ش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حْمَت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زَلْ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م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ت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ت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ت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قو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ع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و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ار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تن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ّ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ف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ا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لاش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ود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ي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كر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َ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ه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عْم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وْن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َ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يّ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عْم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وْن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جَاس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دُ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اه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ه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َجِّس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ل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عم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نِ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ظ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ق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ه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الي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ه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جاس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كم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ّ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ِ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بَث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جُس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ّ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ّتَ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حْ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بَث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جُ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ساب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ّ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ساب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ما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ّ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اس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ر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ق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رق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ع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ل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لا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ُو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ر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ِ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ُ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َابَة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ُول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َ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ط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غم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ا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ص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ا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ف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ح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َه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َغْتَرِ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غترف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فَض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صح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ْتَس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زْواج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فْن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ج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غْتَس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ُب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ب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د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ْنُ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ا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ُهُو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َلْ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ِ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ُراب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َلْيُرِقْ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خْرا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يه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ي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ل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ب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ُلا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ق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ضاعت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اب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ا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ل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َّ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آ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ت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ب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طر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ه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ي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لْيغْسل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رق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ش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ه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عف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س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ِر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ْس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َجَس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وَّا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غ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َجَ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َس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وَّافين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يك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سْتَأْذِن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مَان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لُ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لُ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ـ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َج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ضَع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ِيَاب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َه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ش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وْرَ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َاح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وّ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َيِّ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طواف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ؤ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رَابِي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ب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ئِ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زَج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هَاه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ِ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َنُو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ُهْرِي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اب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ي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ئ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ئ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زج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ق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نه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و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ْرُمُو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نوب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ظ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أك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ج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ص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ه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زك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بْسُه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جُفو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ُ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ُو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ْرِي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د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عث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س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بْعَ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سّر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ط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ع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رْ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خف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ي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حِ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دَمَان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ْتَت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جَرَا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ُو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كَب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َا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لّ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َ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د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ْتَ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راد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حو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م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ك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ِحا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تُ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ض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ُلُو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َف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ك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ب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مِس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نْزِع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َاح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ء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فَاء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َنَاح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ء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ُب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غ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َلْيَغْمس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لَّ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امْقُلو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ليمقله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ْزِعْ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ما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ّ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ضر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صلا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ك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و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ج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لا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د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ن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ك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ْث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هي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ِ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َسّ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ليث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ط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ه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ه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ن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آ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ّ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رَب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فِضّ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ِحَافِ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ُنْي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َّ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ف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ه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اف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خيل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ا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ؤ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م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ج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ر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ياق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ه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ّ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شْر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فِض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َرْجِ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طْ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نّ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ّ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ج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ج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ن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يَتَام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ُل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ْكُل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طُون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يَصْلَو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عِي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جه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أن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غل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ِ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ِغ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يّ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بغ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تع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ور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بغ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ك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ْتب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ن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يخ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رس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نقط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لث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ارض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ف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غ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ح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عَ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سْفُ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نز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س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غ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ب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ت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طن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ف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هاب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حَبّ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ِبا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يْت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ُهُورُهَ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ِّ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ا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ات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هو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ت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اغ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ذ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باغ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ْمُو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ُون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َذ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َهَا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طَهِّر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قَرَظ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لا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ُّ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ْ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َابَهَ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ُ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َرَظ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ي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م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عْلَ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شْن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أَر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تَاب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نَأْك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َتِهمْ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غْسِلُو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كُ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خش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ن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شْرِ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َ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قْرَب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سْ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ر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م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َـ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ف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سَوْ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غْنِي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ْل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ك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كت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ْ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َيِّب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طَعَام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ل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حْصَن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ؤْمِنَ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مُحْصَن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ت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ِتَا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َيْتُم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جُور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صِن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َافِح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تَّخِذ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خْدَا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ف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إِيم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ب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َ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ِ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اس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ي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غي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ع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ف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قذ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ب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طه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ن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ك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ْر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صَيْ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َّ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ائ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ئ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تس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ذه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تغ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نطلق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ل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ي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ط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طي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ق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سق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دباغ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د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بائح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ت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ْكَسَ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ّخَذ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ْسَ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ضَّ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ك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د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ك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هرات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ُئ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ر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ُتّخَ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لًّ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ِرْ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َسَ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خا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يت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ق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ا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قيد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يْب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ح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نَادَ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هَيَا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ُمُ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ْلِيّ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اد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رس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ئ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م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ض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ف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يا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ف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رب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جِ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وْح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َرّ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عِ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عَم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ت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سْفُو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ح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نزِي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س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سْ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هِ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ي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ْطُ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اغ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فُو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َّحِيمٌ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د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جي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ي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د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ت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ا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ت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و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ت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َطَب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ِنَى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حِلَ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ُعَاب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ِف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ب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ط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ّ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رث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ط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ى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ل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عا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سي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نِ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ظ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سْل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ْلم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رُ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ُك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ُف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أذ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ض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ع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ُج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ث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ع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ص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حل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ُ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ُك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ك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ُك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ب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ف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قائ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شبي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ض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اس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ه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ط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ذ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د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ظ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م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ْس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ارِي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ُرش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ام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ف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ُغْس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ل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ضيع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لا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هب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لك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د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ط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ق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ق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ي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ي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حُتّ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ُص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َاء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ضَح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حت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ُص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تح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نْضَحُه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ك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ذهاب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وْلَة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ه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كْفِ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ضُر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ثَرُ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ُرّ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َر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فر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ي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عف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ص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ي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خر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و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ه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ـ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ش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ب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وك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ط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ع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ه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ي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صط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ر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ظ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ض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ح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ي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ا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ش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ن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س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خ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ث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ه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ه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طه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نت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خش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ف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ث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س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سو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ؤ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ي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ظ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قا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ال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أ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س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ط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ذ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ظ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وف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ز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ت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بل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ا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ه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ب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ا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ب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ها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ه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يك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شو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ش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ص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ش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اؤ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ظ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ع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اش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صحا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يق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ب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يف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ط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ر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ث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أ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ا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ل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ت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ق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س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أس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فوظ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ع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لا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ن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ج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أ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ت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ج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ز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ا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ج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د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ي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ياس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م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ص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ئب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آ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ت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ب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ص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صو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ءوس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دء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ع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قار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ا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ه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د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فات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ط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اء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ا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ع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ق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ض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ز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ط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آ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ا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و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ؤلؤ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م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آ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تطه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و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عل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ط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حمد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غف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خ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رمو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جو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م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ِير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ضَّأ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هْو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ْزِ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َعْهُ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خَلْت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ِرَتَيْ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وض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ض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م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هو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ن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ُ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َ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تا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ب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ذك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ذ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ثب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،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ل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س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ز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و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ف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رجلك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صص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رج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س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بس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ه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ْفَل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ف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ف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الْمَس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لا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أ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أ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فع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ثاني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و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اب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سّا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ْ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نْز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فَاف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َ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ِيَ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نَابَة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ك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َو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وْم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ْ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زَ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افَ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ز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نزع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و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الي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مر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م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َعَ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ِي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َافِ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ق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ْ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َالي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و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ِيّ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س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صَائِ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َ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ّساخِ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ِفَ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عت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ض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صَ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مائ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تساخ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خ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ساخ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ا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في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ساخ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ك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مْس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خْلَع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وق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مْس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ه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ل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يئ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لْمُسَافِ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َا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يَهُن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ُقي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ب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َ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مَ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ب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س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ّ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ُ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َاليَهُنّ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مُ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ل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ر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لَبِ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فّيْ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ق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مَا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فّيْ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َوْمَيْن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ثلاث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يْ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َو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فّيْ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وم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و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ب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ان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نواق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ر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م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ْحَ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تَظر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فِ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ؤُوسُهُ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و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ْفق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ُؤوسُهُم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أو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يوقظ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ّ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غر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ق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ّ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ّ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لت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ر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فق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يق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ق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م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يي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ل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ك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ج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ف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ه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ك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ا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ي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ظا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ض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طيط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ظ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ظ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ط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ط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اق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ْ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ر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ز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ق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د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غ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َ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َحَ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ْهُ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دَ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رْ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َيْض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ب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دَع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ب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ب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ذَف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َيْ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َح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ْه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د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ن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ص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ن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ر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َ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قب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تضمّ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ْبَرَ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غْ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غتس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غتسل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ا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حد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قب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ض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با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ُ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ئ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ع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د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ض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ف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ذ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ً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َّ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ِقْدَ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َأَ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َّاء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ز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َم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ْدَاد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ذ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ستح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أ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ق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ستحي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ا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ؤ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ج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ذكر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ي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ثي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ضح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يا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سائ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بي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ف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اء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س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ت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ت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ز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ب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طتهم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ذ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ع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خَ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ْرُج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شك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قا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ّ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ّ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ث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د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ر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ت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س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ُضُوءُ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ضْع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دي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سَ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َ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يم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َضْعَ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ْ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ض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ز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ُس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فْو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ِر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اب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د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ي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ز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ي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جي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فر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عَاف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لَس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ْ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كَلّم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ّف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م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ُ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ع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ْس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ذْي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نْصَرف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ب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ا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ضو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ل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كل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نص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وَ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نَم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ئ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تَوَ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ُحُو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ين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؟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ْت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ؤ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ظ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و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ض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تف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تَسِ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ض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ّ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ِّ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غْتَسِل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َ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ضَ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ص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ّ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تم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سب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ّ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فس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د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تَب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عَمْرِ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زْم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ْرْ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ِرٌ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لك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ئ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قه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ل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ات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عاب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ح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ق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سان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ول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ق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ب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َ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غ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ا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َهَّ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و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طهرو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ذْكُ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يَانِه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ِ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لَّق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بُخَارِ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ذك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ه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َاو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ْعَي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كَ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َيْنَ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ِكَاء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َّأ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ِّياد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ْلِ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وِكَاء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و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ش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ي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ك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ي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يْن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طْ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وضأ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ك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ي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س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جِ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ْ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ُ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ضْطَجِع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طج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ج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ْتَج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َيّن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ت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ق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َ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ت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نْفُخ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ْعَ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خَيّ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دَث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ْدِث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يحاً</w:t>
      </w:r>
      <w:r>
        <w:rPr>
          <w:sz w:val="28"/>
          <w:szCs w:val="28"/>
          <w:rtl w:val="true"/>
        </w:rPr>
        <w:t>"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زَّار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يْد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َنْ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ْعَدَ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خَي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ا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ائ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دَ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ْدث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صَرِف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ْ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ْ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ل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فس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اك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ُ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دَثْت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َلْيَ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فْس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ْطا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إنّ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ث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قُ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َذَبْت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ذ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ذ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ك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ع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د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خ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ر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اتَمَه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أ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َم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ا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قو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م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ب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ب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لّه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بُ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َبَائِث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خ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بُ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ك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خبائ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ث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خ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خ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مو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و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اط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يا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ْ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م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ُلا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ْ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َاو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َز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َسْتَن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ض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َل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ْ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ا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رع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لت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َاو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َزَة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ف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ز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واك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ل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غير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ْ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ُ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َاوَة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انْطَل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ا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ّ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جَت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ُذ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و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نطل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دبر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س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عَّانَيْ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خ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ِلِّه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اعنَيْ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ن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ع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ِّ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اعن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ت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ع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خ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غ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ذا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ع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ته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ي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ئ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سخ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ذ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ق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ن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ظ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ذ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خ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ع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المَوَارِد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لَفْظُ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ّ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ع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ْبَرَا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وَارِد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َارِ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ِّلّ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م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ّ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رَاز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ار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ر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وض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َار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ري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رجل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ق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م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ظ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ْ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ء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ْ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ت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ظ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ي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ط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برا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ه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ض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ْجا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ثْمِر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ف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َ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ار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ن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ا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غد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به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ز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ضَفّ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نّ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ا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ش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ح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جد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وَّ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َوَا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احِب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َثَ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قُ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ِ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َد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كَ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وَّ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تَو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ق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ُ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دَّث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و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قُ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مائ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فظ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لي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دَّ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ي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ت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تَاد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ِين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ُ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مَسَّح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نَفّ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ْ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ُ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فّ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َ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ان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ذ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َا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ِط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ْ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َم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نْج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سْتَنْج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جيع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ظْ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ر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ص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ّ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ئ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لاث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صد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ا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قْ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وْ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و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َم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ْتَنْج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استنج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ي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ن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ت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با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ج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ب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ح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ع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ع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ج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عد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ز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نز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ر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ي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ق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لَ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د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دبر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ع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تن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حج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ح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ط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ا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خ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يسَّ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ّ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ّ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م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ك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سبع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و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قْ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ِبْل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سْتَدْبِرُو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َوْ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ائِط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رِّ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رِّبُو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ز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ع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َق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ْل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دب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ّ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ّب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بار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ائ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ت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َائِط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سْتَتر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ل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تل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ق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عّ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ز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فْرانَك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تِ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فرا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ذو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ا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خ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ر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ستغ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د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غف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ع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ض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ز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غ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ف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ور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غف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ر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ق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ا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ِي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جا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َج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َيْ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ِ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َوْثَ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َأَخَذ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لْ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وث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كْس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ئْتِ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غَيْرِه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ذ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رب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ضّ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قرأ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ائ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ي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جَر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َوْ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لق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وثَ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ئ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ها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ترط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ئ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لث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جوا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ل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ل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ط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از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ي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خرج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ت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يْ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جم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تج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ائ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ذ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ج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ئ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ج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ج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نج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س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لط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فح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صا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سْتَنْج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ْ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ْث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طَهِّران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ب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ج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ت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ض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رّ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وث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ّ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س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واب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سْتَنز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وْل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ب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ْتَنْزهو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نزهو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وْ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ّ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بس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ت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ى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قا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ّ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زا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عت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ّ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ط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و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س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ْحَاكِم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ذ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ب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وْل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ْناد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ق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ز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ذ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بي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طب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را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رَاق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لاء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قْ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َنْصِ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مْن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يْ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ئم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ك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ه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شع</w:t>
      </w:r>
      <w:r>
        <w:rPr>
          <w:sz w:val="28"/>
          <w:szCs w:val="28"/>
          <w:rtl w:val="true"/>
        </w:rPr>
        <w:t>]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ّم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ُسْرَ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َنْص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ز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ف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زْدَا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نْتُ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كَ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ات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سَنَ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نْتُ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س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ك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بر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ئ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بر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ه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َا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ك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تْبِع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َحَح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ُ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ْ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تْ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ء</w:t>
      </w:r>
      <w:r>
        <w:rPr>
          <w:sz w:val="28"/>
          <w:szCs w:val="28"/>
          <w:rtl w:val="true"/>
        </w:rPr>
        <w:t>" {</w:t>
      </w:r>
      <w:r>
        <w:rPr>
          <w:sz w:val="28"/>
          <w:sz w:val="28"/>
          <w:szCs w:val="28"/>
          <w:rtl w:val="true"/>
        </w:rPr>
        <w:t>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َمَسْجِ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ِّ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قْ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َّ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ق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َا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ط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طّ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ج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با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ب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ن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و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رجين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غُ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غت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ال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ش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م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ّ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تَز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ْت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ط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كت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طه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ح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حط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ي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مع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ب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ب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ل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ط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لَ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دَ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ْ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نْزِل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س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أربع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هَدَهَ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حرك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ُسْ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لز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د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ل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د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ل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خذ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اق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خذ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ماعي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ه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ف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لا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ام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َغْتَسِ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َا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َعَ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ُو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َبَهُ؟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غتسل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فتح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ز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يقاظ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رج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رز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ست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وا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ال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ِّت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َع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ِجامَ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يِّت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ل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غت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ِصّ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ثال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زّ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ْل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ن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ئ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ل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تين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د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ح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تَل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َ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ْر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حْتَلم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أخ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بعَة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أو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ا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ب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مُ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ْدَ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ّ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ع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ِعْمَت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ْغُسْ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ْضَل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ري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صر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م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وَ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وْ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ُمُ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نعمتْ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ع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ضَل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ض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ض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م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ص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ح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ؤ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ك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ت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هق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قرِئُ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ُ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ْ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ْمِذِ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ئ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مس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ول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ِّ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صي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قرأ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ج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ّ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راه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ا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لاو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ير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زقت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يب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ك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ُ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ْل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ُ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َتَوَض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ضُوءا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ز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اكِم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شَط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عَوْد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و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تي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د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. 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َا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ً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َه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حيح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وجه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دث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ثان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ر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ن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أ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ح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خر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ت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نَاب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بْد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غْ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د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رِ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ِين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ِمَال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َ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تَوَضَّأ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دْ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ِ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ص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ات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َا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ِجْ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ّف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لم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َ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يْمُونَة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ر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ْج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شِمال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ض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مَسَح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راب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ْد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َدّ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َ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ُ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ِهِ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يَبْدَ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َيْهِ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ْرغ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ُ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ُدْخ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خلّ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َ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َنَات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الحفن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ي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ل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ْرَغ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ِ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َ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س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دي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رَد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نْفُ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م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م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ا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بتد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خ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يقظ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هّ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ا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ري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ّ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ً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ّأ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سائ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اق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ه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داخل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ع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د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اخ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ا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ف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ن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ش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عض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ا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نْقُ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يْض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ُلْت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ع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فَأَنْقُض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غَسْ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َنَاب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حيْضَةِ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ث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ِ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ثَيَات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ش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شع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ن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ن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غتسلي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م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ش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ظ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س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ن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صرت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شن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جوب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قض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غ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ا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حِ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سْجِ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ٍ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ص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و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ْتَل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َلْتَ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ْدي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د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تلتق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لت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دي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أ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ِ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ع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نْق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َشَر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اهُ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،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ال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ن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ا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اب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غس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ظ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ط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ضعي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م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نش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مو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حْم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و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هُو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ُعْطِي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مْس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ط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ِ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ُع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ي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ْجِ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يّ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دْرَكَت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صَلِّ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تحد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ي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يعت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ُعطِيت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خَمْس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ص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ئ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طه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ا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عْطِ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ائ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َسير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ه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ن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جُ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ْ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ئسه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اب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طهور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شتراك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و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ج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.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س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أ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ع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تبع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ص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م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أ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رك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ج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ن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ائم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ا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ب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ان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كلو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حرقت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نف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صطف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ن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ْفَ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َنف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رّ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تّ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صْلِ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ا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ْن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طِيع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سُو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ُؤْمِنِينَ</w:t>
      </w:r>
      <w:r>
        <w:rPr>
          <w:sz w:val="28"/>
          <w:szCs w:val="28"/>
          <w:rtl w:val="true"/>
        </w:rPr>
        <w:t>} (</w:t>
      </w:r>
      <w:r>
        <w:rPr>
          <w:sz w:val="28"/>
          <w:sz w:val="28"/>
          <w:szCs w:val="28"/>
          <w:rtl w:val="true"/>
        </w:rPr>
        <w:t>الأنف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ر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عط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خا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غ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عو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م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ث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جمو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ر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ج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ب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ذَيْف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َجُع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رْبَ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اءَ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جُ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ْم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جُع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ُرا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ور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ص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ّ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َعَث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َجْنَب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مَرَّغ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عي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تَمرَّغ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اب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َكَر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َدَي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":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يَد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ْب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ِمَ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َا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جْهَ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ّ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َفّ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َفَخ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َفّ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اس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ط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اج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ق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غي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نب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مرغ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فتمعك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ّيْ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وَجْه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ئ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د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ث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م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إسماعي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د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فض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م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ش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اه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ب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رض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ح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عل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ضربت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س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ا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ل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ر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ظاه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تي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خ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ت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س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فس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تّيَم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رْبَتَانِ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ضَرْ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وَج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َرْب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يَدَ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ْفَقَيْن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ْف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ش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زى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ي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عي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ق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ط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ق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ب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قت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ف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صَّع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ُو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ُ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َتّ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مِس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َهُ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َّا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وَّ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َهُ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عي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غ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خ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ْيُمِ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س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صحا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ق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تسم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كي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ترْمذ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ر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حْوُ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هّاد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هاجري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د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ذ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ع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نحوُ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جت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ن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وصحح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ارقطن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ُدْ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ُلا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ضَر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َيمّ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لّي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د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ْتِ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عا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َد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ُضُوء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َ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ِدْ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ْزأَ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ُ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لآخَر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رَّتَيْنِ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سائ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ض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ي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ص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ضو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ليب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ء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صَب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جْزَأت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ق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خ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ْ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ت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رس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لغ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را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ّ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َّذ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َن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مْ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س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ُجُوه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رَافِ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رُؤُوس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رْجُ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كَعْب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نُ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طَّهَّر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نت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َرْضَ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فَ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غَائِط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َمَسْت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ِد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آ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يَمَّم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عِي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يِّ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مْسَح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وُجُوهِ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يْدِي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جْع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ّ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َج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ِ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رِي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طَهِّر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ِيُتِ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عْم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عَلّ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شْكُرُو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ا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أجز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ز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قط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َّ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َّجُ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ُوح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نِب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اف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وْقُو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فَع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َزَّا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ُزَيْمَة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قروح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جد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جن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صي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خا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رفع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ر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الرِّجَا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َّام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ضّ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ض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بِمَآ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َق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وَالِه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لصَّالِحَا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نِت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فِظَات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ِّلْغَيْ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ف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لاَّت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خَافُو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ُشُوز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عِظ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هْجُر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ض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ضْرِ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طَعْن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بْغ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ِ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يّ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َبِيراً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ن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و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و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ي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ص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ْكَسَ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َنْد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مَرَ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َ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كس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سَ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س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ج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حق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سط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جّ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ْتَ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إنّ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ّ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َعْص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ُرْح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رْق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سَ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َي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ْ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ائ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سَدِ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َنَ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س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ا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زا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غ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ضد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ائ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غس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ثب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ي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ت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خرج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ج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ل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ت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ا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ص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د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ِ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ّ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َلّ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ّيَمُّ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َيَمّ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ْرَى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ًّ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ُّ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ري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صل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ا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َّ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جد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لأص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ي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و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ُبي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سْتَحَاض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َيْ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وَ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رف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َلِ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سِ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وَ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ّ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حاض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ا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أ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؟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وَد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عْرَف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ئح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مْس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َرُ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و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أ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ب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غ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تي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ال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ئ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ير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حتي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ج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ش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ق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ّ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جّم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ثف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و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ج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ا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ْم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يْ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ن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لْتَجْلِس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ْكَن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تَغْتَسِ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ّه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َصْ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ْ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َ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ج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َوضَّأ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ج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ش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تجلس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جلس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و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رك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ُفْر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ْتغتس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َص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ُسْ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ّ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ر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ضعيف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ّ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سوخ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تص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م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تحا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َتَي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سْتَفْتِي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كْض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ّي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َحيّ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بْع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ّا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سِ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نْقأ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ِّ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جْزِئُ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وِي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ِّ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عَ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َصْ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َص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ؤخِّ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رِ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ِشَاءَ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تجمَ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تين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ْعَلِي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تَغْتَسل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ُبْ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ُصَلينَ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عْج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ّ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ح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ج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أت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ب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ا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اذ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ظ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يق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تحي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ق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صو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زئ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ع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و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اف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sz w:val="28"/>
          <w:szCs w:val="28"/>
          <w:rtl w:val="true"/>
        </w:rPr>
        <w:t>" (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اد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هر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هرهن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ْهُرين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كذ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تغ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ُّه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ْرب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ؤ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لاتيْ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فْ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غتس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َّ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ظاهر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اء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عج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لاح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ت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خي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عل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ج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ي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مر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غت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ذر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وق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حْش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ك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َّم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مْكُ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بِسُك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ك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ْتَسلِ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ْتَسِ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ٍ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َوَضَّ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َيْر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ن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مك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ْبِ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تُ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م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ت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خاري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توض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ي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ي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ن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ي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ن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لغ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و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ت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ا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اض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ق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دبار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اض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ب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وض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غس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ضوء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ضة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ك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ُن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عُد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ُد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ُّ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هر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ْظ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ي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ي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ّ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ح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الصفر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ص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ف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ع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ُهْ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ف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شَيْ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ن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و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ش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كلُ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َ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ؤاكلُ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ْنَع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َيَسْأَلُون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ذً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اعْتَزِلُوا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آ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حِيض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رَب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ّ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طْهُ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إِذ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َهَّر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ْتُو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ث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ُ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ِ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َّوَّابِي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يُحِب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ُتَطَهِّرِينَ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ك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الس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ضاج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ك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امع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كلو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ُّز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بَاشر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أمُرُن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تُّزر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يُبَاشرُ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ض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ص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ش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ص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مت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ك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جت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اه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تحريم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ليل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يَتَصَدَّ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ْف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ْسَة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َطّ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ُ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ْفَ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دا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ج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خذ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ا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ن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عم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اء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ك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ئل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حي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ق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شافع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ء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ُدْ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لي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ضَ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رْأ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صَل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ص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مام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تمك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ن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ن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اه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ئْ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رِف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ض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َل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يَر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ُوف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ٍ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ئن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داع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ر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َر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ت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أنيث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ض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فْعَ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فْعَ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َي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ُري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ي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ع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ي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ا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ع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ه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عاذ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بَ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َّ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ِ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ٌ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و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رَوَ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ّف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زرج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ه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ل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يم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مائه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َا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قوي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ز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ك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صن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تقد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تزر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ع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فَا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ف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لَ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فَساء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قْعُ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فَاسِ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ْ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ُ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ضاء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ا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فاس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ف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اس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ض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ف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له</w:t>
      </w:r>
      <w:r>
        <w:rPr>
          <w:sz w:val="28"/>
          <w:szCs w:val="28"/>
          <w:rtl w:val="true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8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sz w:val="40"/>
      <w:szCs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39:00Z</dcterms:created>
  <dc:creator>1010</dc:creator>
  <dc:description/>
  <dc:language>en-US</dc:language>
  <cp:lastModifiedBy>Ali Kahlifa Asefaw Gliza</cp:lastModifiedBy>
  <dcterms:modified xsi:type="dcterms:W3CDTF">2001-08-04T09:50:00Z</dcterms:modified>
  <cp:revision>3</cp:revision>
  <dc:subject/>
  <dc:title>سبل السلام</dc:title>
</cp:coreProperties>
</file>