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ذو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يم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ا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نذ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و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غ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ر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ك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ُم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د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ا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ِف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بائ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ْ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مت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د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بائ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صْمُت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ِ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بائ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ُمهات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ْداد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ت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ونَ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بائ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ُمهات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د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ن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ث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اد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ون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ظ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ى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ف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وّ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صري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ف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أبي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اني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خل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وّ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ّ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ح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م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ِّ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ْتحل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ّ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ت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لَف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َأَ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َف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َف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كفّ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سن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ش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فّ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فكفّ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سناد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قت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ل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نْ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تي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ّ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ص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: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ك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ت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حبا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را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ت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ؤ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ظ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ش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تف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ا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ف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ل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لو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ظ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ُقلِّ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لُوب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و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غ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ص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قل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به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ط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ل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و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ك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ي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ي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ج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ب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ُ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يمي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َمُوس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َموس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تط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ُوس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)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وس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ط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ّ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اخذ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و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طقو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ب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و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و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و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تل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ئ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غ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تن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ب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ن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م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و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ّ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و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خو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لغ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ح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ح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ت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م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ر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ك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م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و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وقوف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ذ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تط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اخذ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ّد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اخذ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ه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َخرْ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ْفو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اخذ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فت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ص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ْد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ج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و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ْصَا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ا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ّ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د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صاء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سأ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أ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ط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ّ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ث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د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ص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ز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دو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ّ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ف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رام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ز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هدون</w:t>
      </w:r>
      <w:r>
        <w:rPr>
          <w:sz w:val="28"/>
          <w:szCs w:val="28"/>
          <w:rtl w:val="true"/>
        </w:rPr>
        <w:t>} {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رعون</w:t>
      </w:r>
      <w:r>
        <w:rPr>
          <w:sz w:val="28"/>
          <w:szCs w:val="28"/>
          <w:rtl w:val="true"/>
        </w:rPr>
        <w:t>} {</w:t>
      </w:r>
      <w:r>
        <w:rPr>
          <w:sz w:val="28"/>
          <w:sz w:val="28"/>
          <w:szCs w:val="28"/>
          <w:rtl w:val="true"/>
        </w:rPr>
        <w:t>ف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ى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م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} {</w:t>
      </w:r>
      <w:r>
        <w:rPr>
          <w:sz w:val="28"/>
          <w:sz w:val="28"/>
          <w:szCs w:val="28"/>
          <w:rtl w:val="true"/>
        </w:rPr>
        <w:t>و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ناها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شي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ق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صا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اني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ا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تض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اج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الث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ان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ص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كي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دّوس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ئ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ر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غ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ه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قرؤ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اجر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لب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نا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ظ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ا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ن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اعله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زا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ل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عرو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ف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فأ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ْتخْرَ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يل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ج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وّ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ك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ا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ذ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ر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ّ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ق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ر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ت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ث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را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ض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يل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و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ذر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ذ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ّ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ّم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ن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ف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ن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ط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ر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ّ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قْب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فّ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ذ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مّ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ف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ك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ق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فرها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ئ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ذ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َم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كفّارت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ذ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ْ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فّارت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ّار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ذ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ق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كفَّارَ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ّار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سْن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ّاظ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ّح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ْف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ف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طل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بخا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ذ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ص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صِه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كف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ظ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ص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ُ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صيةٍ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قْ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ذَ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ْ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ْش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مَر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ت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ْتَفْتَي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ِتَمْش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ركَب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ْلم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حْم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ق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ت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ْ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تختمِ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ص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ا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ت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تختم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ت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هد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ْ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باد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ذ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ِّ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ْضي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ض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ف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ت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أ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ث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ج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َحّ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َذ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ح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ُوا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ت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أَ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بدُ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ه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دهم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ذر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نَ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حِ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رْدَ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ل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وانة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م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بَدُ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دهم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ْ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ذر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َ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رْد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ْدس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سأَ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سأ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شأن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ي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ر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تل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قَ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طعُو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ُ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تُلو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ذك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ل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تلو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ك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َ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ش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ر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ش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ج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سْ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سْ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ص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ض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ق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أَوْ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ذر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عتك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ة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س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ل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عت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both"/>
      <w:outlineLvl w:val="1"/>
    </w:pPr>
    <w:rPr>
      <w:b/>
      <w:bCs/>
      <w:sz w:val="28"/>
      <w:szCs w:val="2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4:53:00Z</dcterms:created>
  <dc:creator>1010</dc:creator>
  <dc:description/>
  <dc:language>en-US</dc:language>
  <cp:lastModifiedBy>1010</cp:lastModifiedBy>
  <dcterms:modified xsi:type="dcterms:W3CDTF">2001-08-04T09:39:00Z</dcterms:modified>
  <cp:revision>5</cp:revision>
  <dc:subject/>
  <dc:title>سبل السلام</dc:title>
</cp:coreProperties>
</file>