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Subtitle"/>
        <w:jc w:val="center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للصنعاني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جنائز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كْث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ِك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ذِ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ذ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كث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ذ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َوْت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بال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رس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ي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ع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إ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ي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كث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كث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ق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كث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ح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ز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كث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ق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كث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شك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نّي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دُك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ضُ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تم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يقُ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ّ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ْ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َوَفّ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ْ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ْ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نّي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ك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وْ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ضُ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دّ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ُتَمنِّ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َقُ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د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ّ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با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بض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ق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مني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ؤْمِ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عَرَ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ُؤْمِ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ُو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ق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جبين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د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ا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نز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حي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و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ضي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ز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اج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قِّ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تاك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ْبعة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قِّ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تاك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ق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يا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قن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قو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ض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موتاكم</w:t>
      </w:r>
      <w:r>
        <w:rPr>
          <w:sz w:val="28"/>
          <w:szCs w:val="28"/>
          <w:rtl w:val="true"/>
        </w:rPr>
        <w:t xml:space="preserve">": </w:t>
      </w:r>
      <w:r>
        <w:rPr>
          <w:sz w:val="28"/>
          <w:sz w:val="28"/>
          <w:szCs w:val="28"/>
          <w:rtl w:val="true"/>
        </w:rPr>
        <w:t>مو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د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ائد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ذكّ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ط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رّ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ق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ش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ز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ك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و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م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ف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ض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خ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ْ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قرَء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اك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َ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قرء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تَاكُمْ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ضط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ق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جه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ط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ي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ي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ث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ء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6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َخ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ق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غْمَض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ُ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بِع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صر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ضَج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لْ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ع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فس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ؤَمِّنُ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ُولو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َّ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ْفِ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ْفَع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ت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ْديِّ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ْ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وِّ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لْف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ق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فأغم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ُ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ض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دع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فُس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َي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ُولون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ّه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َم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فَع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هْديّ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ْ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َوِّ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ْلف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ِ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غما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و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ل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ها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ه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ني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ذ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وُ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جّ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بُر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َرَ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ر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ن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تس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ط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كش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ِ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ّ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تِ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ج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ح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عي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رفان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َفْ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لّق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دَيْن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ْ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ّنَ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غ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ص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باً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ح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غْسِلُ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ِدْ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ن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وْبَيْن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ح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ح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غْس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ِد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نُ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نط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م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بياً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؟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د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ظاه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نظ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طه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اف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ضخ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از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نظ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غتس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دو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ني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ف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رّ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غ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ن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ذل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ه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كفن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ف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ض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غ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م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ر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يط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ي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بي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اد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س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دْ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جَرِّ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جَرِّ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ت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غ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ابه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ق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س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س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يصه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م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هم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ب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ؤ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م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ْ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غسّ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غْسِلْ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َيْت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ِدْر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ْعَلْ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و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ل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غْ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َنّ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ْ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قْو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شْعِرْ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ّا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بْدأ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يامِ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وَاضِ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ُو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َضَفَرْ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عْ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و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لْقيْ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ص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ت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م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ثو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ي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ته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غْسل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َي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ع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ور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ب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غ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نا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ن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غ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ن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غ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و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غ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أ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أعط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قو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ز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شْعر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ّا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عل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ْدَ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يا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َضَفَ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لْقي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ْفها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غسل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او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د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ف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ر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وذ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ذه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يا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م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مي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د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يا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ضو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ج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م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نش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ضف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ق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غسل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ع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فائ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غسل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ع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ون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فائ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اص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ني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ل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ُف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ثْوا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ض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حُوليّ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رْسُف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ْ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يص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مامة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حول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رْسُ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م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م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ض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ب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ا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لخمس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نى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ك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با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و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ر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تجف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ع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كف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و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اب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س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شي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ند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ا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ئ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ج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ب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م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م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بَي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ي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س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ف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رو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ر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فوف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وف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ب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َ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عْ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يص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كَفّ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عط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يص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ع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يص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ف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يص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ف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ب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يص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ل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لّ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ب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كر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يص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ب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ي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ا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ً</w:t>
      </w:r>
      <w:r>
        <w:rPr>
          <w:sz w:val="28"/>
          <w:szCs w:val="28"/>
          <w:rtl w:val="true"/>
        </w:rPr>
        <w:t>}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ي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افئ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بس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ابك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يَ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ابكُم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ِّ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اكُ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ائ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ضرو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ر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ِ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فّ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ك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ُ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فَن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ْ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اّ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ل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ا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حس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ا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زاو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ر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حس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ز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ط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ج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يْ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م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ر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سعو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د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ِيَل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ن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ض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س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ن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نط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ف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حد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خ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ض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ث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جْمَ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ْ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حُ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وْ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ُ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ُّ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ْث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ْ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ُرآن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َقُدِّم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غَسّ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ُّ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ْ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آ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قدّ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ل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س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ما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ئز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و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حف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س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لاث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سل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ح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بير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ح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د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صحا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ش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فض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د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حُ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ُ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غَالَوْ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ِ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ْل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ع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ا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ع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ه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ف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غس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فن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ه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َ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وْمُت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غَسّلْتُ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َ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ِان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س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ر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يم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فن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ذ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م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يْ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ِم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ص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غَسِّل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ّ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ب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ع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ضع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ر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رَيْد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غام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ْم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ِ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صُل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ُفِنَت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مد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ُل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ن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ج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مد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سعت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ُ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ُت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شَاقِ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َ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شا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ي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ف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سائ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ْ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ُم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ْ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سأ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ُ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تت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َنْتُمُوني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كأَن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غّ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ُلُ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ر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دَلُّ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ص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ْل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ُبُ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ُوء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ُلْم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ِ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َوِّر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ل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نتم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َن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لُّ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د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وء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ُلْم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وِّ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ل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ْه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ب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رت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ئ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يْف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عْ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ِّرْ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َّنَ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ع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عي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ي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شه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ز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خوا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س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سو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ك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َع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انَعَ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فا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ن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ط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نتمو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نح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5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ِ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ع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جاش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ر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صَف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َبّ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ع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ْ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جاش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ف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ش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ذ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نج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ي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ر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لك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خ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ظ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ت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و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بش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َمِعْ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َقو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ز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بْع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شركُ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فّعَه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ْ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ف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ف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ئ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ذناها</w:t>
      </w:r>
      <w:r>
        <w:rPr>
          <w:sz w:val="28"/>
          <w:szCs w:val="28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ُ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ْدُ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صَلّي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ت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اسِ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ْطَ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د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يز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يز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8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َي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ض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ض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حت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ه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خ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ناز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ْ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يْ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ق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كَبِّ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َائ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َ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بّ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ز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مْ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سَأَلْ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كَبِّرُ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ئ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بر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ز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ب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فتت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30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بّ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نيف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ْريّ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صْ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يٌّ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ق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ب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ت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ب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بير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ما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او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كبِّ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ئ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ب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رأ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اتح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كبير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افع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وا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ل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ت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ز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وفي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وْف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صلْي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ز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رَأ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ات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كتاب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ِتَعْلَم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نّة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ات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ات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ت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ل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ات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ب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ا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ات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خرا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ت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وْ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َاز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حَفِظ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ئ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له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فِ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ْحَمْ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اف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ْ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زُل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دْخل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غْسِل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ّلْ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ْرَد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ط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َق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ْي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ْد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هْ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دْخل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ّة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ْ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ذا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فظ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خلص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34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ز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ْفِ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حَيِّ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ِّتِ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اهدِ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ائب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َغيرِ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بيرِ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َرِ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ُنثا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ييَت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حْ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ّيْ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ف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ْرم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ْر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ض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يّ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ِّ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اهدن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غائ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غيرن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كبير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ُنثا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ْييْ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حي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ْ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ف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نْ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ْ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ضِلْ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ز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ان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ئ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م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ر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ح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ي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ل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ي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خْلِص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َان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يْ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ِّ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خلص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م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ليم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م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ل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ْ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َسرع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ناز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ك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خَيْ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قدِّمُ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ْ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ك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شَر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ضعو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ابكُ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سر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ا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يْر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ذ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ُقدِّمُ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ْ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ر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ع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ابكم</w:t>
      </w:r>
      <w:r>
        <w:rPr>
          <w:sz w:val="28"/>
          <w:szCs w:val="28"/>
          <w:rtl w:val="true"/>
        </w:rPr>
        <w:t>) "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س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س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ي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ا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ختي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جهي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ضع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ابك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ن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ؤ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و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ؤ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بس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ر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جه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ل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جه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ل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37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َاز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راط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دفَ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راطان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راطان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ِث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يْ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سْل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حْد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لبُخا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َاز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م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ْتس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ُفر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فْ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ْ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راطيْ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حُدٍ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راط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راط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را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راطان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ين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م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س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ف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را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راط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حُدٍ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فاتف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يم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ساب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ف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با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ح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را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صغ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ح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ثل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را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ز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حد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شه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را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راط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يت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خ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راط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ير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شبي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د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سو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ف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ن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كر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تط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ا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ص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ه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ض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كْ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ُ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ش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ناز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ِ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عل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ئف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رْسال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ش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ز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ئ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رسا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س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ثم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ش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تيق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ص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د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اج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وّ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ر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له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ز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ذّ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ي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ش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ر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لنخ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لف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ُه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ّ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ْز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ن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ين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د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ه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ايع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نه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ز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ر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ِ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َيْت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ُوم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ْلس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وض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ي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لائك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ظ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وس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عظ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ل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ع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ع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جل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وهم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ر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ع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فظ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ع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41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خ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ِجْلَ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َب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ُنّة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ب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ثالث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خ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ت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ائد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ج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و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ي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زا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سط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يو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اء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ضَعْت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تاك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ُبُ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و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قف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ث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ن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رج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ب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ل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/045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ئِشَة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َس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ظ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يِّ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كَسْر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يّاً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إِسْنَا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رْط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زَ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ِ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ْمِ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س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ك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ّ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م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ثل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ب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ا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44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ّ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ْحِ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حْ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ْصِب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ب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ْ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ُ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ُ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شب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صنعو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ذك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بيْهَق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حْو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رُفِ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ر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ِبْر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َ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لبيهق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ز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ش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ح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ش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ئ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ط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ط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عا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م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ف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ط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م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ائد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ث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ا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حد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ر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خ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قر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ز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و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sz w:val="28"/>
          <w:szCs w:val="28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ج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نز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ق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س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ط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خ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رج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سائ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بي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ج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اتف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ص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بي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ج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عث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ّيت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ث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م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ز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ج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خ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ش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ث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س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ظْعُ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َب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حَ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ثَيَ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ش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س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ث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ث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ف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وب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ثب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ن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دك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48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ْم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ِّ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َ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ْ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ستغْفِر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ي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ْأَ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ثْ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ْأَ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اكِ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ر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إخوا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يما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ست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ن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ؤمنات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نحو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الهم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صر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زر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و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ير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ع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يا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ا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ع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يحف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يا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ا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ز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و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ء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ي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ست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ا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دقت</w:t>
      </w:r>
      <w:r>
        <w:rPr>
          <w:sz w:val="28"/>
          <w:szCs w:val="28"/>
          <w:rtl w:val="true"/>
        </w:rPr>
        <w:t>" "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sz w:val="28"/>
          <w:szCs w:val="28"/>
          <w:rtl w:val="true"/>
        </w:rPr>
        <w:t>" "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ين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فرش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ت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بس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أت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ي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ف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ع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ع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ر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ع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ك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ف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ض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ق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ك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ك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ل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ط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لين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ت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اع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ر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زل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ول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ذ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49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م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ْتَحِبُّ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وّ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ِّ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ر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ْ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رهِ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ُلا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ل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َ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ل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بّ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ْلام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َبِيِّ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ّد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صُ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قُوف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طّبَرَ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حْو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ا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رْ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طَوَّ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ر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م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ّ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و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ستح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ب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ول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صن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تا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وا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و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ق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رش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عر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ق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ك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ت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ّ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ّ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مش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نع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ياخ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و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ي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س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ص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سأ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sz w:val="28"/>
          <w:szCs w:val="28"/>
          <w:rtl w:val="true"/>
        </w:rPr>
        <w:t xml:space="preserve">": </w:t>
      </w:r>
      <w:r>
        <w:rPr>
          <w:sz w:val="28"/>
          <w:sz w:val="28"/>
          <w:szCs w:val="28"/>
          <w:rtl w:val="true"/>
        </w:rPr>
        <w:t>شاه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بال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ق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رَيْد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َصيْ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ْلَمِ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ُ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هَيْت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ر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ُو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زُورو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ْمِذيّ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ذكّ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ِرَةَ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ن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ُ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ورو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"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ِّ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عو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َتُزَهِّ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ُنْيَ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"</w:t>
      </w:r>
      <w:r>
        <w:rPr>
          <w:sz w:val="28"/>
          <w:sz w:val="28"/>
          <w:szCs w:val="28"/>
          <w:rtl w:val="true"/>
        </w:rPr>
        <w:t>وتُزَهّ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ز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زورو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رك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غ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عَ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ائرَ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ُبُو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ر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ع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د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ه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دعا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>] [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عش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بلن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عا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>] [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ق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اً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ور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أ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حقون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ّ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ُدْ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ع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ئِح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ُسْتَمِعَة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ن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ع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ا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عا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نُو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م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رق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ك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ك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ك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رد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ع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ي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ع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ح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ص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واههنّ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55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يِّ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َذ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ْو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ي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لهم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حو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ذ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أن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ز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نك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ز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ت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ي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ذ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ز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ق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أوّ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ري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ذ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بك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بد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ث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ث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ر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ص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ث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ا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يص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ع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ز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ب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د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ئح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عض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اص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كاس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ده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صره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سيها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خام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يح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ذ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وانك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ث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شهِد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ْ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دف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لس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َب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َأَي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يْن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دْمَعان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ث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ك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اؤ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ي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57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دْفِ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تَا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ّي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ضْطَرُّ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صْ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زَج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ْ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ي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ف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طر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َجَر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هى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ضر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أ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ح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ؤ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ؤ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س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ح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وّا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آن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ز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نب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ر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58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عْف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عْي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عْف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ت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صْنَع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عْف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عَ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ا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شْغِلُهُ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ْ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مس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ائيّ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جل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: "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اح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طع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ضي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ق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ع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ح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ك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59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ليْم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ريْد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َلِّم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َج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سل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ِ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ل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حِقُ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أ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ف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ه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ب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ح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ف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ي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د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أخرين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ي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ه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ش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ب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تث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سؤ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ئ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لا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اق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دع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صر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غ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ه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بُ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قْب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ْه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سّل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ُب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غْفِ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ت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فُ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ْح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ثَ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ق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ر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إخواننا</w:t>
      </w:r>
      <w:r>
        <w:rPr>
          <w:sz w:val="28"/>
          <w:szCs w:val="28"/>
          <w:rtl w:val="true"/>
        </w:rPr>
        <w:t>} {</w:t>
      </w:r>
      <w:r>
        <w:rPr>
          <w:sz w:val="28"/>
          <w:sz w:val="28"/>
          <w:szCs w:val="28"/>
          <w:rtl w:val="true"/>
        </w:rPr>
        <w:t>واست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ن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مؤمني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اب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قرء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ب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بش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ط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61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سُبّ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ْضَ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َّمُ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اريّ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و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َّمو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اف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باه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َّم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ف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عراض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ذ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ا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كبو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ف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ث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جب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يظاً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قر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ظ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اس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فض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ر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غير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ْو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تُؤْذ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ْياءَ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وا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فتؤ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ي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ي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نب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آ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ك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ث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ل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صلّ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ذ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ؤم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س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ت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ث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ينا</w:t>
      </w:r>
      <w:r>
        <w:rPr>
          <w:sz w:val="28"/>
          <w:szCs w:val="28"/>
          <w:rtl w:val="true"/>
        </w:rPr>
        <w:t>}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720" w:bottom="1134"/>
      <w:pgNumType w:fmt="decimal"/>
      <w:formProt w:val="false"/>
      <w:textDirection w:val="lrTb"/>
      <w:bidi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abic Transparen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sz w:val="48"/>
      <w:szCs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both"/>
      <w:outlineLvl w:val="1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0T14:43:00Z</dcterms:created>
  <dc:creator>1010</dc:creator>
  <dc:description/>
  <dc:language>en-US</dc:language>
  <cp:lastModifiedBy>1010</cp:lastModifiedBy>
  <dcterms:modified xsi:type="dcterms:W3CDTF">2001-08-04T09:41:00Z</dcterms:modified>
  <cp:revision>5</cp:revision>
  <dc:subject/>
  <dc:title>سبل السلام</dc:title>
</cp:coreProperties>
</file>