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</w:t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نصائ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وجيه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حج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شيخ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بدالعزي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ا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رحم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له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ت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و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ك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حت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ك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ج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بي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ه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ن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يد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ذك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ز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وى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cs="Traditional Arabic"/>
          <w:sz w:val="38"/>
          <w:szCs w:val="38"/>
          <w:rtl w:val="true"/>
        </w:rPr>
        <w:t>:"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اب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ف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لا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م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ت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اسك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وائ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8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ا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س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ا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قا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ا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ه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ب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و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ح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قه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ز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ش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غ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ا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د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ك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ثا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ي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با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سان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7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ف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ك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ض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ص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ق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أخ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ض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عظ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ض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صى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عفة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ص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مس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ض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ب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ا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ب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رو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طي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اً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أ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جوا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ع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ع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طي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الع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ض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ا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ا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صح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ذ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ص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ظ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م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ّ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ت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ذ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م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يعبد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قق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عه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سن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ل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ب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صح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ذ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ائ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د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جز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كبر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َم</w:t>
      </w:r>
      <w:r>
        <w:rPr>
          <w:rFonts w:cs="Traditional Arabic"/>
          <w:sz w:val="40"/>
          <w:szCs w:val="40"/>
          <w:rtl w:val="true"/>
        </w:rPr>
        <w:t>.. "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rFonts w:cs="Traditional Arabic"/>
          <w:sz w:val="40"/>
          <w:szCs w:val="40"/>
          <w:rtl w:val="true"/>
        </w:rPr>
        <w:t>: :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ع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ي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ك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ق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وي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ص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ص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27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رو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ر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لو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م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اسع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ئكت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زدل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رو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م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عم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ح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ل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تحل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حل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ت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بي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من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شريق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طو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داع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bidi w:val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</w:rPr>
        <w:footnoteReference w:id="146"/>
      </w:r>
      <w:r>
        <w:rPr>
          <w:b/>
          <w:bCs/>
          <w:vertAlign w:val="superscript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ئ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ص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له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جز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طان،و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ذ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ي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ط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جئ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ب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ئ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04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ي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راقب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وا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تعا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و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د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ت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م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ي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ً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ن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و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رسلنا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فيظا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34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  <w:r>
        <w:rPr>
          <w:rFonts w:cs="Traditional Arabic"/>
          <w:sz w:val="39"/>
          <w:sz w:val="39"/>
          <w:szCs w:val="39"/>
          <w:rtl w:val="true"/>
        </w:rPr>
        <w:t>و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د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ي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د</w:t>
      </w:r>
      <w:r>
        <w:rPr>
          <w:rFonts w:cs="Traditional Arabic"/>
          <w:sz w:val="39"/>
          <w:szCs w:val="39"/>
          <w:rtl w:val="true"/>
        </w:rPr>
        <w:t>"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35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وا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د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د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36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تب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تد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يت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م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م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ض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ا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ي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ا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ر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ائ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وهي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:"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يم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ثالثاً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حافظ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ق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ضيعو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ع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بغ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غتنم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قا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ف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فيد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ي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دنياهم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وق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يا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ه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ا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يا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نفع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دام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من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ج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ن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الح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تحق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ني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من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له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وال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اد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فع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ولئ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اسرون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وأنف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زقنا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أ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د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و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رت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ري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صد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الح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ول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ؤخ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فس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جل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ب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ملون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39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ينبغ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جا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اص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تهد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با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رج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يار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ه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حص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ج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ثو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جتنب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ص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جد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هم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ود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خرج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نوب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د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هاتهم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حظ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ظيم؛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رف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فس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ج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ي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د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ه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40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>
          <w:sz w:val="39"/>
          <w:szCs w:val="39"/>
        </w:rPr>
      </w:pPr>
      <w:r>
        <w:rPr>
          <w:rFonts w:cs="Traditional Arabic"/>
          <w:sz w:val="39"/>
          <w:sz w:val="39"/>
          <w:szCs w:val="39"/>
          <w:rtl w:val="true"/>
        </w:rPr>
        <w:t>وينبغ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و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إيث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عا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تق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ؤ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اس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وق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مشاع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يذ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ذن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ب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بغ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رابعاً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م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واج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معر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ن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س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ستطاعته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المؤمن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مؤمن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ي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أم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معرو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نه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قيم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ؤت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زك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طيع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سو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ئ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يرحم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زي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كي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41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جاء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د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حي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أ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ك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يغي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ط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بلس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ستط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بقل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ضع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يمان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42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و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غي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ية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هك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د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نك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ي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ئ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سب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س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د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ح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حوهم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و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غي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برهان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ا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غي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ق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د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د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ول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صف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كا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قل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راه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فارق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جال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كرات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د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لو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ها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ثلهم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أي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وض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يات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عرض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ت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خوض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د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غير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نسين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يط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ق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كر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قو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ظا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243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ق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ا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ا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ج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نب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نب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ف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نس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طب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ح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رك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ب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ضر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ه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ج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بي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ه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ن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ن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78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70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ا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آ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د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ط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ص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ص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ك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ح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س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ءأم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98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س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ع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..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م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ش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مّ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غ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ج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ر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ا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س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سنت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8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ت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رو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حي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هن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ست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غ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س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ست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أن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ي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خو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ئ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لا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رك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أوط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بتغ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ض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حم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حسن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يات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خلص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عمال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عم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الني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ن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مرئ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عبد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خلص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نفاء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4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بحا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نب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ق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ا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نسك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حيا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ما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ا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ري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ذل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سلم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5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حر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س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بي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فعل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ذر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تا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خذو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ها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نته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تق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شد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ق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6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ز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ئ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ا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ؤ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ؤم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ض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سو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ك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خ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عص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سو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ضلا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بين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7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تجنب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د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د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د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ف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ائش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د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8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واي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حم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ي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ر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ه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19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يح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خا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حم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ر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ت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دخل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ى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 w:val="39"/>
          <w:szCs w:val="39"/>
          <w:rtl w:val="true"/>
        </w:rPr>
        <w:t>قي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أب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؟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"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طاع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خ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ن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صان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ى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0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اسأ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جهل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شك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مو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ينك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ا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فاسأ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ه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ك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ن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علم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1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م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عمل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الع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و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ذ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حافظو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و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ستطعت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إ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ك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إسلا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أعظ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ع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هادت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قب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حج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و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حم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ا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رج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ش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كف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2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ر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حم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صحا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سن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حم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ريد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العه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نن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بين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ك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ف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3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غ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دائ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جم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أخب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ه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زي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نفر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درجا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كث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ف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حديث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متف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حت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ب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م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فض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ف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سبع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عشري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درج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4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،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الفذ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: </w:t>
      </w:r>
      <w:r>
        <w:rPr>
          <w:rFonts w:cs="Traditional Arabic"/>
          <w:sz w:val="39"/>
          <w:sz w:val="39"/>
          <w:szCs w:val="39"/>
          <w:rtl w:val="true"/>
        </w:rPr>
        <w:t>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صل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فرد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9"/>
          <w:sz w:val="39"/>
          <w:szCs w:val="39"/>
          <w:rtl w:val="true"/>
        </w:rPr>
        <w:t>وح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م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ترك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جماع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غي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ذ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و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بخار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م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حمهم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ب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رير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ض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ن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سو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ص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ل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وسل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ق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>: "</w:t>
      </w:r>
      <w:r>
        <w:rPr>
          <w:rFonts w:cs="Traditional Arabic"/>
          <w:sz w:val="39"/>
          <w:sz w:val="39"/>
          <w:szCs w:val="39"/>
          <w:rtl w:val="true"/>
        </w:rPr>
        <w:t>والذ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نفسي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ده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قد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هممت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حط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حتطب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آمر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جلاً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يؤ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ناس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ث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أخالف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إلى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رجال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لا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يشهدون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الصلاة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فأحرق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علي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 w:val="39"/>
          <w:szCs w:val="39"/>
          <w:rtl w:val="true"/>
        </w:rPr>
        <w:t>بيوتهم</w:t>
      </w:r>
      <w:r>
        <w:rPr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sz w:val="39"/>
          <w:szCs w:val="39"/>
          <w:rtl w:val="true"/>
        </w:rPr>
        <w:t xml:space="preserve">" </w:t>
      </w:r>
      <w:r>
        <w:rPr>
          <w:rFonts w:cs="Traditional Arabic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9"/>
          <w:szCs w:val="39"/>
          <w:rtl w:val="true"/>
        </w:rPr>
        <w:footnoteReference w:id="425"/>
      </w:r>
      <w:r>
        <w:rPr>
          <w:rFonts w:cs="Traditional Arabic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sz w:val="39"/>
          <w:szCs w:val="39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ج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م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ش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ق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ئ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3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2"/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ء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ك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بي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4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رة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445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ر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د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غ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5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سئ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فظ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ا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ات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لي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ي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ءا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سي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ص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ثار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499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ا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ض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ذ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أ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4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تئذ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4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صوم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6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4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و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9</w:t>
      </w:r>
      <w:r>
        <w:rPr>
          <w:rFonts w:cs="Traditional Arabic"/>
          <w:sz w:val="28"/>
          <w:szCs w:val="28"/>
          <w:rtl w:val="true"/>
        </w:rPr>
        <w:t xml:space="preserve">             </w:t>
      </w:r>
      <w:r>
        <w:rPr>
          <w:rtl w:val="true"/>
        </w:rPr>
        <w:t xml:space="preserve"> 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/11/1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اً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      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   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1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و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96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/14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1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/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    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6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4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0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1/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0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8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                     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0</w:t>
      </w:r>
    </w:p>
  </w:footnote>
  <w:footnote w:id="3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ست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ّ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9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سرو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0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2/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</w:p>
  </w:footnote>
  <w:footnote w:id="3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/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                           </w:t>
      </w:r>
    </w:p>
  </w:footnote>
  <w:footnote w:id="4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95</w:t>
      </w:r>
      <w:r>
        <w:rPr>
          <w:rFonts w:cs="Traditional Arabic"/>
          <w:sz w:val="28"/>
          <w:szCs w:val="28"/>
          <w:rtl w:val="true"/>
        </w:rPr>
        <w:t xml:space="preserve"> </w:t>
        <w:tab/>
        <w:tab/>
        <w:tab/>
      </w:r>
    </w:p>
  </w:footnote>
  <w:footnote w:id="4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5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</w:p>
  </w:footnote>
  <w:footnote w:id="4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2/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نساء الآية </w:t>
      </w:r>
      <w:r>
        <w:rPr/>
        <w:t>1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مسلم في </w:t>
      </w:r>
      <w:r>
        <w:rPr>
          <w:rtl w:val="true"/>
        </w:rPr>
        <w:t xml:space="preserve">( </w:t>
      </w:r>
      <w:r>
        <w:rPr>
          <w:rtl w:val="true"/>
        </w:rPr>
        <w:t xml:space="preserve">الإيمان </w:t>
      </w:r>
      <w:r>
        <w:rPr>
          <w:rtl w:val="true"/>
        </w:rPr>
        <w:t xml:space="preserve">) </w:t>
      </w:r>
      <w:r>
        <w:rPr>
          <w:rtl w:val="true"/>
        </w:rPr>
        <w:t xml:space="preserve">باب بيان إطلاق اسم الكفر على من ترك الصلاة برقم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) 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ترمذي في </w:t>
      </w:r>
      <w:r>
        <w:rPr>
          <w:rtl w:val="true"/>
        </w:rPr>
        <w:t xml:space="preserve">( </w:t>
      </w:r>
      <w:r>
        <w:rPr>
          <w:rtl w:val="true"/>
        </w:rPr>
        <w:t xml:space="preserve">الإيمان </w:t>
      </w:r>
      <w:r>
        <w:rPr>
          <w:rtl w:val="true"/>
        </w:rPr>
        <w:t xml:space="preserve">) </w:t>
      </w:r>
      <w:r>
        <w:rPr>
          <w:rtl w:val="true"/>
        </w:rPr>
        <w:t xml:space="preserve">باب ما جاء في ترك الصلاة برقم </w:t>
      </w:r>
      <w:r>
        <w:rPr>
          <w:rtl w:val="true"/>
        </w:rPr>
        <w:t xml:space="preserve">( </w:t>
      </w:r>
      <w:r>
        <w:rPr/>
        <w:t>2621</w:t>
      </w:r>
      <w:r>
        <w:rPr>
          <w:rtl w:val="true"/>
        </w:rPr>
        <w:t>) 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الآية </w:t>
      </w:r>
      <w:r>
        <w:rPr/>
        <w:t>43</w:t>
      </w:r>
      <w:r>
        <w:rPr>
          <w:rtl w:val="true"/>
        </w:rPr>
        <w:t xml:space="preserve"> 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أحزاب الآية </w:t>
      </w:r>
      <w:r>
        <w:rPr/>
        <w:t>59</w:t>
      </w:r>
      <w:r>
        <w:rPr>
          <w:rtl w:val="true"/>
        </w:rPr>
        <w:t xml:space="preserve"> 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شرت في جريدة </w:t>
      </w:r>
      <w:r>
        <w:rPr>
          <w:rtl w:val="true"/>
        </w:rPr>
        <w:t xml:space="preserve">( </w:t>
      </w:r>
      <w:r>
        <w:rPr>
          <w:rtl w:val="true"/>
        </w:rPr>
        <w:t xml:space="preserve">الرياض </w:t>
      </w:r>
      <w:r>
        <w:rPr>
          <w:rtl w:val="true"/>
        </w:rPr>
        <w:t xml:space="preserve">) </w:t>
      </w:r>
      <w:r>
        <w:rPr>
          <w:rtl w:val="true"/>
        </w:rPr>
        <w:t xml:space="preserve">، وقرئت على سماحته بتاريخ </w:t>
      </w:r>
      <w:r>
        <w:rPr/>
        <w:t>28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/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46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  <w:tab/>
        <w:tab/>
        <w:tab/>
        <w:tab/>
        <w:tab/>
      </w:r>
    </w:p>
  </w:footnote>
  <w:footnote w:id="4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2/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1/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</w:p>
  </w:footnote>
  <w:footnote w:id="4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4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/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1/14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/1413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4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</w:p>
  </w:footnote>
  <w:footnote w:id="4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</w:p>
  </w:footnote>
  <w:footnote w:id="4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1/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5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و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4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01:00Z</dcterms:created>
  <dc:creator>islamws</dc:creator>
  <dc:description/>
  <cp:keywords/>
  <dc:language>en-US</dc:language>
  <cp:lastModifiedBy>***</cp:lastModifiedBy>
  <dcterms:modified xsi:type="dcterms:W3CDTF">2006-01-05T10:31:00Z</dcterms:modified>
  <cp:revision>6</cp:revision>
  <dc:subject/>
  <dc:title> </dc:title>
</cp:coreProperties>
</file>