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 w:bidi="ar-EG"/>
        </w:rPr>
      </w:pPr>
      <w:r>
        <w:rPr>
          <w:rFonts w:cs="Times New Roman"/>
          <w:rtl w:val="true"/>
          <w:lang w:eastAsia="en-US" w:bidi="ar-EG"/>
        </w:rPr>
        <w:t xml:space="preserve"> </w:t>
      </w:r>
      <w:r>
        <w:rPr>
          <w:rFonts w:cs="Monotype Koufi"/>
          <w:rtl w:val="true"/>
          <w:lang w:eastAsia="en-US" w:bidi="ar-EG"/>
        </w:rPr>
        <w:t>بس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Fonts w:cs="Monotype Koufi"/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Fonts w:cs="Monotype Koufi"/>
          <w:rtl w:val="true"/>
          <w:lang w:eastAsia="en-US" w:bidi="ar-EG"/>
        </w:rPr>
        <w:t>الرح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Fonts w:cs="Monotype Koufi"/>
          <w:rtl w:val="true"/>
          <w:lang w:eastAsia="en-US" w:bidi="ar-EG"/>
        </w:rPr>
        <w:t>الرحيم</w:t>
      </w:r>
    </w:p>
    <w:p>
      <w:pPr>
        <w:pStyle w:val="Normal"/>
        <w:ind w:left="0" w:right="0" w:hanging="0"/>
        <w:jc w:val="both"/>
        <w:rPr>
          <w:rFonts w:cs="Monotype Koufi"/>
          <w:lang w:eastAsia="en-US" w:bidi="ar-EG"/>
        </w:rPr>
      </w:pPr>
      <w:r>
        <w:rPr>
          <w:rFonts w:cs="Monotype Koufi"/>
          <w:rtl w:val="true"/>
          <w:lang w:eastAsia="en-US" w:bidi="ar-EG"/>
        </w:rPr>
      </w:r>
    </w:p>
    <w:tbl>
      <w:tblPr>
        <w:bidiVisual w:val="true"/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945"/>
        <w:gridCol w:w="281"/>
        <w:gridCol w:w="3945"/>
      </w:tblGrid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الحمد لله القديم الأح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الواحد الفرد العظيم الصمد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ذي الجود والإفضال والإنع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سبحانه من ملك علام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صفاته جلت وقد تعالى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عن أن يكون شبهه مثال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حمده حمدا كثيرا طيب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باركا فيه على ما وهب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صل يا رب على النب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حمد ذي العنصر الزكي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صاحب الخصائص الكر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فردا بها عن الأنام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آله وصحبه الأعل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خصهم بأفضل السلام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هذه مسائل فقهي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رجوزة وجيزة ألفية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ذكر فيها ما به انفر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مامنا في سلك أبيات تعد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هو الإمام أحمد الشيبان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العالم الحبر التقي الرباني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عن مذهب النعمان ثم ابن أنس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شافعي كلهم يحكي القبس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في فروع الفقه حيث اختلف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ذكر ما عسى عليه أقف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كل ما قد جاء من أقوال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فردا بذاك عن أمثاله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مثله إما عن الرسو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و صاحب أو تابع مقبول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صداق ذا إن شئت يا إمام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انظر وطالع كتب الإسلام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علم بأن اصحابنا قد صنف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المفردات جملا وألفو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كنهم لم يقصدوا هذا النمط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ل قصدوا الرد على الكيا فقط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إنه أعني كيا قد صنف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مفردات أحمدٍ مصنف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قصد الرد عليه فيه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كان فيما قد عنى سفيه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غالب ما قال بأنه انفر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إنه سهو ووهم فليُرَدَّ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أنه لم يعتبر بالأشه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لا خلافِ مالك في النظر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إنما يقصد فيما ألف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إذا رأى قولا ولو مزيف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أحمدٍ قد خالف النعمان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شافعيَّ نَصَبَ البرهان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صحح الأصحاب ما قد صح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ها وما كان إليه ينحى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بينوا أغلاطه ووهمهْ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ناقشوه لفظه وكَلِمَهْ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ابن عقيل منهمُ والقاض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سبط أبي يعلى بعزم ماضي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ذلك الجوزيُّ والزاغون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غيرهمْ الجد لا بالهون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كثرهم ردا عليه اقتصر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نصبوا أدلة وانتصرو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بن عقيل زادها مسائل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شهورة وناصبا دلائل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كنه حذا كما تقدم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نصر غير أشهر قد قدم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و ما يكون مالك قد وافق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إمامنا فيما له قد حقق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تلك إذ قد حررت تق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مفردات أصلها يجل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إذ قد أخلوا بالكثير منه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أدخلوا المنفي قطعا عنه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حببت أن أسبر ما قد ذكر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أنظم الصحيح إذ يحرر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أنفِ ما لا يسلم التفري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ه وما يُسِّرَ لي أزيد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نيتها على الصحيح الأشه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عنَ اكثر الأصحاب أهل النظر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هكذا فسائر المذاهب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خُلْف ذكرا ليس من مطالبي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إلا إذا ما اختلف التصحيح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ذكره حينئذ تلميح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و إن يكن قائل ذاك الحك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فصلا كما ترى في نظمي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حيث بالشيخ مقالي أطلق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هو الإمام العالم الموفق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إن أقل في نظميَ الشيخ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المجد أعني معه الحراني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 xml:space="preserve">والرمز بالحمرة </w:t>
            </w:r>
            <w:r>
              <w:rPr>
                <w:rtl w:val="true"/>
                <w:lang w:eastAsia="en-US" w:bidi="ar-EG"/>
              </w:rPr>
              <w:t>(</w:t>
            </w:r>
            <w:r>
              <w:rPr>
                <w:rtl w:val="true"/>
                <w:lang w:eastAsia="en-US" w:bidi="ar-EG"/>
              </w:rPr>
              <w:t>ص</w:t>
            </w:r>
            <w:r>
              <w:rPr>
                <w:rtl w:val="true"/>
                <w:lang w:eastAsia="en-US" w:bidi="ar-EG"/>
              </w:rPr>
              <w:t xml:space="preserve">) </w:t>
            </w:r>
            <w:r>
              <w:rPr>
                <w:rtl w:val="true"/>
                <w:lang w:eastAsia="en-US" w:bidi="ar-EG"/>
              </w:rPr>
              <w:t>صاد تشه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ما له الأصحاب ردا ذكرو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 xml:space="preserve">وابن عقيل </w:t>
            </w:r>
            <w:r>
              <w:rPr>
                <w:rtl w:val="true"/>
                <w:lang w:eastAsia="en-US" w:bidi="ar-EG"/>
              </w:rPr>
              <w:t>(</w:t>
            </w:r>
            <w:r>
              <w:rPr>
                <w:rtl w:val="true"/>
                <w:lang w:eastAsia="en-US" w:bidi="ar-EG"/>
              </w:rPr>
              <w:t>ع</w:t>
            </w:r>
            <w:r>
              <w:rPr>
                <w:rtl w:val="true"/>
                <w:lang w:eastAsia="en-US" w:bidi="ar-EG"/>
              </w:rPr>
              <w:t xml:space="preserve">) </w:t>
            </w:r>
            <w:r>
              <w:rPr>
                <w:rtl w:val="true"/>
                <w:lang w:eastAsia="en-US" w:bidi="ar-EG"/>
              </w:rPr>
              <w:t>عين ايضا أرمز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أخلي ما أزيد كي يميز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كل ذا قصدا للاختصا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يسهل الحفظ على المجاري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رتبا لها على الأبواب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ربنا أعلم بالصواب</w:t>
            </w:r>
            <w:r>
              <w:rPr>
                <w:rtl w:val="true"/>
                <w:lang w:eastAsia="en-US" w:bidi="ar-EG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أسأل الرحمن علما نافع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أن يكون المصطفى لي شافعا</w:t>
            </w:r>
            <w:r>
              <w:rPr>
                <w:rtl w:val="true"/>
                <w:lang w:eastAsia="en-US" w:bidi="ar-EG"/>
              </w:rPr>
              <w:br/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ت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ه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}</w:t>
      </w:r>
    </w:p>
    <w:p>
      <w:pPr>
        <w:pStyle w:val="Normal"/>
        <w:jc w:val="center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tbl>
      <w:tblPr>
        <w:bidiVisual w:val="true"/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945"/>
        <w:gridCol w:w="281"/>
        <w:gridCol w:w="3945"/>
      </w:tblGrid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يجزئ الوضوء بالمغصو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 يفي في النجو بالمطلو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كره التطهير بالمسخ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جس في أشهر معنع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ته كراهة الوقو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كره هنا قطعا بلا قيود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وهم تنجيس فقل بالفر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يث انتفى فامنعه يا ذا الحذق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كره لرفع حدث من زمز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خبث بل صنه للتكر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ص في الغسل أتى مح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ول عباس فلا أحل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مرأة بالماء في الطهر خل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يطهر الرجال مما أفضلت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دنا في عكس ذا قول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ك ماء هو قلتا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وتها أن لا يراها تغتس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لا يشتركا فيه نق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سؤرها فهكذا في قو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د جاء في لفظ عن الرسو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 النجاسات إذا ما ورد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ى كثير الما إذا ما غيرت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هره الجمهور لم يفرق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عهم الشيخان فيما حقق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بن عقيل وأبو الخطا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 يقول هكذا جواب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خرقي في الأقدمين حرر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صا أتى بالفرق وهو الأشه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جيسه من آدمي بالبو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ئع الغوط فقط في القو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ا حياضا نزحها لا يمك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قا لما قال على والحس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من بعد نوم الليل يبغي الطه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ثليث غسل اليد فرضا فاقر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غمسها في الماء قبل الغس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بيله التطهير جا في النق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بل ينجس أيضا قال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صوصه واختاره الخلا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القول في مسألة الأوان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 أنجس البعض على المعان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شتبه الأمر على ذي الل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فرضه الترك وأخذ التر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يكن ذا في ثياب وجد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يتحرى جاء نصا مسند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 في عداد نجس يص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زيد أخرى حررت في النق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 يلي العورات من كتاب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حكم بتنجيس ولا تحا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تعمل الثياب والأوان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المجوس فيهما قولا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نص من صلى بها يع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س في إرشادنا ترديد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قاض والكاف فهذا المذه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جد في الشرح كذا المستوع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أكثرون مطلقا يطهر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له المقنع والمحر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إناء فضة أو ذه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طهر لا يصح أيضا مذهب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لك المغصوب والمبا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ثمن محرم أذاع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إهاب ميتة لا يط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دبغ في المنصوص وهو الأشه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ذهبنا نجاسة الحم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بغل والجارح في الأطيا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 النجاسات فكالكلا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غسل سبعا هكذا جوابي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ضو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945"/>
        <w:gridCol w:w="281"/>
        <w:gridCol w:w="3945"/>
      </w:tblGrid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 الوضوء التسميةْ مفترض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ك الاستنشاق ثم المضمض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رك موالاة الوضوء يبط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ولو سهوا لهذا نقل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أذنان واجب مسحه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سحاق والإمام نص عنهما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وار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945"/>
        <w:gridCol w:w="281"/>
        <w:gridCol w:w="3945"/>
      </w:tblGrid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مسح على جوارب صفيق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مة سنية حقيق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على دنية القضا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خمر النسا لذا توات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 تجز مسحا على محر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لغصب والحرير فيما قد نم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كثر أعلى الخف مسحا يج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لك فكل الاعلى يذه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حنفي قدر ثلاث اصاب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 اسمه مسح يقول الشافع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بدت رجل الفتى من خف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غسلها إذ ذاك لم يكف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ضووؤه فواجب تمام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إذا انقضت أيام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سح أولى بالفتى وأفض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بل هما سواء فانقلوا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واق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ضو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945"/>
        <w:gridCol w:w="281"/>
        <w:gridCol w:w="3945"/>
      </w:tblGrid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دود من غير سبيل إن خرج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قض والنعمان قال لا حرج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كثير الدم حين يخرج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عنده لا ينقض المعالج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ينقض الوضوء مس الذك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ظاهر الكف وأكل الجز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هكذا الرده عن الايم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غسل من يدرج في الأكفا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59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قض بالمذي اتفاقا نق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دنا فالأنثيان يغسلا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غس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جب الغسل على من انتق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يه في أنثييه قد حص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ين أراد الدفق أمسك ذكر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ذاك نص حاء حرب ذكر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وضوء جنب أو حائض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نفسا بلا نجيع فائض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هم يجوز اللبث كالعبو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مسجد ذاك على المشهو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ضَّفر في غسل المحيض ينقض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نص والشيخان هذا نقض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غسل للكبرى فقط لا يرف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غرى وإن نوى فعنه ينفع</w:t>
            </w:r>
            <w:r>
              <w:rPr>
                <w:rtl w:val="true"/>
                <w:lang w:eastAsia="en-US"/>
              </w:rPr>
              <w:br/>
            </w:r>
          </w:p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م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ضربة تسن في التيم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وجه والكفين فيما قد نم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 بمرفقْ بل يكن مكو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لك والقاضِ في ذا نازع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د فقد الماء والترا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 ولا تعد كذا جواب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تكن نجاسة في البد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حدث تيممٌ لها عن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خلع خف يبطل التيم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يخ في ذا قال لا أسل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 الوضوء حسب ما تقد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خلع خف نقضه قد سلما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ي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945"/>
        <w:gridCol w:w="281"/>
        <w:gridCol w:w="3945"/>
      </w:tblGrid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كثر سن الحيض خمسون سن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حنبل عن شيخه قد عنعن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طهر بين الحيض فاعرف خبر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له ثلاثة مع عشر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جوز بالحائض الاستمتا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دون فرج ليس ذا جماع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 يطأ بالفرج قل كفارة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في المرأة المختارةْ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دنا يحرم وطء المرأةِ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تستحض إلا لخوف العنتِ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دم الطول فهاهنا سقط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بن عقيل قال أيضا يشترط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 تعدى الدم في المبتدئ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اوز الأقل فاسمع نبأ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تلتفت إليه بل تص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فصل الصيام بعد الغس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د قطع دمها تغتس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لاث مرات لهذا تفع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يتفق فتنتقل إلي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قل ما صامته فرضا في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في الحكم من تقدم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ادتها أو زادت او تأخرت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تلتفت إلا إذا تكر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نص هذا عندنا تقرر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افق النعمان في بعض الصو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نقص عن عادتها لا ما عب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ترى معتادة للصفر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خارج العادة أو للكدر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 بحيض ذا ولو تكر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غسلها ليس بذا تقرر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دخول الوقت طهر يبط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من بها استحاضة قد نقل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بالخروج منه لو تطهر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فجر لم يبطل بشمس ظهرت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 رأت من الدما ذات الحب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بيل وضع بعداد يُستق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و نفاس تترك العباد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ه ولا تعده في العاد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55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فسا في الأربعين وطؤ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تكن بلا دم قد كرها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ت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ل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تسقط الصلاة بالإغم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مرض كالشرب للدو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فرق إن طال به الإغم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قصر الحكم كذا سو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ارك الصلاة حتى كس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تل كفرا إن دعي وقال ل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له فيء ولا يغس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صحح الشيخان حدا يقت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افر فبالصلاة يسل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كل حال وبهذا يحك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ولو منفردا قد صل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خارج المسجد ليس إل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جزء من وقت الصلاة تلز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يطرَ منع فالقضا محت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جب الترتيب في القض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 عدم النسيان كالأد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ولو في الحكم زاد المق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ن فرض يوم فانتبه للفرض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ذ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رض على الكفاية الأذ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ليله قام به البرها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اسق أذانه كالعد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ه كذا من فاه بالمحر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يث أذن تندب الإقامة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ا إذا شق فلا ملامهْ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لسة بعد أذان المغر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دب حتى تركها اكره تص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د قامت الصلاة حيث تسم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ى الصلاة فالقيام يشرع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ركعتان قبل فعل المغر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دب لا تكره عن صحب النبي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ت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وض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ل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اجب في الفرض ستر المنك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بطل الصلاة في المغتص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من أرض او ثوب وفي الحري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اطن النهي على المشهو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زبلة معاطن ومقبر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رعة الطريق ثم المجزر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ظهر بيت الله والحم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لحق الحش بها الإما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ظهر بيت الله لكن فرق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ححوا النفل فقط لم يطلق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لك في ذا على الوف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نع في الصور البواقي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ل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سائر التكبير في الصلا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نص عنه بالوجوب آت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ك في التسميع والتحم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سبيحي الركوع والسجود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الجلسة الأولى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مع التشهد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انية التسليم في المجود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حمة الله ورب اغفر 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كل هذا واجب في النق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أنف كالجبهة في السجو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ما أوجبه للمعبود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سها عن جلسة التشه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م للثالثة اسمع مقصد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از الرجوع ما لم يق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ع تمام النصب فاكره تبر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أسود البهيم في الكلا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طع إن مر بلا ارتيا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المرأة والحم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اة من بين يديه ساروا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جو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قرأ القرآن في التشه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عكسه فقس عليه واقتد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جاء في ثالثة للظ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سورة أو مغرب أو عص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 أتى بذاك سهوا يش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ه السجود في الأصح فاسمع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سها عن ركن ركعة فل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ذكره حتى بقراءة أل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ه تبطل تلك الركع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ط ولا تقل إذا بالرجع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متنع الرجوع بالشرو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لك قيد بالركوع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افعي النعمان فيما حق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رجع قالا عندنا ذا مطلق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جدتي السهو فقل قبل السل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عده في صورتين والسلا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لم من نقصانها فيما نق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إمام شك بالظن عمل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ط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جو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لاو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45"/>
        <w:gridCol w:w="281"/>
        <w:gridCol w:w="3945"/>
      </w:tblGrid>
      <w:tr>
        <w:trPr>
          <w:trHeight w:val="482" w:hRule="exact"/>
        </w:trPr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وتره بركعات خمس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جلسة تسرد لا بالعكس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الوتر بسبع يفع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 مثله عن النبي ينق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يكن بالتسع أيضا صانع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جلستين الثامنة والتاسع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ل في السبع كذا تفعل 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لخمس والشيخ لهذا نقل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فع اليدين في سجود التا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و في الصلاة جاء عن رجا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يكن سامعَ لا مستم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جوده فليس في ذا شرع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مسجد الإمام في الإخفا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أمومه إن شاء لا يوات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تمع سجوده لا يش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يكن التالي به يمتنع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اع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كل فرض تجب الجماعة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ل باشتراطها جماعةْ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نوى المنفرد الإمام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 يصح ذا ولا كرام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يتها واجبة في الأو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فرض هذا ليس في التنف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دنا في سائر المساج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ا الثلاثةْ لا تكن بالجاحد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تكرهنْ إعادة الجماعة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كونها تفضي إلى الإضاعةْ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بق الإمام بالركوع فَصَّلُ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كان عمدا للصلاة يبط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كان سهوا فذكرْ قبل انح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مامه فالعود أوجب للبن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 أباه بطلت قد قدم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ل بل صحيحة ويأث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ثل الركوع سائر الأرك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ل تختص بهذا الشا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س للقادر الائتم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مدنف يعجزه القيا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ا إمام الحي في بلائ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كان يرجى برؤه من دائه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szCs w:val="24"/>
          <w:lang w:eastAsia="en-US" w:bidi="ar-EG"/>
        </w:rPr>
      </w:pPr>
      <w:r>
        <w:rPr>
          <w:szCs w:val="24"/>
          <w:rtl w:val="true"/>
          <w:lang w:eastAsia="en-US" w:bidi="ar-EG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ه فيأتموا جلوسا خلف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 هم قاموا وراموا خلف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ندنا قولان في البطل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واهما لا لذوي العرفا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دم القاري على الفقي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نص قد جاء بلا تموي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لد الزنا فالائتم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ه فلا يكره يا غلا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مامة المرأة بالرج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ندنا تصح في مثا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مرأة قارئة مجيد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افظة لسور عديد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غيرها من الرجال أم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حافظ لسورة في النظ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في التراويح فقط تؤمه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امهم من خلفهم لا عنده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صه في الأقدمين اشته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خالف الشيخان فيما ذكر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فذ من يقوم خلف الص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اته باطلة لا تكف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صف بالصبيان والنس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بطل في الفرض بلا امتر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صف مأموم على الشم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الإمام واليمين خا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اته تبطل لا تم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كره الصف حذا السوار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جهر الإمام والمأمو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قول آمين عداك اللوم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szCs w:val="24"/>
          <w:lang w:eastAsia="en-US" w:bidi="ar-EG"/>
        </w:rPr>
      </w:pPr>
      <w:r>
        <w:rPr>
          <w:szCs w:val="24"/>
          <w:rtl w:val="true"/>
          <w:lang w:eastAsia="en-US" w:bidi="ar-EG"/>
        </w:rPr>
      </w:r>
    </w:p>
    <w:p>
      <w:pPr>
        <w:pStyle w:val="Normal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اف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خو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32"/>
        <w:gridCol w:w="281"/>
        <w:gridCol w:w="3945"/>
      </w:tblGrid>
      <w:tr>
        <w:trPr>
          <w:trHeight w:val="482" w:hRule="exact"/>
        </w:trPr>
        <w:tc>
          <w:tcPr>
            <w:tcW w:w="72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32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 نوى إقامة مستسف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حدى وعشرين صلاة تقص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2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32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 نوى أكثر فالإتم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لزمه وينتفي الملا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2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32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قصر للملاح والمكار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حوهم من طالبي الأسفا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2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32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 دخول الوقت من قد ساف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تم لا يقصر نصا ظاهر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2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32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في الحكم من إذا ترك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اته حتى إذا الوقت فرك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2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32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ان عمدا فرضه الإتم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س كالناسي أيا غلا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2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32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لا قصر لكل تارك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عمده وسهوه كذلك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2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32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طالب العدو أن يص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اة خوف في أصح النقل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صلاة الجمعة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جمعة وقت الوجوب يدخ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 ترتفع شمس كعيد نقل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عيد والجمعة إن قد جم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سقط الجمعة نصا سُمع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من أتى بالعيد لا يستثن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وى الإمام في أصح المعنى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خرج الوقت وهم في الجمعة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حت ولو قبل كمال ركعةْ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بل بدونها لا تدرك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خرقي والشيخ هذا سلك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 يؤم العبد والمساف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جمعة دليله فظاه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فرق إن كان كمال العد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غيره أو لم يكن في مقصد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أبواب العيدين والكسوف والاستسقاء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رض على الكفاية الصلا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عيد قد أثبته الروا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حنفي قال فيها تج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لك والشافعي تند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راءة الجمعة فاندب في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ورتها وسورة تليه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كبير تشريق فقل بالعص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آخر يقطع لا بالفج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خطبة الفطر كذاك يقط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جهر في الكسوف أيضا يشرع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خطبة فزد في الاستسق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شرع لاثنتين في الأد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التكبير في ابتدائ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شرع كالعيد وفي أثنائها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صلاة الجنائز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شارب الميت كذاك الظف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ويله يقص ندبا ذكر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 اربع الشهور سقط يغس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صل لو لم يستهل نقل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زوج لا توجب عليه كف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زوجة إعسارها تبين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اة ميت فالوصي قدم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ى إمام أو قريب فاعلم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كبر الإمام في صلات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مسا على جنازة فوات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ائت التكبير للمأمو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ضاؤه فليس بالمحتو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غل فالإمام لا يص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 لكنْ غيره في النق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عامدُ قتلِ نفس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سوء ما يلقاه بعد رمس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يت إن قبل الصلاة دفن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مدوا ذلك أو ما فطن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بش مالم يطل الزم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ان من تفسيخه أما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ند طلوع أو غروب الشمس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ره وضع ميت في رمس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لك عند الاستوا في الظا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شي بالنعلين في المقاب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طوع القربات كالصلا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وابه لمسلمي الأموات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هدى وكالقرآن مثل الصدق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فعة تأتيهم محققة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زكاة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بقر الوحش زكاة تذك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سامها والشيخ هذا ينك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نتاج أمها الأهل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وحش او بالعكس بالسوي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شية النصاب إن تفرق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افة القصر زكاة سقطت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لا والشيخ قد صحح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أبو الخطاب قد رجحه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قمح والشعير والقطان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ضم في النصاب كالأثما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لا والشيخ هذا الثان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نده الأصح بالمعان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كاة ما تخرجه الأرا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ته فالكيل للتقاض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ادخار لا بالاقتيا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 نقول سائر النبات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 نصاب عسل بالفر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شر فعشر أي أرض قد لق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دنا فكل ما يستخرج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مدن الأرض عداك الحرج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في النصاب منه ربع العش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لقار أو كالنفط أو كالصف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فيروزج ياقو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ل ما بمعدن منعوت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 يخرج البحر كذا في النظ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ؤلؤ أو سمك أو عنب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ذا هو المنصور في الخلا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كسه المغنى به يواف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فسه الدفين من قد أخرج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أرض حربي ركاز ذاك ج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الزكاة باخل أو يكس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ستتاب إن أصر يقت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لك الخمسين في غن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صر الشيخان باكتف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 يجوز الدفع للفقي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كثر من غناه في التقدي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جوز كون العبد أو ذي القرب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املا الشيخ لهذا يأبى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ه لا يشترط الإسلا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كس الشيخان ذا ولام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يقول الحكم في المؤلمفة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م ينقطع فقول أهل المعرفةْ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حج أيضا في سبيل ال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د وفي المقنع هذا وا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لى بني هاشمَ في المنقو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يقبض الزكاة كالأصو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فع الزكاة للقريب اللاز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فاقه فليس بالملاي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كاته يخرج في الأن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فسه أولى من الإمام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زكاة الفطر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كاتب فطرته علي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قريب ينتمي إلي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ركاء كلهم في عب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لزم الصاع لكل فرد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دم المقنع والمحر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لزمهم صاع ولا يكر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ثله من ألحقته القاف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بوين فاسمع اللطاف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جماعة تلزمه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فقة لواحد بقربه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مبعض الحر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كل بالإفتاء بالسوي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مان شخصا كل شهر الصو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طرته تلزمه يا قوم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صاع إن لفق من أجناس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وازه موافق القياس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احد المنصوص نحو التم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ضا وكالشعير أو كالب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طرته إخراجها من ذات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غيره ولو من اقتيات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وق يومين قبيل الع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جيلها فليس بالمفيد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صوم والاعتكاف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 الثلاثين من الليا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شهر شعبان عن الهلا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حال غيم في غد يص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رمضان فطره حرا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رأى الهلال أهل بل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اح جميع الناس في المجود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ية يصح صوم النف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 زوال الشمس نصا نقل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 من البر الصيام في السف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طره أفضل أخذا بالأث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نوى الصيام وهو حاض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يومه يفطر إذ يساف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ل أفطر الحاجم والمحجو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ذا أتى النص عداك اللو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غدا في صومه مستنش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مضمضا لحلقه الما سبق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يس ذا للصوم قالوا أبط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ولو بالغ فيما فعل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اطئ في الصوم إذ يكف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اد كفارته تكر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لك ان ظن غروب الشمس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ظن أن الليل باق ممس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ظهر الأمر بالانعكاس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فارة وهكذا في الناس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زع عندنا جماع يذك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ذ بان فجر معه يكف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لة القدر فقل أرجا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بع وعشرون فقم تلقاه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اعتكاف لا تجز إيقاعه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مسجد العاري عن الجماعةْ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فارة الواطي في الاعتكا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لزم والشيخان بالخلاف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ذر اعتكاف يقض بعد المو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نذر صوم جاءنا للفوت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حج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فضل الأنساك فالتمت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مفردا وقارنا فاستمع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فالقران إذ يس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ديا وذا قال به إسحق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حج والعمرة إن لم يق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أشهر الحج فما تمتع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لم يسق هديا ففسخ حج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مرة جوز لمن يرج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 جاءنا منصوصه بندب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يث النبي آمر لصحب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افة القصر لذي الأسف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 بينما الحج والاعتما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ه دم المتعة والقر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قوطه فواضح البرها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لزم الوراث أن يحجج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أصل مال الميت عنه يخرج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ذا وإن لم تك بالوص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ولا تجزئ ميقتي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فقة الحج على الصب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ثل الضحايا لا على الول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منع من الحج بغير محر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مرأة لو في جوار الحر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افر فلا يكون محر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مرأة حتى يكون مسلم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أحرمت زوجته تطو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عبده من غير إذن سمع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 له في الأشهر التحل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يخ كالجمهور لا يمي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ينب لاثنين في حجه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نت له حيث نوى وأبهم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 استناب العاجز المعضو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و تعافى سقط الوجو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ادم النعلين في الإحر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لبس خفين على التما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غير قطع لهما كلا و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دية في هذا على من فعل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الق شعرين مثل البد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رأس فديتان فيما قد عن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حرم فإن يدل محر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Fonts w:eastAsia="Tahoma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 اصطياد فالجزا عليهم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الحلال للحل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حرم صاد ولم يبا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جعة النكاح في الإحر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ولان في الصحة عن إمام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بن عقيل لا على المشهو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يخ بالصحة كالجمهو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حرم بالنظر المكر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منى فدى بالشاة أو بالجز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يمن باللمس أو التقب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وطء دون الفرج في التمثي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دنة تلزمه لما اعتد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 حجه بذاك نصا فسد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يدهن في رأسه بالشيرج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زيت المنصوص لا من حرج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يطف إفاضة نوا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رضا فلا يجزيه إن أخلاه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بله إذ حيث منه يقر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متعة طوف قدوم ويند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اكب بغير عذر طائ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م يجز الشيخان فيه خالف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أيضا طواف الحام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 بمجز عن طواف كام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يكره الطواف أسبوعي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غير فصل بركعتي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طواف ثالث وراب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جمع الركعات ثم يركع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خطبة في سابع الأي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فلا تسن جاء عن إمامي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ت الوقوف عندنا فيدخ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يوم تعريف بفجر نقل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فاته الوقوف خاب الأر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مرة إحرامه ينقل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بل إحرامه لا يبط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حجه ويلز التحل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عدم الهدي لذي الإحص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كان لا يمكن للإعسا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صوم عشرا فبها التحل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صوم عن فقد الهدايا بد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ديه فعندنا يخت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فقراء حرم قد نص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طيبة في الحرم المط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ضمن الصيد وعضد الشج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سلب الجاني لمن رآ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أخذه والشيخ ذا يأباه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أضاحي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ضحية لا تجزئ العضب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ي التي بقرنها بل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نصفه يكسر لا القل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دمه لو لم يكن يسي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عشر ذي الحجة أخذ الظف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ى المضحي حرموا والشعر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جهاد وما يلحق به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45"/>
        <w:gridCol w:w="281"/>
        <w:gridCol w:w="3945"/>
      </w:tblGrid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 واحد من أبويه الطف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يسب يسلم وعليهم يعلو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أو واحد من أبويه هلكا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سلم حكما لا يخاف درك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ولد المسلم بالنصراني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يشتبه يحكم بالإيما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لقيط دار الحر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فرة إن تزن من ذا الضر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زوج إن تسبه دون امرأت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م ينفسخ نكاحه في مدت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أبوان ان سبيا والول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بيع لو بالغ لا ينفرد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ادعى الأسير إسلاما سب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 حلف وشاهد لا يسترق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ليس في الكفر كتاب له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ا ولا شبهة عرب عج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عابد الأوثان لا ير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تلهم والقلب لا يرق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شجر الكفار ثم الز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حرقه محرم والقطع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ذا هو المفتى به في الأش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دم الجواز في المحر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غير إذن تحرم المبارز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سلب المشهور ليست حائز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عين قل من ورق أو ذه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نيمة ولا تقل في السل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كافر الغازي مع الإم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إذنه يرغب بالإسها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اجر بلا قتال قد حض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عتنا بسهمه يقضى الوطر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هم لحداد وللبيط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ضا وللخياط والمكار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ك للصباغ والإسكا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حوهم بذاك نص واف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فرسين جوز الإسها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  <w:lang w:eastAsia="en-US"/>
              </w:rPr>
              <w:t>وللبعير اسهم ولا ملاما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ما</w:t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لم يكن له سواه فرس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نص والشيخان في ذا عكس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الغ القاضي في الأحك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 كذاك الفيل في الإسهام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فرس المعار والمغتصب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سهمها المالك يقضي أرب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رس السيد إن عزى ب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ملوكه فارضخ له واسهم له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حوز للإمام بعد الخمس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فيله بثلث أو سدس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غل من غنيمة لذ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قابه إحراق كل رحل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ا سلاحا حيوانا مصح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سهمه يحرمه عند الوف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أدرك المسلم عين ما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 اقتسام الغنم وانفصال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بيع فهْو أولى بهْ بالثم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س بالقيمة خذ بالأحس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 أخذت من نصارى تغل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ثلى زكاة مسلم بالنص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خذ من الصبي والمجنو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نسوة واضرب عن المجو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كافر التاجر إن مر عل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اشرنا يأخذ عشرا انجل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ولو لم يكن ذا عليهم شرطا</w:t>
            </w:r>
            <w:r>
              <w:rPr>
                <w:rStyle w:val="FootnoteCharacters"/>
                <w:rStyle w:val="FootnoteAnchor"/>
                <w:rFonts w:ascii="Symbol" w:hAnsi="Symbol" w:eastAsia="Symbol" w:cs="Symbol"/>
                <w:rtl w:val="true"/>
                <w:lang w:eastAsia="en-US"/>
              </w:rPr>
              <w:footnoteReference w:customMarkFollows="1" w:id="2"/>
              <w:t>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لم يبيعوا عندنا ما سقط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لم يكونوا يفعلوا ذاك ب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ذا هو الصحيح في مذهبنا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أرضون عنوة إن فتح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لإمام خيرة ما رجحت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قسمها مع جملة الغنيم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وقفها في ذاك لا ظليمة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2" w:hRule="exact"/>
        </w:trPr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نيسة مذ هدمت يمتن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اؤها الحق إليه يرجع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بيوع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بيع قالوا مطلقا واختار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وق ثلاث يشرط الخي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باع في المبيع لو قد وق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مدة الخيار إن تصر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في الحكم عتق العب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ردد ولا تقل بفسخ العق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الم تحريمه يح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ذاك وطء أمة قد عد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فذ بالنص على الإطل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شتري إن جاد بالإعت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بيع لا يصح في جواب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سبق القبول للإيجا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يخ للفرق غدا يحق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ولو كابتعت لم يفرق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زاد عما اعتيد فاثبت تعد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يار غبن المشتري المسترس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لا وأخذ الأرش إن شا مطل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ضا له رد معيب حق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د قاله الشيخان فافهم مطلب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ك مأجورٌ قياس المذه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ل كان عند بائع في ما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خلف في العيب مع احتما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قول باليمين قول المشتر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حادث بعد الشرا في النظ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شتري فذاك لا يعلم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باع عبدا مستحقا دم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رشه لا بجميع الثم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تلوه مسشتريه ينثن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طراف شاة هكذا في المعن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مل المبيع كالإما يستثن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فعا به يصح في التفري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ايع يستثنى في المبي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ولا ولو أكثر في المقد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كان معلوما كسكنى الد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شرط النفع كحمل الحط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فالمشتري في المذه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من ضمان مشتر ذا يم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 سوى المبهم قبل القبض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از على الإطلاق فيما عر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ه قبل القبض إن تصر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ضا ببعض لا تبع تم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زافا الموزون والمك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فلس بالفلسين قل بالر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لك وافقنا في النق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  <w:lang w:eastAsia="en-US"/>
              </w:rPr>
              <w:t xml:space="preserve">والعبد لو كافرُ من كفار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 xml:space="preserve"> (</w:t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بيع العصير ابطله من خمار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 لا يكون ماضيا محق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بيل عقد البيع إن يتفقا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ردده تحظ بالخصال المنج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َقَدَاه فهْو بيع تَلْج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صورة اقتران ذا بالعق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ان ذا في نصه بالر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قدا بفوقه وأعل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ثله إذا أسرا ثم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صه السابق ذا موات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سر خذلا كالنكاح الآت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بل يحرم جا عن سل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يكره الرهن وبيع المصحف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 أتى بسلعة للناد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الحاضر القاصد بيع البادي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 جهله بسعرها يا قوم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صد البيع بسعر اليو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 يصح البيع نصا متق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اجة الناس إليها عند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ربونه يصح هذا الإعط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ائع دريهما من أعط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يمضه من ثمن محسو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رده ليس به مطلو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كل عشر درهم مسامحة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ره أن يقول في المرابحة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ل بل يحرم ذاك عنده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ذا هو المعني ده دوا زده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كذا يخبره بالنص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من يكون بائعا بالرب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بمثلها قد قصر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 اشترى ثوبا بنحو عشر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 لا يجوز نصا نق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ل كذا لا بكذا تحص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ادعى النسيان في مقا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عد الاخبار برأس ما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يخ لا لا بد من تبيين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رجع بالنقصان مع يمين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بل صلاح حالها المشتهر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اشترى شيئا كنحو الثمر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 تزد بتركه رد الش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شرط قطع كي يصح المشتر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صح لا كالبيع فالمح فر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هنها حتى بشرط الإب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زلت جائحة بها تُر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إن يكن بعد الصلاح المشترى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لك لا بد بالثلث تف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ن مشتر فوضعها لا ينتف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عد ذا كساده تبي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قد في المبيع حيث عي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ها فمنه عندنا لا يقب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حو الفلوس ثم لا يعام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قرض أيضا هكذا في الر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 قيمة الفلوس بوم العق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رده المبيع خذ بالأحس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ثله من رام عود الثم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صر في القرض عيانا قد ظ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د ذكر الأصحاب ذا في ذي الصو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في ازدياد القدر أو نقصان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ص بالقيمة في بطلان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دانق عشرين صار عش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 إن غلت فالمثل فيها أحر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ثلا كقرض في الغلا والرخ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يخ في زيادة أو نق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 قياس القرض عن جل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شيخ الاسلام فتى تيم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وض في الخلع والإعت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طرد في الديون كالصد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حو ذا طرا بال اختصا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غصب والصلح عن القصا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رره الأثرم إذ يحق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 وجا في الدَّين نصا مطل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ذاك نقص النوع عابت رخص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ولهم إن الكساد نقص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ما سوى القيمة ذا لا يجه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 ونقص النوع ليس يعق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قص نوع ليس بالخف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خرج القيمة في المث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وف انتظار السعر بالتقا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ختاره وقال عدل ما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/>
              </w:rPr>
              <w:t>نظمتها مبسوطة مطول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حاجة الناس إلى ذي المسأل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سلم والرهن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زنا ولا بالعكس نصا فاعلم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 المكيل لا يصح السل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ثمن يجعل للإثني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ك لا يصح في جنسي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الرهن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فيه لا نجز والضمنا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يبن لكل جنس ثم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قدر ما اتفق أيضا يحل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رتهن للرهن نصا يركب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منعها والإذن فيها مطلق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يان بذل مالك للنفق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دخل في الرهن بلا امتر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سب مرهون كالنم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كفالة والصلح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ضمن ما على الأصيل أص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إن لم يسلم كافل من كفلا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عليه الحد ليس يكفل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واء المطلق والمؤج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خراجه في الحكم لا يبا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ى طريق أعظم جنا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ضر أو لا فهما سي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ك في الميزاب كالدك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جار إن لم يك بالإضر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وضع الاخشاب على الجدار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 إن أباه بالتعني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 اضطرار منه للتسقي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رام عودا يجبر الممتن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بين شريكين جدار يقع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 يستر الأدنى عن العي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يلزم الأعلى من الجيران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صالحْ ببعض العي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قال صالحني بنصف الدي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 تصح فانتبه للشر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و إذن إبرا بلفظ الصل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صلح لا يصح في المنقو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دين إن يوصف بالحلو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جحه الجمهور بالدل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 بالبعض مع التأج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صل المقنع للخلا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ل بالجزم به في الكاف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ذاك نص الشافعي ينج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حح الإسقاط دون الأج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حوالة والوكالة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أبى فقوله لا يسم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على ملي من أحيل يتبع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درا به يبيع يا خلي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كل قدر للوك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زاد عن ذاك الوكيل في الش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باع بالأقل مما قد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زاد أو نقص في التمث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في مطلق التوك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ضمن النقص كذا ما زاد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ن ثمن المثل مضى انعقاد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 به الأكثر في الحالي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ذا هو المنصوص في القولي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 الشرا أيضا لهم محاق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يخ في البيع لهم مواف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 الوكيل باغيا معاند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ول لا يصح قولا واحد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خذه صح فيه لا تعان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قال بع ذا بكذا والزائ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الة تثبت قولا متق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شاهد مع اليمين عند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حجر والفلس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موته من أَجَل الديو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لا يحل ما على المديون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فسه وإن أبى فيجب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فلس ذو صنعة فيؤجر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دينه العقار والمتا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إن يكن في فلس يباع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ماله إليه ما يبتض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 له من حرفة فيدف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قراضه لثقة تبي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ل اليتيم للولي عند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قطع باشتراطه في المغن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ولان في اشتراط أخذ الره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 كتاب الشركة والمضاربة</w:t>
      </w:r>
    </w:p>
    <w:p>
      <w:pPr>
        <w:pStyle w:val="Style13"/>
        <w:jc w:val="both"/>
        <w:rPr>
          <w:b/>
          <w:b/>
          <w:bCs/>
          <w:lang w:eastAsia="en-US" w:bidi="ar-EG"/>
        </w:rPr>
      </w:pPr>
      <w:r>
        <w:rPr>
          <w:b/>
          <w:bCs/>
          <w:rtl w:val="true"/>
          <w:lang w:eastAsia="en-US" w:bidi="ar-EG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ى الشريك صححوا وأطلق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 اشترى مضارب من يعت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و كان ذا ويعتقوا علي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بلا إذن أتت إلي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ه الشريك ثم ربحٌ ظه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إن تعدى عامل ما أمرا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ربح للمالك نصا نق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أجرة المثل له وعنه 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أن ذاك ربح ما لا يضم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بل صدقة ذا يحس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أبى وجاء أعني ضر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ضارب فلا يضارب آخرا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شركة الأول قل يعو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أول فربحه مردو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يكه وقال ذا ربح ج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إن دفع المضارب المال إلى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بل باليمين في المق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م ادعاه أصلَ رأس الم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حح بلا خلط وتاو يضم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في اشتراك المال حيث عينا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خذ حماري واجتهد في البرك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على الدواب عقد الشرك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يشرطا جزءا عليه اتف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صح ذا بينهما ما رز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ضا ودفع الغزل للنساج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دفع عبد فعلى المنهاج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ياطه يجيد فيه العم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أن تدفع الثوب إل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ربحه بالنصف أو ما اتف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نحو ذا يقول حيث نف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سيد يلزمه مأذونه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في عنق للعبد قل ديونه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إجارة والمساقاة والمزارعة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جارة جاز لإرضاع الول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زوج على زوجته حيث عقد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لثلْث أو كالنصف أو ما قدر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ببعض ما تخرج أرض تؤجر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ؤْجرا اسقط أجرة مكم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بل انقضاء مدة إن حوَّ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حت بذا قد جاءنا الحديث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سب حجام فقل خبيث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طعم للعبد وللبهائ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كلا لحر ليس بالملائ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عقدها ليس بعقد ماضي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حرم نصا جاء قال القا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عقد لا بغيره اكره جزم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له قوم وقوم حرم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قدها يصح فيما حق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ذهب الشيخين فاكره مطل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وازه ففي الأصح قد رع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قد المساقي وكذا المزارع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ما الجذاذ في الإطل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دنا العامل والمساق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لحصد والأول فيه الن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يخ للعامل بل يخت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ببعض ما تخرجه المزارع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صح في الأرضين أن يزارع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ِن ذا وقالا لا يصح ذلك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ع النعمان ثم مالكْ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ل لا يصح فيه أيض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افعي وافقهم في البيض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ذهبنا به إذا ينفر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ذاك باب كامل مطر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غصب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دم المثل فحقق نق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تلف المغصوب وهو مث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يوم غصب أو بأقصى القي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ضمن بالقيمة يوم العد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ضمِّنْه بالقيمة يوم التل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يكن كالثوب مثل منت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على الذي غر فقل يحور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هر إن ضمنه المغرو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ن العبيد في صحيح النقل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فدِ أولادا له بالمث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ليس كالباني أو كالناصب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احترام احكم لزرع الغاص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جرة المثل فوجه مرع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شاء رب الأرض ترك الز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قيمة للزرع بالوف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ملكه إن شاء بالإنف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أو ضرب الفضة أو صك الذهب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صنع الغاصب بابا بالخش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زائد شارك نصا ظه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حاك غزلا أو لثوب قص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صر الشيخان للمناف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جحه الأكثر في الخلا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مالك إن ظن بالإعل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يبر في المغصوب بالإطع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يخ بالعروض أيضا نص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بالنقود غاصب إن تجرا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ع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ه وفي المودع جاء الن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ربح بالمالك قد يخت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ْ نقدها في أشهر قد حر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عين أو في ذمة كان الش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ذا على الأصول فرع مشك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بذا جزمًا كثير نقل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كسر لا ضمان في المشهو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آلة اللهو فكالطنبو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  <w:t>{</w:t>
      </w:r>
      <w:r>
        <w:rPr>
          <w:b/>
          <w:bCs/>
          <w:rtl w:val="true"/>
          <w:lang w:eastAsia="en-US" w:bidi="ar-EG"/>
        </w:rPr>
        <w:t xml:space="preserve"> </w:t>
      </w:r>
      <w:r>
        <w:rPr>
          <w:b/>
          <w:b/>
          <w:bCs/>
          <w:rtl w:val="true"/>
          <w:lang w:eastAsia="en-US" w:bidi="ar-EG"/>
        </w:rPr>
        <w:t xml:space="preserve">ومن باب الشفعة </w:t>
      </w:r>
      <w:r>
        <w:rPr>
          <w:rtl w:val="true"/>
          <w:lang w:eastAsia="en-US" w:bidi="ar-EG"/>
        </w:rPr>
        <w:t xml:space="preserve">} </w:t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 xml:space="preserve">بشفعة أخذا على المرضي </w:t>
            </w:r>
            <w:r>
              <w:rPr>
                <w:rtl w:val="true"/>
                <w:lang w:eastAsia="en-US" w:bidi="ar-EG"/>
              </w:rPr>
              <w:t>(</w:t>
            </w:r>
            <w:r>
              <w:rPr>
                <w:rtl w:val="true"/>
                <w:lang w:eastAsia="en-US" w:bidi="ar-EG"/>
              </w:rPr>
              <w:t>ص</w:t>
            </w:r>
            <w:r>
              <w:rPr>
                <w:rtl w:val="true"/>
                <w:lang w:eastAsia="en-US" w:bidi="ar-EG"/>
              </w:rPr>
              <w:t>)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يس على المسلم للذم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ا حيلة بعد الطلاب بالوف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مشتر للشقص إن قد وقف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صدقات للفقير ذاهبةْ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بطل حق شفعة كذا الهبةْ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قاضي قال النص في الوقف فقط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جمهور الاصحاب على هذا النمط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صفقة فللشفيع ما يرى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شقصين في أرضين من قد اشترى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آخر لمشتريه ينبذ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واحد إن شا بقسط يأخذ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</w:tbl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  <w:t>{</w:t>
      </w:r>
      <w:r>
        <w:rPr>
          <w:b/>
          <w:bCs/>
          <w:rtl w:val="true"/>
          <w:lang w:eastAsia="en-US" w:bidi="ar-EG"/>
        </w:rPr>
        <w:t xml:space="preserve"> </w:t>
      </w:r>
      <w:r>
        <w:rPr>
          <w:b/>
          <w:b/>
          <w:bCs/>
          <w:rtl w:val="true"/>
          <w:lang w:eastAsia="en-US" w:bidi="ar-EG"/>
        </w:rPr>
        <w:t xml:space="preserve">ومن باب اللقطة وإحياء الموات </w:t>
      </w:r>
      <w:r>
        <w:rPr>
          <w:rtl w:val="true"/>
          <w:lang w:eastAsia="en-US" w:bidi="ar-EG"/>
        </w:rPr>
        <w:t xml:space="preserve">} </w:t>
      </w:r>
    </w:p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إن يخف عاد عليها شطط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عندنا الأفضل ترك اللقط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ربها يظنها في هلك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إن تقف بهيمة بمهلك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نقول فرق بينها والعب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آخذ يملك لا بالر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حولا فقهرا ذو الغنى يملكه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لتقط الأثمان مذ عرفه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تملك بالضمان إن لم يب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شاة في الحال ولو في المص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حريمها معها بذرع يسلك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حفر بئر في موات يملك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إن تكن عادية خمسون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خمسة تملك والعشرون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</w:tbl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  <w:t>{</w:t>
      </w:r>
      <w:r>
        <w:rPr>
          <w:b/>
          <w:bCs/>
          <w:rtl w:val="true"/>
          <w:lang w:eastAsia="en-US" w:bidi="ar-EG"/>
        </w:rPr>
        <w:t xml:space="preserve"> </w:t>
      </w:r>
      <w:r>
        <w:rPr>
          <w:b/>
          <w:b/>
          <w:bCs/>
          <w:rtl w:val="true"/>
          <w:lang w:eastAsia="en-US" w:bidi="ar-EG"/>
        </w:rPr>
        <w:t xml:space="preserve">ومن باب الوقف </w:t>
      </w:r>
      <w:r>
        <w:rPr>
          <w:rtl w:val="true"/>
          <w:lang w:eastAsia="en-US" w:bidi="ar-EG"/>
        </w:rPr>
        <w:t xml:space="preserve">} </w:t>
      </w:r>
    </w:p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ى من الوقف عليه جعل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لك في الوقف فقل ينتق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فقة عليه لا تواق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وقف إن يستثن منه الواق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ل أو معظمه يبا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الخراب ان زال الانتفا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شترى بالثمن النظي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شرط أن لا يرتجى التعمي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مرض الموت إذا الثلْث و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ى ذوي إرث فمن قد وق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جيز أو رد على السو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صبح ذا وليس كالإيص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  <w:t>{</w:t>
      </w:r>
      <w:r>
        <w:rPr>
          <w:b/>
          <w:bCs/>
          <w:rtl w:val="true"/>
          <w:lang w:eastAsia="en-US" w:bidi="ar-EG"/>
        </w:rPr>
        <w:t xml:space="preserve"> </w:t>
      </w:r>
      <w:r>
        <w:rPr>
          <w:b/>
          <w:b/>
          <w:bCs/>
          <w:rtl w:val="true"/>
          <w:lang w:eastAsia="en-US" w:bidi="ar-EG"/>
        </w:rPr>
        <w:t xml:space="preserve">ومن باب الهبة </w:t>
      </w:r>
      <w:r>
        <w:rPr>
          <w:rtl w:val="true"/>
          <w:lang w:eastAsia="en-US" w:bidi="ar-EG"/>
        </w:rPr>
        <w:t xml:space="preserve">} </w:t>
      </w:r>
    </w:p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أنثيين مثل حصة الذك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طية الأولاد جازت في الأث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س يمضى إذ به يم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ينهم فيحرم التفض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ذاك بالعدل وبالسدا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سائر الورّاث كالأولا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قدر ما يحتاج أو بالزائ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مال ولد جاز أخذ الوال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ينئذ لا يثبت الخلا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ا إذا ما حصل الإجحا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يونه حتى القروض ذاهب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يملك ابنٌ لأب مطالب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وصايا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هم سوى من بالحياة يص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يوص للقريب قل لا يدخ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رابة الأم إذا ممتنع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 تكن صلاته منقطع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جهة الآبا ولا توار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مم الباقي من الأقار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 أهيل قربه يعز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 القريب كافر لا يدخ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سدس يعطى حيث كان القس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قال في الإيصا لزيد سه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فرائض والمواريث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76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بنها حي به لا تكترث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جدة ام الأب عندنا ترث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ستحق ما بكفر حر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بل قسم الإرث من قد أسل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م ندر من بموته قد سب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وت جمع غرقا أو حر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 نعد ميراثه من صحب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ث لبعض بعضهم من صلب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مثل حرب غالبا لا يرج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خبر المفقود مذ ينقط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قسم الميراث حقا لا وز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أربع من السنين ينتظ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وجته حتى ببعل دخل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أتى من بعد ما تربص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أخذها إن شا برد الثان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قدة السابق في الزم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مضها للثاني في ذا خي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يرد قبضا لما قد أمه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غير محتاج إلى الأم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ضربها المدة في الإي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مام تسعين سنينا ينتظ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تكن غيبته لا للخط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صبة الأم يعصبو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لد اللعان إذ نفو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ثلث للأم وما بقي 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 يخلف أمه وخا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ذكرين في تراث قس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ف لحمل وارث نصيب 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عن إرثه لا ينته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بعضه حر فورثه ب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قدرها فالحكم بالسو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حجب بما فيه من الحر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ثلث والرُبُعُ لابن ينج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خلف ابنا ولخنثى مشك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صف الذي لذكر وأنث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ربع والسدس إذن للخنث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صا أتانا فيهما قد نق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ديته إن قت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مانع للإرث بالول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 اختلاف الدين في الآر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بنه ورثهما إيا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خلف المولى أبا مولا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باقي للإبن بلا مح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والد المولى فسدس الم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فارة أو من زكاة مطل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إرث بالولاء ممن اعت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كسه الشيخان قالا أو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الولا ورث لبنت المول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أول المنصور في الخلا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في الخرقي والشاف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تله ورثه نصا نق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قتل إن لم يك مضمونا عل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رابتان إرثها قل به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دتان اجتمعا لاحداه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ثلثه الأخذ بهذا أحر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سدس ثلْثاه لها والأخر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7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أبواب العتق والتدبير والكتابة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ظهر بالقرعة من قد كت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نسي المعتق أو قد أبه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يبطل القرعة في الإم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طْؤه أولى على السو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ف فقل يعتق لو لم يقب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قال عبدي أنت معتوق عل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في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وعليك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لا بألف فاعل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ألف لا تلزمه أيضا ك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نينها يصح هذا المعن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امل في العتق أن يستثن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ذكره أئمة أذاع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 عتقه بدونها إجما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ثبت والتدبير بالوف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حَلِف مع شاهد الإعت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اجب إيتاء ربع الم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كتابة الموا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كن يقوم المشتري مقام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يعه يجوز لا ملام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بيح ذا وفيه لا معاتب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َن شَرَطَ الوطء على المكاتب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ضا كذاك الخلق لا يسأله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شرطه أن لا يسافر يلز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جزا ولو بغير إذن راغب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ركا من رام أن يكاتب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قدر ما كاتب في المجو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باليمين القول قول </w:t>
            </w:r>
            <w:r>
              <w:rPr>
                <w:rtl w:val="true"/>
                <w:lang w:eastAsia="en-US"/>
              </w:rPr>
              <w:t>الس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ان ذو عيب به لا يرت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عتق مذ كان بأخذ العوض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مته والأرش بالإمساك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سيد في رد ما هو شاك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بن أخ كذاك أم وأ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صح أن يشتري المكات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عتقوا عند الأدا بعتق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م أرِقّا معه برق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نكاح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فظ النكاح جاء نصا سم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قيقة في العقد والوطء م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تائق كخائف السفا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طلق الوجوب في النكا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أنها رواية شهير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جحها طائفة كثير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بن أبي موسى فقال الأظ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بد العزيز جازم مقر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مفردات واضحا وانتص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بن عقيل وابن نصر نصَ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 سنة في فرقة الأعي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غيرهم لكن أبى الشيخ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ل لا يصح واترك التلاح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قدم القبول في النكا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من بها الإيصاء والإسنا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ية النكاح تستفا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زوج لو لم يك بالمنصو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ملك الإجبار مثل الموص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لم تكن مع الولي مجبر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نت تسع إذنها معتبر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لم تُقِمْ بتوبة تعويجَ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انية فلا يجز تزويج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و وكيل ليس بالمواف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 يصح عقده من فاس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زويجها من مسلم مبج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افر لابنته فلا ي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جد في الشرح كذا جواب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نص والقاضي كذا أصحاب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وزا هداية قد تب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حرر والمغني في ذا اجتم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خالف الشيخان في الشرط فقط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فارة النكاح فيه تشترط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أخ على أبيه يعد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كن لمن لم يرض فسخ العق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 لا يرى مزوجا إلا ب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 يشترط عليه في كتاب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يخله طرا من الأسف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يشترط لا يشتري السرار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لم يفي خياره قد انعق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يشرط السكنى بدار أو بل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ست اليدان من ضرورت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جهها ينظر من مخطوبت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ا لأب وذا لأبوي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أخت إن كانت لأخوي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شيخ لابن الأبوين قد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ما وليان لها ورب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صلاة الميت لا تناف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مل عقل فعلى الخلا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ف أو يبيع جبرا يج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عبده الإعفافَ منه يطل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قد على الحرة قالوا أبط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يث عقْد أمة تخل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زويجه وعقده فيبط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رية بأختها لا يجم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رم على المسلم ذي البل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فرة وأمها حرب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ثل الزنا إياك أن تواط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تشر التحريم باللواط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وطئه الثيب في مدت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ختلف العنين مع زوجت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 أبى فقولها المرضي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خلو بها أو يخرج المني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ص فيه واضح في الخرق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ثبت الفسخ بعيب الفت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عادم الزوجة أو للأم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باح الاستمنا لخوف العن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ab/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صداق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عقد النكاح والإعت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قال عتق أَمَتي الصد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والد تزويج حتى بالغ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دون مهر المثل في المبالغ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 الدخول حيث رد العق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اكح بغير إذن عب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ضى بذاك جامع القرآ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زوجة من مهرها خمس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صح والمحل في الفر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أطلق التأجيل في الصد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را لها قيمته فيما اشت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هر عبدا عينوه فظ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مهر مثل مطلقا لا يحل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قدر ما أصدق حيث اختل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ولو حائض كانت نقل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خلوة الزوجين مهر يكم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في نكاح فاسد قد كان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أحرمت بالحج أو قد صام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ظر للفرج في التمث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ضا كذا يكمل بالتقبي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ؤخذ لا بأول أو ث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زائد المهرين في الإعل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 باب الوليمة وعشرة النساء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} </w:t>
      </w:r>
    </w:p>
    <w:p>
      <w:pPr>
        <w:pStyle w:val="Style13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باحة للختن أو للقاد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غير عرس سائر الولائ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نص والشيخ لندب يذه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إجابة لا تند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واجب في أربع شهو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طء زوج فعلى الشهو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منزل الزوجة بل في المضج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مبيت ليلة من أرب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وجته في الفسخ بالخي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رك ذا حتى بلا إضر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شرع في أسفاره ما عذ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ستة قد غاب عنها أشه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على كاس لها وطاع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ضا لها الفسخ بإذن الحاك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 كتاب الخل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} </w:t>
      </w:r>
    </w:p>
    <w:p>
      <w:pPr>
        <w:pStyle w:val="Style13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7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الطلاق عندنا ذا أبد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خلع فسخ لا ينقصْ عدد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داقها المعهود فيما قد خ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كره الخلع بما زاد عل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طلقة أجابها محق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لاثا ان قالت بألف طل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اقع إجماعا الطل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ثل على ليس له استحق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ضرتها فلازم توثيق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شرطها مع ألفها تطليق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مرض ملك من التراث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ع بما زاد على الميراث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باقي مردود لإرث لا شطط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زوج قدر إرثه منها فقط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لك طلاق لو بلا نو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ى ابنه المجنون والأطف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عد ذا أبانها فرا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صفة من علق الطلا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ادت بما علق نصا سم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خلع او ثلاث ثم ارتج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مع الوجدان في الفر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وجدت فأفت بالطل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طلاق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لاقه واردده من سكر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صح من مميز الصبي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إليه قد آذن </w:t>
            </w:r>
            <w:r>
              <w:rPr>
                <w:rtl w:val="true"/>
                <w:lang w:eastAsia="en-US"/>
              </w:rPr>
              <w:t xml:space="preserve">بالرجوع 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صح عنه عدم الوقو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ول هذا أكبر الظنو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س إلا ذاك للميمون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بن عقيل ناصر مواف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ذاك مجزوم به في الشاف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ختارها الخلال ثم القا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قال ذا طلاق ماض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 له أجبن عن جواب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رة لاسحاق من أصحاب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القة أو نسي المطلق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يقل إحداكما وأطلق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طئه لا ينفها معْ إثم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رعة تخرج ما في زعم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مات وارث بها فيمنع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تمت واحدة فيق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ل مالي نية في نفس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قال أنت طالق بأمس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أكثر نفوه إلا القا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مقصدي وقوعه في الما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ردها لا تنف من حل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اهب الزوجة للأها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جعية في نصه المنقو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حدة تطلق بالقبو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وي الطلاق قل ثلاث يا فت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ناية ظاهرة من قد أت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لاقها حتى ولو ما دخل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كان في جوابه إذ سأل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طلق حتى ما نوى الفرا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خطه مَن كَتَبَ الطلا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تزوا العقود في الترجي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دخله الأصحاب في التصري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طلقي إن شئت لا عليك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يقل أمرك في يديك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ملك الثلاث أيضا عدد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ها تملك هذا أبد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أنه بذاك قد أرضا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 لم يقل فسخت أو يطا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الثلاث لا إليه يلتف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يقل لم أنو ما به قض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ية التطليق فيهم مطْلق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يقل إمرأتي مطلق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اسه التحرير في إمائ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طلق الجميع من نسائ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غيرها بعد اعتداد ألح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حدة من أربع من طل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 الأولى من قرعت فتمن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ت ثم اشتبهت فيق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ديدة ربع بالاتف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قسم الميراث للبواق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ا ان تشائي فثلاث حق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حدة من قال حيث طل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وقع بها الثلاث نصا ثبت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 تقل شئت ثلاثا يا فت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و ظهار ليس بالطل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حرم الزوجة في الإطل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و بقتل عندنا ترد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 بإكراه أتى الوع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رجعة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ما بها لعدة أذاع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خلوة يحصل الارتجا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د جعلوها ومضى منقول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أكثر الأحكام كالدخول</w:t>
            </w:r>
            <w:r>
              <w:rPr>
                <w:rtl w:val="true"/>
                <w:lang w:eastAsia="en-US"/>
              </w:rPr>
              <w:br/>
            </w:r>
          </w:p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أبواب الإيلاء والظهار والكفارات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حوه من حج او إعت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لا يطا الحالف بالطل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يكون حالفا بال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أثبت الإيلا له فلا ه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ت كظهر أبتي فقل ل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مرأة تقول تعني بعل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ظهارها فيه خلاف جار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لزمها كفارة الظه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الصبي العاقل المخت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دنا المشهور في الظه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ثل الطلاق إذ هما سو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صح أيضا هكذا الإيل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صلا فجَوِّزْه وبالسوي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رام تكفيرا فبالدقي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خرقي قال بالجواز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عندنا قولان في الإخباز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تق فنصف اثنين فيه يرتض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يث في كفارة تمحض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ما أخر أيضا أوجب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ك عن كفارتيه رقب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و حقيق من ذوي الإعد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طفل إن لم يغذ بالطع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جد في الزكاة لا يوات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منعه من كفارة زكا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فطر سفر فالبنا إذ يرج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تابع الصيام لا ينقط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رمضان صومه ما أبط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فحيث ما تخل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كنت للتحقيق بالمر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ففطر يوم الع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بالأدا الإيسار والإعس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حالة الوجوب الاعتب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عتق حتم لذوي الأمو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بل بأغلظ الأحو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أبواب اللعان القذف ولحوق النسب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 يصح جاءنا إطلاق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في حمل وكذا استلحاق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ه به في زمن تقد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بعيد الوضع جوز ضد م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زنا فقاذف يح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ذف المحصن فيما يبدو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حد نصا ليس بالمكذو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ذف الخصي والمجبو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ذفه يحد لا تمان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صبي مثله يجام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حد إن شاء وعنه ما ع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أم حر مسلم من قذف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مسها الإرقاق أو قد مات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ولو ذمية قد كان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بآبا صح ذا في النق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فة إن ألحقت للطف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ندنا معتبر في المذه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مكان وطء في لحوق النس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زوجها يقيم في الحجاز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مرأة تكون في شيراز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يوم عقد واضح في النظ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 تلد لستة من أش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بد أن تمضي في التقدي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مدة الحمل مع المسي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لك والشافعي واف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مضتا غدا به ملتح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دتان إن مضت لا يلح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دنا في صورتين حقق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سيره لا يخف عن عي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كان كالقاضي وكالسلط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حوه فامنع ولا ترا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غاصب صد عن اجتما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عدد والاستبراء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جعتها باقية فيما نق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بالحيض من تعتد إن لم تغتسل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قْدُ غيرٍ فاسدٌ قد سم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أكثر الحيض ولو قد قط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م تميز سنة في المد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تستحض ناسية معتد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دّم في المقنع والمحر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بل ثلاثة بالأش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بل بحيضة محقق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انية تعتد كالمطلق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م انقضت عدتها محق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مرض الموت إذا ما طل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تد أيضا عدة الوفا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بعد ذا إن عد في الأموا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م أبان ولها ما واق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جعية في عدة من راجع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 رأى استئنافها ما رف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دتها تبنى على ما سبق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هران بل ثلاث في المحر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مة معتدة بالأش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ا على زوج إذا أحبل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بتوتة الطلاق لا سكنى ل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منزل الزوج قد أعد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ك لا يلزم أن تعتد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قرء إذ تعنى انقضاء العد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ل ما تصدق المعتد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حظة يقبل ذا يقي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سع من الأيام مع عشري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تدري ما له يقينا رف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مة حيض بها مرتفع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سعة للحمل زادت شه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شهر عشرة تستب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رضاع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حرمة الرضاع ليست تسر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بن ثاب لنحو البك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عكس في المغني فقال الأظ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صوصه هذا عليه الأكث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نفقة والحضانة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حالة الزوجين فيما ذكر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فقة الزوجات قد تعتب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جعل الزوجة بالخي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طع الإنفاق للإعس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غير تأجيل إلى مآ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شاءت الفسخ ولو في الحا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ما ينفق في المجو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وزوجة العبد بإذن </w:t>
            </w:r>
            <w:r>
              <w:rPr>
                <w:rtl w:val="true"/>
                <w:lang w:eastAsia="en-US"/>
              </w:rPr>
              <w:t>الس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لا وفي نهارها ما سلم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سلم السيد للزوج الأم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سيد النهار فيما حقق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زوج في الليل عليها ينف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وب إنفاق عليهم ج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لْده الكبار كالصغ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زُمَنا بفقرهم أبان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أصحا أقويا لو كان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ر العمودين على المرات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وب إنفاق على الأقار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نص عن أحمد فيه قد نم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قيد بالإرث لا بالرح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 بقدر إرثه سينف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ارث غير أب إذ أنفق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ثلْث الانفاق عليها قدر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بنت أيسار أخوها معس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عكسه لا تك بالمعان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عفاف إبن لازم للوال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بإعفاف على الإطل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طرد من ألزم بالإنفا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قبح او من عجز بر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حرة يعف أو سري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تقه أو من يرثه بالو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فاق معتوق فقير فعل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غير تخيير أتى في المذه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ضانة لبنت سبع لأ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جنايات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أصبع أخرى بذا تآكل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قطعت أصبعه ثم سر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انِ من ذا ما له خلا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في اصبعين يجب القصا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دية فواحد لا يفر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قتل عمد واجب فالقو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ئمة العلم إليه ذهب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فالقصاص عينا يج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ضمِّنْه في الأحوال غير حائ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طع الولي طرفا من قات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م سرى فهدر قد نص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بل اندماج الجرح من يقت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حبس الدهرَ بما قد فع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مسك القتيل حتى قُت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ديات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صل وكل منهما مقد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 الديات غنم وبق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قر تعد مائت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در الشياه فإذن ألف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 تعدَّ مائتان فانق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ولان أيضا عندنا في الحل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حرم والأشهر الحر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غلظ الديات في الإحر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رحم محرم في الحر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ين تغليظين فاجمع واقس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لْث يزاد الأصل بالميز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صفة التغليظ بالأثم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ديته تُضْعَف فيما نقل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ذميا المسلم عمدا قتل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ذاك حقا قد قضى عثم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حيث انتفى القتل فذا جبر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سيدَها في خطأ للرش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إن قَتلت في الحكم أمُ الول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قيمتها تلزم في المقا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و كان عمدا فعفوا للما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لزمها إذ ذاك في الحالي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و دية فأَنقَصُ الأمري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عينَ صحيح قودٌ ما شُرع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أعور العين إذ ما قَلع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في الخطا نصف بلا خلاف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ل دية في عمده بالواف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قلعه عينيه قال القاض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ديتان فقياس ماض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عينه تقلع ليس إل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إن أبى إلا قصاصا عدل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فيهما في النص كل الدي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ثندوتا الرجال مثل المرأ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عين إن كان بها لا يبص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في اليد الشلا كذاك الذك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ذا لسان أخرس لا ناطق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سنه السودا فكن موافق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ثلْث من الديات عن يقي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ذكر الخصي والعني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مثل ذا عن الإمام أسند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أصبع زائدة كذا ي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يس كشلا فاصغ للفرق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حكومة فقدم الشيخ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ذاك في ترقوة نشي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كسر ضلْع واحد بعي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ذلك الزند من البعر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فخذ والساق ففيه اثن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ه كذا والظفر في الرجلي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واحد الأظفار في اليدي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إلى فويق ثُلُث من دي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رَجُلٍ أرشُ جراح المرأ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 بعد ذا في سائر الأحوا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ثم على النصف من الرجا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بعد عتق مات منها إذ سرت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في يد العبد إذا ما قطعت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أخذها المولى بحكم الشر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قيمته تلزم يوم القط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و نفسه فذا من انحراف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إذا جنى المرء على أطراف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ضمن الوارث نفس القات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ضمن الأطراف للعواق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قدما ذا يا ذوي العرف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عنه بل يهدر والشيخ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لو بصوت منكر روع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بالغ العاقل من أفزع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نفسه أو غيره أبان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مات أو منها جنى الفزع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تحمله عاقلة بشرط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المفزع الضمان ليس يخط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حدث قل بغائط أو ريح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ذاك من تفزيع او تبريح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عاقلة الجاني لهذا يضمن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ذاك ثلُث دية قد عين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بى الرفيق البذل بالإكر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 كان مضطرا إلى الطع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إلا إذا كان بذي الضرور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إن يمت يضمنُه بالدي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نصه مجرد العداو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عندنا فاللوث في القسام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عمد او في خطأ ذا قد نف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نساؤهم لا يدخلوا في الحلف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شيئا ولو ضاقت على جنايت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جاني لا يحمل مع عاقلت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أجل صيد أسد قد أضمر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حديث من لِزُبْية قد حضر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منهمُ من ارتمى علي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تزاحموا لينظروا إلي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رام أن ينجو فما تعوق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كنه بواحد تعلق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ثالث لرابع قضى العجب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هكذا الثاني لثالث جذب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رهط من فوقهمُ يعدد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قَتل المجموعَ ذاك الأس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صاحبكم قاتلهم لا يغض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قول بعض منهمُ لبعض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ربع وللثاني فثلث ينجل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قضى عليٌ بينهم للأو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رابع له تمام الدي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نصف للثالث في المسأل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عواقل القوم بها يلتزم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كل ذا على الذين ازدحم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مَّا إليه رفعوه وارتضى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ثم أقر المصطفى هذا القض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قال لا يدفع هذا المسن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هكذا رواه حقا أحم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</w:tbl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  <w:t>{</w:t>
      </w:r>
      <w:r>
        <w:rPr>
          <w:b/>
          <w:bCs/>
          <w:rtl w:val="true"/>
          <w:lang w:eastAsia="en-US" w:bidi="ar-EG"/>
        </w:rPr>
        <w:t xml:space="preserve"> </w:t>
      </w:r>
      <w:r>
        <w:rPr>
          <w:b/>
          <w:b/>
          <w:bCs/>
          <w:rtl w:val="true"/>
          <w:lang w:eastAsia="en-US" w:bidi="ar-EG"/>
        </w:rPr>
        <w:t xml:space="preserve">ومن كتاب الحدود </w:t>
      </w:r>
      <w:r>
        <w:rPr>
          <w:rtl w:val="true"/>
          <w:lang w:eastAsia="en-US" w:bidi="ar-EG"/>
        </w:rPr>
        <w:t xml:space="preserve">} </w:t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7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الجلد والرجم له يجتمع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 جمع الإحصان والزنا مع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لو بعقد قتلُه حتما نم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وطؤه ذا رحم محر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و نحوها في ذاك حد منك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خت الرضاع من أتى بالملك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إذنها مع علمه بالحرم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وطؤه جارية للزوج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ائة سوط جا حديث مسن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الرجم منفي ولكن يجل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ذاك في المنصوص قوم عد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من أتى بهيمة يح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غيرهم يقول عزرو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منهم القاضي وينصرو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ذاك لا يسقط حدا عندن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رجل أكرهه على الزن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و غيره من عصبة قد كان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ا فرق إن أكرهه السلط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لو ترجى البرء لا ينتظ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مرض فالحد لا يؤخ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في النفاس هكذا يق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حالة شفعت به الأسق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لحرم الشريف نعم الملتج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 وجب الحد عليه فلج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ترك بيع والشرا كي يخرج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لم يقم عليه لكن يحرج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وافق النعمان في القتل فقط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على السوا كل الحدود لا شطط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جميعها إذ ينتفي المل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مالك والشافعي تق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إقامة الحد فلا توات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هكذا في بلد الغزا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دار الاسلام به فيوقع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ل يضبط الحد إلى ما يرجع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زاني والسارق من ذا الضرب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توبة يسقط حد الشرب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7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</w:tbl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  <w:t>{</w:t>
      </w:r>
      <w:r>
        <w:rPr>
          <w:b/>
          <w:bCs/>
          <w:rtl w:val="true"/>
          <w:lang w:eastAsia="en-US" w:bidi="ar-EG"/>
        </w:rPr>
        <w:t xml:space="preserve"> </w:t>
      </w:r>
      <w:r>
        <w:rPr>
          <w:b/>
          <w:b/>
          <w:bCs/>
          <w:rtl w:val="true"/>
          <w:lang w:eastAsia="en-US" w:bidi="ar-EG"/>
        </w:rPr>
        <w:t xml:space="preserve">ومن باب القطع في السرقة </w:t>
      </w:r>
      <w:r>
        <w:rPr>
          <w:rtl w:val="true"/>
          <w:lang w:eastAsia="en-US" w:bidi="ar-EG"/>
        </w:rPr>
        <w:t xml:space="preserve">} </w:t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 سارق النصاب الاعتبا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مرتان عندنا الإقرا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سرقوه حدهم أن يقطع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قوم في النصاب حيث اجتمع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صحابنا في ذاك لم يفرق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إن جمعوا في الأخذ أو تفرق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قطع كالسارق بالسوي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عندنا فجاحد العاري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شيخ في جمع فلا قد صحح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نصه جزما فقوم صرح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ضمانها بالقيمتين جا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سارق الثمار من أشجا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أخذ هذا فانتفاء القط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ذلك النص أتى في الزر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 غير حرز أخذها العدو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ذاك في الماشية الضما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جميع ما من غير حرز يسرق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فرقة من صحبنا قد ألحق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</w:tbl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  <w:t>{</w:t>
      </w:r>
      <w:r>
        <w:rPr>
          <w:b/>
          <w:bCs/>
          <w:rtl w:val="true"/>
          <w:lang w:eastAsia="en-US" w:bidi="ar-EG"/>
        </w:rPr>
        <w:t xml:space="preserve"> </w:t>
      </w:r>
      <w:r>
        <w:rPr>
          <w:b/>
          <w:b/>
          <w:bCs/>
          <w:rtl w:val="true"/>
          <w:lang w:eastAsia="en-US" w:bidi="ar-EG"/>
        </w:rPr>
        <w:t xml:space="preserve">ومن باب التعزير والمرتد والمحاربين </w:t>
      </w:r>
      <w:r>
        <w:rPr>
          <w:rtl w:val="true"/>
          <w:lang w:eastAsia="en-US" w:bidi="ar-EG"/>
        </w:rPr>
        <w:t xml:space="preserve">} </w:t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واجب إيقاعه لا يدف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الضرب فالتعزير حيث يشر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رق للقبيح من فعلت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ا ولد المرتد في ردت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النص فيه عدم المل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دار حرب كان أو إسل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بلد إذا أقاموا يمنع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نفي المحاربين حيث يشر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حبس لا يفيء بالمرا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تشريدهم في سائر البلا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</w:tbl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أشربة والأطعمة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لاثة فشربه حر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ى العصير إن مضت أي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 النبيذ مثله في النق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و لم يكن يسكر أو لم يغ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 لدوا أو عطش ما سلم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شرب خمر مطلقا محر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جس أو تصد بالإحباس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لالة من سائر الأجناس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ك والبيض فأيضا قد عن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حمها يحرم شرب اللب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جس إن تسق فلا تمار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فالزرع والثما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ال من الناطور والحيط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يمر المرء بالبست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بلا إذن ولا اضطرار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جوز أكل الرطْب من ثمار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أشهر كذاك حلب الض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غير تضمين كذا في الز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مسلم آخر وهو حاض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يمر مسلم مساف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 أبى بدينها يطال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يلة الضيف فحق واج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زومه حتى لسقي الز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ذل فضل الماء جا في الش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نيٌّ الطالب أو صعلوك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ذا ولو منبعه مملوك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صيد والذبائح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صيد للمالك إذ ير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آلة غصب فمن يص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حرم قتيله لا يؤك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ب بهيم صيده قد نقل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م يسم قل ولو أغفل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آلة الصيد فمن أرسل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ذبح ليس هكذا قد جعل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يده محرم لا يؤك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ْ فاقد لآلة الذباح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صيد إن أثخن بالجراح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ِلُه فالخرقي ينق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شلى عليه الكلب حتى يقت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ذبح إلا ما أتى في النق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واب بحر شرطها في الح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مات أو في الماء لا تبيح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 تردى صيد او مذبو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طئًا يكون مخرجا للرو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اك دوس صيد او مذبوح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غير أهل الذبح في الأحزا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م أب من كان للكتاب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آكله يلحقه الآث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يده وذبحه حر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باح قد قالوا بلا نزا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بيحة الأخرس بالإجما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نه إلى السما يشي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ما أصحابنا يشير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إيمان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اليمين مانع الدخو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عقد اليمين بالرسو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حنث والكعبة عن إمام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تا فبالمسجد والحما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دا وذا الشيء لآكلن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الف عبدي لأضربن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يومه بحنثه فقولو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مات أو قد تلف المأكول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حنث بالإرسال في الأيم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نع الكلام من فلا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يه كالكتْب فلا يمار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كذا يحنث إن أشا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لأفعال بذا حرر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فظة اليمين من كرر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حنثه كاف فلا تكر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فارة واحدة في الأش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قاضي فاختار أقل الأزمن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دنا الحقب ثمانون سن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باب النذور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قده يحل بالتكفي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اذر العصيان في التقدي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لم يف يلزمه يكف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 المباح ناذر يخي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بع منهي بأن لا يفع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نذر الطواف بالبيت عل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ص في دقيق فقه اتق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كن طوافان عليه عند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 عجزه التكفير أيضا وجب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مكة ناذر مشي ركب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طره حتما بلا ترد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نذر الصيام يوم الع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 القضا تلزم باليقي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كنما كفارة اليمين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وما وكان قافلا قد هج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م قدوم الحِبِّ من قد نذ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م الوصال كان يوم ع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فقه في الطالع السعيد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ينوه قاضيا مكف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نه لا يصوم يقضي وطر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تابع يلزمه لا يفر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صوم شهر ناذر إذ يطلق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كفيره مع القضا تبي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 قدرة أفطر صوما عي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من كتاب القضاء والدعاوي </w:t>
      </w:r>
      <w:r>
        <w:rPr>
          <w:rtl w:val="true"/>
          <w:lang w:eastAsia="en-US"/>
        </w:rPr>
        <w:t xml:space="preserve">} </w:t>
      </w:r>
    </w:p>
    <w:p>
      <w:pPr>
        <w:pStyle w:val="Style13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كس الشيخان ذا ونقض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صب قاض عندنا ما فرض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نت حكمت مطلقا في الما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بل بعد العزل قول القاض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 طفل او غير ذوي الألبا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ثبت الحق على الغيا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 الشهود ذا من الإنصا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حقه يعطى بلا استحلاف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ر لكن قال لست واعي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ينٌ بيد الغير مذ تداعي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لف القارع أيضا يش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 منهما بلا شهود يقرع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ارضا والقرعة المبين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 يكونا قد أقاما بينة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ة الداخل والغ الجد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ة الخارج قدِّمْها عل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ة الداخل والنساج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تى ولو تشهد بالنتاج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شهد عن إمامنا ذا محك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ضا ولو كانت بسبق الملك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ت أب بأصل دين مبه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ن ولدين كافر ومسل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 أباه مات وفق دين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قول للكافر معْ يمين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قاضيان فبذاك اكترث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نه بل يقتسما ما ورث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ؤخذ لو من جنسه في الأشه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عْ جحود الدين لا بالظف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center"/>
        <w:rPr>
          <w:b/>
          <w:b/>
          <w:bCs/>
          <w:lang w:eastAsia="en-US" w:bidi="ar-EG"/>
        </w:rPr>
      </w:pPr>
      <w:r>
        <w:rPr>
          <w:b/>
          <w:bCs/>
          <w:rtl w:val="true"/>
          <w:lang w:eastAsia="en-US" w:bidi="ar-EG"/>
        </w:rPr>
        <w:t>{</w:t>
      </w:r>
      <w:r>
        <w:rPr>
          <w:b/>
          <w:bCs/>
          <w:rtl w:val="true"/>
          <w:lang w:eastAsia="en-US" w:bidi="ar-EG"/>
        </w:rPr>
        <w:t xml:space="preserve"> </w:t>
      </w:r>
      <w:r>
        <w:rPr>
          <w:b/>
          <w:b/>
          <w:bCs/>
          <w:rtl w:val="true"/>
          <w:lang w:eastAsia="en-US" w:bidi="ar-EG"/>
        </w:rPr>
        <w:t xml:space="preserve">ومن كتاب الشهادات </w:t>
      </w:r>
      <w:r>
        <w:rPr>
          <w:b/>
          <w:bCs/>
          <w:rtl w:val="true"/>
          <w:lang w:eastAsia="en-US" w:bidi="ar-EG"/>
        </w:rPr>
        <w:t xml:space="preserve">} </w:t>
      </w:r>
    </w:p>
    <w:p>
      <w:pPr>
        <w:pStyle w:val="Style13"/>
        <w:jc w:val="center"/>
        <w:rPr>
          <w:b/>
          <w:b/>
          <w:bCs/>
          <w:lang w:eastAsia="en-US" w:bidi="ar-EG"/>
        </w:rPr>
      </w:pPr>
      <w:r>
        <w:rPr>
          <w:b/>
          <w:bCs/>
          <w:rtl w:val="true"/>
          <w:lang w:eastAsia="en-US" w:bidi="ar-EG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كل شيء ما خلا الحدو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قبولة شهادة العبي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و في الجراح شهدوا ما ارتاب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قولان في الحد كذا الأعراب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شيخ فالقبول قال أجم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على اهل مصر أو قرى لا تقب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عدم المسلم في الأسفا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وحد مع رفقة كفا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تقبل في الإيصاء نصا نقل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إن شهدوا وحلفوا ما بدل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ذ شهدت مقبولة المقا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حدة النسا بالاستهلا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عنه في استحلافها نزا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ذاك في منصوصه الرضا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ينة تظهر شرح حال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 ادعى حقا وقال مال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يس كنفي العلم إذ قد أجمع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ثم أقام بعد ذا لا تسم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عد القضا يضمن ثلثا سمع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 الشهود ثالث إن رجع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حد المضمون خمس الدي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نحو ذا كفى الزنا من خمس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ضمن كل المال عن يقي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في رجوع شاهد اليمي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واحد لواحد ذا قبل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شاهد الفرع على ما أصل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ا يدخل النساء قل بالمن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في شهود الأصل أو في الفرع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حققه الشيخ بجزم النق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عنه نص يقبلوا في الأص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</w:tbl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  <w:t>{</w:t>
      </w:r>
      <w:r>
        <w:rPr>
          <w:b/>
          <w:bCs/>
          <w:rtl w:val="true"/>
          <w:lang w:eastAsia="en-US" w:bidi="ar-EG"/>
        </w:rPr>
        <w:t xml:space="preserve"> </w:t>
      </w:r>
      <w:r>
        <w:rPr>
          <w:b/>
          <w:b/>
          <w:bCs/>
          <w:rtl w:val="true"/>
          <w:lang w:eastAsia="en-US" w:bidi="ar-EG"/>
        </w:rPr>
        <w:t xml:space="preserve">ومن باب الإقرار </w:t>
      </w:r>
      <w:r>
        <w:rPr>
          <w:rtl w:val="true"/>
          <w:lang w:eastAsia="en-US" w:bidi="ar-EG"/>
        </w:rPr>
        <w:t xml:space="preserve">} </w:t>
      </w:r>
    </w:p>
    <w:p>
      <w:pPr>
        <w:pStyle w:val="Style13"/>
        <w:jc w:val="center"/>
        <w:rPr>
          <w:lang w:eastAsia="en-US" w:bidi="ar-EG"/>
        </w:rPr>
      </w:pPr>
      <w:r>
        <w:rPr>
          <w:rtl w:val="true"/>
          <w:lang w:eastAsia="en-US" w:bidi="ar-EG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خطأ إن كان ذا من عب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ا يقبل اقرار بقتل العم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عمده يتبع بعد العتق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ا دام قِنًّا جاريا في الرق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كثر من نصف فلا تما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ا يمض الاستثناء في الإقرا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يضا فلا يصح هذا المعنى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 غير جنس ما أقر استثن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ذمة يثبت أو يأبا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ا فرق إن كان الذي استثنا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 فضة أو عكسه في المطلب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ذاك في استثنائه للذهب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إنما يصح قول الخرق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عبد العزيز ليس بالمفرق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 xml:space="preserve">بقول </w:t>
            </w:r>
            <w:r>
              <w:rPr>
                <w:rtl w:val="true"/>
                <w:lang w:eastAsia="en-US" w:bidi="ar-EG"/>
              </w:rPr>
              <w:t>(</w:t>
            </w:r>
            <w:r>
              <w:rPr>
                <w:rtl w:val="true"/>
                <w:lang w:eastAsia="en-US" w:bidi="ar-EG"/>
              </w:rPr>
              <w:t>إلا أن يشاء الله</w:t>
            </w:r>
            <w:r>
              <w:rPr>
                <w:rtl w:val="true"/>
                <w:lang w:eastAsia="en-US" w:bidi="ar-EG"/>
              </w:rPr>
              <w:t xml:space="preserve">) </w:t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يضا ولا يصح ما استثنا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بالعبد أو بالدار أو بالخات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زيد الإقرار بل لحات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قيمته لحاتم تق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هو لزيد يغرم المق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درهم أو نحو هذا الوصف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حيث إقرار أتى بألف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كل إقرار على الإطلاق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الألف كالعطوف في الإطلاق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عطف والموزونِ في التمثي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وافق النعمان في المكي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العبد والدار بهذا فصل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قال في المعدود ذا لا يقب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رجع في تفسيره إلي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قيل بل مرد ذا عليه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اختر وخذ بأحسن المسالك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ذاك قول الشافعي ومالك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</w:tbl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81"/>
        <w:gridCol w:w="3945"/>
        <w:gridCol w:w="700"/>
      </w:tblGrid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حكي ابتهاج الذهب الأبريز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هذا تمام الرجز الوجيز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ي حسنها فما لها من قيم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كم قد حوى من درة يتمية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جوهر الفرد بلا مثا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جاء عقدا نظمه اللآل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لتقطا بغوص فكر الفه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ستخرجا من كنز بحر العل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سمو بذاك حلية في الجي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كون تقليدا لذي التقلي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تبعا لقوله المبج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لا سيما إن كان لابن حنب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جهلا بقول عنه فردا عنعن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فهو به أليق إذ لا يحسن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هذا وما فات لعل أكث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مبلغ العلم لما قد ذكروا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من بالإلهام والإتم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حمد للكريم ذي الإنعا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على النبي الرءوف والرحي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أفضل الصلاة والتسليم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الساعي في النصح وفي الإرشا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حمد الداعي إلى الرشاد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و غردت ورق على الأشجا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ا طابت الأذكار في الأسحار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المقدسي الصالحي الحنبل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ناظمها محمد بن علي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  <w:tr>
        <w:trPr>
          <w:trHeight w:val="482" w:hRule="exact"/>
        </w:trPr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وأن يوفقه لأرجى العم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Style13"/>
              <w:snapToGrid w:val="false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  <w:tc>
          <w:tcPr>
            <w:tcW w:w="3945" w:type="dxa"/>
            <w:tcBorders/>
          </w:tcPr>
          <w:p>
            <w:pPr>
              <w:pStyle w:val="Style13"/>
              <w:jc w:val="both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يسأل من مولاه غفر الزلل</w:t>
            </w:r>
            <w:r>
              <w:rPr>
                <w:rtl w:val="true"/>
                <w:lang w:eastAsia="en-US" w:bidi="ar-EG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right="0" w:firstLine="454"/>
              <w:jc w:val="center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</w:r>
          </w:p>
        </w:tc>
      </w:tr>
    </w:tbl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Style13"/>
        <w:jc w:val="both"/>
        <w:rPr>
          <w:szCs w:val="24"/>
          <w:lang w:eastAsia="en-US" w:bidi="ar-EG"/>
        </w:rPr>
      </w:pPr>
      <w:r>
        <w:rPr>
          <w:szCs w:val="24"/>
          <w:rtl w:val="true"/>
          <w:lang w:eastAsia="en-US" w:bidi="ar-E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7.25pt;mso-wrap-distance-left:0pt;mso-wrap-distance-right:0pt;mso-wrap-distance-top:0pt;mso-wrap-distance-bottom:0pt;margin-top:0pt;mso-position-vertical:top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خ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يد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Tahoma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Tahoma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z w:val="32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rFonts w:ascii="Tahoma" w:hAnsi="Tahoma" w:cs="Tahoma"/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rFonts w:ascii="Tahoma" w:hAnsi="Tahoma" w:cs="Tahoma"/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rFonts w:ascii="Tahoma" w:hAnsi="Tahoma" w:cs="Tahoma"/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4:19:00Z</dcterms:created>
  <dc:creator>Tariq Alhanbaly</dc:creator>
  <dc:description/>
  <cp:keywords/>
  <dc:language>en-US</dc:language>
  <cp:lastModifiedBy>***</cp:lastModifiedBy>
  <cp:lastPrinted>2005-02-05T19:04:00Z</cp:lastPrinted>
  <dcterms:modified xsi:type="dcterms:W3CDTF">2004-03-30T11:25:00Z</dcterms:modified>
  <cp:revision>531</cp:revision>
  <dc:subject/>
  <dc:title>بسم الله الرحمن الرحيم</dc:title>
</cp:coreProperties>
</file>