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dvertisingExtraBold"/>
        </w:rPr>
      </w:pPr>
      <w:r>
        <w:rPr>
          <w:rStyle w:val="PageNumber"/>
          <w:rFonts w:cs="AdvertisingExtraBold"/>
          <w:b/>
          <w:b/>
          <w:bCs/>
          <w:color w:val="0000FF"/>
          <w:rtl w:val="true"/>
        </w:rPr>
        <w:t>منظومة</w:t>
      </w:r>
      <w:r>
        <w:rPr>
          <w:rStyle w:val="PageNumber"/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Style w:val="PageNumber"/>
          <w:rFonts w:cs="AdvertisingExtraBold"/>
          <w:b/>
          <w:b/>
          <w:bCs/>
          <w:color w:val="0000FF"/>
          <w:rtl w:val="true"/>
        </w:rPr>
        <w:t>السبل</w:t>
      </w:r>
      <w:r>
        <w:rPr>
          <w:rStyle w:val="PageNumber"/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Style w:val="PageNumber"/>
          <w:rFonts w:cs="AdvertisingExtraBold"/>
          <w:b/>
          <w:b/>
          <w:bCs/>
          <w:color w:val="0000FF"/>
          <w:rtl w:val="true"/>
        </w:rPr>
        <w:t>السوية</w:t>
      </w:r>
      <w:r>
        <w:rPr>
          <w:rStyle w:val="PageNumber"/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Style w:val="PageNumber"/>
          <w:rFonts w:cs="AdvertisingExtraBold"/>
          <w:b/>
          <w:b/>
          <w:bCs/>
          <w:color w:val="0000FF"/>
          <w:rtl w:val="true"/>
        </w:rPr>
        <w:t>لفقه</w:t>
      </w:r>
      <w:r>
        <w:rPr>
          <w:rStyle w:val="PageNumber"/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Style w:val="PageNumber"/>
          <w:rFonts w:cs="AdvertisingExtraBold"/>
          <w:b/>
          <w:b/>
          <w:bCs/>
          <w:color w:val="0000FF"/>
          <w:rtl w:val="true"/>
        </w:rPr>
        <w:t>السنن</w:t>
      </w:r>
      <w:r>
        <w:rPr>
          <w:rStyle w:val="PageNumber"/>
          <w:rFonts w:cs="Times New Roman"/>
          <w:b/>
          <w:b/>
          <w:bCs/>
          <w:color w:val="0000FF"/>
          <w:rtl w:val="true"/>
        </w:rPr>
        <w:t xml:space="preserve"> </w:t>
      </w:r>
      <w:r>
        <w:rPr>
          <w:rStyle w:val="PageNumber"/>
          <w:rFonts w:cs="AdvertisingExtraBold"/>
          <w:b/>
          <w:b/>
          <w:bCs/>
          <w:color w:val="0000FF"/>
          <w:rtl w:val="true"/>
        </w:rPr>
        <w:t>المروية</w:t>
      </w:r>
      <w:r>
        <w:rPr>
          <w:rStyle w:val="PageNumber"/>
          <w:rFonts w:cs="Times New Roman"/>
          <w:b/>
          <w:b/>
          <w:bCs/>
          <w:color w:val="0000FF"/>
          <w:rtl w:val="true"/>
        </w:rPr>
        <w:t xml:space="preserve"> </w:t>
      </w:r>
    </w:p>
    <w:p>
      <w:pPr>
        <w:pStyle w:val="Normal"/>
        <w:jc w:val="center"/>
        <w:rPr>
          <w:rFonts w:cs="Monotype Koufi"/>
        </w:rPr>
      </w:pPr>
      <w:r>
        <w:rPr>
          <w:rStyle w:val="PageNumber"/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الشيخ</w:t>
      </w:r>
      <w:r>
        <w:rPr>
          <w:rStyle w:val="PageNumber"/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PageNumber"/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حافظ</w:t>
      </w:r>
      <w:r>
        <w:rPr>
          <w:rStyle w:val="PageNumber"/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</w:t>
      </w:r>
      <w:r>
        <w:rPr>
          <w:rStyle w:val="PageNumber"/>
          <w:rFonts w:cs="Monotype Koufi"/>
          <w:b/>
          <w:b/>
          <w:bCs/>
          <w:color w:val="008000"/>
          <w:sz w:val="36"/>
          <w:sz w:val="36"/>
          <w:szCs w:val="36"/>
          <w:rtl w:val="true"/>
        </w:rPr>
        <w:t>الحكمي</w:t>
      </w:r>
      <w:r>
        <w:rPr>
          <w:rStyle w:val="PageNumber"/>
          <w:rFonts w:cs="Times New Roman"/>
          <w:b/>
          <w:b/>
          <w:bCs/>
          <w:color w:val="008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/>
      </w:pPr>
      <w:r>
        <w:rPr>
          <w:rStyle w:val="PageNumber"/>
          <w:rFonts w:cs="Times New Roman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قدمة</w:t>
      </w:r>
    </w:p>
    <w:p>
      <w:pPr>
        <w:pStyle w:val="Normal"/>
        <w:jc w:val="center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091"/>
        <w:gridCol w:w="3696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َبْ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دَأُ بِاسْ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ِ خ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ِقِي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ُحَمْ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دِلاَ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ُحَسْبِ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ً مُكْت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ِي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ًا مُح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ْقِ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الحَمْ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دُ للهِ الذِي ق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دْ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َنْ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زَ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ِت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بَهُ مُب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َّنً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 مُف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صّ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ثُمَّ الصّ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ةُ مَعْ س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مِ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هِ عَل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رَس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ْلِهِ مُحَمّ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دٍ خَيْرِ الم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الآلِ وَالصَّحْبِ الكِ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رَامِ الفُض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أَنْجُ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ِ الزُّه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ر الهُ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دَاةِ النُّب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التّ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بِعِيْنَ وَالسّ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دَةِ الغُ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رِّ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أُل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قَدْ نَق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ُوا الدِّيْنَ لَن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 مُكَمّ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ت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بِعِيْهِمُ وَكُلُّ مَنْ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ت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 وَكُلّ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َنْ عَنْ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هُم ل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هُ قَدْ حَم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  <w:lang w:bidi="ar-EG"/>
              </w:rPr>
              <w:t>ـ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َزْكَى صَلاةٍ وَسَلامٍ وب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تَدُوْمُ مَا اسْوَدَّ الظَّلامُ وَانْجَل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بَعْدُ فَالأَدِلَّةُ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شَّرْعِيَّة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ِيْ جُمْلَةِ الفَرَائِضِ الدِّيْنِيَّة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َنْبُوعُهَا هُو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كِتَابُ المُقْتَف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سُنَّةُ الهَادِي الرَّسُوْلِ المُصْطَف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هَذهِ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ُرْجُوزَةٌ يَسِيْرَه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جَامِعَةٌ لِجُمَلٍ كَثِيْرَ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جَعَلْتُهَا إِشَارَةً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إِلَيْهَا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تَدُلُّ كُلَّ رَاغِبٍ عَلَيْه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اللهَ أَرْجُو المَنَّ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ِالإِكْمَا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العَوْنَ وَالتَّسْدِيْدَ فِي المَقَا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هارة</w:t>
      </w:r>
    </w:p>
    <w:p>
      <w:pPr>
        <w:pStyle w:val="Normal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092"/>
        <w:gridCol w:w="3706"/>
      </w:tblGrid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أَصْلُ فِي المَا كَوْنُهُ طَهُوْ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فِي الكِتَابِ جَاءَ ذَا مَسْطُوْ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ِنْ بِئْرٍ اوْ بَحْرٍ وَثَلْجٍ أَوْ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َر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َوْ غَيْرِهَا كُلٌّ بِهِ النَّصُّ وَرَد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َإِنْ نَجَاسَةٌ عَلَيْهِ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قَدْ طَرَت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أَحَدِ الأَوْصَافِ مِنْهُ غَيَّرَت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ُخْرِجَ عَنْ ذَا الوَصْفِ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ِالتَّغْيِيْ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حُكْمًا عَلَى القَلِيْلِ وَالكَثِيْ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َوْ لَمْ تُغَيَّرْ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َالكَثِيْرُ بَاق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قِيْلَ بَلْ يَبْقَى عَلَى الإِطْلاق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أَرْجَحُ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أَقْوَالِ فِي التَّحْدِيْ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ِقُلَّتَيْنِ قُلْ بِلا تَرْدِيْ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093"/>
        <w:gridCol w:w="3690"/>
      </w:tblGrid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َصِحُّ فِيْ كُلِّ إِنَاءٍ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طَاهِ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ِالأَصْلِ والنَّصِّ الصَّحِيْحِ الظَّاهِر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هَلْ يَصِحُّ فِي إِنَا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نَّقْدَيْن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ُخْتَلَفٌ فِيْهِ عَلَى قَوْلَيْ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حَظْرُهُ فِي الأَكْلِ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الشَّرَا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َبَحْثُهُ أَوْلَى بِذاكَ البَا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بيان النجاس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081"/>
        <w:gridCol w:w="3666"/>
      </w:tblGrid>
      <w:tr>
        <w:trPr/>
        <w:tc>
          <w:tcPr>
            <w:tcW w:w="37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ول وروث ليس مما يؤكـ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قيل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طلقًا وصح الأ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ذا لحوم الحمر الإنسي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دليله التعليل بالرجسي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دم حيض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اتفاق العلمـ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هل به يلحق سائر الدمـ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ستثن منه الكبد كالطح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طاهر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نصًا بلا جد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جزء خنزير وفي الكل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نص الحديث جاء في اللع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سائر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أجـزاء قيست تبعً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ميتة وجزء حي قطعً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ستثن ميتة الجراد والسمــ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آدمي فطاهر بدون ش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ذاك ما لا نفس منه سائ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النص في الذباب وازجر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عاذ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مذي والخلاف في الخمر اشت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قول بالتنجيس ظاهر 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سؤر هرة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طهور قد نُ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ذاك سائر السباع 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كيفية إزالت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089"/>
        <w:gridCol w:w="3693"/>
      </w:tblGrid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غسل من نجاسة الكل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سبع وأولاهن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التر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مائعًا رقة وبعض النا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قد ألحق الخنزير بالقيا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أسفل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نعل وخف يمس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الترب والآبار حيث تنز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أرض بالصب عليها إن ك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بالدباغ جلد ميتة ط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حيض بالحت وأن تغس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الماء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سدر مع القرص 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لا يضر بعد ذاك أث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سن ستره بما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غي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بول طفل لم يذق غير اللب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المذي يكفي نضحه نص 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غير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ذي تطهيره أن يغس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حتى إذا لم يبق لا عين 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ريح ولا طعم ولا لون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لم يجئ تقدير كم يغس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يطهر الرجس بالاستحا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مثل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ا يطهر بالإزا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يغسل المني أو يفرك 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نجس إذ لا دليل يجت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آداب قضاء الحاج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1"/>
        <w:gridCol w:w="1089"/>
        <w:gridCol w:w="3672"/>
      </w:tblGrid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غب ثم قدِّم اليسار داخلاً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ثم استعذ من بعد أن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تبسم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مِل عن القبلة لا مستقب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ها ولا مستدبرًا حيث الف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ذكر قدس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منع التخ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ي طرق أو مورد أو ظ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ضفة النهر وباب المس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جحر مع صلب المكان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رت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راكد الماء ولا يغتس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يه ووجه الريح لا يستق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مستحمْ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شجرات المثم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لا يمس باليمين ذكر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بول للحاجة جاز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ي الإ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قدح الرسول نصًّا بيِّ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ستبر واستنزه من البول 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تُحادثًا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خاك في الخ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ستغفرن واحمد مع الخروج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عكس لما قدمت في الولوج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استطاب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094"/>
        <w:gridCol w:w="3709"/>
      </w:tblGrid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ُجزؤه الماء أو الأحج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ثلاثة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يندب الإيث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فضل الجمع وبالعظ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امنع وبالرجس وذي احتر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rFonts w:ascii="Tahoma" w:hAnsi="Tahoma" w:cs="Tahoma"/>
          <w:color w:val="000000"/>
          <w:sz w:val="36"/>
          <w:szCs w:val="36"/>
        </w:rPr>
      </w:pPr>
      <w:r>
        <w:rPr>
          <w:rFonts w:cs="Tahoma" w:ascii="Tahoma" w:hAnsi="Tahoma"/>
          <w:color w:val="000000"/>
          <w:sz w:val="36"/>
          <w:szCs w:val="36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خصال الفطر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090"/>
        <w:gridCol w:w="3684"/>
      </w:tblGrid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عشر من الفطرة نص 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هي السواك ثم قلِّم الظ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قص شارب مع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إعف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لحية كذا انتقاص الم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نتف للإبط وحلق 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عانة والغسل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لبراج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ذا الختان ثم الاستنشاق مع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ضمضة والشك في الأخرى وقع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فضائل الوضوء والصلاة عقب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1092"/>
        <w:gridCol w:w="3686"/>
      </w:tblGrid>
      <w:tr>
        <w:trPr/>
        <w:tc>
          <w:tcPr>
            <w:tcW w:w="374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طهورنا شطر من الإيم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كفر صغائر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عصي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تخرج عند الغسل للأعض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نصًّا صريحًا مع قطر الم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 سيما لكل من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قد ص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ن بعده فريضة أو نف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إسباغه فيه على المكا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ضيلة عظمى ومن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آثا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علامة وأيما علام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هذه الأمة في القيام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ي أثر الغرة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تحج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هم خصوصًا لم تكن لج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هم على ذا الوصف يبعثو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عند ورد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حوض يعرفو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فاك في فضل الطهور كو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ا يقبل الله صلاة دو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فضل في تجديده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أث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حيث به تضاعف الأج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مسح على الخفي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093"/>
        <w:gridCol w:w="3706"/>
      </w:tblGrid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سحهما قد صح بالتوات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ثلاثة الأيام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لمسا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ع الليالي افهم ولا تر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للمقيم ثلث تلك الم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واجب فيه مسمى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مس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ظاهر الخف على الأ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ظاهرًا وباطنًا في 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كن مقال فيه لم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نج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شرط فيهما على ما ف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نعهما نفوذ شئ من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لبس من بعد كمال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ط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مبطلات المسح خلع فا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موجب الغسل مع انقض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مدة المسح بلا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ر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هكذا المسح على العمائ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اقبله فالنص عليه قائ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موجبات الغس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089"/>
        <w:gridCol w:w="3714"/>
      </w:tblGrid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وجبه الإمنا وشرطه إ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ان خروجه تدفقًا ك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جرد الوطء وإن لم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نز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احتلام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ع وجود البل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حيض والنفاس والدخول 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إسلام والموت بنص ما خ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كن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جوبه على من أ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يه اختلاف شاع بين ال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كيفية الغس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090"/>
        <w:gridCol w:w="3692"/>
      </w:tblGrid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نو بالاغتسال رفع الحدث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ثم يديك اغسلهما وثلث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ستنج ثم بعد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استنج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امسح يدًا بالأرض للانق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ثم توضأ نحو ما في الباب 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ا غير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رجليك وخلل الشع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حتى إذا ظننت إرواء الب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فض عليه الما ثلاثًا ل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ثم أفض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على بقية الجس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دلك لما أمكن في القول الأس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ثم انتقل وقدميك فاغس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بالميامن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بتداءك اج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تنقض الحائض دون الج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شعرًا وصح أنه لم ي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ل مجزئ فيه بلوغ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م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جميعه وصح في الأنب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جواز أغسال لوطء كر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جاز غسل واحد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تأخ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قدر ماء الغسل من صاع إ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خمسة أمداد وما زاد ف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رجل مع أهله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غتس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من إناء واحد قد 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عند غسله تستر 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ي غير خلوة وفيها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ستح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تتبع الحائض آثار الد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الطيب عند غسلها نصًّا نُ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ما يستحب له الغس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شرع للصلاة يوم الجمع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غاسل الميت وذو الإغما مع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لصلاة العيد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إحر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لدخول البلد الحر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للوقوف والطواف 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مستحاضة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للمحتج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تيم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089"/>
        <w:gridCol w:w="3699"/>
      </w:tblGrid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النص والإجماع قد صح إ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م يجد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مكلَّف الما وك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تعذر استعماله عل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علة أو حاجة إل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محدث أو من يكون جنبً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ليتيممن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صعيدًا طيبً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ضربة للوجه والكف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لرسغ وهو أرجح النقل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ثانيهما وجوب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ضربت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وجهه الأولى ولليد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ع مرفقيهما بأخرى 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بالغبار من سواه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فض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عند وجد الماء فليستعم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ي الطهر للعبادة المستقب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مع تيمم لجرح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ج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لعصب فامسح واغتسل نص 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ما ينقض التيم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097"/>
        <w:gridCol w:w="3690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نقضه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الاتفاق ك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نقض للوضوء مع وجود 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قبل الدخول في الصلاة واخت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ن بعد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إحرام أئمة الس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من يصلي بالتراب وو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من بعد ذاك الماء في الوقت ف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جاز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ه استئنافها بالم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تركه كل على السو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حيض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091"/>
        <w:gridCol w:w="3700"/>
      </w:tblGrid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غالبه ست وسبع فا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ما عداها مدة للط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نادرًا شذ فذات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عا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تبني على حيضتها المعتا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بامتياز الدم حيث وصف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ل النساء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غالبًا تعرف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بخروج القصة البيض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كل ذي علامة انقض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كدرة وصفرة لا تعت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عد ظهور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طهر ذا نص 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غيره استحاضة تبين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حكام طاهر لها تعين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دم فلتغسله حين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تط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من دم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ستحاضة تستث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لتغتسل للطهر ولتص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ثم الوضوء واجب لك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ريضة فإن رأت أن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تغتس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لجمع وقتين فذاك قد 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حائضًا في مدة الحيض اعتز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وطؤها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حرم ما لم تغتس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الآي والحديث والإجم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حل غيره من استمت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خلف في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لتكفير بالدين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و نصفه لناقلي الأخب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بعضهم ذا النص لم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يصحح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آخرون صحة قد رجح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نفاس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102"/>
        <w:gridCol w:w="3699"/>
      </w:tblGrid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كثره أربعون نص 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أما أقله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لم يق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ثم به يحرم ما قد ح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الحيض باتفاق كل ال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ما يمتنع بالأحداث من العباد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093"/>
        <w:gridCol w:w="3703"/>
      </w:tblGrid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موجب الوضوء مس المصح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امنع مع الصلاة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تطو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كذا بموجب اغتسال وز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تلاوة ومكثه بالمس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صوم بالحيض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بالنفا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فامنعه نصًّا ليس بالقيا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لتقضه دون الصلاة إذ أت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به نصوص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ثم إجماع ثب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</w:p>
    <w:p>
      <w:pPr>
        <w:pStyle w:val="Normal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088"/>
        <w:gridCol w:w="3702"/>
      </w:tblGrid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40"/>
                <w:sz w:val="40"/>
                <w:szCs w:val="40"/>
                <w:rtl w:val="true"/>
              </w:rPr>
              <w:t>ثانية الأركان للإس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40"/>
                <w:sz w:val="40"/>
                <w:szCs w:val="40"/>
                <w:rtl w:val="true"/>
              </w:rPr>
              <w:t>تنهى عن الفحشاء والآث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40"/>
                <w:sz w:val="40"/>
                <w:szCs w:val="40"/>
                <w:rtl w:val="true"/>
              </w:rPr>
              <w:t xml:space="preserve">قرة عين المصطفى فيها كما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40"/>
                <w:sz w:val="40"/>
                <w:szCs w:val="40"/>
                <w:rtl w:val="true"/>
              </w:rPr>
              <w:t>عن نفسه أخبر نصاً م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40"/>
                <w:sz w:val="40"/>
                <w:szCs w:val="40"/>
                <w:rtl w:val="true"/>
              </w:rPr>
              <w:t>ولم يزل مبادرا إل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40"/>
                <w:sz w:val="40"/>
                <w:szCs w:val="40"/>
                <w:rtl w:val="true"/>
              </w:rPr>
              <w:t>وكم له من بيعة عل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40"/>
                <w:sz w:val="40"/>
                <w:szCs w:val="40"/>
                <w:rtl w:val="true"/>
              </w:rPr>
              <w:t>وحين ما قد جاءه الوفا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40"/>
                <w:sz w:val="40"/>
                <w:szCs w:val="40"/>
                <w:rtl w:val="true"/>
              </w:rPr>
              <w:t>آخر ما أوصى به الصلا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40"/>
                <w:sz w:val="40"/>
                <w:szCs w:val="40"/>
                <w:rtl w:val="true"/>
              </w:rPr>
              <w:t>ومن يكن صلاته قد ضي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40"/>
                <w:sz w:val="40"/>
                <w:szCs w:val="40"/>
                <w:rtl w:val="true"/>
              </w:rPr>
              <w:t>كان لغيرها يقينا أضعي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40"/>
                <w:sz w:val="40"/>
                <w:szCs w:val="40"/>
                <w:rtl w:val="true"/>
              </w:rPr>
              <w:t>فهي عمود الدين فاحفظ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40"/>
                <w:sz w:val="40"/>
                <w:szCs w:val="40"/>
                <w:rtl w:val="true"/>
              </w:rPr>
              <w:t>فإن أول السؤال ع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ائ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س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ب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ذه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رأ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لب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سطا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مو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ه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ث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ن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هد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ظ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رك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طر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تنا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جو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حز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حز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ئ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خ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هن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ج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ك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ع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هلك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ير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ج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غن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ض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عد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رك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ارك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088"/>
        <w:gridCol w:w="3702"/>
      </w:tblGrid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ك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جم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ا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ط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أ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يط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ذ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قرآ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غ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ف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كم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ط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وج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ب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قت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ك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ا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ئ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سلا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ت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عم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ب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ستت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ز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ب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ت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087"/>
        <w:gridCol w:w="3677"/>
      </w:tblGrid>
      <w:tr>
        <w:trPr/>
        <w:tc>
          <w:tcPr>
            <w:tcW w:w="375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ل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الوج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صح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سلا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طه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ج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ب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ع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ذ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رك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ور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خ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قب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قب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ؤ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س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ق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102"/>
        <w:gridCol w:w="3686"/>
      </w:tblGrid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دخ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زو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بر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ض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نته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ص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بح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دخ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ست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صفر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ضطر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رو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ك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بك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غر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غ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ق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ق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تدا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غيب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ش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أخي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اد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ضطر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بق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دخ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ب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ف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اد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سف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مت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إشر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ضطر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ق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ش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رك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ر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در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حي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ذك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ر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وائ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قض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قا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ل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ق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096"/>
        <w:gridCol w:w="3693"/>
      </w:tblGrid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ق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ب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تف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ِ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ستو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و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جم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الث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ص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ر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ظ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ستث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تنع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لات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ع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ت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ع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د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ح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ع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ذ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086"/>
        <w:gridCol w:w="3707"/>
      </w:tblGrid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ائ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ق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ؤ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صلا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فاظ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شروع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بت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فوع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ذ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قام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و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فظ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قام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أثور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طي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ذور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ز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ذا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ّ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ر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ؤ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غ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ن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ض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ع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ام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ذن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يع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ينص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ي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يس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وجه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خص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ذ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ثوي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را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صوي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ط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وح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ح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سّ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ذ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ح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ق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فصل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امع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ذ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قو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ج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حو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ق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ا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أ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ب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ذّ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ي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ي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ض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ذ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ز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ز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ف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اء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عر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زدلف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أذ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ائ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ا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ascii="Lotus Linotype;Times New Roman" w:hAnsi="Lotus Linotype;Times New Roman" w:cs="Lotus Linotype;Times New Roman"/>
          <w:sz w:val="40"/>
          <w:szCs w:val="40"/>
        </w:rPr>
      </w:pPr>
      <w:r>
        <w:rPr>
          <w:rFonts w:cs="Lotus Linotype;Times New Roman" w:ascii="Lotus Linotype;Times New Roman" w:hAnsi="Lotus Linotype;Times New Roman"/>
          <w:sz w:val="40"/>
          <w:szCs w:val="40"/>
          <w:rtl w:val="true"/>
        </w:rPr>
      </w:r>
    </w:p>
    <w:p>
      <w:pPr>
        <w:pStyle w:val="Normal"/>
        <w:jc w:val="center"/>
        <w:rPr>
          <w:rFonts w:ascii="Lotus Linotype;Times New Roman" w:hAnsi="Lotus Linotype;Times New Roman" w:cs="Lotus Linotype;Times New Roman"/>
          <w:sz w:val="40"/>
          <w:szCs w:val="40"/>
        </w:rPr>
      </w:pPr>
      <w:r>
        <w:rPr>
          <w:rFonts w:ascii="Lotus Linotype;Times New Roman" w:hAnsi="Lotus Linotype;Times New Roman" w:cs="Lotus Linotype;Times New Roman"/>
          <w:sz w:val="40"/>
          <w:sz w:val="40"/>
          <w:szCs w:val="40"/>
          <w:rtl w:val="true"/>
        </w:rPr>
        <w:t>باب المساجد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094"/>
        <w:gridCol w:w="3694"/>
      </w:tblGrid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تلك بيوت أذن الله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بأ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ترفع نصا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الكتاب و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ه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رياض كرياض الجن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ار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ع هديت لاتباع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سن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من بنى لله مسجداً بن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بيتاً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له في دار عدن رب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في البيوت يشرع اتخاذ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تلك سنة أتى النص 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أما اتخاذها على القب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احذر فذاك أقبح المحظ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صونها أوجب و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أ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ن توق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سن تنظيف وإن تبخ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يكره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تحمير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والتصف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بل فتنة عنه أتى التحذ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كذلك التشييد والتباه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يها أتت عن فعلها النواه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كذاك لا تتخذا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ً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طري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لا لبيع وشراء سو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لنشد والمقتاد يتق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كذا الحدود لا تقام ف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كذا بها أسلحة لا تش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من بها يرفع صوتاً يز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في دخولك اليمين ق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د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في الخروج عكس ذاك 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سم واستغفر وصل فيه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على رسول الله نصاً 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لرحمة اسأل في الدخول واسأ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مع الخروج فضل مولاك العلى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صلين تحية للمس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قبل الجلوس فادر واعمل تهت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كل وجه الأرض مسجد ل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ضيلة خص بها نب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ستثنين ما النهى عنه قد 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من ذاك حمام بها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أعطان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الإ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قارعة الطريق ثم المقبر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مثلها مزبلة ومجزر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كذاك فوق ظهر بيت ا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كل ما صح من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مناه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102"/>
        <w:gridCol w:w="3695"/>
      </w:tblGrid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تصح في ثوب بلا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ارتي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والفضل في ثوبين أو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أثو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والثوب</w:t>
            </w: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 إن ضاق به فليتز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والواسع</w:t>
            </w: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 التحف به كما 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وفي القميص لو بلا إز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معه ولابد </w:t>
            </w: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م</w:t>
            </w: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ن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الزر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ولو بشوكة أو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احتز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عليه ولي</w:t>
            </w: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ن</w:t>
            </w: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ه عن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التث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كذاك عن سدل وعن إسب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كذا عن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الصما</w:t>
            </w: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 من اشتم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وسابغ الدرع مع الخم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جاز لأنثى لو بلا إز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وصحت الصلاة في النعل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بل سنة فيها وفي الخف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ولا يصل</w:t>
            </w: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>ي</w:t>
            </w: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 في لباس قد نهى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4"/>
                <w:sz w:val="34"/>
                <w:szCs w:val="34"/>
                <w:rtl w:val="true"/>
              </w:rPr>
              <w:t xml:space="preserve">عنه ويأتي بحثه في بابه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ستقب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ب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097"/>
        <w:gridCol w:w="3684"/>
      </w:tblGrid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يستقبل القبلة من لها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هتد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تائه عليه أن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جته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حيث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بان مخطئاً فليست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ليمض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في صلاته كما 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استقبل العين قريب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لجه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جعل ناء شطرها توجه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إن رمت نصاً فاتل قول رب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حيث ما كنت فول وجه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للمسافر صح فعل الناف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لأي وجه فوق ظهر الراح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لكن مع الإحرام فليستقبل  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كما روى فعل النبي المرسل 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ت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ص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1100"/>
        <w:gridCol w:w="3690"/>
      </w:tblGrid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تشرع السترة للمص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نحو عصاً ينصبها أو ر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أو اسطوانة تكن أو راحلة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فريضة صلاته أو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ناف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ليدن من سترته كما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أ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أمامه المرور قد حظ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من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أراد أن يمر بي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بينها دافع ما أمك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سترة الإمام سترة ل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راءه فعل الرسول المؤت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جائز قل إن يقم من لي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صلاته على فراش أه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لو مع اعتراضها في قبلته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كما روى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جعف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في ترجمت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أبو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ف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لاة</w:t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22"/>
        <w:gridCol w:w="1090"/>
        <w:gridCol w:w="16"/>
        <w:gridCol w:w="3681"/>
      </w:tblGrid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بعد تطهر وستر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عور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قام لها مستقبلاً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للقب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عند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ها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السواك سن مثل 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قدمت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في الوضوء نصاً م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بالقلب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ناوياً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لها مستحض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لليدين رافعاً متكب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بحيث كفاه تحاذ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منكب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حا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ذ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ت إبهامه فرع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أذن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ليضع اليمنى على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يسرى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صدر كما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له ابن حجر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ستفتحن بما أتى في ال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ثم استعذ بنحو ما في الن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ثم اقرأ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نْ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أم الكتاب إنها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بالنص لا تجزى صلاة دونها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رض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ٌ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على الإمام والمنف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محتم واختلفوا في المقتد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لنص فيه وارد فهو السب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كيف لا يناله يا للع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هي من الآيات سبع مكم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هي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مثان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السبع ثم البسم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حدة منها بلا ترد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لجهر للإمام والمنف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ي أولى المغرب والعش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الفجر والجمعة 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استسق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عيد وفي الكسوف خلف جاري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في صلاة الليل بالخيار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غير ذي يقرأ فيها س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لمقتدى في كلها أسرّ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عند ختمها بجهر فاج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بلفظ آمين لنص 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ليجهر المأمون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كال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إ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م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به لنص سيد الأن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جاء في البسملة الأسر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كذاك بالجهر أتت أخب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قد أسرها النبي وقد ج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بها وكل قد روى لما حض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أنس قد شاهد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حالين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ثم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رواهما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مفصل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سورتين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بعدها في الف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لأ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ل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َيَ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من سواها فا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عند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آ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الوعد قف واسأل وف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آ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الوعيد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ع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ُ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ذ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مع التخوي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راع في التطويل والتقص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طاقة مأمون بلا تنف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سكتة قبل القراءة اج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بين آمين وسورة ت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بعدها قبل الركوع فافص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بسكتة سنة خير الرس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لينصت المأمون وليستمع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قراءة الإمام فاحفظه و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ِ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094"/>
        <w:gridCol w:w="3702"/>
      </w:tblGrid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ثم تكبر ليديك را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راكع إلى أن تطمئن راك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جافين يديك عن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جنبي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ألقمن كفيك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ركبتي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فرجن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عليهما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أصاب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ظهرك اهصرنه لا م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ق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للرأس لا ولا مصوباً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بل بين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ذين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و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َ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س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ْ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طاً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تجع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الركوع والسجود يمتن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تلاوة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القرآن نصاً قد ر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ُ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سبح الله العظيم راك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اجتهدن حال السجود في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د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حتى إذا اطمأننت منه فاعت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رفع يديك ثالثاً كما 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في اعتدال قم إلى أن تستو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مسم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ع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لاً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ومثنياً بما روى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دتين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5"/>
        <w:gridCol w:w="1091"/>
        <w:gridCol w:w="22"/>
        <w:gridCol w:w="3681"/>
      </w:tblGrid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ينحط ساجداً مع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تكب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له ولا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يبرك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كالبع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ليسجدن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مقدماً يد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ف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رواية لركبت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سجد على السبعة الأعضاء الت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قد ثبت الأمر بها في السن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الأنف والجبهة 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يد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لركبتين قل مع الرجل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نح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ِّ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ن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َّ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يديك عن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جنبي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مفرجاً وأبدين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ضبعي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جافين بطنك عن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خذي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مرفقيك ارفع وضع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كفي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وجهن للقبلة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أصابعا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مضمومة كما قضاه الشارع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كذا رؤوس القدمين استق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بها وسبح باسم ربك العل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حتى إذا اطمأننت في السجو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رأسك ارفعنه للقعو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مكبراً واجلس على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سرا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مفترشاً وناصباً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منا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ثم على فخذيك كفيك ض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مبسوطة منشورة الأصاب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إن تشأ فقدميك فانص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جلس بلا إنكار فوق العق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إنها قد ثبتت في السن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حقاً كما رواه حبر الأم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حتى إذا اعتدلت باطمئنان  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عد وكبر للسجود الثان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وصفه والذكر فيه فاف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كما فعلت في السجود الأ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كبرن في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لرفع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منه مث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كبرت فيما قبله تق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جعل جميع هذه الأرك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قريبة السواء في اطمئن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كلما لها من الأذك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مما روى عن سيد الأخي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ي كتب السنة خذها م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فرة إذا ضاق نظمى ع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فهذه صفات ركعة خذا   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افعل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بباقى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الركعات هكذا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092"/>
        <w:gridCol w:w="3693"/>
      </w:tblGrid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سن جلسة استراحة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ل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يقوم من وتر بثابت 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يشرع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التشهد الأول 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غير صلاة الفجر نصاً ما </w:t>
            </w: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نف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يجزىء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العبد إذا تشه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Gram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بأ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لفظ كان مما ور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جلس له مفترشاً واجعل 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خذيك كفيك كما قد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قبض أصابع اليمين ما خ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سباحة ثم أشربها إ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توحيد مولاك مع الإثبات 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شهادة الإخلاص فافهمه ود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لتنشرن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أصابع اليس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صلين فيه على المخت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آله وإذ تقوم ك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ارفع يديك رابعاً للخير 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الثان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واجب لكل فر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صح دليله بدون نق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ثم تورك فيه وافعل مث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فعلت فيما قبله تقدما 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وواجب 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ه بلا جد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صلاتنا على النبي والآ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ليدع بعده بما أح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مما له نبينا استح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بعد ذا سلم وكالتكب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فاحذف كما يروى عن النذ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لأيمن وأيسر حتى ير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لصحفتى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 خديه من كان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 xml:space="preserve">ثم الإمام ينصرف 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منف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ت</w:t>
            </w:r>
            <w:r>
              <w:rPr>
                <w:rStyle w:val="Spelle"/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بوجهه من خلفه مستقب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دم على الذكر الذي قد أث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وفي دواوين الحديث سطر</w:t>
            </w:r>
            <w:r>
              <w:rPr>
                <w:rFonts w:ascii="Lotus Linotype;Times New Roman" w:hAnsi="Lotus Linotype;Times New Roman" w:cs="Lotus Linotype;Times New Roman"/>
                <w:sz w:val="36"/>
                <w:sz w:val="36"/>
                <w:szCs w:val="36"/>
                <w:rtl w:val="true"/>
              </w:rPr>
              <w:t>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ـنو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099"/>
        <w:gridCol w:w="3675"/>
      </w:tblGrid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ن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دث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سل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ر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ز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راً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ع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ن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از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ق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م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اب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ع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س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سن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و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و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ن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عتد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آ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ح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ن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ثن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ع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م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قرآ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ـ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ـ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ـ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ـك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088"/>
        <w:gridCol w:w="3706"/>
      </w:tblGrid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بط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تف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طل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ر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ص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يئ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وضو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م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صط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ك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بط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فتح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م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ت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ح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ل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عل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سلِّ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ش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تح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ع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حنح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سب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س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صفي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ص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ر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س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ابص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ع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بسا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بسا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ق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غر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ج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ق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يط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ع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سح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ر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ةٍ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بص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قب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ر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ي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التف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ث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ع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ض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ع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ف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بث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غ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ـ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ـ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عـذار</w:t>
      </w:r>
    </w:p>
    <w:tbl>
      <w:tblPr>
        <w:bidiVisual w:val="true"/>
        <w:tblW w:w="872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7"/>
        <w:gridCol w:w="1086"/>
        <w:gridCol w:w="3776"/>
      </w:tblGrid>
      <w:tr>
        <w:trPr/>
        <w:tc>
          <w:tcPr>
            <w:tcW w:w="38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ا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ك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ع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ط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ع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ضطج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ست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طق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ضطجا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ع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ي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طا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ل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ا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انت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باقي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الح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د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ح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وقف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تق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قب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ك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ج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ج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ف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ي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فض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ك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جو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صط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وض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ك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حو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8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ف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ـ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ـ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ـهو</w:t>
      </w:r>
      <w:r>
        <w:rPr>
          <w:rFonts w:cs="Times New Roman"/>
          <w:sz w:val="40"/>
          <w:sz w:val="40"/>
          <w:szCs w:val="40"/>
          <w:rtl w:val="true"/>
        </w:rPr>
        <w:t xml:space="preserve"> 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089"/>
        <w:gridCol w:w="3705"/>
      </w:tblGrid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جدت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نقص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ش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يق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ائ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تيق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ق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نت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سج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ب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ط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س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ش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ت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ئ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د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ت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ج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ل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قائ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ائ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طر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س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و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تر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طل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قر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ب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فع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ق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ج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ش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خي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سل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ش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قت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س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ف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ا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م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ج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ضع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خ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ث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صاع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ع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ض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ند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ث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ح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شك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ت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ب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ذ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ف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فت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ك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تر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قت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ق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سا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  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توض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يم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ح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فض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ا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ق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ج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قد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ط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ز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قدي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خ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ي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إذ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ن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ي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مرأ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س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ؤ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تق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تف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ق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ت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ا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صبيا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د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ا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و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ما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د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لز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ع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ع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اح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ك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نك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رغي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ك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ره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ف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كم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ف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وا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س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ح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ابقاً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يئ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طلقاً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عداً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تد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جل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شك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ام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وّ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خف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ت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رك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ب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ما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ن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ن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عت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رك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ك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تد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ت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ما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م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خص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جر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ي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ئتم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صر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يذ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م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123"/>
        <w:gridCol w:w="3683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ب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ضو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خ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ط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ب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جُر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رأ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س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بح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40"/>
                <w:szCs w:val="40"/>
                <w:rtl w:val="true"/>
              </w:rPr>
              <w:footnoteReference w:id="2"/>
            </w:r>
            <w:r>
              <w:rPr>
                <w:sz w:val="40"/>
                <w:szCs w:val="40"/>
                <w:vertAlign w:val="superscript"/>
                <w:rtl w:val="true"/>
              </w:rPr>
              <w:t>)</w:t>
            </w:r>
            <w:r>
              <w:rPr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ي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ت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رك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ع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مرأ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ا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م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تفق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را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و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ما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ختل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م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ذه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د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ق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ظ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ع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و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د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أم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س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ائ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ط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ب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جل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طمئن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عل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و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ذك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رغ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حذ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شهاد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رآ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ع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سبح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رم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حح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ط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ه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شر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جم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رك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يض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درك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ّ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رئ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كم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ط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ب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خط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رق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جل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ت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افق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كت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ن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جم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ض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يم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ؤت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و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ي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سا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عط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ؤ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ز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ه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و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ب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ع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شائ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ذ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قا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090"/>
        <w:gridCol w:w="3707"/>
      </w:tblGrid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نت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ثنت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غ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ش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ركعت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ضطج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غ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كعت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ايت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ل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شائ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ذا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خ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بي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ق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ب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ح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091"/>
        <w:gridCol w:w="3703"/>
      </w:tblGrid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بح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ضح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رغي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ع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ك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صريح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آخر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اقض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زعم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اقض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ن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شرع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ركعت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ثن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تف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م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ص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ض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هج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ل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097"/>
        <w:gridCol w:w="3708"/>
      </w:tblGrid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ضو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هي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ه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ح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لي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ق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اري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ك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ش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نظ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ز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سأ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وف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ل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م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فطر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ث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ل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ز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ج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ي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أ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ذنوب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غف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س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وب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يقظ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له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نف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س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ن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و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كي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خوات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ر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ر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مو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)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آخ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ريح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طو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ا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و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خ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رك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حد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خ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ر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ل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ط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و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س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اب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جل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س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اس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م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ب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أ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كع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ا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فيف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ركعت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لس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ع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دع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استغف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ا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سح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ا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ِعلّ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ن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اح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091"/>
        <w:gridCol w:w="3696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وت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غير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صو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ظاهر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ل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ا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ع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ش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ر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ب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لا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د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ع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ا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جمع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ت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ئ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سلا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حد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ش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لاث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س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حد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رب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و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ك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ث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حث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و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فت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وف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ق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ا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ؤم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تسب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غ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ذنب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ح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ذا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رب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سج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لاو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شك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087"/>
        <w:gridCol w:w="3718"/>
      </w:tblGrid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ض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عر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س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ر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جد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رق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ج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صل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فص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جد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ج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انشق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ق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اخ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رض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ف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هر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بر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ا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ا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ج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أت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ه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صح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اف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092"/>
        <w:gridCol w:w="3691"/>
      </w:tblGrid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ظه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ص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ش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ص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ركع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حت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خص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ا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مرا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قد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ر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رحل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صر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ئ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ز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جم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تد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د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ار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ج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ق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ن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ق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و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ت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م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س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رب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ك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ج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د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ر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ثا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ق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ز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ض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ش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قي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ق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تح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و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خ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ظ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لأخ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قد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شاء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ن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وف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091"/>
        <w:gridCol w:w="3700"/>
      </w:tblGrid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ختلف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س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جزئ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يف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سليم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ق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ض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ف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يف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ص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ؤ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حو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ح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رو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ب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دو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ب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40"/>
                <w:sz w:val="40"/>
                <w:szCs w:val="40"/>
                <w:rtl w:val="true"/>
              </w:rPr>
              <w:t>ف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ا</w:t>
            </w:r>
            <w:r>
              <w:rPr>
                <w:sz w:val="40"/>
                <w:szCs w:val="40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إ</w:t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ابعو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ج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قدم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حر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ئم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جد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نحو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قد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عل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ك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لم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ح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ل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ا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ب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قب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رك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إي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ي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و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لاف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ج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روج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صح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ذ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ق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خرا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ن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ع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ر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ضح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شدنّ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ز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يّ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تف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زو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ح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ضح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ِ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غ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ت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ض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ا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تت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ي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ا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ق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خط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سل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خ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ت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شي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خر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خا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طريق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و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رع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ج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بي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كعت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ت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اي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كب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صر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حي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شر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جت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د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ض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ري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سوفي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081"/>
        <w:gridCol w:w="3706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د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ق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فظ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م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)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تف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يف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ا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ت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و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ي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جد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رك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وّ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ج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هيئ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مي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ط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ك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تفق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ج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مع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ختل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سر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خا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يح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لي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ض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ل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ا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استغف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دع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ادك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با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ق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ذا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لاز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فا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ب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ث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د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رغ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ه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ضر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سقاء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088"/>
        <w:gridCol w:w="3693"/>
      </w:tblGrid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ستغ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ض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علم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ستسق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رج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ملب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ض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ض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ذ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خش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م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أث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تق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ي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ف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وحوّ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رداء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وّ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د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جر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ض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د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طا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شت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ف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فت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تلقه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س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ثو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ه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ث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ط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دع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صرف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ا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شج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ضر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دو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ب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هض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أث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ل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وج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ّ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ي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كف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ط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ل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ستخار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088"/>
        <w:gridCol w:w="3693"/>
      </w:tblGrid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مّ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ع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ن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رنّ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صرف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ئ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يا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لمحتض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1088"/>
        <w:gridCol w:w="3702"/>
      </w:tblGrid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ط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ك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لق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حتض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ه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خلا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ب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ه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غمض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ق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اس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ل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جِّي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قبي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ت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جل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هيز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ق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غ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كف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ف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جب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س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1094"/>
        <w:gridCol w:w="3698"/>
      </w:tblGrid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قار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ا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ين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عاً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ت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ثل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مس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سب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زيد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يرة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ي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اف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ة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غ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يا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دأنْه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موا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ضو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ِنْه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شع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أ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ظّ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غ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كف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090"/>
        <w:gridCol w:w="3683"/>
      </w:tblGrid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وا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ف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ست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ريح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ص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رأ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ل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ح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ذ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ص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صع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ذ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ا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ستح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ب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ح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كف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وب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صرح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ون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ثو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تي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ز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فا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ي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و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فائف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ل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ض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ميص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ف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سو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ب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ر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مرأ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ز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د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لح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م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فا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ق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يا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لي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نو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غط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ع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ي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لبي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ث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حرا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090"/>
        <w:gridCol w:w="3703"/>
      </w:tblGrid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جم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وق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ذ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وس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ث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ت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ض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بر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افتت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ر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اً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ثالث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بر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ب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غي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وق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خ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دي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ث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ض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طلق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غائ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صرح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ه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ستهل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ي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ف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د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ل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ع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از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شييع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097"/>
        <w:gridCol w:w="3689"/>
      </w:tblGrid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ح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وان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ر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سر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س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ع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مش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ك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ك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شي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و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تتب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شي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ل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ض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ق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088"/>
        <w:gridCol w:w="3698"/>
      </w:tblGrid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اعم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ضر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ل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اتف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ض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قرآ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خ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جن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تق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ص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ر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كس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س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ط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سن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أث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ي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ستغفر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ف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سأ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ثب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أ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ب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ر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ل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ذر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ف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مو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ق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تفاع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استو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و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ض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رو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ت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فع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ه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ك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ي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شروع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صن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ع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أه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كراه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ير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حري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ي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087"/>
        <w:gridCol w:w="3745"/>
      </w:tblGrid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ك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شي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نس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و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ع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و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ش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ط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د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ذ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ب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ض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ل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ظ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س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يد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ز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د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ز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ص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ص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احتس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ا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صيب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ثي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ه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غ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م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ن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ع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ت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095"/>
        <w:gridCol w:w="3675"/>
      </w:tblGrid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دق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د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ن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ا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لح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غ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ض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ا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شرو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حذ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بتدع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9"/>
        <w:gridCol w:w="1092"/>
        <w:gridCol w:w="17"/>
        <w:gridCol w:w="3681"/>
      </w:tblGrid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ي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ب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سخ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ف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خت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نس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ئ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زائ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ا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ب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ق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تقب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تسأ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ف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ف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مو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ح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خا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ج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جع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عا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ث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ذب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ب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ت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ائ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قب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ه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يل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د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غ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ف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ر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صي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ظم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ذ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ر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ك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ع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عص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ب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أل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زو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صب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غ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حسب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ف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ح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تم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تم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ا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يط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زخ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ر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هت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ا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ّ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2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س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ب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تا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ز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غ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ي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ماو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دع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جيب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نف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ض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أ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لك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ثالك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لح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مت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صحح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در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ا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قق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خلاص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ت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ص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ز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ازعت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دو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ذ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غ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ِي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ك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وم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اد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ب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ين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ا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ائض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اقض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هدو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را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تب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ذرو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ر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بتد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وب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داهن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صلح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ين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م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تم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نتم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در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نك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ض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ب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ك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ص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ح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ر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gridSpan w:val="3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ب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دين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ال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ر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ثاب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قرآ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زك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طه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نف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ل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ص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ِّ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كماً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يتائ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ي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ر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اء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ا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ق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ز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نظ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سم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و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ك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ق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ع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093"/>
        <w:gridCol w:w="3692"/>
      </w:tblGrid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جما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ن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ا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ؤ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ه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ُ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ط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ع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ا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جع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آ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جم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شك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د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 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  <w:gridCol w:w="1089"/>
        <w:gridCol w:w="3675"/>
      </w:tblGrid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س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و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بعض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تص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ق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غن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و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ب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شع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نط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حص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ستعمل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عف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ختلف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ف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س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و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آ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وَّ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ت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ع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ك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ال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لَّ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و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ش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م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س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خر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ل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فترض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وضح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يم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نعام</w:t>
      </w:r>
    </w:p>
    <w:tbl>
      <w:tblPr>
        <w:bidiVisual w:val="true"/>
        <w:tblW w:w="87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05"/>
        <w:gridCol w:w="3708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ش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خا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يس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ب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خ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ب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ب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رب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ص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ِ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د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َذ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سب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اب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فرض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ت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ب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س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د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فرض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ْقُ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حُق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ب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ب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ِ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مس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ش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جب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ج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عا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ب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خا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و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ن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زكا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ز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ا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ئ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ن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ز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مائ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ُلف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ز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ّ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ق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غ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ُدِّ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رب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قا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ري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ه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ط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ثن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ق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بالسّ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اج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فترق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ر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جت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ريم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ئي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ساط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ري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فراط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ل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ل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قد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681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ق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ح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ص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اتف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وغ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س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ا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س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شر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ا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بحسا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قا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ب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tbl>
      <w:tblPr>
        <w:bidiVisual w:val="true"/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681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ا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س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س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ق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ؤ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انه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يو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ق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ض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ر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ود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ر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ؤ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ب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ر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ص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فاق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سب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جب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ؤخذ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كا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معادن</w:t>
      </w:r>
    </w:p>
    <w:tbl>
      <w:tblPr>
        <w:bidiVisual w:val="true"/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681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ك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د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ُ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ُ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ض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دق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ت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قق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كي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خر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</w:p>
    <w:tbl>
      <w:tblPr>
        <w:bidiVisual w:val="true"/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681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د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جي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رائ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رئ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د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وا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فا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و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ف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ر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سعاد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ز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صار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كا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087"/>
        <w:gridCol w:w="3686"/>
      </w:tblGrid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فق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مسك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ؤ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ق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ا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غا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ُم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جه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ب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نقط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كت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صن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يعاب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ص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ر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اش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طل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ق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كتس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أ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تكس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ؤن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رف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زكا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090"/>
        <w:gridCol w:w="3703"/>
      </w:tblGrid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ه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ائ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لغ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آث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و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ك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ن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و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غ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كب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ب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حر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جم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نط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غي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ص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أد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ق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روج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ج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ص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ع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دل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ق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لت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قط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َيْلت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صرف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صا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ك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سك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د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085"/>
        <w:gridCol w:w="3716"/>
      </w:tblGrid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دق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خب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د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جز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تميم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ق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كا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ز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دق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ج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ن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ُعق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ف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مسك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خفاؤ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ض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ط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ي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ج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دؤ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رح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ق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قر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فتق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ؤ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ت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ح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ؤ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ذ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خ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ل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ا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كف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ز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فا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رضي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فضل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7"/>
        <w:gridCol w:w="1091"/>
        <w:gridCol w:w="3724"/>
      </w:tblGrid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آ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ا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ستث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ذو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ر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أ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كم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ذكو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ب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اط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فت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و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شياط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غ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ُفت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و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غ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بو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هن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صو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ن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غ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ق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ل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ّ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ائ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صو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ب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ي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ا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ب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ز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صائ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حت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ط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ق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ح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ائ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رك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ثب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فطا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091"/>
        <w:gridCol w:w="3722"/>
      </w:tblGrid>
      <w:tr>
        <w:trPr/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بو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ؤ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هل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غ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بالإكم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عب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روج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ر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هل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قو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ل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ف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ل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روج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ل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ط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ؤ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خ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ؤ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ز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ق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لد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فاق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زو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و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بيي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و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غ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و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ذ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098"/>
        <w:gridCol w:w="3689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ا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يي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ل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ض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ا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كا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ناء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ت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غ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م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ض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ح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أخير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جي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ط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8"/>
        <w:gridCol w:w="1090"/>
        <w:gridCol w:w="3684"/>
      </w:tblGrid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ف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ح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و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ع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م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غ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تض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غ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ح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نشق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اد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غر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ؤ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ظه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نج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فط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ح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ط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ه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ع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ائ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ص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ي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حرم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ح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م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بط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و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كر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1094"/>
        <w:gridCol w:w="3698"/>
      </w:tblGrid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بط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ش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ق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جم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بط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م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ف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ه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َتِّ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صو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شه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طعا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ك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واز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ع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ض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ر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رخيص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علا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صر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بطا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bidi w:val="0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ارض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ثله</w:t>
            </w:r>
            <w:r>
              <w:rPr>
                <w:sz w:val="40"/>
                <w:szCs w:val="40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ُ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ب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ض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تب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ضم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د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غت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ن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بح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ص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صح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خص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ا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فطا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094"/>
        <w:gridCol w:w="3685"/>
      </w:tblGrid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ف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س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س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التفري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ُو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ي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فا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ت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اؤ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با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ا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ض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صو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طع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كين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ر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طع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قض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خ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خ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ض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د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فظ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ف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ذ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ض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2056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056" w:leader="none"/>
        </w:tabs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طوع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92"/>
        <w:gridCol w:w="3722"/>
      </w:tblGrid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و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ستكم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اس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ك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bidi w:val="0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ا</w:t>
            </w:r>
            <w:r>
              <w:rPr>
                <w:sz w:val="40"/>
                <w:szCs w:val="40"/>
              </w:rPr>
              <w:b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اس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ا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ع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ث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يا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يا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عب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ُعْد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2056" w:leader="none"/>
        </w:tabs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صوم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1096"/>
        <w:gridCol w:w="3696"/>
      </w:tblGrid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م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و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فر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ر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ص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فط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قب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صو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و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ف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عت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و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ر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عي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شر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فا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مت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صوم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ُخِّ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2056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2056" w:leader="none"/>
        </w:tabs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اعتكاف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092"/>
        <w:gridCol w:w="3676"/>
      </w:tblGrid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عتك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ا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خ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جا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رط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ي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ط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ه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تم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ض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ُك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ا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ه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جته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tabs>
          <w:tab w:val="clear" w:pos="720"/>
          <w:tab w:val="left" w:pos="2056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تاب الحج</w:t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وجوب فضل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091"/>
        <w:gridCol w:w="3692"/>
      </w:tblGrid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ربنا الحج على العب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رض محتم ب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ترد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تظاهرت بذلك الأدل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أجمع الأئمة الأجل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ل أطلق الكفر على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ترك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حدًا لفرضه فيا للهلك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هو على كل مكلف إن يستط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ى أدائ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بيلاً فاست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رضه واحدة في الع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على التراخي قيل </w:t>
            </w:r>
            <w:r>
              <w:rPr>
                <w:rFonts w:cs="Tahoma" w:ascii="Tahoma" w:hAnsi="Tahoma"/>
                <w:color w:val="000000"/>
                <w:sz w:val="40"/>
                <w:szCs w:val="40"/>
                <w:rtl w:val="true"/>
              </w:rPr>
              <w:t xml:space="preserve">: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بالف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ج عمن فات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كِبَ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موته الوليُّ نصَّ 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اله الحج يجوز عن أح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بل قضاء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رضه نصًّا 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من عبد ومن صبيّ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جها نقلاً عن 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ع عتاق أول والثان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لوغ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ستؤنف حج ثان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نه أعل بالإرسال 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ه ومن آخر وقفه زك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حج ركن خامس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د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رهانه صح عن الأم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بروره جا في صحيح السن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يس له الجزاء إ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ج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هل العمرة واجبة أم سنة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094"/>
        <w:gridCol w:w="3715"/>
      </w:tblGrid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وجوب العمرة الخلف اشت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ينهم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ن وجوبها ظ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كونها قرينة الحج أت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آي والحديث تصريحًا ثب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قربها إلى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دليل أظ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هو الذي يقوم به الأك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يل لا بل سنة وقد 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نه لضعفه 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عتم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عمرتان صح نصًّا م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فارة الذنب الذي بين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مواقيت زمانًا ومكانًا</w:t>
      </w:r>
    </w:p>
    <w:tbl>
      <w:tblPr>
        <w:bidiVisual w:val="true"/>
        <w:tblW w:w="85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094"/>
        <w:gridCol w:w="3715"/>
      </w:tblGrid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من أراد الحج أو أن يعت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ت زمان ومكا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ست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أشهر الحج أتت بالحج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شوال ذي اقعدة عشر الحج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مرة جميع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جزاء الز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ت لفعلها بتصريح 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عتمر النبي في ذي القعد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أخرى قرن بالحج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مرة في رمضان تع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حجة عليه نص المرس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هذا هو التوقيت 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زم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سمع لما وقت في المك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ساكني طيبة ذو الحليف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ت وللشاميِّ أرض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جحف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ساكنو نجد فقرن 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م اليمانيون من يلم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ذات عرق ساكن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عر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ها يهلون بالاتف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كل مَنْ مِنْ غير أهلهن 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ها فمنها فليه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يكن من دونها أهلَّ 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شاه حتى أهل مكة فد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م من التنعيم بع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لَّت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ائشة بعمرة أهلَّت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محرمات الإحرام والحر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7"/>
        <w:gridCol w:w="1078"/>
        <w:gridCol w:w="3677"/>
      </w:tblGrid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غسل الإحرام مع التطي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ن لما قد صح من فع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بس للإحرام الإزار والر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مخيط مطلقًا تجر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قد نهى الشارع م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د أح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 لبسه القميص والعمائ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 السراويلات والبران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عصف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ثله المور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خف إلا عادم النعل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ع قطعه من أسفل الكعب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لنساء جائز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بس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فرة بدون قطع ل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اجز عن الإزار جاز 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بس السراويل ب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جاد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لبس للقفاز الأنثى تجت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برقع فامنع كذا لا تنتق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ن إذا م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ها الرج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از بجلباب لها الإسد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حرم الوطء كذا النكا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لك الخِطْبة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إنكا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دهنه وأخذه من شع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 ابتدا الطيب وقص ظف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تل صيد مطلقً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ع أك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ا صاده أو غيره من أج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والرفث </w:t>
            </w:r>
            <w:r>
              <w:rPr>
                <w:rFonts w:cs="Tahoma" w:ascii="Tahoma" w:hAnsi="Tahoma"/>
                <w:color w:val="000000"/>
                <w:sz w:val="40"/>
                <w:szCs w:val="40"/>
                <w:rtl w:val="true"/>
              </w:rPr>
              <w:t>[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</w:t>
            </w:r>
            <w:r>
              <w:rPr>
                <w:rFonts w:cs="Tahoma" w:ascii="Tahoma" w:hAnsi="Tahoma"/>
                <w:color w:val="000000"/>
                <w:sz w:val="40"/>
                <w:szCs w:val="40"/>
                <w:rtl w:val="true"/>
              </w:rPr>
              <w:t xml:space="preserve">]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فسوق والجد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حذر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محرم والحل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حرم العضد لأشجار ال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ا إذخر على الحلال وال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صيد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لا ين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صيد طيبة والش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ء في تحريم وج 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خلف في قبول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شت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تقتل الخمس الفواسق الت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نص عليها من أتى بالم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قرب حدأة مع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غر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فأر والعقور من كل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ئز في حالة الإحر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غسل مع الضم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احتج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صفة الإحرام والإهلا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9"/>
        <w:gridCol w:w="1089"/>
        <w:gridCol w:w="3684"/>
      </w:tblGrid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كن الإحرام بعد أن يص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فرض أ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نافلة ثم أه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عينًا لحجه الذي نوا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لبيًّا رب السماء لا سوا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بيك اللهم 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شريك ل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بيك إن الحمد والنعمة ل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ستحب الذكر بالوارد 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صلاته على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نبي المتب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هلل وكبر وبباب الله لذ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جنة اسأل ومن النيران عذ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كررن لفظة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بيك 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صوت رافعًا وفي وجو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خلاف والإمساك للمعت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ها روى عند استلا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ح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اج يقطعها إذا رم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جمرة العقبة نصًّا 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طواف القدوم وصفت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087"/>
        <w:gridCol w:w="3694"/>
      </w:tblGrid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ع قدوم مكة فليط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بعة أشواط وسن الرمل 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لاثة والمشي 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بق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ما روي عن أفضل البر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سن في الطواف أن يضطب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م بمأثور عن النب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د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جعل البيت عن اليس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حالة الطواف للأخب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طهر والسترة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طوا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صح وجوبه بنصٍّ وا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استلام الحجر ابدأ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ل سنة في كل شوط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لزحام والركوب يست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يد أو نصًّا 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د تمكن وإلا أ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ستقبلاً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هللن وك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لك الركن اليماني يس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ه استلامه بتصريح 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عد إكما الطواف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صل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مقام ركعتين واتلو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ورتي التوحيد بعد الفاتح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ها لما في السن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مصرح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عدها عد لاستلام للح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خرج إلى السعي لنص 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سعي وتحلل المعتم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093"/>
        <w:gridCol w:w="3703"/>
      </w:tblGrid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سعي مكتوب بلا امتر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ولاً وفعلاً صح في الإنب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صفا اجعل البدا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تل إذا دنوت منه الآ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رق عليه ثم قف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ستقب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حمدلاً مكبرًا مهل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سن رفعك اليدين في الد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ه الذكر بما ق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سعي في الوادي يسن إذ 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بله يمشي إذا صع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م على المروة فافع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علته على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صفا متم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عد تمام السبعة المعت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حل بالتحليق أو يقص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فرد وقارن يبقى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حرام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ما ذكرنا أوَّ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إهلال المكي والمتمتع بالحج من البطحاء والافاضة</w:t>
      </w:r>
      <w:r>
        <w:rPr>
          <w:rFonts w:cs="Tahoma" w:ascii="Tahoma" w:hAnsi="Tahoma"/>
          <w:color w:val="000000"/>
          <w:sz w:val="40"/>
          <w:szCs w:val="40"/>
          <w:rtl w:val="true"/>
        </w:rPr>
        <w:br/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من مكة إلى مني ، وبيان الوقوف وأعمال الحج بعده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090"/>
        <w:gridCol w:w="3960"/>
      </w:tblGrid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نهار ثامن أه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حج م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عمرة قد ح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م إلى منى نفير الك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صلوات الخمس فيه ص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ظهرًا وعصرً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عشائين وب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ها ويوم تاسع صلى الغدا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عد الإشراق إلى الموقف س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ن بنمرة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مقيل قد 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ى الزوال ثم يخطب الإم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وادي للمروي عن خي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أن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ظهر والعصر فجمعًا ص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ع أول الزوال سن فع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عد أن صلى دخو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موق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أفضل استقباله القبلة 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وفه عند الصخور جاع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ين يدي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وقوف الجب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صح بالنص ولم يختلف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أن كل عرفات موق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ذكر مشروع بما ق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سن رفعك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يدين في الد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ستمر في وقوفه إ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غيبوبة الشمس لما قد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سكينة لجمع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دفعــ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ين فسحة يراها أسر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ندما ينزل جَمْعًا جمَع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لا العشائين به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ضطج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فجر غلسن بها حين تر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زوغ فجر صادق منفج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عد ما صليت فأت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مشع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ف مشاهدًا إلى أن تسف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ينما تسفر جدًّا فاد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محس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سيرك أس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ه فالقط الحصى للجمر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ما روى الفضل بدون مر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سلك طريق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جمرة الكبرى 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لكها أكرم من لها رم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حصيات السبع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ارمي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الخذف كبر مع كل م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موقف الرسول حيث استبط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وا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اعلاً يمينه من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بيت عن يساره كما نُم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ذا في الصحيحين بلا تو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وقت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ضحى بيوم النح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غيره بعد الزوال فا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عد أن رميت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الهدي انح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عد نحر فانحرن أو قصِّ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حلق في حق الرجال أفض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لنس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تقصير قط 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عد ذا له يحل كل 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حال الإحرام عليه ح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ا النسا ث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ى الطوا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فض وذا فرض بلا منا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م يجئ في ذا الطواف الر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 النب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ل نفيه قد 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سع ذو تمتع والمف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كفيه والقارن سعي واح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يل للقارن سعيا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كل سع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حد ثم الدل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دل للأول بالتصري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دون شك وهو في الصحي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يقدم أو يؤخ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هو 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شعر لا تحريج فيما فع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حالق من قبل أن ينحر 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هدى وم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نحر قبل أن رم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منى ليالي التشري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بت هديت أوضح الطري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جمرات ارم على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توا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كل يوم عقب الزو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حدى وعشرين لكل م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بع وبالتكبي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صحب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بدأ بدنياها فوسطاها و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عدهما الكبرى بنص لم يه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ند الأوليي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دعاء ق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دما رميت الأخرى فانصر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حكم أهل الأعذار</w:t>
      </w:r>
      <w:r>
        <w:rPr>
          <w:rFonts w:cs="Tahoma" w:ascii="Tahoma" w:hAnsi="Tahoma"/>
          <w:color w:val="000000"/>
          <w:sz w:val="40"/>
          <w:szCs w:val="40"/>
          <w:rtl w:val="true"/>
        </w:rPr>
        <w:br/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وبيان النفر وطواف الوداع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1090"/>
        <w:gridCol w:w="3960"/>
      </w:tblGrid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ضعفة ونحوهم قد قد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يلة جمع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فوا ثم ر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الليالي من منى السقا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مكة عن رخصة قد بات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لرعاة رم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وم الثان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ع ثالث يجزي بلا نك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في يومين من تع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ذو تأخر لنص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نز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ند نفر للوداع طو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ا لحائض فعنها خف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محصب المبيت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قي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تشريع ذا وقيل 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ما يلزم فيه الفدية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1102"/>
        <w:gridCol w:w="3952"/>
      </w:tblGrid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هاك خذ أحكام ما أخل 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بعض م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دمت فاحفظ وانت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للمريض الحلق جائز ك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ائن من راسه به أذ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ن علي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دية صي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لاثة الأيام أو إطع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ستة من المساكين اد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يهمو ثلاثة من آص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نسك شاة كما قد ب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آي والسنة عن نب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حكم فيمن فات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وقو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د جاء فيه الأثر الموقو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 عمر الفاروق وهو أن ي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عمرة ث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ليه أن يه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حج قابلاً ولازم 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ليه مثل فدية التمت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ما متى فوت وقوف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رف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هو خروج ليلة المزدلف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ل بالمحبس من قد أحص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م عليه لازم م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ستيس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هدي نصًّا في الكتاب أنز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س في الإبدال شئ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بوطء حجه ق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فس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فيه نص مرسل قد ور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قضى الصحب بما أفا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ذاك مما يوجب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عتضا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هو بأن يمضي على إتم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اسك الحج وثاني الع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هل بالحج وأوجبو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دنة وفرقوا بين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ناذر في الحج تحريمًا 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م يكن الشرع علي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ناذر بأن يحج ماشي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متنعًا من الركوب حافي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ليأت ما حرم مع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ز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صومه ثلاثة الأي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جزاء الصيد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090"/>
        <w:gridCol w:w="3680"/>
      </w:tblGrid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اتل الصيد عليه المث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منا قضى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ه الكتاب المنز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حكم عدلان به من نع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نحر أو يذبحه في ال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للمساكين طعا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ذ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قيمة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مثل الذي تقر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عدل ذا الطعام أوجب صو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 طعمة المسكين صام يو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ء ع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صحابة الرس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قضية في مثل المقت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في نعامة قضوا بالبدن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الفرا بقرة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عين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كبش في الضبع بلا جد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د قدروا والعنز في الغز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العناق حكمو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أر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جفر في اليربوع أيضًا أ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كموا بالشاة في الحمام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رو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بيضة النعام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طعام مسكين أو الصي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ومًا وفي ذا اختلف الإع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هل عامد وغير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ي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ذ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جزاء دون ما فرق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خص بالعامد والجمه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ا فرق فيه عنهمو مأث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نم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عامد مع ذا يأث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ثاني لا إثم ولكن يغ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روي الجزاء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أشج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 بعضهم وفيه خلف جار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سلب من يقطع من أشج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ثرب جا في ثابت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أخب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قضى الصحب بمقتضا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هرًا ولا عذر لمن نفا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هد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092"/>
        <w:gridCol w:w="3712"/>
      </w:tblGrid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هدي من بهيمة الأنع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بقر والبدن والأغن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أشعر البدن لنص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ا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صفحة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يمنى من السن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تقليد الجميع قد ش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نعل أو عهن لبرهان ر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نهيه ق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اء عن إبدال 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ُيِّن من هدي صريحًا م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دنة من إب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بق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 سبعة تجزي بنص 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ئز ركوبه الهدي ب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راهة بل أمره ق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نحره بنفسه وأ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ؤكل غيره بتصريح 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بدن سنة قيامً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تنح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عقولة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يسرى صريحًا يؤ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غيرها اضجع لجنب أيس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سم عند كل ذا وك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نحر في ك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ى والذب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سنن ثابتة ي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لحم والجلال قسم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س للجزار أج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منها الأكل والتزو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صاحب الهدي لنص أسند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حكم البعث بالهد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093"/>
        <w:gridCol w:w="3700"/>
      </w:tblGrid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اعث بهديه من بل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جلس حلا سنة الهادي اقت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هدي إن ل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عطب ولم يبلغ إ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حله فالحكم فيه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نحره والقلادة اغمس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د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ضرب بها الصفحة منه م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ا تقربنه ولا الرفقة 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دعه وبين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ين الناس خ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أضاح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1087"/>
        <w:gridCol w:w="3689"/>
      </w:tblGrid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ل بيت تشرع الأضاح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سن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ثابتة الصحا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كم بفضلها من الآثار 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تى إلى وجوبها البعض جن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قلها شاة وحيث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ستيس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زيادة كان الجواب أخْي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م عن السبعة تجزي البقر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م البعي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جزئ عن عش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عد صلاة النحر وقتها إ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ن تنقضي التشريق نصًّا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يكن قب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صلاة ذبح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عاد بعدها بأمر صرح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فضلها أسمنها والمجز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إبل أو بقر أ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عز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هو الثني والضأن منها الجذ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صاعدًا ودون ذا لا يش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ذات عيب مرض أ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عرج أ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جف أو ك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تلك لا تجزي كذا العضب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رنًا أو أذنًا وكذا البخق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سم عن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ذبحها وك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ثل ما في الهدي فاذبح وانح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ل وتصدق وادخر قد 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ذبح 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نفس المصلي أفض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مسكن عن ظفر وشع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ريدها بعد دخول الع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عقيق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سنونة عن ذكر شاتان أ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شاة عن الأنثى بسابع رو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ه سمه وخي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اسم 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بد أو حمد نصًّا م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شعره فاحلق مع التصد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وزنه من ذهب أو ور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كتاب الجهاد</w:t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باب وجوبه وفضله </w:t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eastAsia="Tahoma"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فضل الشهادة 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color w:val="000000"/>
          <w:sz w:val="40"/>
          <w:szCs w:val="40"/>
          <w:rtl w:val="true"/>
        </w:rPr>
        <w:t xml:space="preserve"> </w:t>
      </w: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 xml:space="preserve">وإخلاص النية لإعلاء كلمة الله عز وجل 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79"/>
        <w:gridCol w:w="3961"/>
      </w:tblGrid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ن من فرائض الإس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ل هو منه ذروة السن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ها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يبغي سواه د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يرجعوا إليه منقاد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مال والنفس وباللس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ثابت السنة والقرآ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ع الإمام جائرًا أو عد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كم له فضل جزي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رباط يوم في سبيل ا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غدوة وروحة 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خير من الدنيا وما عل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ا قوم هل مبادر إل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كل من مس الغبار قد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ه على الجحيم رب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ر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فواق ناقة يقات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وب جنة له قد 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ل هي تحت الظل للسيو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ند الانغماس في الصفو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سبيل الله يوم خير 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لف سواه وه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فضل ق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أيضًا فيه حرس لي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فضل من قيام ألف لي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رس عين 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بيل البار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ها تقاة من عذاب الن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لا اجتماع للغب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أنف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غاز ودخان الن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فاك في فضل الجهاد أن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د صار قيمة لدار الجن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شترى الله من العب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نفسهم بصادق المع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ا حبذا السلعة والمت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بذا القيمة والمبت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شهدا أحياء يرزقو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جنة الفردوس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سرحو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أتى أن الشهيد يسأ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ربه الرجوع كيما يقت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انية لفضل م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رآ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د الإله حينما يلقا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كم وعيد جا على من ترك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ل تركه ملق بن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تهلك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خلص النية في إعل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لمة الله بلا ري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ا حميَّــة و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مغن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ا لأجر بل لوجه المنع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هو مكفر ذنوب العبد 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دين إ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ان قد تحل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والد لابد أن يستأذ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6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ا إذا الجهاد قد تع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شرعية الإمامة والبيعة عليها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933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نصب للإمام حق يش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ي على الدين ب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جتمع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قريش حصرها قد 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ي ما أقاموا الدين ثم ليعد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حكم والتدبير للرعي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منهج الشريعة المرضي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صونهم وحفظه ثغور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مهم الأمر يستشير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نصح والرفق بهم كذا 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دعو كذا افتقاد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حوا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ويل للإمام إن لم يع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موقف لدى الحكيم الأع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واجب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طاعته علي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ا لم تكن معصية فت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36"/>
                <w:sz w:val="36"/>
                <w:szCs w:val="36"/>
                <w:rtl w:val="true"/>
              </w:rPr>
              <w:t>والصبر لو جاز وبذل النصح 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نهيه عن منكر إن فع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 له الدعاء بالتوفي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الهدى لأقو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طري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م يجز خروجنا عليهم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ذا أقاموا الدين مهما ظل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ا إذ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فرًا بواحًا أظهر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واضح البرهان قطعًا يظ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ن يكن خليفتان بوي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لأول وثان د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خروج للغزو ، ومشروعية الدعوة قبل القتال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933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م الخروج في الخميس يستح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أول النهار للبعث أح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خلف 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بتدائه في ال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أيضًا في الشهور ال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البعض قال النهي عنه محك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رقة بنسخه قد حك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ئز لامرأة أن تغز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سقين أو يصلحن للجرحى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د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ا استعانة بمشرك ل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يث امتناع كان من نب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شرع التشييع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غزاة 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خروجهم ثم بخير فاخت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ن أراد غزوة يورّ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غيرهم م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جل كتم الس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صح في النص جواز الكذ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حرب للفتك بأهل الحر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حرب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خدعة وأن يستطل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أخبار مع بعث العيون شر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لسرايا والجيوش رت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تخذ الرايات ذا فعل 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ذكر في المسير منه أك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بِّح هبوطًا ،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صعودًا كبِّ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لعدو ابدأ دعاء أ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ى الهدى من قبل أن تقات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ذمة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أمير في الحص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بذل وليحذر ذمام البار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جائز نزولهم 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مرئ منا لنص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وجوب الثبات ، وما يشرع عند اللقاء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933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ن تم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قا الأعد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نهي أتى واثبت مع اللق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غدوة سن ابتدا القت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ن ل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كن آخر للزو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رتب الصفوف واجعل لهم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د لقائهم شعارًا ي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لخصو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تشرع المبارز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ل لقرنه بحيث ناجز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ضرب للرءوس والأعن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ثخنوا فالشد للوث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ستحب حالة القت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قاؤه العدو باختـي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إكثار من الدع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هو مجاب حالة اللق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ئز سؤاله الشها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ل في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اء الفضل بالزيا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ستحب في اللقا الإصم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كره الصياح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أصـو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حرم الفرار من زحف إ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م يكن العدو أضعافًا 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تحرفًا إلى قت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متحيزًا لمن يوا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للمغلوب أن يستأث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تركه أولى ومن صحب جر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انتصار يشرع المق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عرصة كان به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زح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من يكف عنه ، وما يعفى من ذلك عند التبييت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933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يكن شعار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ه اكففن فكله حر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ثاله إذا رأيت مسج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في المواقيت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ماعك الن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كف عن النساء والصبي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راهب وشيخ فان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صلح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تبييت للكف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ن يكن أفضى إلى الذرار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قطع والتحريق للأشج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جوز للإنكاء بالكف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دليله في سورة الحشر ثب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ن رسول الله أخبا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ت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حكم الغنيمة ، وتحريم الغلول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933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ربعة الأخماس للمقات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اتل قل سلب المقتول 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الغنيمة الضعيف والقو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يقاتل وسوا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ستو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فارس ثلاثة من أس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راجل سهم له فلي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أسهم الرسول لاب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أكو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ربعة من أسهم فافهم وع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يغب في حاجة الإم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سهمه يخرج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سه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لإمام جاز أن ينف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شاء بعد الخمس أما قبل 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قد رو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تنفيل للسري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هم كباقي الجيش في البقي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البدأة الربع بها قد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ثلث رجعة على حسن الب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خلف في الصفي للإم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راجح الجواز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نصًّا سا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رضخ للنساء والصبي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نحوهم من خارج السهم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 ل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عطاء بعض المد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عد انقضا الحرب بلا ترد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ئز إعطاءه المؤلفه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ما روي في الطلقا تألف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ال مسلم إذا ما أ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رد لربه متى م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ستنق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ئز أخذ الطعام والع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اعتبار الإذن خلف للس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رو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حيوان المنته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العدو أن قسمه 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صح تحريم انتفاع الغان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دون أن يقسم في المغان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ا السلاح جاز أن يستعم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حالة الحرب ب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جاد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ا بدار الحرب من مبا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تقسيمه قد جاء في الصحا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الغلول ق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تى الوع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ل رد فيه قولهم شه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يغلل يأتي بما قد غ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واء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كثير أو ما 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س للإمام أن يقبل 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اء به من بعد نصًّا 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زمام إذ أتى الغل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عد الندا فرده الرس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روي عقابه وي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تمانه وآثم من يكت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أرض أن تغنم يرد حكم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ى الإمام إن يشأ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سم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فليدعها بين أهل المغن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شركة أو بين كل 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حكم الأسرى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933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قتل والمن على الأس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رق والفدا بلا نك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دفع مال أ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كاك 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كل بالوحيين صح 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ا يزول الرق عمن أ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أسارى بل بعتق تم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فك مدعي الإسلام 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ينة من قبل أسر ق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ختلفوا هل يسترق العر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ن إلى النص الجواز أقر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قتل الجاسوس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تف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ذو حربنا وقيل بالإطل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بد كافر إذا ما أ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صير حرً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دليل أ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ما إذا أسلم بعد سي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هو به أولى فيبقى في ي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ال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حرز من قد أ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طوعًا كذاك الدم منه عص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أمان والهدنة والجزية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933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آمنًا من في جوار 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دخل لو من النساء 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أمن الرسو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يث قد أت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نفي قتله دليل مثب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ئز إذا رأينا المصلح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ن نعق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هدنة والمصالح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و بشرط صح دون مر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ئز تأبيدها بالجز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ذ صح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خذها من الكتا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ثابت السنة والكت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الأحاديث المجوس ألحق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رقة على الجميع أطلق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كل حر ذكر محت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ا سواه الخلف فيه ق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نُ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قلها من ذهب دينار أ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فضة اثنا عشر درهمًا رو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ضعف ذا وضعف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د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في ذا القدر أن يعد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إن يؤدوها نكف عنهم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بعد أخذ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شروط منهم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مالها استوفى كتاب ع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ما روى عنه ، ابن غن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أشعر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عهد فاحذر نكثه ومن قت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عاهدًا فهي كبيرة فعــ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أهل عه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ن ترد أن تغز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انبذ إليهم عهدهم على س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واجب إخراج غير ال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هذه البلاد ولتعم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عني به كل بلاد العر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ذ صح بالتعميم من لفظ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أكثرون بالحجاز خص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حق ما أدى إليه النص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حكم الخمس والفيء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933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خمس اقرأ آية الأنف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حكمه لم تبق من إشك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كراع والسلاح يج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هم الرسول بعده قد 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 الخليفتين بعده و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ال جماعة إلى الباقي ي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سهم ذي القربى لمن قد ح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صرف الزكاة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ادر ما قد رس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ا أفاء الله حكمه أت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سورة الحشر صريحً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ثب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أنه حق لكل 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م الأخل فالأخل قد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بدء بالمجاهدين يش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دة الجهاد كي يدافع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ا أرى حقًّا لشاتم الس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من يجي من بعده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الخ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سبق والرمي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1128"/>
        <w:gridCol w:w="3933"/>
      </w:tblGrid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د سابق الرسول بين الخ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خص ما ضم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تفض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ارح فضل منتها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غاية السباق عن سوا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خف والنصل وحاف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ها انحصار سبق قد ثب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تحليل بنص 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إن يكن يأم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بقًا من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سبقة اجعلها لمن تق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ه بأذن أو عذار ق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خيل ق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ثنى عليها المصطف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قد نص الكتاب المقتف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واجب إعداد ما نسط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عدة يجدي بها الدف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لعدو يمكن الإره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ها كما قد صرَّح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حمد لله على الفضل الأت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ربع العبادات بعون الله ت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و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كا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اقتص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يش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086"/>
        <w:gridCol w:w="3708"/>
      </w:tblGrid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اتج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كاس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قص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س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أس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صخ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سو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شتغ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ب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ماو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صد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ي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صيح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ج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ريح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كذ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كت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خديع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ح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نيع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ك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يز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قس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يفاؤ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ق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ض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ه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095"/>
        <w:gridCol w:w="3938"/>
      </w:tblGrid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ت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ج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راض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t xml:space="preserve">(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ا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)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ب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ط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خ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يت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خنز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صن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حذ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شح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ت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تف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مث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ي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ث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ن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بغ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لو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دق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اط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حق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س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غر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ذ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ص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م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ح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ض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ب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ضر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ائ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نب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نابذ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ر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نابذ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نا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صر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ي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ت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ي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رب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عص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تخ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م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تخذ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ك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ث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ك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م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ت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ه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ك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سع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تر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ئ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ق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ر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وفي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م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ري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و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ئ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شتر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زاف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ُر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فر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ال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ع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ا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رح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وغ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اع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دع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جم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ع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احتك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من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ث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سلم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س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كت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بأ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ه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ض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باد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ج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ل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ئ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تب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ستث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زايد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غن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ي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ثمار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095"/>
        <w:gridCol w:w="3938"/>
      </w:tblGrid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خ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ر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بائ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مر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غ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بت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ملو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ئ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بتا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م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ا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د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ا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ق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بن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ذ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ي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ك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خ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ط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ب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وائ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وج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استحب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ر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يج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عي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يع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095"/>
        <w:gridCol w:w="3938"/>
      </w:tblGrid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مض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را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نتف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لو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بت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كالعد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رط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بت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ب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ل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َضْ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جل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ه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خ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بو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تف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از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تم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ث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فقت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ا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ظ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مشت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ضم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ي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ع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ائ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صر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مس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د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ر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د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ه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ق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ث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ق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ثر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ع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حر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ب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ج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ستثن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شتبه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095"/>
        <w:gridCol w:w="3938"/>
      </w:tblGrid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ب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اه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ع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ا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ر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ك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ا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شا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وك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ا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وا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تب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ل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شع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جن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ا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قاب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ه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ع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ت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قد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ذ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حق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و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آخر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حق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وز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ت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ح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اض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ع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د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اض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جي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جه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سا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صُب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ذ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ذه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م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به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ع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اب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رط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را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خرص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ي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خص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خص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س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د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ا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تَّق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يو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لح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س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تض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َّس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ب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اض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ب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ح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ج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رض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رف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ح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بوي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الف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ف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ر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طع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يه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ن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ج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شتر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ق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ج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شبه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ل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قرض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095"/>
        <w:gridCol w:w="3938"/>
      </w:tblGrid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ا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اه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ج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ي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وزن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وج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ترط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د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ل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ط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خ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ن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ر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م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ق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رغي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رهي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يو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قض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زائ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قرض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ط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شترط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د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م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ب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ر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غري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ه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خير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سن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غ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ح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تض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م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مح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عس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ظ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ف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قوف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تا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إشها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ه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املة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095"/>
        <w:gridCol w:w="3938"/>
      </w:tblGrid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كت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شها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صيلا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ر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ق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ختل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جب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ل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د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ر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تم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مع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ض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آ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غل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رها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ؤ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ك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ر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ر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غ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ل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غ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تباي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ي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ي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قق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فعة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095"/>
        <w:gridCol w:w="3938"/>
      </w:tblGrid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ابت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س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ف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تس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طر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رف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ق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خصص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ف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ق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عم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ث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شر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تظ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ائ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رض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د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ر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حد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و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ضمان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095"/>
        <w:gridCol w:w="3938"/>
      </w:tblGrid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ط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ح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دي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حتل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ب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د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ج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ض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ت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تا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رج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م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فلي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حجر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095"/>
        <w:gridCol w:w="3938"/>
      </w:tblGrid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حا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د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ق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ر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س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ز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ق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ص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ر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تف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فلا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ح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آ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ع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ن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ختل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يئ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ي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بق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غ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ضع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را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ئ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ئ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بذ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لا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يتيم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1095"/>
        <w:gridCol w:w="3938"/>
      </w:tblGrid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يت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ش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ج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ا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ا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ني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ستعف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ر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ختل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س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ظ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حذ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بائ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كف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آ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ن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سر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أ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ذ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هد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دي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صلح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لط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عا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لح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6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د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ش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تل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صلح وأحكام الجوا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090"/>
        <w:gridCol w:w="3695"/>
      </w:tblGrid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أمر والترغيب في الوحي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د جاء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إصلاح ذات الب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بالمعلوم والمجهول ع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علوم أو مجهول نصًّا 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ا إذا حرم ما قد ح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شرع أو محرمًا أح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تحلل من أخي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يوم 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ذي الدار من قبل امتحان الموق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جوازه مع الإنك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حد الخصمين خلف ج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فصل أن المدعي ما عل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قًّا له حل وإ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ر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مدعي عليه إن كان 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قًّا لخصمه فدفعه لز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ئز له وإن ل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مدعي الأخذ عليه 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صلح في عمد الدما قد ح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عقل أ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كثر أو أ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وضع لا يمنع وضع جا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خشب إن شاء في جدا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اختلاف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طريق تج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بعة أذرع لأمر نق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إخراج ميازيب المط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شارع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ا لم يكن منه ضر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شركة والمضارب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086"/>
        <w:gridCol w:w="3695"/>
      </w:tblGrid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ناس في ماء ونار وك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هم شركا والملح نصًّا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شرب الأعلى قبيل الأسف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غنيته ثم ل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ليرس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رواية إلى الكعب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مسكه من سيل أو من ع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ا يجوز منع ماء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ض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أنه يفضي إلى منع الك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لإمام جائز جعل الحم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حاجة نقلاً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 الصحب س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هج فيه اشتراك روي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قسم الربح كما تراضي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مضاربات ما لم تشت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ضمن شرطها على ما لا ي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يل ما فيه حديث ير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ذو صحة لكن عليه أجمع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شركة الأبدان أيضًا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ه للأعلام خلف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ن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ا ضرار قد روي ولا ضر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ين الشريكين بذا جاء 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لإما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ائز عقاب 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ضر شريكه اتضاحًا فاعل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أمر والترغيب في الأما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د جا وكم زجر عن الخيا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مزارعة والمساقا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1091"/>
        <w:gridCol w:w="3695"/>
      </w:tblGrid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د نقل الترغيب 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غرس 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ه من النفع العمومي 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زرع الأرض بالمعلوم 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غلتها والسقي للنخل فد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ذ عامل الرسول أهل خي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شرط ما تخرجه م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عن جمع من الصح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روى بلا شك ولا ارتي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ا نهى عنه م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مخاب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ذاك في نص الحديث سط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شرط زرع بقعة بعي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تب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جدول ذا عنه نه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ذ هو شرط فاسد في الع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ئز كراؤه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ن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إجار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1091"/>
        <w:gridCol w:w="3666"/>
      </w:tblGrid>
      <w:tr>
        <w:trPr/>
        <w:tc>
          <w:tcPr>
            <w:tcW w:w="376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واز الاستئجار نص الش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كل ما كان مباح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ن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يوم أو بالشهر أو بالع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عدد صح بلا إيه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أتى الذ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سب الحاج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نما إعطاؤه الأجر ن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أجل ذا جاء الخلاف ف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نهي محمول على التنز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دارقطني روى للنهي ع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فيز طحان وقيل ب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ه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نهي عن أجرة الأذ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أجرة التعليم للقرآ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صح جعله مقام الم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الرقى قد صح أخذ الأ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ستحق أجره إذا 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6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عه فيه الوعيد ق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وكال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089"/>
        <w:gridCol w:w="3704"/>
      </w:tblGrid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ائزة شرعًا بلا خلا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كل ما حل ب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ا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ذاك يروى في قضاء القر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في دفع زكاة الفر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نفل مع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قامة الحدو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نحر والتقسيم للجلو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فظ مال وكذا الأضاح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تقسيمه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عقد في النكا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توكيل لمستع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ارية في القبض من مع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صرف وفي الميز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عث هديه بلا نك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في وقف وبيع وش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ذي التوكيل أث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عله الأنفع في الشر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غيره صح مع الرض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وديعة والعار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096"/>
        <w:gridCol w:w="3695"/>
      </w:tblGrid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واجب تأدية الأما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ا يخون مؤمن من خا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ضمان في وديعة إ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م تك باعتداء من قد أ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ثلها عارية والخلف 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شترط ضمانها إن تت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ذل ما نوع بنص الش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جب وكم نصًّا بذ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من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الدلو والقدر وفاس ومنخ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برة ونحوهن فابذ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غص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085"/>
        <w:gridCol w:w="3719"/>
      </w:tblGrid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ال وعرض كل من قد أ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رام بينهم كحرمة ال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لم يجز أخذ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تاع ال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دًّا ولا هزلاً كذاك قد ن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ا لم يكن بطيب نفس 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هكذا ترويعه قد ح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حرم انتفاع غاصب ب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أخذه وباغتصاب أث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واجب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ليه رد ما غص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إن تلف فرد مثله 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ن وجد المثل وإلا لز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يمت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ما منه ن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على شبر من الأرض اعت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طوقه من سبع أرضين غ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دون الإذن أرضًا زر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هو إلى المالك إن شاء قل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ن يشأ تملك الزرع 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زارع مؤنته نصًّا 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يكن بعد الحصاد استرج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الأجر والضما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من زر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حرج من عجما جبار ور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نه عمومه قد قي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عدم التفريط م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هل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م يكن يدرى اعتداء ف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ضمن المالك ما قد أتلف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لي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إن باعتداء وصف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لقط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094"/>
        <w:gridCol w:w="3690"/>
      </w:tblGrid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عرف عفاصًا ووكاءً والعد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شهاد ذوي عدل 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ن أتى صاحبها وأخب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وصفها ادفعها له بلا م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ا فعرف سنة وانت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عد بها ثم متى جاء اد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يمتها له وجوبًا و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ها التقاط غنم دون الإ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السوط والعصا وكالحبل 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لزمه التعريف فيم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ك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الحقير ينتفع من التقط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روي تعريفه ثلاث قط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كة حرم كل م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قط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ها لغير منشد أن تلتقط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هد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095"/>
        <w:gridCol w:w="3706"/>
      </w:tblGrid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ابتة بالسنن القوي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روي إذهابها السخي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شرع للمسلم أن يقب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أن يثيب كرمً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اع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ذ صح مرويًّا عن 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هو دليل الخلق المرض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ين مسلم وكاف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ت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ا لم يخف ودًّا لمنع قد 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جوز ردها بدون مان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شرعي إذ قد صح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ع الشا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لقاض والأمير والشافع أ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قبلها نصًّا صريحًا في 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تكن إلى جوار تهد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قدم الأقرب عن ذي البع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هبة والعمري والرقبي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096"/>
        <w:gridCol w:w="3701"/>
      </w:tblGrid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شرط قبضها بلا منا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 قبولها على خلا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حرم الرجوع فيه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اقت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ا التي من والد للو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التي توهب للثو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لم يثب فاستث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ذا الب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 تحل إن لها الميراث 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نهي عن أن يشتريها ق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لت العمري كذا الرقبي ل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عطيها ووارثيها فاعل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لا إذا قال له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ه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ا عشت فلترجع إلى صاح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عدل في الأولاد بالسويَّ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ت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الله لنا وصيَّ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لبعض دون بعض نح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أمره برده قد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أك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والد من مال الو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ذ هو كسبه بنص معتم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مرأة حيث تكون راشد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إنها تنفق غير مفسد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ي من طعام زوجها بإذ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ئز من ماله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دو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خازن بإذن رب الم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نفق والعبد بلا جد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إحياء والإقطاع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095"/>
        <w:gridCol w:w="3702"/>
      </w:tblGrid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لأرض ميتة أحيى ف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رق ظالم فقل لا حق 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ملك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حائط يستح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كان عن سواه منه السب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روي الإقطاع للمعاد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 الأراضي بصريح 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دورًا ومزرعًا ومن بئرًا ح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العطن اجعل حوله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نص 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أربعون أذرعًا للماش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ء في قديمة نصف م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خمسة عشرون 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مبتدأ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ذات زرع فثلاث من مائ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كلها ضعيفة وقد 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ل ببعض حيث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ا ضد 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 يجد ماشية قد سُيِّب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م لها أحيا فملكه ثب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وقف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086"/>
        <w:gridCol w:w="3697"/>
      </w:tblGrid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هو احتباس الأصل والتسب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نفعه ويحرم التبد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بيع والإرث و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وهب 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صرف في مرضاة مولانا الأج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إن يكن مصرفه منصوص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خص به أ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ا فلا خصوص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ل يتحرى العبد ما يح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صرفه ويرتضيه ر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الفقرا وف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رقاب وذو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قرباه والضيف ونحوه رو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أن يأكل منه من و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ن شاء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عرف بلا تم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دخل الواقف أو من ول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ن شاء في الوقف لنص ور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خص الوقف بالعق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ل صح في المنقول بالآث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ه احتباس عدة الجه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منه مركوب بلا ترد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ن يكن مصرفه تعط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جائز لغيره أن ي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مسجد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صرف للسقا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س بالتبديل ذا في الآ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يحرم الوقف على القب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فعل أهل هذه العص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ذ تخذوا الموتى ولائجًا 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صرفوا جل العبادات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السر قد نادوهمو والج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نبذوا الدين وراء الظ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ا رب ثبتن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هداه أب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ا تزغ قلوبنا بعد الهد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رائض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تعلم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تعليم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1094"/>
        <w:gridCol w:w="3700"/>
      </w:tblGrid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ائ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م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عليم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اق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أ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ئ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ز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يتناف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ض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ناه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ب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تعل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ترك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087"/>
        <w:gridCol w:w="3692"/>
      </w:tblGrid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بد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ل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مؤ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جهي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ع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وص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قس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ائ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ع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تفاص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س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فري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خت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ف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طول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ز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نقت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ل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خل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طو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سم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ا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ي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ف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د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ص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1093"/>
        <w:gridCol w:w="3686"/>
      </w:tblGrid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عر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ث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أ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أخ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شخ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ث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ردو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ز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رث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شه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ضر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جن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صل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ص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نجي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يا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ذ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ه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م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في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ص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وا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سبابه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5"/>
        <w:gridCol w:w="1087"/>
        <w:gridCol w:w="3690"/>
      </w:tblGrid>
      <w:tr>
        <w:trPr/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إ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ص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ت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ث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د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سبا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لنس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ك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عص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أ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نك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خ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عصي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ل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نصي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ه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و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ح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د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ك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س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098"/>
        <w:gridCol w:w="3712"/>
      </w:tblGrid>
      <w:tr>
        <w:trPr/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ن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و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خ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وم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ص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يا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ي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ث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ص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ث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ل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094"/>
        <w:gridCol w:w="3695"/>
      </w:tblGrid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و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ا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ب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بنت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صاعد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ي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لث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ق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س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ح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نثي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1093"/>
        <w:gridCol w:w="3672"/>
      </w:tblGrid>
      <w:tr>
        <w:trPr/>
        <w:tc>
          <w:tcPr>
            <w:tcW w:w="375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بن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ط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أخذ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اث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ض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ث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سقط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ب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ط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نث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بن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دس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س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091"/>
        <w:gridCol w:w="3717"/>
      </w:tblGrid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بو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دس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لث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ث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زوج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ق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ديهم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مريت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أ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فر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091"/>
        <w:gridCol w:w="3708"/>
      </w:tblGrid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خ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ق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قطو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تركو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دي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بن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حقي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ث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روق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و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ث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اب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اب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ول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ب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ج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ز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ختل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شر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قط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ز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س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ي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سد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نق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ري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نث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قط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خ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لط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090"/>
        <w:gridCol w:w="3708"/>
      </w:tblGrid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د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ج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و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تم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ت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ر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ب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خت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ال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ن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دس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ث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د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ث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089"/>
        <w:gridCol w:w="3695"/>
      </w:tblGrid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ا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و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فر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د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نثاهم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ق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و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و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أنثي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و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بن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صيب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ذكور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اث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ي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حد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ي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خ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دان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مع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ت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كم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شق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و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ص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ن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فص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093"/>
        <w:gridCol w:w="3692"/>
      </w:tblGrid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ح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عصي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نس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ي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ع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ق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د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ج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قر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تظ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ه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ع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ز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ث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ث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نكا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رض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فرض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زوج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ث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رض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تر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د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ح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ر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بالولاء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095"/>
        <w:gridCol w:w="3692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ؤ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ب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عاص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ف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تق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اص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ف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قق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ه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ح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ح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د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ل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ت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خ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ئ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ختل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ت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لت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بو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ار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تتم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099"/>
        <w:gridCol w:w="3683"/>
      </w:tblGrid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ب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ت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أخذ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قرآ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وان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رث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1094"/>
        <w:gridCol w:w="3717"/>
      </w:tblGrid>
      <w:tr>
        <w:trPr/>
        <w:tc>
          <w:tcPr>
            <w:tcW w:w="371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ن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ولو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ت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ر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راث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قا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اث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قتو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ال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و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رحا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091"/>
        <w:gridCol w:w="3705"/>
      </w:tblGrid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ر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د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رح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ص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ل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ن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رث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ل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حت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ت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نف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ا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إ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انع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صص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س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رض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عصيب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ذ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حح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عل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ر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ظ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ب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تظ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ط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غض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ص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خ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ين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ست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ور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1088"/>
        <w:gridCol w:w="3680"/>
      </w:tblGrid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ط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ء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عل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اء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بت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كثر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و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ش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زوب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حص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فر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غ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بص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نف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شي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ط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غي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ر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ؤ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ؤ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ن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عريض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صري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بيا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ي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خاط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ظ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خط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يا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دو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مي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سي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و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غ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ذ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ظ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ه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ج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أجنب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رجل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فض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ظ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ن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ور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ص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ري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ظ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جآ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حج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خف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زي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ثن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فر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بص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ؤ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ر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ز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آ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لب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ام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آد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ف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و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ظ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ل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شاع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ت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نكشف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ور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ظ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س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ض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تث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رتك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ظائ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اه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ك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صد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شت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ط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خر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س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ر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حجو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كو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روط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094"/>
        <w:gridCol w:w="3697"/>
      </w:tblGrid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"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>"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في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صح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ط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أو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ه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ناك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ك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ض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زوج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ط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ول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ص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نف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ب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أقر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جمه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ي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خر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ب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تأ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تستأ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تي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ث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وج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جبا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يا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وج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ك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فس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را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ه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م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ح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تب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زوج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ك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وا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ط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ج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دع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شرو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نب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ك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نكاح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1081"/>
        <w:gridCol w:w="3689"/>
      </w:tblGrid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ؤ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طلق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خ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خا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طلق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د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س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رض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جت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ص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ب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ائ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ب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زوج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ط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ربي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م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أ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تن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حصن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ك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ي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را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ن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مع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ذو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خت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عد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شرك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زو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ؤ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5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ي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ف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مؤم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ق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فاسد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كا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099"/>
        <w:gridCol w:w="3688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نس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ت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ا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ب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ح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شغ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ن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طلا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ك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ي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باط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ك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نكح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ق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سلمو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093"/>
        <w:gridCol w:w="3710"/>
      </w:tblGrid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كح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ف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ف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ح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خت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ت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حد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م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خ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زوج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ش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ؤ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ك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د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جدي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ع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ن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كفاء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خيا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095"/>
        <w:gridCol w:w="3685"/>
      </w:tblGrid>
      <w:tr>
        <w:trPr/>
        <w:tc>
          <w:tcPr>
            <w:tcW w:w="37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ر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ف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نس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ن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ف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ث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بر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ذ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ن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ف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ِ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عس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ك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خر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داق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1"/>
        <w:gridCol w:w="1087"/>
        <w:gridCol w:w="3694"/>
      </w:tblGrid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د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خي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يس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قنط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ث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خات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عل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ال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ثن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ز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و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رب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ض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عل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قرآ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ضع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خ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ز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م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ز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تع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م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ت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ف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دخ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و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ر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صد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م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وليمة ، وإعلان النكا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5"/>
        <w:gridCol w:w="1095"/>
        <w:gridCol w:w="3702"/>
      </w:tblGrid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البناء تشرع الولي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سنن الثابتة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قوي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و بشاة وليجبها من دع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ها ويعص الله إن يمتن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يث كا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صائمًا فلي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صومه إن شاء وليعتذ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اجتماع الداعيين أ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سبقهم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فابدأن بالأقر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واجب تغييره لمن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رآه أو فليرجعن لا يحض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ن إعلا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نكاح لا ب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وجب فتنة أيا من ف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زينة وما نهي عنه من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096"/>
        <w:gridCol w:w="3707"/>
      </w:tblGrid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مرأة تزدان للزوج ب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م ينه عنه الشرع فيما 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الفلج للسن ،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وصل الشع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نمص للوجه ، وقشر الب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وشم والوشر النبي قد نه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ها وزاد لعن من يفع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كذاك صح لعن من تر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من النسا والعكس عن خير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م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جامع النكا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093"/>
        <w:gridCol w:w="3698"/>
      </w:tblGrid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ين يأتي أهله فليستت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أن يسم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دعاء بما 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أت أنى شاء حرثه و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حرم في الأدبار نصًّا يعتم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عن الرسول من قد فع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في الحيض قبل أن تغتس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عزل عنه قد نهى 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كنما ترخيصه مرو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ختلفوا في الجمع منهم من ج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ذا النهي تنزيهً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بعضهم ح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جوازه في أمة ويمتن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 حرة بدون إذن فاست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همَّ أن ينهي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عن الغيلة ث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م ير فيها ضررًا فلم ي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قد نهى الزوجان عن إفشاء 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حال الإفضاء جرى بين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rFonts w:ascii="Tahoma" w:hAnsi="Tahoma" w:cs="Tahoma"/>
          <w:color w:val="000000"/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عشرة بالمعروف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086"/>
        <w:gridCol w:w="3698"/>
      </w:tblGrid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عشرة المعروف حتمً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نص الكتاب ، وأحاديث 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قد روي عن النبي من قو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خيركمو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خيركمو لأه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صبر والإحسان ما استطا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واجب عليها الطا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نفسه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تبذل في حاجت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حفظه في نفسها وبيت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ا تصوم وهو شاهد ب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إذن سوى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فرض بنص 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ئز تأديبها إن لم تط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الهجر أو بالضرب نحو م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ش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ن أطال غيبة لا يقد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يلاً لنهي صح عنه 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rFonts w:ascii="Tahoma" w:hAnsi="Tahoma" w:cs="Tahoma"/>
          <w:color w:val="000000"/>
          <w:sz w:val="40"/>
          <w:sz w:val="40"/>
          <w:szCs w:val="40"/>
          <w:rtl w:val="true"/>
        </w:rPr>
        <w:t>باب القسم بين الزوجات ، ووجوب العدل فيما يملك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097"/>
        <w:gridCol w:w="3706"/>
      </w:tblGrid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القسم في زوجاته فليع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في كل ما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ملكه لا ي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ن يجدد ثيبًّا فليق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ثلاث ، والبكر فسبعًا واقس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يكن لثيب مسب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سبع للباقي لنص 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إن أراد سفرًا فليس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ليأخذ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الخارج سهمًا اف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وجاز للمرأة جعل يوم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لضرة تضيفه لقسم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أو طرح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بعض حظها أو ك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ascii="Tahoma" w:hAnsi="Tahoma" w:cs="Tahoma"/>
                <w:color w:val="000000"/>
                <w:sz w:val="40"/>
                <w:sz w:val="40"/>
                <w:szCs w:val="40"/>
                <w:rtl w:val="true"/>
              </w:rPr>
              <w:t>صلح وعن ضرارها الزوج نه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ل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جع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092"/>
        <w:gridCol w:w="3696"/>
      </w:tblGrid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غ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ل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ل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ب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حاج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ط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تعر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لفاظ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رح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ر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فر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ن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ك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ب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نف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خي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خ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ا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ه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حر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ف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ُ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ل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وحي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نف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وك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نف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ق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جد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قض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رجو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ك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إ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ت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ك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خ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ك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غ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ل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ع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س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لق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ن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رج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ق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رج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ي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ط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ط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س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قع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يح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لي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ض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ك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ب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ف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و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ارض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تب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و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دف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ظا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ب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حلف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طرح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ا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ف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ي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ق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اه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ت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طليق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َّ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و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واح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تضع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ر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هز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ك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طل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مض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ت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ط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كر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سي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دِّ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ف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س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عتو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َّ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خلع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7"/>
        <w:gridCol w:w="1082"/>
        <w:gridCol w:w="3703"/>
      </w:tblGrid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مرأ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أ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طلاق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ضرا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تفتد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ح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تد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تط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ختل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ق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كث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ل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راض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تف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ق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نف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فت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س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عت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كثر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ت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إيلاء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103"/>
        <w:gridCol w:w="3686"/>
      </w:tblGrid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أج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َن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ِن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َّ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ا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رب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ق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ض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كفِّ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م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ك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و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ت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َّ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0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تظ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ظها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1094"/>
        <w:gridCol w:w="3708"/>
      </w:tblGrid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م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ك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كف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ج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اه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َّ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تا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ص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ه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ط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طع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كين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م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شت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ب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تو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يما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م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رج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دق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ب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ع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تـ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شه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ث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اعنـ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بد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ان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ق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ش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ـ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صد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دع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ـر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مسًـ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ع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قط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ن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رق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ب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ه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ز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ط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ت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رج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د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ذ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ش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ذ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دع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غض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امس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ل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ع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يم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زم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ب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عظ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ذ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خف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م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ره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شد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ائ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ك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أل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ا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ح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تف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ر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فتر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لحق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و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اء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خالف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و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إلحا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لد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1095"/>
        <w:gridCol w:w="3693"/>
      </w:tblGrid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و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فرا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عا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شرك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ع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ميع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د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ص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ظ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ب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ائ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تي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دد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091"/>
        <w:gridCol w:w="3698"/>
      </w:tblGrid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ل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وف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طل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ل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شت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كت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ز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و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ت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ق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س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لم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رب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ق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طل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ع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ئ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تف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و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ت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ف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ر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ه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القر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رآ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ض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ش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ه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صف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وف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برئ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حي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حر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ع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ر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حي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تب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سب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شتر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فه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غي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وطؤ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ب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عتد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088"/>
        <w:gridCol w:w="3710"/>
      </w:tblGrid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ل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حد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فا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ي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وج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لك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ط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ض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ص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ل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ن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ك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تدا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خص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صص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ه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طي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ت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ث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ذ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ل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نت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فق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ز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م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قق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تم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بائ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ك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تم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لاف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ع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ك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و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عذ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روج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ئ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ل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ك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ِيَ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خرج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خرج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ضاع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086"/>
        <w:gridCol w:w="3718"/>
      </w:tblGrid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ض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لوم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ثن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ول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ا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س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ضع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د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دافع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ض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ضرور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تجوي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ظ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ك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صوص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سا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سخ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دع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ر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ط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عطاؤ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فق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0"/>
        <w:gridCol w:w="1086"/>
        <w:gridCol w:w="3676"/>
      </w:tblGrid>
      <w:tr>
        <w:trPr/>
        <w:tc>
          <w:tcPr>
            <w:tcW w:w="37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ل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وج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ك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طع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س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حس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يس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اقت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آث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ا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ع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ذ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و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تا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رق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ي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كس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تس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طع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ع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لف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ط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عا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تب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ؤل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بد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د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ضع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ث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أرح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رب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ص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6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7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دن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ن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رت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ضان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ب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غ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ح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ل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د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خت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ا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ا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ن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د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جما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عد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ار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ل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ا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طعم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090"/>
        <w:gridCol w:w="3708"/>
      </w:tblGrid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يب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ر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ض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تز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حي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ك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ف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بيث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خ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ر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ال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ئ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ط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ر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بالسن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و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ح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هل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ب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ط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خ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ا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ض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أ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ص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ك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لا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ستحا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نف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ُع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ظ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ل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ض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اي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ف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ر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ك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عل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نم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ح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ده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ضفد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ص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ز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ت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حر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ه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جا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جا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ألق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وا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ئ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ربا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ك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طح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يت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ر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يت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ي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ظ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ضط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ا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د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ض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يد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ص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سل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ار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معلَّ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وار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س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سك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سك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رك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ذُكّ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ا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عرا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ح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زق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ترا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غ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ه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ادف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ه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ت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ار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ذبائح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ودا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ص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ظ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عذ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ذبيح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َثُلَ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سن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يح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ت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ب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ف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ذب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آث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د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ذك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كالص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ذ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زء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فص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ك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تي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ش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س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ذب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ص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ق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ا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ت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تدلي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بلي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عث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ن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ي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تف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ج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غوث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ش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َرْبِي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شر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بحان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بح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ضياف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كرام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ض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يث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ث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ج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تصد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ض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حريج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ض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ت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ن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تد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ض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د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ض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و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ه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ثم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جائ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داؤ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ئ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يأكل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ج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شر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خا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ب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غ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نك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ئ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ذ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آخ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آ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واع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أك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ل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ك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آخ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ح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ع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قص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ق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اب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ا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د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غ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ي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ضم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غ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ز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يذ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ز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س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اجتم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ذ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قذ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ت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قض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جت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ب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طع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ع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شربة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م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يحر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وا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ث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ك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ظ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اّ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ط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ب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ش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ص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بي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غ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هر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نس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نتبا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آد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شر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آخ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ح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نف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َنْف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ع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ي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ي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َدِّ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ق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ك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ض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قذ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هر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تر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آني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128"/>
        <w:gridCol w:w="3681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شر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ه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جت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ا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مؤ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عم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ع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سلس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قب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ُ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تبا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آ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سخ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ُك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ظ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خيص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دبا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رط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ياب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ج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إ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غط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ن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سق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تياج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غس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شرا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با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غ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نز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لبا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ين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087"/>
        <w:gridCol w:w="3702"/>
      </w:tblGrid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ت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ع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ك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ر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ي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ظ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ح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ذ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صا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د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افترا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ب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س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عص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ث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ظ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ت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س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حظ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ب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ب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أ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ك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ب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ُرجُو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ُّت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جد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ب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ص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واض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شر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ر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ستح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جم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يل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سب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ز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رس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ث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ا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عب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نس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رخ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ذي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ر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يوب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خُمُ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ضر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ج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د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وب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سنّ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ع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َدِّ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تع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ب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رك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رج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ت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ِ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ق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ن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م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س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نس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ذه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ره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رب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ن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ت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ط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خض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صل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ع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لفر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رج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ِب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تف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شي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ض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سو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ي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ع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أ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ح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د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مي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ز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ط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4"/>
        <w:gridCol w:w="1088"/>
        <w:gridCol w:w="3710"/>
      </w:tblGrid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دا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شرو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نو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َّ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فوي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ض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ه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عب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و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يت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ع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ذ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سق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ق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رو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أجس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ف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نج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يث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يع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حظ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ك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ك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جوي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ارك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ن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ض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َّ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نب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حتج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وق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س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تس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احتج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ربع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لاث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نب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تز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عما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ق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شرو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ق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ب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شد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ق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ن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ر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ه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يبط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اب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ج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ف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مائ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ق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ق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قد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رق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ظ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وذ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فه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س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رق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غ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ئ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غتس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اب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تن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غتس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ئ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ت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َّ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تق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طير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ث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صم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يما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3"/>
        <w:gridCol w:w="1088"/>
        <w:gridCol w:w="3701"/>
      </w:tblGrid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ي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ث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ة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ابت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خل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ش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حذ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ع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حا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آب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ول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مه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ند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فه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يه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كف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خلاص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و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خلاص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ت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ستثن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ن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ص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ي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أ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كفِّ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ك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ز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نث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ا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كذ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ذ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م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ح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جت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لغ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ا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ق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ل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برا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اق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س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كف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ئ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د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نذو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097"/>
        <w:gridCol w:w="3690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بتغ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ل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اص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ذ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قب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طي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ح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لك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هل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ن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أ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ي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نت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ذ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جزأ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ذ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صي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َّ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ف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ش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نذر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سلم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د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ربة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ذ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ري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ر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ا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قص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صَ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جزأ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ك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ضاء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9"/>
        <w:gridCol w:w="1091"/>
        <w:gridCol w:w="3702"/>
      </w:tblGrid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شت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ته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ض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د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ه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راقب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ك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ش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و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ض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طل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ع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م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ح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ث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ا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ي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ح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د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س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خط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ظ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د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ق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جته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ا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ف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ش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هد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أج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ه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ع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اش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تش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رائ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ش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غ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جت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لخ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ض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وّ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جل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ص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فر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س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ض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ج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ج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مك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تخا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عو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حاج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ع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ل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وض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ظاهر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ف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2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حِ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ئ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َرُم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عاو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بين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1094"/>
        <w:gridCol w:w="3698"/>
      </w:tblGrid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قر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ه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ك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مرأ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م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شه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دع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دع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دع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ر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دع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ُ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ائب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ِلْ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مد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ذكِّرْ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ع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ع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ريح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ل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ئ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ه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ت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زا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قا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ت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اذ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ب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ال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هد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ُقد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صي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ئ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ي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اص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ز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بائ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ع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ذ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شه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ج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د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حم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دع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ارض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ت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س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ا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ال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ق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ا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ت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دع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ظا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4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عا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ظا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دود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ج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ق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ند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إقامت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تعدِّي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086"/>
        <w:gridCol w:w="3697"/>
      </w:tblGrid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ح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تك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بارتكا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ض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اجب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ق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ك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ضيع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ي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خت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كلي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عتر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ظن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ض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ز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ط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شبه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تم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د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جاد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نق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ن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ع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فع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شَفَّ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ضي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ظ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جب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هد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د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زنا</w:t>
      </w:r>
    </w:p>
    <w:tbl>
      <w:tblPr>
        <w:bidiVisual w:val="true"/>
        <w:tblW w:w="90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3"/>
        <w:gridCol w:w="1088"/>
        <w:gridCol w:w="3959"/>
      </w:tblGrid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ب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ن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م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ص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م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ل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ا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ج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كت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شهد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ائ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من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فه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ك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ا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رج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َبَ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ر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قر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كر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ك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دهم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دف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دف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شبه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ت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جبّ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و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ذ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تق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لَّ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ك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ام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ض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ف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ض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ثك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يض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رج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رج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بد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عتر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قرا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ج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رد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حص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ر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ي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حاك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ج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ف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يَّ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ت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ئ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بي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قذ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زن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لّ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و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ذ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طئ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ر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مرأت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لَّ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وبت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ؤث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ئ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رج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قت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ك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أ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ي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ز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95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ذَّ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95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ك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ذف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096"/>
        <w:gridCol w:w="3710"/>
      </w:tblGrid>
      <w:tr>
        <w:trPr/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حصَ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دف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ئ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شهد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ح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ا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ريح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ث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قر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شاه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قذ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ج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ملو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ب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فس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اذ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ها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قب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سرق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3"/>
        <w:gridCol w:w="1090"/>
        <w:gridCol w:w="3709"/>
      </w:tblGrid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ار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كلَّ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خت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هد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قر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ر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ز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قدا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ز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ي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م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فس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ط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ثاني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رج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س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ط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ثالث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ب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رج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ب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م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ال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صاع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عز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ق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ط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سار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ِّ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ذ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ائ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ط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ختل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نته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ث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أو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ري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ت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ط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ريَّ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ط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طع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نِـعَـم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ثـم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ُرُ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أ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فو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ع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سكر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1097"/>
        <w:gridCol w:w="3715"/>
      </w:tblGrid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يَّ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لَّ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رُِ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ب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عزَّ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ا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ّ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ك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شاه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قر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يَّأ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د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ُرِ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ُكْ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ُجِ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ر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ن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و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يح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ق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ب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ح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تعزي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صائ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1090"/>
        <w:gridCol w:w="3715"/>
      </w:tblGrid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اص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ُزِّ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حب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ض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ك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سوا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صح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تهاد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اله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ُ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لظ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ـز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صائ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د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ت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ك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وا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ستث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1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حاربين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093"/>
        <w:gridCol w:w="3690"/>
      </w:tblGrid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ار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ك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آ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ئ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ر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ف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َّ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س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تخي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نا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قوب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ُيِّ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ف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تنو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رائ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ترت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ز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حك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ص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س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ح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ط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ي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ج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ا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سب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ا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ن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اه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د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و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د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0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صا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ل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حك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غا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8"/>
        <w:gridCol w:w="1099"/>
        <w:gridCol w:w="3685"/>
      </w:tblGrid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غ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ا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ود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س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د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ريح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وا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غن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ام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قو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تل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6"/>
        <w:gridCol w:w="1098"/>
        <w:gridCol w:w="3698"/>
      </w:tblGrid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قدَّ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ز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ص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وط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ذَّ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ح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ف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َّ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اص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تأ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ا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ه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دَّ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دي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َّ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س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ز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ش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ذ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تح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اق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ت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فري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ب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ط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ه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ا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ا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ؤ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ق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ند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خ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2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ح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كف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لِّيّ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ك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ض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ليّ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ـ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نـايـات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ظ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ذن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ق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ؤ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عقوب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ات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اجل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آجلاً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092"/>
        <w:gridCol w:w="3725"/>
      </w:tblGrid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بائ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ث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رم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صا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َّ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ض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م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ع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ن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ند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ظ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غلي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وبت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ز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بت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و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نِّ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ن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رها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ق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بلِغ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ه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لَّ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د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ش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بار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ا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ر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ُيِّ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َوَ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فو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ب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د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ا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سنّ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ف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لَّ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ب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ط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ش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و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ؤ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ص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ه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جب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ماو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ه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لَّ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اص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تأت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م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ل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كف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خذ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صاص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093"/>
        <w:gridCol w:w="3698"/>
      </w:tblGrid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ث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صا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كلَّ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ختي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نف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نف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افآ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صاص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قآ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ن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ن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د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ط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قل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ائ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ض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اس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ب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ث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صا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رو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د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م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ك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كفؤ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ت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ت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قتياد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ذ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نث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صح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رأ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رج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قت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س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ا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و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ا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جما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ذ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ما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ب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س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ات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ا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ا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ز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تم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ي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9"/>
        <w:gridCol w:w="1089"/>
        <w:gridCol w:w="3694"/>
      </w:tblGrid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قد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مائ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شبه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قس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ذ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ث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ق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فع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ربع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ف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ِّ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طو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اد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مس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تج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ن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ك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خا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ب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ِقَّ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ذع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تحق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امس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ب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ب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خا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كر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د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و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ِّل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ق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ات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مد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ئت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الدين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ف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ث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ر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ئت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لَّ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م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لس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ن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ع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ع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ِّ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ص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ي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يد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شفت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ل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بيضت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ذن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حدا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ن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ن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و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ر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أمو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ِّ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ائ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ي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اق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ع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اش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اض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ض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نس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ئ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دي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أ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ائ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دَّ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كع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ج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ذم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ث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و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أد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ج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ث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ت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قط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غ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ط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ُوِّ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رش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س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ا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د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دَّ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ص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لاَّ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ود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الأسن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د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9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طب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ه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أعن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فس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ضَّ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بت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قسامة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1"/>
        <w:gridCol w:w="1096"/>
        <w:gridCol w:w="3695"/>
      </w:tblGrid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ابت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ُص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مس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ين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د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عرض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دع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احب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د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ت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نُك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التب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ث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ب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ل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1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رها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9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غي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ا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ـ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تـق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3"/>
        <w:gridCol w:w="1092"/>
        <w:gridCol w:w="3727"/>
      </w:tblGrid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غن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نع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تَّ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ك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هن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ض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ضو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نق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عف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عم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عا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ض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س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ق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ن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ض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نفَ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ح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لَّ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ح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ئ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صر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يغ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ت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تق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ر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فه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رح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رَّ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از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قيق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ملو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ِّ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ت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ت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م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حتيا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ستخد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ُرَكَ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ت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ي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ز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تق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ق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وِّ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نص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ك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ِّ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ت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صي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ستس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ش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بعَّض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ق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بي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وج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زو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يبد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ّ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ر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د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تو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جماع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شرط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رد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ؤت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حتيا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ظ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ا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ات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ملوك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را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ر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وف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ر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دَّ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ز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الع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سل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ع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ه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كات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ختل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اخ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ن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يتائ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و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ن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ا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قت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أم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احتج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ؤ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ختل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م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يِّ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عت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تق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ي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رَّ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تق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0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ّ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تق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ذ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92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2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عل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سر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كتـ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جامـع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دب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089"/>
        <w:gridCol w:w="3686"/>
      </w:tblGrid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حك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ح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ت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ي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ل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زه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رقا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د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خ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د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ل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قي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خ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ئذ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لِّ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ُدد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رج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ك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دخ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ت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خ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ب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ظ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فقؤ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د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ثل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ستئذ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نصر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يض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ِّ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يس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قي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ر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لِّ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بي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عر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سلِّ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صغ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ب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ل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ثي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ا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ش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كب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َّ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واحد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زِئ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ء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ّ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ا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ل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س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ك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غو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د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فر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سلِ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سلِّمَن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عن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ْلَ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دأ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م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ام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رد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: </w:t>
            </w:r>
            <w:r>
              <w:rPr>
                <w:sz w:val="40"/>
                <w:sz w:val="40"/>
                <w:szCs w:val="40"/>
                <w:rtl w:val="true"/>
              </w:rPr>
              <w:t>وعليك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ز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ضط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ض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ر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د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ّ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ه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ليم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قتر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جو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مع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عتن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ق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صاف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تر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ؤ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هج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خ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ث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شمِّ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اط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رح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ِر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س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را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لف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بر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خ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ث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رد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ثاؤب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تط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د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ف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تنا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ثن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خ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ُقِ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جل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فسَّح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تَّسع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د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ث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رِّ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جل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إ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ِّ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جل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كفِّ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ذ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غ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4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ل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ري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ل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حقِّ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ب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تقوى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5"/>
        <w:gridCol w:w="1080"/>
        <w:gridCol w:w="3707"/>
      </w:tblGrid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ش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حس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طع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عل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والد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رح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ح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قوق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طي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ض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وا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حيم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ول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جم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ه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رش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يت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رم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مساك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ل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ر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عرف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كف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ذ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خ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كف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ف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رف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ِّ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بير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ص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رح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ض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طع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طع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نص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ل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ث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ع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تج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تب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يت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ريض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ع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بت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مَد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فخ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أحس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عصُّب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ط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نس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تن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ع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او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دل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اع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ي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غ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هو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صن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ش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عروف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ا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ؤ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ن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ُلِ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رد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ُلْ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لِ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ر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فِّ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ي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ُذِلَّ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ُحقِّ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ُعَيِّ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ذنب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و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يب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غ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ؤمن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خ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ل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ب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َّبْ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ذ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غي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َّمي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ز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رذائ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خي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ك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د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ر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و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نّ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َّجسُّ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ذ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س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غض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تعاي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ار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جه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صد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عز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ص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ص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ذ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حت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كَفّ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َفّ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ح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غض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غي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كظ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عف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جتن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آث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ان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ح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و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ح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لا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ط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ر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ين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ع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ِ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يَّ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غدْ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َّلَف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خ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ؤتمن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ن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رع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ته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ي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خ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سو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َلَكَ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ط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ُح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ت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هلك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ال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دار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ر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تبغ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عتز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ْيَر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ُلط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ش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حذ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ُلُوّ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جما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ْزَ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ل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دي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عتص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عر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نه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ر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تَّ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قتد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اليد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باللس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اج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جن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نك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تاب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اق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اع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يس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عسِّ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شِّ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نفِّ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ع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م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ستح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ل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ا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رتكب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د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ا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ُب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ع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بغض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رِّض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ور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ذك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ا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ب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35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إ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طر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يط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707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م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ب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و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زه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رقاق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3"/>
        <w:gridCol w:w="1281"/>
        <w:gridCol w:w="3528"/>
      </w:tblGrid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ض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ِلّ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د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خاف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ظ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ز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ني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قصِّ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ج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ج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زه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ن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فتت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غرن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ط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ول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ت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مر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ا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َّ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قلُّ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ثر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ر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تر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يأ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سب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ا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صب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ست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ي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ك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توكَّ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كت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س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س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ف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لَّ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صمت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ش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ن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ه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مت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م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اء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حك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أكثر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ك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ُفَّ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مكا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و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شته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ا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يا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ضا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ما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ي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م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ر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عج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لنف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جا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ج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مِلْت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يِّئ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تغ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ار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غ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ادر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تو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صو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حتض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نتز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وح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تق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يئ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آث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خوات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َنْ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ق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بّ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د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ُبَّ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كس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ا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أ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رحمت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تِّك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م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ذك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اء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م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اء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في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نكش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شت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ع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د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ائ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تبع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رج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ثن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بق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امتح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ب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رز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ف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ُّ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لق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و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ف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ي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ب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ش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ف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فز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فخ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صع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نشقَّ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كدر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جوم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نير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وِّر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نس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ب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بح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سج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ه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ش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رتج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رض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لزل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ُدِّل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ض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هل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س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مل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خل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ن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هيم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فخ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ش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بع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و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بو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غر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ف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ث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اد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بدؤ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اق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ح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ل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ير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وقف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اخص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بص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تظر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ض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بَّ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ق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لجم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ر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عظ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ه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يشت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رق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وع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فو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دن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ءو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نشقَّ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م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غم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هبـ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لائـ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ر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حيط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ر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ميع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ر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نَّ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تق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زلف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لغو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لجح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ُرِّز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ستش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ز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راح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ب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وق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ا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صط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لَّ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قض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اد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تر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قت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مظل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ل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حك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د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ي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س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اق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س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ُذَّ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م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ت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ع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طَّ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عط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يم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م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ف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و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يز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ثق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ف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ز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ه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بط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ر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الأشه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متا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ر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إبعا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فو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خت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شه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ض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ت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تب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ف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د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بئ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ِ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جح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د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ذ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م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عبود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فض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حس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و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رُّ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ُجَّ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م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حِّ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افق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ستط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سج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ط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أ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رف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مدّ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سر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دّْ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ق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م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تم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نط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افق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وق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ئري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أن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وح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ضاؤ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ذَّب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زاء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جِّ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ُتَّق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ُب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ح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ق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ستفت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س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لمؤمن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اص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ِ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وض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ش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sz w:val="40"/>
                <w:sz w:val="40"/>
                <w:szCs w:val="40"/>
                <w:rtl w:val="true"/>
              </w:rPr>
              <w:t>ع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ع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ز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شقي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ر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نقس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ل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سم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أوى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ار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أولي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ا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از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ُل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وا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د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أ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ع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ط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طّ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ب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ناؤ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ه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خ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ص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لاط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س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ذف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صباؤ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ؤلؤ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و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را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عفر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ب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َ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ب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هور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حك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ط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ائمٌ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ُبُور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رجا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ُ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َّ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أرض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فردوس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لا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فج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ن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قف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ر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ك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دخل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م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ضو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م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ب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لاث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ثلاث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ُرْد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كحَّل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ُرْد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ُسن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جوه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ر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ف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ل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هق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ت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صفو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شر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ائ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َّ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ان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َّ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ش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ض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ض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ُرُش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رفو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َّ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آن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ه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ضة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جا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ُلُوَّة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رشح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وب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ل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مرئ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ح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او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ضاء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ن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ف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ر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ب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ستبر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خض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دس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م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ؤلؤ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يج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ض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ؤلؤ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كو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قطا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زق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در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اري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ت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نه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ن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دود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ظل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ث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قل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طعام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ُكِّه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ح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طائ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ه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راب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سن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َّلسب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َّ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ح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زواج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س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ي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كأنه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ؤلؤ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كنو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ُخدِم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لد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صَّ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ح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دناهم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ني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ان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و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دم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زُوِّ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يرا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س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ب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ور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ثنت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ؤلؤ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زبر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نص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د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ن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عش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ثا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ض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خ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ن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لاهم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نز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ص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ر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ُنظ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لدُّرِّيّ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ف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ر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غرب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خف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ع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رؤيت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رب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ر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ز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يا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دع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يارةٍ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باد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قُرِّب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ُجُبُ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ق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فوف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كب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ا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بر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لؤلؤ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ض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عسج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نص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أول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شه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عد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ل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ق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ع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ث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س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كاف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ر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صحا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راس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ض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برز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رش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جلَّ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ه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لِّ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ر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ر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شم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ظهي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حو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لُّف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هن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ع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غ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ه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ق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شتهيتمو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اسأ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طيكم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د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فض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قص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ان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ُحِلُّ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كب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ضو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أُتح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أجز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كر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نصرف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إذ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ع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س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نَّ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شته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نفس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ت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راد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خذ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رف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شيئ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ذ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لف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نشئ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حا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مطر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واع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ترا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نقلب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ي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ضاع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ه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غ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ث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يهم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ل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ي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خرا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فن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بغ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ه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شق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ق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ساء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ق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مق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ؤ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ق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ي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بع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زم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زُمَّ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ي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بع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ؤ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زفر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م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لشر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ث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حش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لاث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لا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م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ضرم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ت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دَ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ودَّ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أظلمت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سق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خ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شفير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بع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م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ص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قعر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ذ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ُتب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ه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ن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ُلق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أجل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ل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ب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ب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ي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و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ساء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ز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هاد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حت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ح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ُصَبُّ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وق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وت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ضري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زقو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بئس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ظ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يحمو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سق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م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ال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ير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شو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جو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جلو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ه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قط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عاء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قط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جو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سحبو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م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سجرو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لائ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لاظ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ُكِّ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لاس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جحي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ُلسل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غُلَّ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واصي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قد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زيد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آل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هوو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مد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د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نته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قعر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ع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بع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م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ك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قامع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حدي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غلال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ُقلَّب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ده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عير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موم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زمهرير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ام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روج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عيد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يص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لود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دَّ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نضج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اد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ذوقو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لم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دناهم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ل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ع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نعل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ماغ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غ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كيف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ؤص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هبط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ار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أخر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صع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هن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فو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عظ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جد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يزدا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ل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ص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ل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توح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دخلو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أبيد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ي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جاز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قد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ن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نجَّ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آمن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يدخلو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نَّ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نع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رح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هي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حي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قض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م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ك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ستق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دار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ذا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ص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ذ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إ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ر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بي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ستكم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وضَّح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بيَّن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فصَّ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دون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طلب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قرآ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سن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حا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حسان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بي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و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وح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ف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ك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عوِّ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ِّ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سكنَّ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سيح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جنَّت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نا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جِّ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رحمتك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غفران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نع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طو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جلا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إكر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ولَّ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تولَّيت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تُضلَّ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ع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هد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عل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غ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نوب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زيِّ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يم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لوب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ل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رِّ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طغي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كفر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فسوق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عصيان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سع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جع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الص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صوا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عذ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بَا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ُشاب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شرك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دع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عج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لي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حس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تاب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ح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يو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ذ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ِرِّ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ي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يجيب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دعو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ضط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تمّ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نظ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Cs w:val="40"/>
                <w:rtl w:val="true"/>
              </w:rPr>
              <w:t xml:space="preserve">[ </w:t>
            </w:r>
            <w:r>
              <w:rPr>
                <w:sz w:val="40"/>
                <w:sz w:val="40"/>
                <w:szCs w:val="40"/>
                <w:rtl w:val="true"/>
              </w:rPr>
              <w:t>السُب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وي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لقص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ق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رويه</w:t>
            </w:r>
            <w:r>
              <w:rPr>
                <w:sz w:val="40"/>
                <w:szCs w:val="40"/>
                <w:rtl w:val="true"/>
              </w:rPr>
              <w:t>]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الح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خت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عو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إتمام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حمد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كثير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أوَّلاًَ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آخ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سرّ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جهر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اطنً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ظاهر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ث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صَّلا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سَّل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سرم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بل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نته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تَّصلاً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ؤبَّد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حم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إم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خي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خات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ُسْل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كرا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رره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آل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صحب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أخي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مهاجري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الأنصار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و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بإحسا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د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تب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أئم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سنة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قامع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بدع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رضي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الرحمن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عن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ورضوا</w:t>
            </w:r>
            <w:r>
              <w:rPr>
                <w:sz w:val="40"/>
                <w:szCs w:val="40"/>
                <w:rtl w:val="true"/>
              </w:rPr>
              <w:br/>
            </w:r>
          </w:p>
        </w:tc>
        <w:tc>
          <w:tcPr>
            <w:tcW w:w="128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0" w:right="0" w:firstLine="567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rtl w:val="true"/>
              </w:rPr>
            </w:r>
          </w:p>
        </w:tc>
        <w:tc>
          <w:tcPr>
            <w:tcW w:w="3528" w:type="dxa"/>
            <w:tcBorders/>
          </w:tcPr>
          <w:p>
            <w:pPr>
              <w:pStyle w:val="Normal"/>
              <w:widowControl w:val="false"/>
              <w:jc w:val="both"/>
              <w:rPr>
                <w:sz w:val="2"/>
                <w:szCs w:val="2"/>
              </w:rPr>
            </w:pPr>
            <w:r>
              <w:rPr>
                <w:sz w:val="40"/>
                <w:sz w:val="40"/>
                <w:szCs w:val="40"/>
                <w:rtl w:val="true"/>
              </w:rPr>
              <w:t>عنه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فحبُّنا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لهم</w:t>
            </w:r>
            <w:r>
              <w:rPr>
                <w:rFonts w:cs="Times New Roman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sz w:val="40"/>
                <w:sz w:val="40"/>
                <w:szCs w:val="40"/>
                <w:rtl w:val="true"/>
              </w:rPr>
              <w:t>مفترض</w:t>
            </w:r>
            <w:r>
              <w:rPr>
                <w:sz w:val="40"/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otus Linotype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ascii="Tahoma" w:hAnsi="Tahoma" w:cs="Tahoma"/>
        <w:rtl w:val="true"/>
      </w:rPr>
      <w:t xml:space="preserve">قام بصف المنظومة </w:t>
    </w:r>
    <w:r>
      <w:rPr>
        <w:rFonts w:cs="Tahoma" w:ascii="Tahoma" w:hAnsi="Tahoma"/>
        <w:rtl w:val="true"/>
      </w:rPr>
      <w:t xml:space="preserve">/ </w:t>
    </w:r>
    <w:r>
      <w:rPr>
        <w:rFonts w:ascii="Tahoma" w:hAnsi="Tahoma" w:cs="Tahoma"/>
        <w:rtl w:val="true"/>
      </w:rPr>
      <w:t xml:space="preserve">رمضان </w:t>
    </w:r>
    <w:r>
      <w:rPr>
        <w:rFonts w:ascii="Tahoma" w:hAnsi="Tahoma" w:cs="Tahoma"/>
        <w:rtl w:val="true"/>
      </w:rPr>
      <w:t>أ</w:t>
    </w:r>
    <w:r>
      <w:rPr>
        <w:rFonts w:ascii="Tahoma" w:hAnsi="Tahoma" w:cs="Tahoma"/>
        <w:rtl w:val="true"/>
      </w:rPr>
      <w:t xml:space="preserve">بو مالك وأبو أيوب السليمان </w:t>
    </w:r>
  </w:p>
  <w:p>
    <w:pPr>
      <w:pStyle w:val="Footer"/>
      <w:jc w:val="center"/>
      <w:rPr>
        <w:rFonts w:ascii="Tahoma" w:hAnsi="Tahoma" w:cs="Tahoma"/>
      </w:rPr>
    </w:pPr>
    <w:r>
      <w:rPr>
        <w:rFonts w:eastAsia="Tahoma" w:cs="Tahoma" w:ascii="Tahoma" w:hAnsi="Tahoma"/>
        <w:rtl w:val="true"/>
      </w:rPr>
      <w:t xml:space="preserve"> </w:t>
    </w:r>
    <w:r>
      <w:rPr>
        <w:rFonts w:ascii="Tahoma" w:hAnsi="Tahoma" w:cs="Tahoma"/>
        <w:rtl w:val="true"/>
      </w:rPr>
      <w:t>فلا تنسوهما من صالح الدعاء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Style w:val="PageNumber"/>
        <w:b/>
        <w:b/>
        <w:bCs/>
        <w:color w:val="FF0000"/>
        <w:sz w:val="36"/>
        <w:sz w:val="36"/>
        <w:szCs w:val="36"/>
        <w:rtl w:val="true"/>
      </w:rPr>
      <w:t>منظومة</w:t>
    </w:r>
    <w:r>
      <w:rPr>
        <w:rStyle w:val="PageNumber"/>
        <w:rFonts w:cs="Times New Roman"/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FF0000"/>
        <w:sz w:val="36"/>
        <w:sz w:val="36"/>
        <w:szCs w:val="36"/>
        <w:rtl w:val="true"/>
      </w:rPr>
      <w:t>السبل</w:t>
    </w:r>
    <w:r>
      <w:rPr>
        <w:rStyle w:val="PageNumber"/>
        <w:rFonts w:cs="Times New Roman"/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FF0000"/>
        <w:sz w:val="36"/>
        <w:sz w:val="36"/>
        <w:szCs w:val="36"/>
        <w:rtl w:val="true"/>
      </w:rPr>
      <w:t>السوية</w:t>
    </w:r>
    <w:r>
      <w:rPr>
        <w:rStyle w:val="PageNumber"/>
        <w:rFonts w:cs="Times New Roman"/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FF0000"/>
        <w:sz w:val="36"/>
        <w:sz w:val="36"/>
        <w:szCs w:val="36"/>
        <w:rtl w:val="true"/>
      </w:rPr>
      <w:t>لفقه</w:t>
    </w:r>
    <w:r>
      <w:rPr>
        <w:rStyle w:val="PageNumber"/>
        <w:rFonts w:cs="Times New Roman"/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FF0000"/>
        <w:sz w:val="36"/>
        <w:sz w:val="36"/>
        <w:szCs w:val="36"/>
        <w:rtl w:val="true"/>
      </w:rPr>
      <w:t>السنن</w:t>
    </w:r>
    <w:r>
      <w:rPr>
        <w:rStyle w:val="PageNumber"/>
        <w:rFonts w:cs="Times New Roman"/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FF0000"/>
        <w:sz w:val="36"/>
        <w:sz w:val="36"/>
        <w:szCs w:val="36"/>
        <w:rtl w:val="true"/>
      </w:rPr>
      <w:t>المروية</w:t>
    </w:r>
    <w:r>
      <w:rPr>
        <w:rStyle w:val="PageNumber"/>
        <w:rFonts w:cs="Times New Roman"/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FF0000"/>
        <w:sz w:val="36"/>
        <w:sz w:val="36"/>
        <w:szCs w:val="36"/>
        <w:rtl w:val="true"/>
      </w:rPr>
      <w:t>لحافظ</w:t>
    </w:r>
    <w:r>
      <w:rPr>
        <w:rStyle w:val="PageNumber"/>
        <w:rFonts w:cs="Times New Roman"/>
        <w:b/>
        <w:b/>
        <w:bCs/>
        <w:color w:val="FF0000"/>
        <w:sz w:val="36"/>
        <w:sz w:val="36"/>
        <w:szCs w:val="36"/>
        <w:rtl w:val="true"/>
      </w:rPr>
      <w:t xml:space="preserve"> </w:t>
    </w:r>
    <w:r>
      <w:rPr>
        <w:rStyle w:val="PageNumber"/>
        <w:b/>
        <w:b/>
        <w:bCs/>
        <w:color w:val="FF0000"/>
        <w:sz w:val="36"/>
        <w:sz w:val="36"/>
        <w:szCs w:val="36"/>
        <w:rtl w:val="true"/>
      </w:rPr>
      <w:t>الحكمي</w:t>
    </w:r>
    <w:r>
      <w:rPr>
        <w:rStyle w:val="PageNumber"/>
        <w:rFonts w:cs="Times New Roman"/>
        <w:b/>
        <w:b/>
        <w:bCs/>
        <w:color w:val="FF0000"/>
        <w:sz w:val="36"/>
        <w:sz w:val="36"/>
        <w:szCs w:val="36"/>
        <w:rtl w:val="true"/>
      </w:rPr>
      <w:t xml:space="preserve">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center"/>
      <w:pPr>
        <w:tabs>
          <w:tab w:val="num" w:pos="567"/>
        </w:tabs>
        <w:ind w:left="0" w:firstLine="56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32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Grame">
    <w:name w:val="grame"/>
    <w:basedOn w:val="Style14"/>
    <w:qFormat/>
    <w:rPr/>
  </w:style>
  <w:style w:type="character" w:styleId="Spelle">
    <w:name w:val="spelle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9:55:00Z</dcterms:created>
  <dc:creator>أبو أيوب</dc:creator>
  <dc:description/>
  <cp:keywords/>
  <dc:language>en-US</dc:language>
  <cp:lastModifiedBy>PC</cp:lastModifiedBy>
  <dcterms:modified xsi:type="dcterms:W3CDTF">2006-04-23T09:55:00Z</dcterms:modified>
  <cp:revision>2</cp:revision>
  <dc:subject/>
  <dc:title>المقدمة</dc:title>
</cp:coreProperties>
</file>