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60"/>
          <w:szCs w:val="60"/>
          <w:lang w:val="en-US" w:eastAsia="en-US"/>
        </w:rPr>
      </w:pPr>
      <w:r>
        <w:rPr>
          <w:rFonts w:cs="Traditional Arabic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4445</wp:posOffset>
                </wp:positionH>
                <wp:positionV relativeFrom="paragraph">
                  <wp:posOffset>-800100</wp:posOffset>
                </wp:positionV>
                <wp:extent cx="6515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5pt;margin-top:-63pt;width:512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48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086600" cy="9601200"/>
            <wp:effectExtent l="0" t="0" r="0" b="0"/>
            <wp:wrapNone/>
            <wp:docPr id="2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  <w:lang w:val="en-US" w:eastAsia="en-US"/>
        </w:rPr>
      </w:pPr>
      <w:r>
        <w:rPr>
          <w:rFonts w:cs="Traditional Arabic"/>
          <w:b/>
          <w:bCs/>
          <w:sz w:val="60"/>
          <w:szCs w:val="6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2.3pt;margin-top:44pt;width:269.95pt;height:152.95pt;mso-wrap-style:none;v-text-anchor:middle;mso-position-horizontal:center" type="_x0000_t136">
            <v:path textpathok="t"/>
            <v:textpath on="t" fitshape="t" string="قواعد البيوع&#10;وفرائد الفروع" style="font-family:&quot;Kabir04 Border Glas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  <w:lang w:val="en-US" w:eastAsia="en-US"/>
        </w:rPr>
      </w:pPr>
      <w:r>
        <w:rPr>
          <w:rFonts w:cs="Traditional Arabic"/>
          <w:b/>
          <w:bCs/>
          <w:sz w:val="60"/>
          <w:szCs w:val="60"/>
          <w:rtl w:val="true"/>
          <w:lang w:val="en-US" w:eastAsia="en-US"/>
        </w:rPr>
        <w:pict>
          <v:shape id="shape_0" fillcolor="black" stroked="f" o:allowincell="f" style="position:absolute;margin-left:126.9pt;margin-top:10.15pt;width:240.75pt;height:80.95pt;mso-wrap-style:none;v-text-anchor:middle;mso-position-horizontal:center" type="_x0000_t136">
            <v:path textpathok="t"/>
            <v:textpath on="t" fitshape="t" string="تأليف الفقير إلى عفو ربه&#10;وليد بن رلشد السعيدان&#10;غفر الله له ولوالديه وجميع المسلمين" style="font-family:&quot;Kabir04 Border Glass Italic 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ولى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مل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باح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س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ض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ت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ق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بوس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كوب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أكو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روب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ض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ه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ه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تق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823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يس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3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د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3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انت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قت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23" w:right="0" w:hanging="36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مس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مأن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را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شوي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ث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سو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ع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خو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ب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ب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دل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و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ر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-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ا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ق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ه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ت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ضارِ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ضارَ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ار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اق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عنا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مل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ح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ب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ثر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عط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ا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عت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ر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تش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و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طال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ح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أَحَل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بَيْ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Arial" w:hAnsi="Arial"/>
          <w:sz w:val="40"/>
          <w:szCs w:val="40"/>
        </w:rPr>
        <w:t>27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غرا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ي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ي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صِّ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صي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صي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خ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بح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ّ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سي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نتهائ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صي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ط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م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كا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و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/>
          <w:sz w:val="40"/>
          <w:sz w:val="40"/>
          <w:szCs w:val="40"/>
        </w:rPr>
        <w:t xml:space="preserve"> </w:t>
      </w:r>
      <w:r>
        <w:rPr>
          <w:rFonts w:cs="Traditional Arabic" w:ascii="Arial" w:hAnsi="Arial"/>
          <w:sz w:val="40"/>
          <w:szCs w:val="40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أَحَل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بَيْع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حَرَّم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ِّب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أَحَل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بَيْع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حَرَّم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ِّب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</w:rPr>
        <w:t>275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ح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أْكُل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مْوَالَ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ِل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كُون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ِجَارَة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رَا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س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ط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ا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عل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بب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ق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لا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يِّـ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رج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كُون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ِجَارَة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رَا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أْكُل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مْوَالَ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</w:rPr>
        <w:t>29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ُضِيَت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َّلاة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َانْتَشِر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ْض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ابْتَغ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َضْل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اذْكُر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َثِي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َعَلَّ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ُفْلِحُ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شه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د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ُودِي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ِلصَّلاة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َوْم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جُمُعَة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َاسَعَوْ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ِكْر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ذَر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بَيْ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د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ا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ش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بتغ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نتش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بتغ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ر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ر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نتش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ت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خ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انتش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تغ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ّ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ّ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 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وت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صل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يضت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نتش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رت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رزق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ض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زق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(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شتر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ر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ع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تغ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                 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ُنَاح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َبْتَغُ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َضْ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َبِّكُ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Arial" w:hAnsi="Arial"/>
          <w:sz w:val="40"/>
          <w:szCs w:val="40"/>
        </w:rPr>
        <w:t>198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كاظ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جنّ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ذ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جا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سواق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اهل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أثم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جر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نز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أم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ج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ايشت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! </w:t>
      </w:r>
      <w:r>
        <w:rPr>
          <w:rFonts w:cs="Traditional Arabic" w:ascii="Arial" w:hAnsi="Arial"/>
          <w:sz w:val="40"/>
          <w:szCs w:val="40"/>
          <w:rtl w:val="true"/>
        </w:rPr>
        <w:t xml:space="preserve">)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ت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دع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صو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ت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ــ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                                                                           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ر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ر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ا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اي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ا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د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عام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م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ا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رئ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ص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غ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ــ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س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ت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ي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عت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ا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ر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ض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أج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نت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ب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و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ه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اج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ت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ئ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ف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م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ؤ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ر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ث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أ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سك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اق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كس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ف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فق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ف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س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ك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يثم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ق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دد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ؤج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ه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ي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س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تر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اق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ق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أج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ض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ر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قب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ما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ت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ر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ت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ص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أج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ع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أ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ص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ب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اقب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س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قط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ت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ب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أج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ك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ك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ه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د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ياد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ق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ق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ر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ب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و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ت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ناقش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اقش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طراحها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ا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وز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ف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ف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رد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ط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كس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ا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َيٍّن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ُعدُ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شتغ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س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ل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          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ئ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جال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ت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ً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مس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ق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كس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قص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حدي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سر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حقق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شيخ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لمي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غي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م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ث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ج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كس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ذ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ط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ي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م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ث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ورّ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تش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و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عم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ِ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َ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د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ادع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ادع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بي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قد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لعز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ُخيّ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دّ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غ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ر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ح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و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ل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ح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ح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ق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اج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س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ك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مس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د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ُخيّ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ر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اق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جا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ل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راء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صح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بالتقسي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ع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ئ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تت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قسي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ا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ز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ر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بق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عق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و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س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ئا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ط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ن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راء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ق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غ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فق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و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ق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ظ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حت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3" w:leader="none"/>
          <w:tab w:val="left" w:pos="9900" w:leader="none"/>
        </w:tabs>
        <w:ind w:left="173" w:right="0" w:firstLine="28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ض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د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صو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ظائ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ض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ظائ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كف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ظائ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ساط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ل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ن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ق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ض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و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س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3" w:leader="none"/>
          <w:tab w:val="left" w:pos="9900" w:leader="none"/>
        </w:tabs>
        <w:ind w:left="353" w:right="0" w:hanging="36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ض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ش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ص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عق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ق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وظ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جز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هتم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و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م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ش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3" w:leader="none"/>
          <w:tab w:val="left" w:pos="9900" w:leader="none"/>
        </w:tabs>
        <w:ind w:left="173" w:right="0" w:firstLine="28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ق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ظ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ظ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ا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ج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ش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ت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ظ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ز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ئاس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ح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ق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أخذ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ئر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ج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ء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ت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ج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تيّ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م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عق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سفت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صو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ت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ّ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واز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ّ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ت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ر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اه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ا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را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ش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ع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ط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ش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ض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واج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لا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ف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ك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سأ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ة</w:t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نعق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مل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د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ٍ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علٍ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ور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قيي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لا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ح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لق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فه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ا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ذكا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تل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ءِ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فالة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ر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لق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عق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ا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ض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عر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لا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ت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غ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عق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ا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دا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دم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َأَحَلَّ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ْبَيْع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لا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ِّ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ئ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ا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ئ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عا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عد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س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كلو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نيئ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ر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لا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لم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ش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ج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ت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ئ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ق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تفرق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ا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بايع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رق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ع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ا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ف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ب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ع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ئ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يع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لا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م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ه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ط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ا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شم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ؤ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ا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ك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ي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ي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ب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ب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ط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راخ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اغ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ط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ج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ض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غ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طر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هم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ع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نا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ماح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صو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بض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ر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ل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س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ك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ن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تر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ج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ن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ت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اق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عق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يفائ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د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ي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يت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ي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ي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ب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ِ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َّ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ِ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ف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ئ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ق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ب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َّ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صدَّ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دَّ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َّ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ط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عق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ُه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ف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طِ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طَ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عق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ط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وات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ح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ا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بط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ع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ع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رف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لثة</w:t>
      </w:r>
    </w:p>
    <w:p>
      <w:pPr>
        <w:pStyle w:val="Heading3"/>
        <w:ind w:left="-7" w:right="0" w:hanging="0"/>
        <w:jc w:val="center"/>
        <w:rPr>
          <w:sz w:val="52"/>
          <w:szCs w:val="5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فع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يع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ليل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خ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لو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خ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ؤ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خ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ي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عبا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طيب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ز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ك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رو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كو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بو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روش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تفع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م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-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ا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ا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يعو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ل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ؤ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ها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أ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ات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</w:p>
    <w:p>
      <w:pPr>
        <w:pStyle w:val="TextBodyIndent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صح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ح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اف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خا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ا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دي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صح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ها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خ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خنز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صن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ي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نز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ن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يت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خنز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صن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ص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ه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غ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حلو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ي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ه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غ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س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ج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ج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ي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ئ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حي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لو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اه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ه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ن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ملأ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ف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ا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ش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ن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نائ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ذ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ضر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اخذ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ر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ثبو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داً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ظر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ج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عا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صي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غ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ح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ّْ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بغ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ك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اي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خ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غ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حم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تركبو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ل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ج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ه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ثبو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و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ن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غ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طي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ذ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ي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م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شكا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وا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نئ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طي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ص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ص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ز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ف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نئ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ا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وج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قذ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خباث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ف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ح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جملو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اعو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ك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نئ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ب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ه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دو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جاس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جاس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د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ل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بو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ب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عاب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ح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ثعا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شراؤ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ن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حا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حا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خ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جر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ثا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ائ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وح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رائ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جل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ش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ذي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ا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ي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ا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به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عوذ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س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ك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هو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به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ع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شرط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مو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رئ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ح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ز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ف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وا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ذ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ذو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و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س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ي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صو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وتوغرا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أشير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ي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"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ش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شي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ف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ئ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خ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ش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خلاص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ناف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  <w:lang w:val="ar-SA" w:eastAsia="en-US"/>
        </w:rPr>
      </w:pPr>
      <w:r>
        <w:rPr>
          <w:rFonts w:cs="Traditional Arabic" w:ascii="Arial" w:hAnsi="Arial"/>
          <w:sz w:val="40"/>
          <w:szCs w:val="40"/>
          <w:rtl w:val="true"/>
          <w:lang w:val="ar-SA" w:eastAsia="en-US"/>
        </w:rPr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  <w:lang w:val="ar-SA" w:eastAsia="en-US"/>
        </w:rPr>
      </w:pPr>
      <w:r>
        <w:rPr>
          <w:rFonts w:cs="Traditional Arabic" w:ascii="Arial" w:hAnsi="Arial"/>
          <w:sz w:val="40"/>
          <w:szCs w:val="40"/>
          <w:rtl w:val="true"/>
          <w:lang w:val="ar-SA" w:eastAsia="en-US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بعة</w:t>
      </w:r>
    </w:p>
    <w:p>
      <w:pPr>
        <w:pStyle w:val="Heading4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وط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مل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إباح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دلي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م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 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و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ئو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ل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عد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و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رب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ه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ز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و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هد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ج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حق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ع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ضر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ن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ق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ن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و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د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ج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س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ر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كست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آ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دراهم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د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ر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حلل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رو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ك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ز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ح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لا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ا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سلم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لا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ا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ز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فق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ان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جتم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ك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تقت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شرط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د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ش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سائ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لوك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تق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ترط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ّ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رق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ش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عتقت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شترط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صو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ق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ت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فا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ؤ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أجر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أج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كح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ن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جر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مم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ش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ب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خ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وا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ر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في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حلل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رو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مر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ا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ي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تأمر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ي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ف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مر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بس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صدق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صد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ر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صد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ق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رب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ق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ض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نا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طع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ديق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مو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شأ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ق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ر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صو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عد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مي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قق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أل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ص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/>
          <w:bCs/>
          <w:sz w:val="40"/>
          <w:szCs w:val="40"/>
        </w:rPr>
        <w:t></w:t>
      </w: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د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ءت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ري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ت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س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را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ق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عيني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د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ؤ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ذه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ري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ب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جاء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رض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ب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خب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ذ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شترط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ت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حم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ثن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ث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ت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 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تد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ن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او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عد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ت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ف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خري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ن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 (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ه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ه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د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ِأق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صو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تم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ي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ل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ط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صوص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b/>
          <w:bCs/>
          <w:sz w:val="40"/>
          <w:szCs w:val="40"/>
        </w:rPr>
        <w:t>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س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شترا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صي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قائ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ا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ت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ط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م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س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در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ذ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ذ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مي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ش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مسة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ظ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ج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ا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صي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ف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خ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ت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ت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صو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ئ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ك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وا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ط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س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ت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ش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ة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ه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اء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ر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شه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ذه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ر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ر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ر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اء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ص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ي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ر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ب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رافع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ت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و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طال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قق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اَ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صو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ب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بت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جز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جز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غ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عد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امسة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عامل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ه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غر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هال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قصد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اطلة</w:t>
      </w:r>
      <w:r>
        <w:rPr>
          <w:rFonts w:ascii="Arial" w:hAnsi="Arial" w:eastAsia="Arial"/>
          <w:sz w:val="52"/>
          <w:sz w:val="52"/>
          <w:szCs w:val="5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ش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حا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ك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م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ط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رَرَ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تح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ص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ذك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ص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ي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ستغر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يق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ط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ر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س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أ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ـز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ا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س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ئج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ر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ئج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ضر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و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اق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ص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ب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زو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ت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ت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ط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د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نابذ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ر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ل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لام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و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ا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و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ج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م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ب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ل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اط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ط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ض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رو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ب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غان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ق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ق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ر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ائ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ز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سن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ب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غا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ن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ي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ئ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ائ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صو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لك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ن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كو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ك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ي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ا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ك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و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ر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و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ئ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تر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ق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ضا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لاق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ز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ا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اق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ضا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ح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اق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ز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ز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ت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!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اقب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م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ي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ص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ص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جو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ز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ص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حق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ط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ث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اس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ا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ج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ز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ا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ر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ا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تف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سام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دسة</w:t>
      </w:r>
    </w:p>
    <w:p>
      <w:pPr>
        <w:pStyle w:val="Normal"/>
        <w:jc w:val="center"/>
        <w:rPr>
          <w:rFonts w:cs="AL-Mateen"/>
          <w:sz w:val="50"/>
          <w:szCs w:val="5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د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مل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راعا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صلح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طرفي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رف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ضر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هم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ك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ز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س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ين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ز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يز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ق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إحس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مر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ؤد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ان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كم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كم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و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وا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هد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قس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رمن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نئ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وم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د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عد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تقو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ل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عد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و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رب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بي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ف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قير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ض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ظل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خ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ع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ف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ف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ع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اد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ح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رج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ض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باغ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حا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مرأت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شق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ئ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ج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س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ر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ر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ح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ظ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ظ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ظ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د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ان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ك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ضعاف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ضاع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س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نص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زل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جتنبو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ك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وال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جا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ا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مرى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ط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ب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حاق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ص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لاقي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ضا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ر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ك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مج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ا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بايع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رق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يع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ا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ق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فارق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تقب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ض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ا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وّ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قتض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ي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بايع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ي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تدر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غ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رج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رء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لق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كب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لق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كب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اض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ب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ي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ر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جش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ر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جش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ترس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ك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يع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لا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تد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ظه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ُلٍّسَ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صر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صر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ظر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ض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سك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خط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د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صا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و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س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ت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ك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ق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ت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ك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د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ط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عا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ش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ا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س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اس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ز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ع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أرج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لق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طلب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ظلمة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م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ح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ي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ر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ز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ط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ع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د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بي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ح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ر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إق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ت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ر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ثل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غ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ثل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ار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جا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ط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ر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ص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وار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ص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عج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ا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قت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ص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ت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رث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قات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عطاؤ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ن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ج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س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زار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ساق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ك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ح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زء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شا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حم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شط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ج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عملو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زرعو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ط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د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ر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ل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ر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ث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ن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ث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اج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ار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ل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ش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ضو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رع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ه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ـ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س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ي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ك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ناح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سم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س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ص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ص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نهي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ئذ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ض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ط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ب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رج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نها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ظ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دي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بأ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ؤاجر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اذيان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قب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دا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شي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ه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ج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ئ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ضم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و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ص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لمي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آ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ر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اف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ش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اف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ء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ط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ل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م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يل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ه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مع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ص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ع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جا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ص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يرد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مائ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ف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ع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اص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ص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يّ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قوّ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شف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س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ر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شا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شر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ز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لفت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ه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ل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هائ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ل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جم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ب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ي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اق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ز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ائط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فسد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وائ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فظ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نه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فسد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واش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ل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اش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و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ظ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زار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و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هائ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فظ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هائ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ت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و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ولب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ائط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ل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كو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قد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ضا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راك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ساك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بعا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ؤخ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ط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ش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تت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ر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ئ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أسما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ي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ار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ت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ع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سأ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بعة</w:t>
      </w:r>
    </w:p>
    <w:p>
      <w:pPr>
        <w:pStyle w:val="Normal"/>
        <w:jc w:val="center"/>
        <w:rPr>
          <w:rFonts w:cs="AL-Mateen"/>
          <w:sz w:val="52"/>
          <w:szCs w:val="52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ص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تبرة</w:t>
      </w:r>
    </w:p>
    <w:p>
      <w:pPr>
        <w:pStyle w:val="TextBody"/>
        <w:jc w:val="both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TextBody"/>
        <w:jc w:val="both"/>
        <w:rPr/>
      </w:pPr>
      <w:r>
        <w:rPr>
          <w:rFonts w:eastAsia="Arial" w:cs="Arial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ـ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م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ع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بر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ق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رد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ائ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طى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ل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ات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د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ولته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ه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لاح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كوه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ار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تدو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ت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ح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د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ح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اجع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eastAsia="Arial" w:cs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ص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ورث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يا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و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لاف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لف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زو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مال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ي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ط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ب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ت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قاً</w:t>
      </w:r>
      <w:r>
        <w:rPr>
          <w:rFonts w:cs="Traditional Arabic"/>
          <w:b/>
          <w:bCs/>
          <w:sz w:val="40"/>
          <w:szCs w:val="40"/>
          <w:rtl w:val="true"/>
        </w:rPr>
        <w:t xml:space="preserve">!! )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عم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ًّن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ت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ي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ت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أعرف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ر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اء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ا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ع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ئ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ات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ق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رم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بي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ب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قي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صر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تصر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ئع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تاع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مل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مول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ك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ن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ص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ب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ص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ي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ج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داق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و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ّا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و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رق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كوح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ض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ل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ل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ا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م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eastAsia="Arial" w:cs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ارق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ب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د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ه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ا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ف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ر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ض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ب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56"/>
          <w:szCs w:val="56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عاو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قو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عاو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ر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ش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ش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م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س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ُ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ط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ة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غ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ن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دو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رائ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ل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مل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ا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ل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إم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ئا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د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ا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د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تب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د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مّ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ل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ها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أ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ك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و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و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ك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تف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ا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تائ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ب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ا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ق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ائ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ق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ق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جن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اظ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ل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لق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ا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يعت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ين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 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ائ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يقت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نا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ص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شري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ض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ن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خ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اص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يح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منة</w:t>
      </w:r>
    </w:p>
    <w:p>
      <w:pPr>
        <w:pStyle w:val="TextBody"/>
        <w:jc w:val="center"/>
        <w:rPr>
          <w:rFonts w:cs="AL-Mateen"/>
          <w:sz w:val="50"/>
          <w:szCs w:val="5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صح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يع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لك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عين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قوم</w:t>
      </w:r>
      <w:r>
        <w:rPr>
          <w:rFonts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قامه</w:t>
      </w:r>
    </w:p>
    <w:p>
      <w:pPr>
        <w:pStyle w:val="TextBody"/>
        <w:jc w:val="both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Fonts w:eastAsia="Arial" w:cs="Arial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ر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ع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وَّ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ي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اع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ا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اض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رم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دك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زت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ف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ذ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ذ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ئ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ل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ك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ص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ظ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ل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ذ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ت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ذون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ّ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اً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شتر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تر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تي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ا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ا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ا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رك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ي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ر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ن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ء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أ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ر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مه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ٍ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لا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ه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فع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ر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ئه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ان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ق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و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ر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اج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خ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حٍ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دل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ائ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ب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ر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ن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عي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هما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تكاب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ه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و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ٍ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ز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وز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ق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سعة</w:t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ق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وض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ناه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شاحة</w:t>
      </w:r>
    </w:p>
    <w:p>
      <w:pPr>
        <w:pStyle w:val="Normal"/>
        <w:jc w:val="center"/>
        <w:rPr>
          <w:rFonts w:cs="AL-Mateen"/>
          <w:sz w:val="50"/>
          <w:szCs w:val="5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حقوق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برع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ناه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سامحة</w:t>
      </w:r>
    </w:p>
    <w:p>
      <w:pPr>
        <w:pStyle w:val="Normal"/>
        <w:jc w:val="left"/>
        <w:rPr>
          <w:rFonts w:ascii="Arial" w:hAnsi="Arial" w:cs="Traditional Arabic"/>
          <w:sz w:val="50"/>
          <w:szCs w:val="24"/>
        </w:rPr>
      </w:pPr>
      <w:r>
        <w:rPr>
          <w:rFonts w:cs="Traditional Arabic" w:ascii="Arial" w:hAnsi="Arial"/>
          <w:sz w:val="50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و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زار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اق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رك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و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عط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رف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ك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ف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و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ط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ص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ق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د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ستق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د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از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غتف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ز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صي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ح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غت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غ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ط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ي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دد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امح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ف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ت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ي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ؤ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رَ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ز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هد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بيع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ستث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ن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د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د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ثـ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ن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ت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بذ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لام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ن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ذ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ب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س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ت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ؤمَّ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غ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ر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و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ِّ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ر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دث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ت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ض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خط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شاب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ك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خص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ك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د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وي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ي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ئ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ع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ف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ض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اقد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تعاون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ي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ح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غ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أ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او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ر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ظ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َ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ج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ق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اح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ت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ز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ق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ناز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ض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ق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ضب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ق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ا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م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عاشرة</w:t>
      </w:r>
    </w:p>
    <w:p>
      <w:pPr>
        <w:pStyle w:val="Normal"/>
        <w:tabs>
          <w:tab w:val="clear" w:pos="720"/>
          <w:tab w:val="left" w:pos="9900" w:leader="none"/>
        </w:tabs>
        <w:ind w:left="-7" w:right="0" w:hanging="0"/>
        <w:jc w:val="center"/>
        <w:rPr>
          <w:rFonts w:ascii="Arial" w:hAnsi="Arial"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از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ع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تدخل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نياب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ل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توكي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ه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24"/>
        </w:rPr>
      </w:pPr>
      <w:r>
        <w:rPr>
          <w:rFonts w:cs="Traditional Arabic" w:ascii="Arial" w:hAnsi="Arial"/>
          <w:sz w:val="40"/>
          <w:szCs w:val="24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وي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ض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ن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ك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حت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و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كِّ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ش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ائ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ئ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خ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جعل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زائ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ش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ب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سخ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عت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قر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و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ر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عط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ينا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أ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شتر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ا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ع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ين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ئت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ش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دين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دع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رك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"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و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ع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ع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ثب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قام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غد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عترف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رجم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جاء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مر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قض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ت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د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ف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ز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ُمِ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وف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ي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ف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ُمِ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تصدق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ق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ُدْ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قسِّ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لود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حلا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ل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فظ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عط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مر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ن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سم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ي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ق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غ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ض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رقوت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ع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ض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ر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ن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ح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نان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صد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ض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ت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خذ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و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طل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ه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نائ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عق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فع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نائ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د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ثع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ع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بر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ه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م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ف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جج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صبي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بي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بي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مي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خر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ف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ي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ك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دخ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ياب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و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حادي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tabs>
          <w:tab w:val="clear" w:pos="720"/>
          <w:tab w:val="left" w:pos="9900" w:leader="none"/>
        </w:tabs>
        <w:ind w:left="-7" w:right="0" w:hanging="0"/>
        <w:jc w:val="center"/>
        <w:rPr>
          <w:rFonts w:ascii="Arial" w:hAnsi="Arial" w:cs="AL-Mateen"/>
          <w:sz w:val="50"/>
          <w:szCs w:val="5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ا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دخ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ه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ضرورات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قتضا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ر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رف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را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ز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اس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لا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فيا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هرب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لا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صاب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ضاء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ه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كي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ِ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ه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ن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وال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ر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ق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هربائ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ت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جه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خ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ا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ف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ن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د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ن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رس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ال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ب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طارا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و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بي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ج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ا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ل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ض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لو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سائ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ك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ِ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ر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ط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خ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ف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ج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ز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خ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ف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ا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بير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ثم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مر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ؤ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ا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ر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ملو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ة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ص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ا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ي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ي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رور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قتض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ز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شكا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لا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از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ثاني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tabs>
          <w:tab w:val="clear" w:pos="720"/>
          <w:tab w:val="left" w:pos="9900" w:leader="none"/>
        </w:tabs>
        <w:ind w:left="-7" w:right="0" w:hanging="0"/>
        <w:jc w:val="center"/>
        <w:rPr>
          <w:rFonts w:ascii="Arial" w:hAnsi="Arial"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جوز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ي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ثما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بد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صلاحها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AL-Mateen"/>
          <w:sz w:val="18"/>
          <w:szCs w:val="18"/>
        </w:rPr>
      </w:pPr>
      <w:r>
        <w:rPr>
          <w:rFonts w:cs="AL-Mateen" w:ascii="Arial" w:hAnsi="Arial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اف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-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ز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ي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ه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تبا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ائ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ز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ز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ح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ستح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! ))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عا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فاظاَ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ب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ض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كم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د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كتس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ه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م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ف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موّ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و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و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أس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وّ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و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ض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ط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ط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ؤ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ت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جم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سائ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س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ف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كت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ست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ِّ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أ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دُ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فر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ؤ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.. 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شك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خ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و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م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رتك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ض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ضا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اث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باذنج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ط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م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ز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ر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د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و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فر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ز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ق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ق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د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ب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ث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د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د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ع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ق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ذا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ذا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0" w:leader="none"/>
        </w:tabs>
        <w:ind w:left="643" w:right="0" w:hanging="54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آ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ما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م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ض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وائ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هلك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ض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وائ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! 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ون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ا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0" w:leader="none"/>
        </w:tabs>
        <w:ind w:left="643" w:right="0" w:hanging="54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لف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دم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س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ض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طال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لِ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ثالث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AL-Mateen"/>
          <w:sz w:val="52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م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بي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ائز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محرم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جائز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قسطه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أخوذ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صطلاح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ق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عط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كا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يي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ط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طل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ف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إبط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ق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ريق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غ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هو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مس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د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جهو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ط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ل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ت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ا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فرس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ل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ي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ّ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ف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خم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س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ب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حدا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ر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ط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ع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رابع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ذ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ي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ربو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جنس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جب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تماث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تقابض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بغي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نس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جب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تقابض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إذ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ختلفت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عل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م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جب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يء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center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صو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ح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س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اض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با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وي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جنس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تأخ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سم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س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ت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نا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ت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م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ز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ب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عط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م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سواء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ز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رب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لوا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لأصنا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ر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ل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ي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صو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كل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فق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قائل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رج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نف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مو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وز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قت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ح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93" w:leader="none"/>
          <w:tab w:val="left" w:pos="9900" w:leader="none"/>
        </w:tabs>
        <w:ind w:left="17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ا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ز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قد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ائ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اج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زن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زن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زن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زن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ُ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زن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وزن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و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جنس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3" w:leader="none"/>
          <w:tab w:val="left" w:pos="9900" w:leader="none"/>
        </w:tabs>
        <w:ind w:left="-7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نس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خت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ت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7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Battar"/>
          <w:sz w:val="40"/>
          <w:sz w:val="40"/>
          <w:szCs w:val="40"/>
          <w:u w:val="single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فق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ت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ت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نسائ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ر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سوا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ر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ن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ئ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ج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ح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غ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9900" w:leader="none"/>
        </w:tabs>
        <w:ind w:left="-7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Battar"/>
          <w:sz w:val="40"/>
          <w:sz w:val="40"/>
          <w:szCs w:val="40"/>
          <w:u w:val="single"/>
          <w:rtl w:val="true"/>
        </w:rPr>
        <w:t>الحالة</w:t>
      </w:r>
      <w:r>
        <w:rPr>
          <w:rFonts w:ascii="Arial" w:hAnsi="Arial" w:eastAsia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Battar"/>
          <w:sz w:val="40"/>
          <w:sz w:val="40"/>
          <w:szCs w:val="40"/>
          <w:u w:val="single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تلف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عو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تلف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ار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0" w:leader="none"/>
        </w:tabs>
        <w:ind w:left="820" w:right="0" w:hanging="36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0" w:leader="none"/>
        </w:tabs>
        <w:ind w:left="820" w:right="0" w:hanging="36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0" w:leader="none"/>
        </w:tabs>
        <w:ind w:left="820" w:right="0" w:hanging="36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حس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ل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ض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س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ر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ك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ع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ك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ت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وز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ز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قتي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جيح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ـزلة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ـ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عو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يك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ض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ربع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ر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ا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يا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ل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ول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ل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-7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ي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ل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ا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و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لم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ي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كم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ل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دا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ق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ل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حق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ح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ح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وام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خا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ع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اض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و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را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لغ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ائ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ك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د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ل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سمي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و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د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خر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ماؤ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كل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ناف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ضاع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تق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عل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لح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تيت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رب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رب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رو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نك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ح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ع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صو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صوغ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ج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ن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جو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.. 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رجت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دي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خامس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Arial" w:hAnsi="Arial" w:cs="AL-Mateen"/>
          <w:sz w:val="12"/>
          <w:szCs w:val="1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قرضٍ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رّ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نفع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ربا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شد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ا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ط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صطلاح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وس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ْرِ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ح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ْتَرِ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غ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فض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قرا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ر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ص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ب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قص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ر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ف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تو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ت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ف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رض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ر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سن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ه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ق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ك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ز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فا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فظ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ش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هد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تّ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خذ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َّ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عب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س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سيئ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نا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خا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ج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يا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تسا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اب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غ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ئ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سن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ضاء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ضا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زاد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و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ف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د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طأ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تج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ط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ي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ل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ر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طر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ف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شاف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ز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اب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ت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س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ف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ص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خ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رف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ذ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ض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زم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و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يس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ي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ع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رس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ع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فت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و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ب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مس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0" w:leader="none"/>
        </w:tabs>
        <w:ind w:left="103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ئ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عم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أ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ستا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ا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ض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ب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ل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ص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تح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عز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ستا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ادس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مك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بط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صف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و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قد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ج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لم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ذم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داينت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د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م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كتبو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ضم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م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ذ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عب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م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صو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سلف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سن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ي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وز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ز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غان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تي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ب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نسلف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نط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ز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م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سأ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نط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را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مس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م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م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ج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خ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دع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ن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ج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و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د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صو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معاو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ج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د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صي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ل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ُغِـلّ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ضمو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م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لي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ج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يت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ك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ض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ر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ي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ص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ا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رو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و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غل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ق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قد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نضبا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فات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ض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ضي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ق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صو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از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ط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ن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سو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م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ك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قة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ع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ز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اص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داء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ؤد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ناز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ضب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اه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ضب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وا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طل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غ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قد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قدْ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ر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ي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وز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ح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ز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د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ز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ر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ز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ا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اص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أ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تحد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ج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م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ز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خاص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ف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فس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ر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جه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ص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ذا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وم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خب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ض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ا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ستسلف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جل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ر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بعير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بالأبع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ج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ب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يو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نطباق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واك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عد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رت</w:t>
      </w:r>
      <w:r>
        <w:rPr>
          <w:rFonts w:ascii="Arial" w:hAnsi="Arial" w:eastAsia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يل</w:t>
      </w:r>
      <w:r>
        <w:rPr>
          <w:rFonts w:ascii="Arial" w:hAnsi="Arial" w:eastAsia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ا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اد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ص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ند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ت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بن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ض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ما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ت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يا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بر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د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ف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ثلاث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ف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لب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و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اع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قف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جو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د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ض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ناز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ت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دأ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ج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ط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!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روج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غ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رد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زئ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د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دي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ز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هي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ؤو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ج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ُ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ي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طا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س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أ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د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ج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ذ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أخ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جو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و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د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تعاق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دد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ف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اف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حد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ديد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قه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ش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يم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ل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ب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لا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م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ئ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مشت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صاح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ب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73" w:right="0" w:hanging="7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ظاه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ص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تض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قر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ب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بر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ن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م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ه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ل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تف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ص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غن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ت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ا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خلا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بط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ا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ر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سابع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</w:t>
      </w:r>
    </w:p>
    <w:p>
      <w:pPr>
        <w:pStyle w:val="Normal"/>
        <w:jc w:val="center"/>
        <w:rPr>
          <w:rFonts w:ascii="Arial" w:hAnsi="Arial"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يع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صح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قرضه</w:t>
      </w:r>
    </w:p>
    <w:p>
      <w:pPr>
        <w:pStyle w:val="Normal"/>
        <w:jc w:val="left"/>
        <w:rPr>
          <w:rFonts w:ascii="Arial" w:hAnsi="Arial" w:cs="AL-Mateen"/>
          <w:sz w:val="30"/>
          <w:szCs w:val="30"/>
        </w:rPr>
      </w:pPr>
      <w:r>
        <w:rPr>
          <w:rFonts w:cs="AL-Mateen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ري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خ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قا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ي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زو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روع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دو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ي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نا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ح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ك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ك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ي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خت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_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ب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_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زن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سيار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يوان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را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كي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وزون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عدود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ذروع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فروش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أكو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شروب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ختل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مشهو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حك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تق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بوت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ري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ح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قي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قب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لي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راه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ي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ازو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ول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ر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طأ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رف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ت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م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ق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تجا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ص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قت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ا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ط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قتراض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ك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تفا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راج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مالي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ر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اع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ول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ثامن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jc w:val="center"/>
        <w:rPr>
          <w:rFonts w:ascii="Arial" w:hAnsi="Arial" w:cs="AL-Mateen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جه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التساو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العلم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التفاض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عرايا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و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ع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سيئ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ا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رشد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طاعت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ر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ماث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ر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زيا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ا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ز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قاب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لا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ثن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طب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جو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ط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ر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دير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ر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أ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ر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د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ت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خر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ّ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صل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وع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بر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كيل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د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تم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قو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ناف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ج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ل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سم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طع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عامن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ئذ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شتر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لا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ث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ينا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خر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فصلت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جد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ثن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ينا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ذكر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فص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لوم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نان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طب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تحا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شتر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و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ه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ص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ه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ن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شترا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ائط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خ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رم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زب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رع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بيع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ي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ص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ز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ؤوس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خ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ج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ص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ر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اوا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طلو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ز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فائ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ف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الي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أيض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يج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ث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لترمذ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زبي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ٍ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ص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يث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شتر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ج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ك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ط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نخلت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خذ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ج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كلو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ط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ب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ص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خذ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ج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ر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كلون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طباً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ف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ري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رط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رخص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فاد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ين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طو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طلو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ل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بويي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راد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آخر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ا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تجوز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نق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وا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بو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زاف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حاقل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شتر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نطة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نبل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خرص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ن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ر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ز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قد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ئ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نط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الت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ب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جهو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ماثل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ر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خ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ر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صو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خرص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زبي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اً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ق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ق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ثني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اي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ليل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د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ري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زابن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ر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صو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ص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ا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لص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غشوش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صب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تر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ساو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ض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مثل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س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رف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ا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ٍ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طلب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بعض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ماث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جه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فاض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ظ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تضح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ابط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في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سأ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ياك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اسع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شرة</w:t>
      </w:r>
    </w:p>
    <w:p>
      <w:pPr>
        <w:pStyle w:val="Normal"/>
        <w:jc w:val="center"/>
        <w:rPr>
          <w:rFonts w:cs="AL-Mateen"/>
          <w:sz w:val="42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استثن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اوض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تف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جهال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برع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غتفر</w:t>
      </w:r>
    </w:p>
    <w:p>
      <w:pPr>
        <w:pStyle w:val="Normal"/>
        <w:ind w:left="360" w:right="0" w:hanging="0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2"/>
          <w:szCs w:val="40"/>
          <w:rtl w:val="true"/>
        </w:rPr>
        <w:t xml:space="preserve">     </w:t>
      </w:r>
      <w:r>
        <w:rPr>
          <w:rFonts w:cs="Traditional Arabic"/>
          <w:sz w:val="42"/>
          <w:sz w:val="42"/>
          <w:szCs w:val="40"/>
          <w:rtl w:val="true"/>
        </w:rPr>
        <w:t>أ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ا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رش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طاع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وفق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جمي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سل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رض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جع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جن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ك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اب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عاوض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بنا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شاح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عق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برع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بنا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سام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فرع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رو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ذكر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عاوض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غت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جه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بر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ستثن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جه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وعد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ف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و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م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أ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إن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ي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ف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ستث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فع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ث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علو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عاو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ح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ل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س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جه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عاوض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و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طرف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ب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ش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ب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ب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ث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جه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سيأ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مث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ش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ق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بر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ب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سام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خ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ج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>: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س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جم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عي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أر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سي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لحق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دع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برك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ضر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ي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ط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ن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وق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ن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! ))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بع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وق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شترط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ملا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ه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لغ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تي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جم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نقد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رجع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رس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ثر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ترا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ست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آ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م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م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دراهم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ق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قر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ك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ه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بر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ح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ه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ي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حري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م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از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ه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ت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ح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بائ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ت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ث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ت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ص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شتر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ئذ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ترت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طلو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قاص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شتر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في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سن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ملوك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لم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عتقت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شترط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خد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ش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شرط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رق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عتقت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شترط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د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ق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لز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لحق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ي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ف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ام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ح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س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ك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س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ثنائ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حسن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ي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ح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نظ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ح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تث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ك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ا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أ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ما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هو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د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غت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ت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تثني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ك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ه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ج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ل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نت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ب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ار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تث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ع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رو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تك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ستث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مل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!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هو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تث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نتف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و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غت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ثنائ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تث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اف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ا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هو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عي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?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ح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ني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غتف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في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ق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ت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ت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دا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ف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ت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ت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دا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ا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مستث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ع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وص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رق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ن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دار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شخص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تث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ع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شخص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هو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ت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2"/>
          <w:sz w:val="42"/>
          <w:szCs w:val="40"/>
          <w:rtl w:val="true"/>
        </w:rPr>
        <w:t>والم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استث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و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8"/>
          <w:szCs w:val="46"/>
        </w:rPr>
      </w:pPr>
      <w:r>
        <w:rPr>
          <w:rFonts w:cs="Traditional Arabic" w:ascii="Arial" w:hAnsi="Arial"/>
          <w:sz w:val="48"/>
          <w:szCs w:val="4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6"/>
        </w:rPr>
      </w:pPr>
      <w:r>
        <w:rPr>
          <w:rFonts w:cs="Traditional Arabic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cs="AL-Mateen" w:ascii="Arial" w:hAnsi="Arial"/>
          <w:sz w:val="42"/>
          <w:szCs w:val="40"/>
          <w:rtl w:val="true"/>
        </w:rPr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cs="AL-Mateen" w:ascii="Arial" w:hAnsi="Arial"/>
          <w:sz w:val="42"/>
          <w:szCs w:val="40"/>
          <w:rtl w:val="true"/>
        </w:rPr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cs="AL-Mateen" w:ascii="Arial" w:hAnsi="Arial"/>
          <w:sz w:val="42"/>
          <w:szCs w:val="40"/>
          <w:rtl w:val="true"/>
        </w:rPr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cs="AL-Mateen" w:ascii="Arial" w:hAnsi="Arial"/>
          <w:sz w:val="42"/>
          <w:szCs w:val="40"/>
          <w:rtl w:val="true"/>
        </w:rPr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cs="AL-Mateen" w:ascii="Arial" w:hAnsi="Arial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عشرون</w:t>
      </w:r>
    </w:p>
    <w:p>
      <w:pPr>
        <w:pStyle w:val="Normal"/>
        <w:jc w:val="center"/>
        <w:rPr>
          <w:rFonts w:ascii="Arial" w:hAnsi="Arial" w:cs="AL-Mateen"/>
          <w:sz w:val="54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بتاع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بع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ت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قبضه</w:t>
      </w:r>
    </w:p>
    <w:p>
      <w:pPr>
        <w:pStyle w:val="Normal"/>
        <w:jc w:val="center"/>
        <w:rPr>
          <w:rFonts w:ascii="Arial" w:hAnsi="Arial" w:cs="Traditional Arabic"/>
          <w:sz w:val="18"/>
          <w:szCs w:val="16"/>
        </w:rPr>
      </w:pPr>
      <w:r>
        <w:rPr>
          <w:rFonts w:cs="Traditional Arabic" w:ascii="Arial" w:hAnsi="Arial"/>
          <w:sz w:val="18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شد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طاع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فق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سلو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ضا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ك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سباب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ث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ر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ر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ال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كيت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وض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خ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لك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إنس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خ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سبب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خ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لكي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شر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بي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اص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ج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زو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ي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ي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شتر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زو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ي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ع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ستو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ر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شتر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توف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ت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ز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و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ي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ا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ب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ل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ي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وز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ج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حا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ط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تبايع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زاف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أ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نها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يع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نقل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ظ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ول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ي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((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كيل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ز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نسائ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 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ي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كيل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تو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تسو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س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ظ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ت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ف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طع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ي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ك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ك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يا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رط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ؤ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ه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ب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ل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ل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خ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غراق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ل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ل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استغراق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خ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م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مفر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ف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ؤ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س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ز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ق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م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ر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خص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حا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خصص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فرا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وا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اص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ك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ح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اف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خصيص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لسل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ع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ي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ض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ئع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ي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لمي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فع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ؤ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نبط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ب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خش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ط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أ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عل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د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د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سلي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ائ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ائ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لم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ي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آ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ب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ك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غ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</w:t>
      </w:r>
      <w:r>
        <w:rPr>
          <w:rFonts w:cs="Traditional Arabic"/>
          <w:sz w:val="42"/>
          <w:sz w:val="42"/>
          <w:szCs w:val="40"/>
          <w:rtl w:val="true"/>
        </w:rPr>
        <w:t>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ن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المشت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اج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سل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قبض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الب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ما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ج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حت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ف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شت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ب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أ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ر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وقف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ه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وص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عير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نح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عق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برع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قبض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م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ق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ي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ي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بخ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رض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ن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     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ك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اكب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ه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ب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س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م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ج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ننز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نز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ي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ب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بع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أمر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نتق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عن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و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بي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م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ك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د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و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ع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د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ع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ص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د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مرج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د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رو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قو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ط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يو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يا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فر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اب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ر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ق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حوي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وز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بع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أمر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نتق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عن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و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وز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ج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حا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نقل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ول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ز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ُستوف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تو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قو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ا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خلي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سلي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ت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ت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ف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او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تلا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ئ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وز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ق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نا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نا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ق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خلي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ز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ر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ّ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ستيف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عي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يا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طائ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ف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سيي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ثي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ثا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جل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كت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كيي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بلو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سم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و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هان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ق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ع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حايل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ب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ع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بو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هو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ز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ول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ّ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ا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حا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كو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ق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ي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خلاص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510" w:right="0" w:hanging="407"/>
        <w:jc w:val="left"/>
        <w:rPr>
          <w:rFonts w:ascii="Arial" w:hAnsi="Arial"/>
          <w:sz w:val="42"/>
          <w:szCs w:val="40"/>
        </w:rPr>
      </w:pPr>
      <w:r>
        <w:rPr>
          <w:rFonts w:ascii="Arial" w:hAnsi="Arial" w:cs="Traditional Arabic"/>
          <w:sz w:val="42"/>
          <w:sz w:val="42"/>
          <w:szCs w:val="40"/>
          <w:rtl w:val="true"/>
        </w:rPr>
        <w:t>أو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شتر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510" w:right="0" w:hanging="407"/>
        <w:jc w:val="left"/>
        <w:rPr>
          <w:rFonts w:ascii="Arial" w:hAnsi="Arial"/>
          <w:sz w:val="42"/>
          <w:szCs w:val="40"/>
        </w:rPr>
      </w:pPr>
      <w:r>
        <w:rPr>
          <w:rFonts w:ascii="Arial" w:hAnsi="Arial" w:cs="Traditional Arabic"/>
          <w:sz w:val="42"/>
          <w:sz w:val="42"/>
          <w:szCs w:val="40"/>
          <w:rtl w:val="true"/>
        </w:rPr>
        <w:t>ثاني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د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ب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510" w:right="0" w:hanging="407"/>
        <w:jc w:val="left"/>
        <w:rPr/>
      </w:pPr>
      <w:r>
        <w:rPr>
          <w:rFonts w:ascii="Arial" w:hAnsi="Arial" w:cs="Traditional Arabic"/>
          <w:sz w:val="42"/>
          <w:sz w:val="42"/>
          <w:szCs w:val="40"/>
          <w:rtl w:val="true"/>
        </w:rPr>
        <w:t>ثالث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ع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تض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ال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اس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فظ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2"/>
          <w:szCs w:val="20"/>
        </w:rPr>
      </w:pPr>
      <w:r>
        <w:rPr>
          <w:rFonts w:cs="Traditional Arabic" w:ascii="Arial" w:hAnsi="Arial"/>
          <w:sz w:val="22"/>
          <w:szCs w:val="20"/>
          <w:rtl w:val="true"/>
        </w:rPr>
      </w:r>
    </w:p>
    <w:p>
      <w:pPr>
        <w:pStyle w:val="Normal"/>
        <w:jc w:val="center"/>
        <w:rPr>
          <w:rFonts w:ascii="Arial" w:hAnsi="Arial" w:cs="Traditional Arabic"/>
          <w:sz w:val="22"/>
          <w:szCs w:val="20"/>
        </w:rPr>
      </w:pPr>
      <w:r>
        <w:rPr>
          <w:rFonts w:cs="Traditional Arabic" w:ascii="Arial" w:hAnsi="Arial"/>
          <w:sz w:val="22"/>
          <w:szCs w:val="2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حادي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ascii="Arial" w:hAnsi="Arial" w:cs="AL-Mateen"/>
          <w:sz w:val="54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باحٍ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د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تعاطي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ل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حرم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ه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رام</w:t>
      </w:r>
    </w:p>
    <w:p>
      <w:pPr>
        <w:pStyle w:val="Normal"/>
        <w:jc w:val="center"/>
        <w:rPr>
          <w:rFonts w:ascii="Arial" w:hAnsi="Arial" w:cs="AL-Mateen"/>
          <w:sz w:val="22"/>
          <w:szCs w:val="20"/>
        </w:rPr>
      </w:pPr>
      <w:r>
        <w:rPr>
          <w:rFonts w:cs="AL-Mateen" w:ascii="Arial" w:hAnsi="Arial"/>
          <w:sz w:val="22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رائ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ز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رت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ف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ي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ح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ظ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ا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ظ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اصد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خ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كا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خ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ثا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تائج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ح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ك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قاص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ج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د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دو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كر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روه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احة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شر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ر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نو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ا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ص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تعاون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تقو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اون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إ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عدو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ك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تو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اف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نصي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صيح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ذك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أئم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امت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ستنصح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نص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يد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يدي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ج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نج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ميع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ركو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لك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هلك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ميع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صر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عتصر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شارب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حام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محمو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ساقي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بائع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آ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مشتر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مشترا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س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ل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ص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عتص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ص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ي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ص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تخا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ع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ص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ص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ع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ص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خ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ما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عا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ُرْ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احش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ع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فس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ذ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ش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ن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ت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لا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ح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كا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ه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خا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د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عم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قت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ص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عتد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م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قط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خي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ج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ي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ي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د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د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ا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ز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ؤ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شاغ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م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كا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ا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ول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ع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لكافر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ؤمن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يل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ؤ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ب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ف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ت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ش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و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زو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ت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أج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دخ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اه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شرط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ناء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ر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ل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فض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أج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ر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خد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ج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أج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عم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نو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بو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ي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د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خط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طب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أذ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خاص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شاح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فو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ها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قاط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دا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ائ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اؤ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ضي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ط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طب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َّ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َّ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ر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خط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د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طب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وم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َّ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َّ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ج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خ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ر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ذّ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هد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و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سل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اج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ر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د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ا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صي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هد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حاب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حق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طل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بط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ؤ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ال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أج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ز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غ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او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تلاف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2"/>
          <w:szCs w:val="40"/>
        </w:rPr>
      </w:pPr>
      <w:r>
        <w:rPr>
          <w:rFonts w:cs="Traditional Arabic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cs="AL-Mateen"/>
          <w:sz w:val="44"/>
          <w:szCs w:val="42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اصب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ضام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قاً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،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مي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ض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تفريط</w:t>
      </w:r>
    </w:p>
    <w:p>
      <w:pPr>
        <w:pStyle w:val="Normal"/>
        <w:jc w:val="center"/>
        <w:rPr>
          <w:rFonts w:cs="Traditional Arabic"/>
          <w:sz w:val="44"/>
          <w:szCs w:val="42"/>
        </w:rPr>
      </w:pPr>
      <w:r>
        <w:rPr>
          <w:rFonts w:cs="Traditional Arabic"/>
          <w:sz w:val="44"/>
          <w:szCs w:val="4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اع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عب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لاجاداً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ص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ردها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ص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يرد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ن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أد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ؤد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ص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زياد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ص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س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نع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ص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ول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ك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ضع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ق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ص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لز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قص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صو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ل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ا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ر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ل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ل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تد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ظال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ل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ت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ماء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موا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عراض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.........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مرئ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طي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فس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ط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ئش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ب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و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رض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ب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طو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يام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رض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ر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دي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زر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ر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وم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ن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ي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زر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ف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سائ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خا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ي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عرق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ا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حا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ث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اص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ؤ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قص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عد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ظ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ه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ض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غاص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غاص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ل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ف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د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دَ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فت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د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د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حسن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ي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فظ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دة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عم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ع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ك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فريط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عد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ك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ك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ج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ا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َ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اف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بو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ستأج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ته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ك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قط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لت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br/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تعا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تع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مشه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تع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ا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ل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خري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قو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ظ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ج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بي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د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بي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ه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َدَ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ُبَ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يط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ذ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Cs w:val="34"/>
        </w:rPr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ثالث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ascii="Arial" w:hAnsi="Arial" w:cs="AL-Mateen"/>
          <w:sz w:val="52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ك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غالب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بني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مخاطر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ه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قما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ميس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جاز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دليل</w:t>
      </w:r>
    </w:p>
    <w:p>
      <w:pPr>
        <w:pStyle w:val="Normal"/>
        <w:jc w:val="left"/>
        <w:rPr>
          <w:rFonts w:ascii="Arial" w:hAnsi="Arial" w:cs="Traditional Arabic"/>
          <w:sz w:val="32"/>
          <w:szCs w:val="30"/>
        </w:rPr>
      </w:pPr>
      <w:r>
        <w:rPr>
          <w:rFonts w:cs="Traditional Arabic" w:ascii="Arial" w:hAnsi="Arial"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ع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خاط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ئ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اط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أك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ا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باط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ك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جا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راض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ماء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موا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عراض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م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راع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ف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جواز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خر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قتض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بق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صل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ف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اف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ر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سنا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د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ح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ب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ط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ق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ساب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سب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ـ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ف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جن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ن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سه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نش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رم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ق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ناد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رشاش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ق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اف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لا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و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لا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ف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تق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صا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هد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ره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ه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ه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دل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راه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و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ه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ص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هـ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ت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راه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د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ّ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اج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فر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ن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د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ه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علي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يا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ز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اه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ه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لمي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خ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خاط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م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ي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اط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ص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إ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س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لاث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س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73" w:right="0" w:firstLine="14"/>
        <w:jc w:val="left"/>
        <w:rPr>
          <w:rFonts w:ascii="Arial" w:hAnsi="Arial" w:cs="Traditional Arabic"/>
          <w:sz w:val="42"/>
          <w:szCs w:val="40"/>
        </w:rPr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غ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قد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ف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هلك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73" w:right="0" w:firstLine="14"/>
        <w:jc w:val="left"/>
        <w:rPr>
          <w:rFonts w:ascii="Arial" w:hAnsi="Arial" w:cs="Traditional Arabic"/>
          <w:sz w:val="42"/>
          <w:szCs w:val="40"/>
        </w:rPr>
      </w:pPr>
      <w:r>
        <w:rPr>
          <w:rFonts w:eastAsia="Arial" w:cs="Arial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و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ن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طرن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قم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له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خ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73" w:right="0" w:firstLine="14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سه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ر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42"/>
          <w:szCs w:val="40"/>
        </w:rPr>
      </w:pP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ل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تض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طبي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قد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جواز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ئش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ف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اب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ب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م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ح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اب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بق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ت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سن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سل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ك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ع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زو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ر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ردف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راء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ضب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اجع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ح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س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نص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جع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سا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سا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جع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ع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مع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ام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كر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ري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ها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يف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أ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م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ر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أسا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ئت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ه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ي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ثني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طفر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عدو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ربط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ف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ف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ستبق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فس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دو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ثر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ربط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ف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ف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فع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لح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صك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تف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ُبقتَ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ظ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بق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قد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ف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ع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يا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رو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لاك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ؤ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ي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ض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وا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عذي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طو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هلك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فر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عن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كم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38"/>
          <w:sz w:val="38"/>
          <w:szCs w:val="40"/>
          <w:rtl w:val="true"/>
        </w:rPr>
        <w:t xml:space="preserve"> 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ار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كا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ز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شهو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قو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ر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لبيه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كا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صارع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ُسْبِق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? ))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ا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نم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ار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ر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خذ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كا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و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را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ر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حم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ض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ر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صرع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س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ردّ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ن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ك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ه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عي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ف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ُسْبِق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ر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حك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ع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ت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و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ر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يا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أ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ط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نقل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صطد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تقي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ب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خ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شكا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ك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طائ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ن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ف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ي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ه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ذه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مهو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ع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ياس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جا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ص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ح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ي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ر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ناد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ع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ت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زم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2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جاز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اف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جار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ض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سو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ب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سو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لع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و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ال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خاط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رم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نم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ينئذ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ن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ارك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جر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عا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ج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ص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بد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ؤ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ا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م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ضع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ج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جرائ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م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ئ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ن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ب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خاط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ت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مشارك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ق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ق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فا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ء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ل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راج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ر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تقي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و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نحر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انقل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شت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ك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راج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ر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ي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ب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با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ب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كو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ب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عا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ك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م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ي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م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ـ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و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ه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رابع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ascii="Arial" w:hAnsi="Arial" w:cs="AL-Mateen"/>
          <w:sz w:val="54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مثليّات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تض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مثله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سب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إمكا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بالقيمة</w:t>
      </w:r>
    </w:p>
    <w:p>
      <w:pPr>
        <w:pStyle w:val="Normal"/>
        <w:jc w:val="center"/>
        <w:rPr>
          <w:rFonts w:ascii="Arial" w:hAnsi="Arial" w:cs="Traditional Arabic"/>
          <w:sz w:val="28"/>
          <w:szCs w:val="26"/>
        </w:rPr>
      </w:pPr>
      <w:r>
        <w:rPr>
          <w:rFonts w:cs="Traditional Arabic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اب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لمي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ع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ثل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سيا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يوان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ف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ثي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وا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ثا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لِ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أم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أ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طل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ر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ف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نت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لِ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اب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عتد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عتد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عتد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قب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عاقب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مث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وقب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ز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يئ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يئةُ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دل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ماث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و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ُ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جا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ج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تب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ه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ر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قاض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غلظ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مّ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صحا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ع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صاح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قال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شتر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ي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عط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فض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شتر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عط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ي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ير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سن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ضاء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خا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ك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قتر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يو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ضم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هد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زواج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ص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ضرب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ئش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ص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د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لق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 ((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إن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ئش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أي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ن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فيّ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هد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ك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سر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فار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إن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ط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حيح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دف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ص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حيح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حب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كسو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و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ستدل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ّ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اس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ص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ُسِ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ء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قرِ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ر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ف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وا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قت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وا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ص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يو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ئذ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ي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ن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جز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ع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عتب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ث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مث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و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وهر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ر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ذ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ص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ص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يت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قي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ك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إحر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ت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د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إع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ائ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ضمون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س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ع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ك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ق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ضم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ء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اد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ف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–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ع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تا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ت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كت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ث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ح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ذ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42"/>
          <w:szCs w:val="40"/>
        </w:rPr>
      </w:pP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ع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ث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ب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تأج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تأ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ث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ث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بالقي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خامس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tabs>
          <w:tab w:val="clear" w:pos="720"/>
          <w:tab w:val="left" w:pos="7348" w:leader="none"/>
        </w:tabs>
        <w:jc w:val="center"/>
        <w:rPr>
          <w:rFonts w:ascii="Arial" w:hAnsi="Arial" w:cs="AL-Mateen"/>
          <w:sz w:val="54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رم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شرع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ض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الإتلاف</w:t>
      </w:r>
    </w:p>
    <w:p>
      <w:pPr>
        <w:pStyle w:val="Normal"/>
        <w:jc w:val="center"/>
        <w:rPr>
          <w:rFonts w:ascii="Arial" w:hAnsi="Arial" w:cs="Traditional Arabic"/>
          <w:sz w:val="54"/>
          <w:szCs w:val="22"/>
        </w:rPr>
      </w:pPr>
      <w:r>
        <w:rPr>
          <w:rFonts w:cs="Traditional Arabic" w:ascii="Arial" w:hAnsi="Arial"/>
          <w:sz w:val="54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ع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تلاف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أع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عتب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حترا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ع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بغ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ع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ؤ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ظ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بغ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ش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وض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جت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ا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ض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نزي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ه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ظهرو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خ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نز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مي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و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نز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ر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ف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خا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ني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ال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كفا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خاطب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فرو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قرار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ائ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ع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تر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راج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لا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ك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ط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بغ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إذ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ه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ختصا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ظ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ولا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ي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و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س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ع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خ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سو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ر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ُرِّ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نتف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لميت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ض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تع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ستعما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اج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ضم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ا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غ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شرط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ن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خل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ئ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مو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ع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ل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قتناؤ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قتناؤ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جل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هابط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ل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دع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ج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قت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ضي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ت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بتد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كها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عوذ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ح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مائ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لّ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ين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ا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ت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0"/>
        </w:rPr>
        <w:t>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ر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أ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د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رج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سوا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دي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في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زقا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لب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شقق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حضر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صحا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سنا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م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و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د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و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مست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شرف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وي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ا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سادس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ascii="Arial" w:hAnsi="Arial" w:cs="AL-Mateen"/>
          <w:sz w:val="42"/>
          <w:szCs w:val="4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يحج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حجر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مصلح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راجحة</w:t>
      </w:r>
    </w:p>
    <w:p>
      <w:pPr>
        <w:pStyle w:val="Normal"/>
        <w:jc w:val="center"/>
        <w:rPr>
          <w:rFonts w:ascii="Arial" w:hAnsi="Arial" w:cs="AL-Mateen"/>
          <w:sz w:val="42"/>
          <w:szCs w:val="22"/>
        </w:rPr>
      </w:pPr>
      <w:r>
        <w:rPr>
          <w:rFonts w:cs="AL-Mateen" w:ascii="Arial" w:hAnsi="Arial"/>
          <w:sz w:val="4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 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غ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ضي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رتك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نهي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يتول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ج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حجو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م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ُستحي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س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جر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رف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س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ب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ش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ئذ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ء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تقر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تكمي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تعطي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فاس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تقلي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ع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عن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ي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لا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وج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رمان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يرا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عام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قي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ص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ب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رث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طب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ا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حافظ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و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كا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حافظ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ت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اه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ته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عا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ا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م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تاو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ط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ث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ت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عن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ر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ق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معن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ا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ك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</w:p>
    <w:p>
      <w:pPr>
        <w:pStyle w:val="Normal"/>
        <w:ind w:left="173" w:right="0" w:hanging="0"/>
        <w:jc w:val="left"/>
        <w:rPr>
          <w:rFonts w:ascii="Arial" w:hAnsi="Arial" w:cs="Traditional Arabic"/>
          <w:sz w:val="42"/>
          <w:szCs w:val="40"/>
        </w:rPr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ind w:left="187" w:right="0" w:hanging="0"/>
        <w:jc w:val="left"/>
        <w:rPr>
          <w:rFonts w:ascii="Arial" w:hAnsi="Arial" w:cs="Traditional Arabic"/>
          <w:sz w:val="42"/>
          <w:szCs w:val="40"/>
        </w:rPr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فس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/>
          <w:sz w:val="42"/>
          <w:szCs w:val="40"/>
        </w:rPr>
      </w:pPr>
      <w:r>
        <w:rPr>
          <w:rFonts w:eastAsia="Arial" w:cs="Arial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مع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ف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ض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ف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ك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وف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و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ع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با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اص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ضرورا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رو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شي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وضو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ه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ب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ثو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ن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د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ي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ع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ات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افذ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هل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م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دع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ب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ي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صح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طم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ك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ش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با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دن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س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د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م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ض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ختلط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دأ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ال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ظ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ي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وذ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ك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لطا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نف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ضع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در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ازع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وك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ط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ت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صحا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ساو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ع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حقي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ي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ن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 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ط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ماط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خاد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سوي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قت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وا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رض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قوب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كاي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وب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ج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ر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اء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ر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تلاف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تلف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خا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عط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ا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ظ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خوي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تقو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ذك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دمي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د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د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ب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ب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هد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نز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د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د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ج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اذ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ب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ط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ح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ا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ب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اب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خي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مس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ز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د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غر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كلم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يك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رماء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رك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حد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ترك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عاذ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ب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اذ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ن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س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متن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اؤ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ب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و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د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شد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طاع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ش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ش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ل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ش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لف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شرو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طال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ئ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لاث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ني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اف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يأ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ح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ق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ي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ض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ث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ز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تفق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حاط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ت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يض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ؤل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ن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ؤل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ه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خف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بغ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محا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ي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صي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ه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ار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كث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صدق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تصد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بلغ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ف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غرمائ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ذ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د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خا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اب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م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ُعْسِ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وا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مه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ظ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يس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س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نظ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يس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س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ظ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ثو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ز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ر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ظ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ييس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س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ف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ريم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ح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ظ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رش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يام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ري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فو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ظ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س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دق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نظر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ب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ثل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دق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د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عس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د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آ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طا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ظ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ب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لاز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اب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خلاص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ب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از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ب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لاز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إثب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سر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سر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ت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و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عذ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إعس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ح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قق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نتف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س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امس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ئ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لاث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ني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اف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اؤ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بق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اف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ج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و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جودا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لمي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ع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ص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و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أخر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ط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ام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خصوص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قد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ض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ل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ء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فظ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ر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ض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ضاعت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تصر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غ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ج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و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73" w:right="0" w:firstLine="14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امس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ر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ر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فل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سان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فل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ير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ظ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ُعْدِمُ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ُجٍدَ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فر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صاح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نسائ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ظ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ي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فل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و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قتض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ح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ر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ش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ي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تاع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فل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ع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و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ت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شتر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اح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طأ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حا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ي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س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ت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شرو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الأ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در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وج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ت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فرق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ن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الثا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ق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ز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رج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ا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وطأ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عل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جن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ه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نح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الثالث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ا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ه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ن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د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شتر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صاح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ف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ج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و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قر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جمهو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الرابع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اض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لع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قتض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ض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ع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ن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قتض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ل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و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و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ا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ون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عت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و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تا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ر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و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و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ا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شتر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-7" w:right="0" w:hanging="0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اب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-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ق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صلا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هد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-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صد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ل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عل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ظه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وسائ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عل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ختل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امل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ص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ئ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ضي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ش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نتش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ز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ابت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لو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تا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تد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جر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ان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نظ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-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ع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-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إعل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ال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بن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ق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ر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ind w:left="-7" w:right="0" w:hanging="0"/>
        <w:jc w:val="left"/>
        <w:rPr/>
      </w:pP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ثام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 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م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و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ك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ؤت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سفه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ا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ع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ي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ظ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تا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جز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ه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بن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ذ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ي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رف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ت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ست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وغ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ش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آنس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ش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دفع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ي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لام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بلوغ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ه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م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مس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ش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رض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رب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جز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رض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ند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م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شر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ن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جازن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ا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ز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طا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فظ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س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حتلا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م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ي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ب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ع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خش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ط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رض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ريظ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ب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نب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ي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كن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نب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خ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بي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خمس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ح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فظ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حتل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بت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ان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ُرِ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نسائ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م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قت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يوخ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شرك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ستحي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خ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خ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ل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بت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ح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تز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رأ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نز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ي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ا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وغ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إجم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ه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ف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ق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لاث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غ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ت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ائ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ستيقظ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جن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فيق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ق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غ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ش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جن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ش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آنست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رش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دفع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ي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وا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تا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ك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ز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ز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وج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ح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دو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ت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جو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د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رش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ار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غ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ب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حش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نف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ئ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تبر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بت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يتام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ُلٍمَ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شد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س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ص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اعاة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رء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فاس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ل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ص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اج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لخ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صر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ائ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ح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ك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ه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رف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ا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ولا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يا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60"/>
          <w:szCs w:val="60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قاعد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سابعة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والعشرون</w:t>
      </w:r>
    </w:p>
    <w:p>
      <w:pPr>
        <w:pStyle w:val="Normal"/>
        <w:jc w:val="center"/>
        <w:rPr>
          <w:rFonts w:ascii="Arial" w:hAnsi="Arial" w:cs="AL-Mateen"/>
          <w:sz w:val="54"/>
          <w:szCs w:val="52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صلح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جائز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بي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صلح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رم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لالاً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أحل</w:t>
      </w:r>
      <w:r>
        <w:rPr>
          <w:rFonts w:ascii="Arial" w:hAnsi="Arial" w:eastAsia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</w:rPr>
        <w:t>حراماً</w:t>
      </w:r>
    </w:p>
    <w:p>
      <w:pPr>
        <w:pStyle w:val="Normal"/>
        <w:jc w:val="center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2"/>
          <w:szCs w:val="40"/>
          <w:rtl w:val="true"/>
        </w:rPr>
        <w:t xml:space="preserve"> 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ر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غ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ط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ناز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وفي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خاص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رف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اقد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توص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إصلا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تخاص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ق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م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ا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كت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س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جم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ث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جوا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صدقة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عروف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صلاح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فع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بتغ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رضا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و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ؤت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جر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ظي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مرأ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اف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عل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شوز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عراض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نا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صلح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ه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لح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طائفتا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ؤمن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قتت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صلح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ه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..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ؤمن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خو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صلح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وي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لح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لال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يأ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ت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طرف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خاصم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رضي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إحل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تحر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ل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اد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ح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خاص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ق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ط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اق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ثا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طال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د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ضب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بط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ك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تض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ض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سقط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ب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ل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د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تح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ر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ل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م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ض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ك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با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و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هي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اشت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رماؤ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وق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تيت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سأ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قب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ائط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يحل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أب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عط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</w:rPr>
        <w:t>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ائط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سنغد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غ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غد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ن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صب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طاف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نخ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دع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ر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البرك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جددت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قضيت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بق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مر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شا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ب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ضع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ع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و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ي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ط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تق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رّ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صي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ق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ش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رمائ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نص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خذ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م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وض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خ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هـ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ير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ؤ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صالح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لف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جئ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مسمائ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ف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شك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ير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ي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ا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((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))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ف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خرّ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ظ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طؤ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ب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صطلح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ؤ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ا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كو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لة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آ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قط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ئ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ي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جل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دا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انمائ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ي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أج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تأج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أ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!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صوا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أج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خت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يم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ي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ين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م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ح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س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ر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أ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أ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رض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ك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قتض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لف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عبود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ملوك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س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عب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ت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ز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د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مرأ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ت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زوج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ص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ز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"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هـ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أ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د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قي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رأ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زوج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نكر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صطلح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ذ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د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ع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ط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خصو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ح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نظ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ز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جي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إبا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ل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ذ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ع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ال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ذ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اطل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ذ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ن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حق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ٍرَّ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ي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ط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ق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غب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لز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ط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تفر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تب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لز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ط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د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غي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بذ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جا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و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اط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خ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ق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م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م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عط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ئ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ض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ك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لز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سأق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م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شر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ض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رض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كره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ستخرج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قر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تض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غ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مرئ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س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طي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نفس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د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آخ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ي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ي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ن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ث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ال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ؤ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ي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م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قه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إنكا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دلي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حت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و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يث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د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ودي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فري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راضِ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أنك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ختل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ك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ع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ت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و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ع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دع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بر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ف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فتداء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مي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ز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ذ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ه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ذب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ع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كا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كذ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طن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أخ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سب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س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باط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ر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ثب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ر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د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أت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ح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ار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ي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ط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أ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ن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سرق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ت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ا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مسك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عس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ر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صالح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طلقو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صالح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و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ذ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ؤ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اعتياض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س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زج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مث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يض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صط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ا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زان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لياؤ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ل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ئ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و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مر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سلط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قا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ن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و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ف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فس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لح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يش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ز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ئ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حرا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ه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زو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ص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حرم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بير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بائ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نو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ه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ك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اه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ل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شها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واجب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عل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تم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عا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40"/>
        </w:rPr>
        <w:t>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كتم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شهاد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كتم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آث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لب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40"/>
        </w:rPr>
        <w:t>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42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قت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قات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د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دفع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ا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كث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ن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فتد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نفس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ضع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ضعاف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د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مر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عي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ب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د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نب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متعمد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دفع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لياء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قتو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اء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قتلو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شاء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خذ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دي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ثلاث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ق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ثلاث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ذع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أربعو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خلفة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ق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م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م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الحو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له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ذلك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شديد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عق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رو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حم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ب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اج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ترم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س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2"/>
          <w:sz w:val="42"/>
          <w:szCs w:val="40"/>
          <w:u w:val="single"/>
          <w:rtl w:val="true"/>
        </w:rPr>
        <w:t>ومنها</w:t>
      </w:r>
      <w:r>
        <w:rPr>
          <w:rFonts w:ascii="Arial" w:hAnsi="Arial" w:eastAsia="Arial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u w:val="single"/>
          <w:rtl w:val="true"/>
        </w:rPr>
        <w:t>: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سقا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ك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رج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قص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ر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رجلي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إ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لشر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نتزا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قص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شتر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لث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يع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شتر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صالحن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ي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ا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سقط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ق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؟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قو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ظاه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ذه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يجو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رع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إزال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ري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م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ب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من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ض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علي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حينئذ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لك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أقرب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،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أ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جواز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داخ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تحت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: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و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مسلمي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2"/>
          <w:szCs w:val="40"/>
          <w:rtl w:val="true"/>
        </w:rPr>
        <w:t>))</w:t>
      </w:r>
      <w:r>
        <w:rPr>
          <w:rFonts w:cs="Traditional Arabic" w:ascii="Arial" w:hAnsi="Arial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حق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شفع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قط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بتد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إ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شاء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سقط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عوضٍ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من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صالح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ل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أس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ذ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أصل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متقرر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 xml:space="preserve">.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ذا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هو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خلاص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باب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د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جمعنا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لك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في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اع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حدة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ه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تحك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صلحٍ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بأنه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جائز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صلح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ل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راماً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يحرم</w:t>
      </w:r>
      <w:r>
        <w:rPr>
          <w:rFonts w:ascii="Arial" w:hAnsi="Arial" w:eastAsia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2"/>
          <w:sz w:val="42"/>
          <w:szCs w:val="40"/>
          <w:rtl w:val="true"/>
        </w:rPr>
        <w:t>حلالاً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الله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أعلم</w:t>
      </w:r>
      <w:r>
        <w:rPr>
          <w:rFonts w:ascii="Arial" w:hAnsi="Arial" w:eastAsia="Arial"/>
          <w:sz w:val="42"/>
          <w:sz w:val="42"/>
          <w:szCs w:val="40"/>
          <w:rtl w:val="true"/>
        </w:rPr>
        <w:t xml:space="preserve"> </w:t>
      </w:r>
      <w:r>
        <w:rPr>
          <w:rFonts w:cs="Traditional Arabic" w:ascii="Arial" w:hAnsi="Arial"/>
          <w:sz w:val="42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2"/>
          <w:szCs w:val="40"/>
        </w:rPr>
      </w:pPr>
      <w:r>
        <w:rPr>
          <w:rFonts w:cs="Traditional Arabic" w:ascii="Arial" w:hAnsi="Arial"/>
          <w:sz w:val="42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sz w:val="42"/>
          <w:szCs w:val="40"/>
        </w:rPr>
      </w:pPr>
      <w:r>
        <w:rPr>
          <w:rFonts w:ascii="Arial" w:hAnsi="Arial" w:cs="Traditional Arabic"/>
          <w:sz w:val="42"/>
          <w:sz w:val="42"/>
          <w:szCs w:val="40"/>
          <w:rtl w:val="true"/>
        </w:rPr>
        <w:t>فهرس</w:t>
      </w:r>
      <w:r>
        <w:rPr>
          <w:rFonts w:ascii="Arial" w:hAnsi="Arial" w:eastAsia="Arial" w:cs="Traditional Arabic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قواعد</w:t>
      </w:r>
      <w:r>
        <w:rPr>
          <w:rFonts w:ascii="Arial" w:hAnsi="Arial" w:eastAsia="Arial" w:cs="Traditional Arabic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بيوع</w:t>
      </w:r>
      <w:r>
        <w:rPr>
          <w:rFonts w:ascii="Arial" w:hAnsi="Arial" w:eastAsia="Arial" w:cs="Traditional Arabic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وفرائد</w:t>
      </w:r>
      <w:r>
        <w:rPr>
          <w:rFonts w:ascii="Arial" w:hAnsi="Arial" w:eastAsia="Arial" w:cs="Traditional Arabic"/>
          <w:sz w:val="42"/>
          <w:sz w:val="42"/>
          <w:szCs w:val="40"/>
          <w:rtl w:val="true"/>
        </w:rPr>
        <w:t xml:space="preserve"> </w:t>
      </w:r>
      <w:r>
        <w:rPr>
          <w:rFonts w:ascii="Arial" w:hAnsi="Arial" w:cs="Traditional Arabic"/>
          <w:sz w:val="42"/>
          <w:sz w:val="42"/>
          <w:szCs w:val="40"/>
          <w:rtl w:val="true"/>
        </w:rPr>
        <w:t>الفروع</w:t>
      </w:r>
    </w:p>
    <w:tbl>
      <w:tblPr>
        <w:bidiVisual w:val="true"/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020"/>
        <w:gridCol w:w="1008"/>
      </w:tblGrid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4"/>
                <w:szCs w:val="42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تسلسل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قاعد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صـهــــ</w:t>
            </w:r>
            <w:r>
              <w:rPr>
                <w:rFonts w:ascii="Arial" w:hAnsi="Arial" w:cs="Traditional Arabic"/>
                <w:b/>
                <w:b/>
                <w:bCs/>
                <w:sz w:val="44"/>
                <w:sz w:val="44"/>
                <w:szCs w:val="42"/>
                <w:rtl w:val="true"/>
              </w:rPr>
              <w:t>ا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4"/>
                <w:szCs w:val="42"/>
              </w:rPr>
            </w:pPr>
            <w:r>
              <w:rPr>
                <w:rFonts w:ascii="Arial" w:hAnsi="Arial" w:cs="Traditional Arabic"/>
                <w:b/>
                <w:b/>
                <w:bCs/>
                <w:szCs w:val="22"/>
                <w:rtl w:val="true"/>
              </w:rPr>
              <w:t>رقم</w:t>
            </w:r>
            <w:r>
              <w:rPr>
                <w:rFonts w:ascii="Arial" w:hAnsi="Arial" w:eastAsia="Arial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مل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إباح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لي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نعق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مل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فع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ع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لي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مل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إباح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لي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امل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ر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هال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ص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ه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طل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ص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مل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راعا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ف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ضر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هما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صو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و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تبر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ي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لك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عي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م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قو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وض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نا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شاح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عقو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رع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نا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محة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ز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دخل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ياب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ل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وكي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ورات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قتضا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ما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بد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اح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ي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ئز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حر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ائز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قسط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بو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جنس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ب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ماث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قابض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بغي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نس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ب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قابض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لف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ض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فع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ب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بط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صف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و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قد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أج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م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مة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ع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ض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ه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ساو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العل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فاض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اي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ثناء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وض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غتف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هال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برع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غتف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بتا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بع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بض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ا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د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طي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ر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ا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د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صب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امن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لق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أمين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ض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فريط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غالب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ني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خاطر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ه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ما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يس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جاز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ليات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ض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مثله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مكا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بالقيم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م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ع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ض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إتلاف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ج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لح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اجح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شرون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لح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ئز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ح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لال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ل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اماً</w:t>
            </w:r>
            <w:r>
              <w:rPr>
                <w:rFonts w:ascii="Arial" w:hAnsi="Arial" w:eastAsia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هـــرس</w:t>
            </w:r>
          </w:p>
        </w:tc>
        <w:tc>
          <w:tcPr>
            <w:tcW w:w="70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Arial" w:hAnsi="Arial"/>
                <w:b/>
                <w:bCs/>
                <w:sz w:val="26"/>
                <w:szCs w:val="26"/>
                <w:rtl w:val="true"/>
              </w:rPr>
              <w:t>=================================</w:t>
            </w:r>
          </w:p>
        </w:tc>
        <w:tc>
          <w:tcPr>
            <w:tcW w:w="100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</w:rPr>
              <w:t>140</w:t>
            </w:r>
          </w:p>
        </w:tc>
      </w:tr>
    </w:tbl>
    <w:p>
      <w:pPr>
        <w:pStyle w:val="Normal"/>
        <w:jc w:val="left"/>
        <w:rPr>
          <w:rFonts w:cs="AL-Mateen"/>
          <w:vanish/>
          <w:sz w:val="50"/>
          <w:szCs w:val="48"/>
          <w:lang w:val="en-US" w:eastAsia="en-US"/>
        </w:rPr>
      </w:pPr>
      <w:r>
        <w:rPr>
          <w:rFonts w:cs="AL-Mateen"/>
          <w:vanish/>
          <w:sz w:val="50"/>
          <w:szCs w:val="4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67" w:right="1080" w:gutter="0" w:header="720" w:top="1440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485900</wp:posOffset>
              </wp:positionH>
              <wp:positionV relativeFrom="paragraph">
                <wp:posOffset>114300</wp:posOffset>
              </wp:positionV>
              <wp:extent cx="56007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9pt" to="557.95pt,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1943100</wp:posOffset>
              </wp:positionH>
              <wp:positionV relativeFrom="paragraph">
                <wp:posOffset>-114300</wp:posOffset>
              </wp:positionV>
              <wp:extent cx="2514600" cy="342900"/>
              <wp:effectExtent l="28575" t="28575" r="29210" b="292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53pt;margin-top:-9pt;width:197.95pt;height:26.95pt;mso-wrap-style:none;v-text-anchor:middle;mso-position-horizontal-relative:page" type="_x0000_t176"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page">
                <wp:posOffset>7086600</wp:posOffset>
              </wp:positionH>
              <wp:positionV relativeFrom="paragraph">
                <wp:posOffset>-168275</wp:posOffset>
              </wp:positionV>
              <wp:extent cx="685800" cy="342900"/>
              <wp:effectExtent l="28575" t="28575" r="29210" b="292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noFill/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8pt;margin-top:-13.25pt;width:53.95pt;height:26.95pt;mso-wrap-style:none;v-text-anchor:middle;mso-position-horizontal-relative:page">
              <v:fill o:detectmouseclick="t" on="false"/>
              <v:stroke color="black" weight="572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456565</wp:posOffset>
              </wp:positionH>
              <wp:positionV relativeFrom="paragraph">
                <wp:posOffset>-116205</wp:posOffset>
              </wp:positionV>
              <wp:extent cx="339725" cy="2425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9.1pt;mso-wrap-distance-left:0pt;mso-wrap-distance-right:0pt;mso-wrap-distance-top:0pt;mso-wrap-distance-bottom:0pt;margin-top:-9.15pt;mso-position-vertical-relative:text;margin-left:3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32"/>
                      </w:rPr>
                    </w:pPr>
                    <w:r>
                      <w:rPr>
                        <w:rStyle w:val="PageNumber"/>
                        <w:sz w:val="2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t>169</w:t>
                    </w:r>
                    <w:r>
                      <w:rPr>
                        <w:rtl w:val="true"/>
                        <w:rStyle w:val="PageNumber"/>
                        <w:sz w:val="20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1943100</wp:posOffset>
              </wp:positionH>
              <wp:positionV relativeFrom="paragraph">
                <wp:posOffset>-114300</wp:posOffset>
              </wp:positionV>
              <wp:extent cx="2400300" cy="4572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Qairwan"/>
                              <w:szCs w:val="8"/>
                            </w:rPr>
                          </w:pPr>
                          <w:r>
                            <w:rPr>
                              <w:rFonts w:cs="AL-Qairwan"/>
                              <w:rtl w:val="true"/>
                            </w:rPr>
                            <w:t>قواع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rtl w:val="true"/>
                            </w:rPr>
                            <w:t>البـيو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rtl w:val="true"/>
                            </w:rPr>
                            <w:t>وفرائد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rtl w:val="true"/>
                            </w:rPr>
                            <w:t>الفروع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Qairwan"/>
                              <w:szCs w:val="6"/>
                            </w:rPr>
                          </w:pPr>
                          <w:r>
                            <w:rPr>
                              <w:rFonts w:cs="AL-Qairwan"/>
                              <w:szCs w:val="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-9pt;mso-position-vertical-relative:text;margin-left:15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Qairwan"/>
                        <w:szCs w:val="8"/>
                      </w:rPr>
                    </w:pPr>
                    <w:r>
                      <w:rPr>
                        <w:rFonts w:cs="AL-Qairwan"/>
                        <w:rtl w:val="true"/>
                      </w:rPr>
                      <w:t>قواع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rtl w:val="true"/>
                      </w:rPr>
                      <w:t>البـيو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rtl w:val="true"/>
                      </w:rPr>
                      <w:t>وفرائد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rtl w:val="true"/>
                      </w:rPr>
                      <w:t>الفروع</w:t>
                    </w:r>
                  </w:p>
                  <w:p>
                    <w:pPr>
                      <w:pStyle w:val="Normal"/>
                      <w:jc w:val="left"/>
                      <w:rPr>
                        <w:rFonts w:cs="AL-Qairwan"/>
                        <w:szCs w:val="6"/>
                      </w:rPr>
                    </w:pPr>
                    <w:r>
                      <w:rPr>
                        <w:rFonts w:cs="AL-Qairwan"/>
                        <w:szCs w:val="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"/>
      <w:lvlJc w:val="right"/>
      <w:pPr>
        <w:tabs>
          <w:tab w:val="num" w:pos="708"/>
        </w:tabs>
        <w:ind w:left="594" w:hanging="407"/>
      </w:pPr>
      <w:rPr>
        <w:rFonts w:ascii="AGA Arabesque Desktop" w:hAnsi="AGA Arabesque Desktop" w:cs="AGA Arabesque Desktop" w:hint="default"/>
      </w:rPr>
    </w:lvl>
  </w:abstractNum>
  <w:abstractNum w:abstractNumId="3">
    <w:lvl w:ilvl="0">
      <w:numFmt w:val="bullet"/>
      <w:lvlText w:val=""/>
      <w:lvlJc w:val="right"/>
      <w:pPr>
        <w:tabs>
          <w:tab w:val="num" w:pos="643"/>
        </w:tabs>
        <w:ind w:left="643" w:hanging="540"/>
      </w:pPr>
      <w:rPr>
        <w:rFonts w:ascii="AGA Arabesque Desktop" w:hAnsi="AGA Arabesque Desktop" w:cs="AGA Arabesque Desktop" w:hint="default"/>
      </w:rPr>
    </w:lvl>
    <w:lvl w:ilvl="1">
      <w:start w:val="0"/>
      <w:numFmt w:val="bullet"/>
      <w:lvlText w:val=""/>
      <w:lvlJc w:val="left"/>
      <w:pPr>
        <w:tabs>
          <w:tab w:val="num" w:pos="1344"/>
        </w:tabs>
        <w:ind w:left="1230" w:hanging="407"/>
      </w:pPr>
      <w:rPr>
        <w:rFonts w:ascii="AGA Arabesque Desktop" w:hAnsi="AGA Arabesque Desktop" w:cs="AGA Arabesque Desktop" w:hint="default"/>
      </w:rPr>
    </w:lvl>
    <w:lvl w:ilvl="2">
      <w:start w:val="1"/>
      <w:numFmt w:val="bullet"/>
      <w:lvlText w:val=""/>
      <w:lvlJc w:val="left"/>
      <w:pPr>
        <w:tabs>
          <w:tab w:val="num" w:pos="1903"/>
        </w:tabs>
        <w:ind w:left="19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23"/>
        </w:tabs>
        <w:ind w:left="26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43"/>
        </w:tabs>
        <w:ind w:left="33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63"/>
        </w:tabs>
        <w:ind w:left="40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83"/>
        </w:tabs>
        <w:ind w:left="47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03"/>
        </w:tabs>
        <w:ind w:left="55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23"/>
        </w:tabs>
        <w:ind w:left="62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921"/>
        </w:tabs>
        <w:ind w:left="9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"/>
      <w:lvlJc w:val="right"/>
      <w:pPr>
        <w:tabs>
          <w:tab w:val="num" w:pos="708"/>
        </w:tabs>
        <w:ind w:left="594" w:hanging="407"/>
      </w:pPr>
      <w:rPr>
        <w:rFonts w:ascii="AGA Arabesque Desktop" w:hAnsi="AGA Arabesque Desktop" w:cs="AGA Arabesque Desktop" w:hint="default"/>
        <w:lang w:bidi="ar-SA"/>
      </w:rPr>
    </w:lvl>
  </w:abstractNum>
  <w:abstractNum w:abstractNumId="7">
    <w:lvl w:ilvl="0">
      <w:numFmt w:val="bullet"/>
      <w:lvlText w:val=""/>
      <w:lvlJc w:val="right"/>
      <w:pPr>
        <w:tabs>
          <w:tab w:val="num" w:pos="624"/>
        </w:tabs>
        <w:ind w:left="510" w:hanging="407"/>
      </w:pPr>
      <w:rPr>
        <w:rFonts w:ascii="AGA Arabesque Desktop" w:hAnsi="AGA Arabesque Desktop" w:cs="AGA Arabesque Desktop" w:hint="default"/>
      </w:rPr>
    </w:lvl>
  </w:abstractNum>
  <w:abstractNum w:abstractNumId="8">
    <w:lvl w:ilvl="0">
      <w:numFmt w:val="bullet"/>
      <w:lvlText w:val=""/>
      <w:lvlJc w:val="right"/>
      <w:pPr>
        <w:tabs>
          <w:tab w:val="num" w:pos="624"/>
        </w:tabs>
        <w:ind w:left="510" w:hanging="407"/>
      </w:pPr>
      <w:rPr>
        <w:rFonts w:ascii="AGA Arabesque Desktop" w:hAnsi="AGA Arabesque Desktop" w:cs="AGA Arabesque Desktop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23"/>
        </w:tabs>
        <w:ind w:left="823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"/>
      <w:lvlJc w:val="right"/>
      <w:pPr>
        <w:tabs>
          <w:tab w:val="num" w:pos="792"/>
        </w:tabs>
        <w:ind w:left="678" w:hanging="407"/>
      </w:pPr>
      <w:rPr>
        <w:rFonts w:ascii="AGA Arabesque Desktop" w:hAnsi="AGA Arabesque Desktop" w:cs="AGA Arabesque Desktop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sz w:val="32"/>
      <w:szCs w:val="3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0" w:leader="none"/>
      </w:tabs>
      <w:ind w:left="103" w:right="0" w:hanging="0"/>
      <w:jc w:val="center"/>
      <w:outlineLvl w:val="2"/>
    </w:pPr>
    <w:rPr>
      <w:rFonts w:cs="AL-Mateen"/>
      <w:sz w:val="48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sz w:val="44"/>
      <w:szCs w:val="4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 Desktop" w:hAnsi="AGA Arabesque Desktop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 Desktop" w:hAnsi="AGA Arabesque Desktop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 Desktop" w:hAnsi="AGA Arabesque Desktop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GA Arabesque Desktop" w:hAnsi="AGA Arabesque Desktop" w:eastAsia="Times New Roman" w:cs="Traditional Arabic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 Desktop" w:hAnsi="AGA Arabesque Desktop" w:eastAsia="Times New Roman" w:cs="Traditional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 Desktop" w:hAnsi="AGA Arabesque Desktop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A Arabesque Desktop" w:hAnsi="AGA Arabesque Desktop" w:eastAsia="Times New Roman" w:cs="Traditional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A Arabesque Desktop" w:hAnsi="AGA Arabesque Desktop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A Arabesque Desktop" w:hAnsi="AGA Arabesque Desktop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 Desktop" w:hAnsi="AGA Arabesque Desktop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GA Arabesque Desktop" w:hAnsi="AGA Arabesque Desktop" w:eastAsia="Times New Roman" w:cs="Traditional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 Desktop" w:hAnsi="AGA Arabesque Desktop" w:eastAsia="Times New Roman" w:cs="Traditional Arabic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 Desktop" w:hAnsi="AGA Arabesque Desktop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 Desktop" w:hAnsi="AGA Arabesque Desktop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GA Arabesque Desktop" w:hAnsi="AGA Arabesque Desktop" w:eastAsia="Times New Roman" w:cs="Traditional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9900" w:leader="none"/>
      </w:tabs>
      <w:ind w:left="103" w:right="0" w:hanging="0"/>
      <w:jc w:val="left"/>
    </w:pPr>
    <w:rPr>
      <w:rFonts w:cs="AL-Mateen"/>
      <w:sz w:val="32"/>
      <w:szCs w:val="34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30:00Z</dcterms:created>
  <dc:creator>MOKTER</dc:creator>
  <dc:description/>
  <dc:language>en-US</dc:language>
  <cp:lastModifiedBy>***</cp:lastModifiedBy>
  <cp:lastPrinted>2003-12-01T06:00:00Z</cp:lastPrinted>
  <dcterms:modified xsi:type="dcterms:W3CDTF">2003-12-25T14:39:00Z</dcterms:modified>
  <cp:revision>95</cp:revision>
  <dc:subject/>
  <dc:title>قواعد البيوع وفرائد الفروع</dc:title>
</cp:coreProperties>
</file>