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sz w:val="28"/>
          <w:szCs w:val="36"/>
        </w:rPr>
      </w:pPr>
      <w:r>
        <w:rPr>
          <w:rFonts w:eastAsia="HQPB3" w:cs="HQPB3" w:ascii="HQPB3" w:hAnsi="HQPB3"/>
          <w:sz w:val="28"/>
          <w:szCs w:val="36"/>
        </w:rPr>
        <w:t>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  <w:rtl w:val="true"/>
        </w:rPr>
      </w:r>
    </w:p>
    <w:p>
      <w:pPr>
        <w:pStyle w:val="Subtitle"/>
        <w:jc w:val="center"/>
        <w:rPr>
          <w:rFonts w:cs="Sultan bold"/>
          <w:szCs w:val="40"/>
        </w:rPr>
      </w:pPr>
      <w:r>
        <w:rPr>
          <w:szCs w:val="40"/>
          <w:rtl w:val="true"/>
        </w:rPr>
        <w:t>نظم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صطلاح</w:t>
      </w:r>
      <w:r>
        <w:rPr>
          <w:rFonts w:cs="Times New Roman"/>
          <w:szCs w:val="40"/>
          <w:rtl w:val="true"/>
        </w:rPr>
        <w:t xml:space="preserve"> </w:t>
      </w:r>
      <w:r>
        <w:rPr>
          <w:szCs w:val="40"/>
          <w:rtl w:val="true"/>
        </w:rPr>
        <w:t>المالكية</w:t>
      </w:r>
    </w:p>
    <w:p>
      <w:pPr>
        <w:pStyle w:val="Normal"/>
        <w:jc w:val="both"/>
        <w:rPr>
          <w:rFonts w:cs="Sultan bold"/>
          <w:szCs w:val="40"/>
        </w:rPr>
      </w:pPr>
      <w:r>
        <w:rPr>
          <w:rFonts w:cs="Sultan bold"/>
          <w:szCs w:val="40"/>
          <w:rtl w:val="true"/>
        </w:rPr>
      </w:r>
    </w:p>
    <w:p>
      <w:pPr>
        <w:pStyle w:val="Normal"/>
        <w:jc w:val="both"/>
        <w:rPr/>
      </w:pPr>
      <w:r>
        <w:rPr>
          <w:rFonts w:cs="Times New Roman"/>
          <w:szCs w:val="40"/>
          <w:rtl w:val="true"/>
        </w:rPr>
        <w:t xml:space="preserve">   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لومه</w:t>
      </w:r>
      <w:r>
        <w:rPr>
          <w:rtl w:val="true"/>
        </w:rPr>
        <w:t>:</w:t>
      </w:r>
    </w:p>
    <w:tbl>
      <w:tblPr>
        <w:bidiVisual w:val="true"/>
        <w:tblW w:w="852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8"/>
        <w:gridCol w:w="708"/>
        <w:gridCol w:w="3934"/>
      </w:tblGrid>
      <w:tr>
        <w:trPr/>
        <w:tc>
          <w:tcPr>
            <w:tcW w:w="3878" w:type="dxa"/>
            <w:tcBorders/>
          </w:tcPr>
          <w:p>
            <w:pPr>
              <w:pStyle w:val="Normal"/>
              <w:jc w:val="both"/>
              <w:rPr>
                <w:szCs w:val="2"/>
              </w:rPr>
            </w:pPr>
            <w:r>
              <w:rPr>
                <w:szCs w:val="40"/>
                <w:rtl w:val="true"/>
              </w:rPr>
              <w:t>أق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ابتد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الحمدله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إ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ستعن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لاح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ج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نز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بركة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إ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طل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كتا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المدونة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ه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حد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مها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ربع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دوّن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حنو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ال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درجة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ألف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ندلس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بي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ل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بي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سلم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لك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ل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وا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مو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حداه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ث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دواوين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تبوعة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للقاض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سماعي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او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الية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كو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ختلط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اسم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فقه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سبع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عالم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سا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ليم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يد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سي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سابع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و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لنج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و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ك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سب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ه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الم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أبن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ا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عمر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عمر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مدنيو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عنون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ناف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س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طرف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أشه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صبغ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كم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نظر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ول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صريون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مدنيو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غاربة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الباج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ر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شبلو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لباد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سن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ش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خزومي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نج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شعب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ستبين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إ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أل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رج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أبه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عا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وهاب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ث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طّراد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مازر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ي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طل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إمام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شيخ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قابس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شيخان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عا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وها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سماعي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ان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طر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مع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لك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ف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موّا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سحنو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مي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ث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صقلي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ق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جتم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حمّدو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ربعة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من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كم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بالروايا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و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قوال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أصحاب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نوال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الاجما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جما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و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ل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ب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لفظ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جمهو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مة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ذ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فتو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ذه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د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فالعلما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أو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طلاق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د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قلد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رفة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ا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ج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حبه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لي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حد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هب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ل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ه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حب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ليه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بالطريق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و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رسوخ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يرو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قلو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ذهبو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حي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يف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ق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ذهب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إطلا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ذه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إما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رائق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ار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وا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ذه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بع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ذ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وس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ذكر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جاز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وا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من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ه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متأخرو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ج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قاب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ص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صح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ظهر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ل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قتض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فع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سادة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قاب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شهور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غريب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وبل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راج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ذ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دلي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وي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ذ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ث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قول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وا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تق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لك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-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دو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دّعى</w:t>
            </w:r>
            <w:r>
              <w:rPr>
                <w:szCs w:val="40"/>
                <w:rtl w:val="true"/>
              </w:rPr>
              <w:t xml:space="preserve">- </w:t>
            </w:r>
            <w:r>
              <w:rPr>
                <w:szCs w:val="40"/>
                <w:rtl w:val="true"/>
              </w:rPr>
              <w:t>رضي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ك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رّ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قتصر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ي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اقد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ذ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اع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صر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تصو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طإ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ي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منع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عل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ع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خطاب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ذ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ممه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ص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سل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ذ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تم</w:t>
            </w:r>
            <w:r>
              <w:rPr>
                <w:szCs w:val="40"/>
                <w:rtl w:val="true"/>
              </w:rPr>
              <w:br/>
            </w:r>
          </w:p>
        </w:tc>
        <w:tc>
          <w:tcPr>
            <w:tcW w:w="708" w:type="dxa"/>
            <w:tcBorders/>
          </w:tcPr>
          <w:p>
            <w:pPr>
              <w:pStyle w:val="Normal"/>
              <w:snapToGrid w:val="false"/>
              <w:jc w:val="both"/>
              <w:rPr>
                <w:szCs w:val="40"/>
              </w:rPr>
            </w:pPr>
            <w:r>
              <w:rPr>
                <w:szCs w:val="40"/>
                <w:rtl w:val="true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jc w:val="both"/>
              <w:rPr>
                <w:szCs w:val="2"/>
              </w:rPr>
            </w:pPr>
            <w:r>
              <w:rPr>
                <w:szCs w:val="40"/>
                <w:rtl w:val="true"/>
              </w:rPr>
              <w:t>وبالصلا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عظ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نزلة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م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بيي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عض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اصطلاح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ياخذ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ش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ش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ركه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بالاس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لفق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ينة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تبوع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غير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التبع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هك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تبي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ستخرجة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م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تبي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ضح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سلك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لك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يقصر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فرو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داه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الارب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مبسوط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جموعة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ل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و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مو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ثانية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ه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دون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غ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طاسم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نج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زب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رو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قاسم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ال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ارج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لي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د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سلم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حس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ه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نسب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لعا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رح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ابع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سب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بادل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ا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ناظم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ك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ب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باد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غرر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بُ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نان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ماجشون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لنظير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اس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ُرف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عتق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ه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كمي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غي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قدمون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ليست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شمس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غاربة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ز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لخم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ربي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قابس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ح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آحاد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نج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ب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لوم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تقديم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راقيين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فالقاض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سماعي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فرج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ب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صّا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جلاّب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حيث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وّا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راد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شيخ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ب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همام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أشه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اف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قرينان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القاضي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د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أخوان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أ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حمّدا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هج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سلك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ب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كم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نج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ون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رض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ذق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ثل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طائف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جمتعة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عبدوس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واز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سحنو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علم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النج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غال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لذ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ال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ب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ر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دعو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الأقوال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الاتفا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ف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ه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ذهب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تعن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ربع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يمة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يطلق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أخرو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قد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شي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جزء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لاق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الا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ح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«</w:t>
            </w:r>
            <w:r>
              <w:rPr>
                <w:szCs w:val="40"/>
                <w:rtl w:val="true"/>
              </w:rPr>
              <w:t>الحج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رفة</w:t>
            </w:r>
            <w:r>
              <w:rPr>
                <w:szCs w:val="40"/>
                <w:rtl w:val="true"/>
              </w:rPr>
              <w:t>»</w:t>
              <w:br/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طريق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دعو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ذهبه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ب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س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ك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لي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ذهب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جا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ص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ذ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بن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ه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بّرو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شيخ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شيوخ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ل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ذ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لي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ذهب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فيه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ختلافه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للطر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نسب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ع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طريق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طرائق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شهو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يس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ترجيح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جمع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قوا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ذهب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تفكر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إ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عز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إلى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بله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زي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ع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ه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ذهب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قاب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ظه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يض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بهر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شارك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ع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زيادة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ضعيف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يض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صحي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بلا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مع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مشهو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قي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ستوي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به،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ذ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عتماد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منقول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المشهو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هو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لك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تقديم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ع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ذاك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تعارض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مرة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قدي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راجح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صر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ول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تك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أو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اقد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بصر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كون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اشتراك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فيه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قع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بالعدويّ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حبر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حطاب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تفضّلا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حمداً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يوافي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نعمه</w:t>
            </w:r>
            <w:r>
              <w:rPr>
                <w:szCs w:val="40"/>
                <w:rtl w:val="true"/>
              </w:rPr>
              <w:br/>
            </w:r>
            <w:r>
              <w:rPr>
                <w:szCs w:val="40"/>
                <w:rtl w:val="true"/>
              </w:rPr>
              <w:t>مكارم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الأخلاق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والرسل</w:t>
            </w:r>
            <w:r>
              <w:rPr>
                <w:rFonts w:cs="Times New Roman"/>
                <w:szCs w:val="40"/>
                <w:rtl w:val="true"/>
              </w:rPr>
              <w:t xml:space="preserve"> </w:t>
            </w:r>
            <w:r>
              <w:rPr>
                <w:szCs w:val="40"/>
                <w:rtl w:val="true"/>
              </w:rPr>
              <w:t>ختم</w:t>
            </w:r>
            <w:r>
              <w:rPr>
                <w:szCs w:val="40"/>
                <w:rtl w:val="true"/>
              </w:rPr>
              <w:br/>
            </w:r>
          </w:p>
        </w:tc>
      </w:tr>
    </w:tbl>
    <w:p>
      <w:pPr>
        <w:pStyle w:val="Normal"/>
        <w:jc w:val="both"/>
        <w:rPr>
          <w:szCs w:val="40"/>
        </w:rPr>
      </w:pPr>
      <w:r>
        <w:rPr>
          <w:szCs w:val="40"/>
          <w:rtl w:val="true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3752850</wp:posOffset>
              </wp:positionH>
              <wp:positionV relativeFrom="paragraph">
                <wp:posOffset>2540</wp:posOffset>
              </wp:positionV>
              <wp:extent cx="240665" cy="2260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0665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i/>
                              <w:i/>
                              <w:iCs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4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iCs/>
                            </w:rPr>
                            <w:t>5</w:t>
                          </w:r>
                          <w:r>
                            <w:rPr>
                              <w:rtl w:val="true"/>
                              <w:rStyle w:val="PageNumber"/>
                              <w:sz w:val="24"/>
                              <w:i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95pt;height:17.8pt;mso-wrap-distance-left:0pt;mso-wrap-distance-right:0pt;mso-wrap-distance-top:0pt;mso-wrap-distance-bottom:0pt;margin-top:0.2pt;mso-position-vertical-relative:text;margin-left:295.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i/>
                        <w:i/>
                        <w:iCs/>
                        <w:sz w:val="24"/>
                      </w:rPr>
                    </w:pPr>
                    <w:r>
                      <w:rPr>
                        <w:rStyle w:val="PageNumber"/>
                        <w:i/>
                        <w:iCs/>
                        <w:sz w:val="24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iCs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iCs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iCs/>
                      </w:rPr>
                      <w:t>5</w:t>
                    </w:r>
                    <w:r>
                      <w:rPr>
                        <w:rtl w:val="true"/>
                        <w:rStyle w:val="PageNumber"/>
                        <w:sz w:val="24"/>
                        <w:i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Cs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cs="Sultan bold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0T19:36:00Z</dcterms:created>
  <dc:creator>sdzg</dc:creator>
  <dc:description/>
  <dc:language>en-US</dc:language>
  <cp:lastModifiedBy>lkp[</cp:lastModifiedBy>
  <cp:lastPrinted>2005-04-20T20:40:00Z</cp:lastPrinted>
  <dcterms:modified xsi:type="dcterms:W3CDTF">2005-04-21T10:04:00Z</dcterms:modified>
  <cp:revision>7</cp:revision>
  <dc:subject/>
  <dc:title>بسم الله الرحمن الرحيم</dc:title>
</cp:coreProperties>
</file>