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س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يم</w:t>
      </w:r>
    </w:p>
    <w:p>
      <w:pPr>
        <w:pStyle w:val="Normal"/>
        <w:spacing w:lineRule="auto" w:line="360"/>
        <w:jc w:val="right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68"/>
          <w:szCs w:val="66"/>
          <w:rtl w:val="true"/>
        </w:rPr>
        <w:t xml:space="preserve">( </w:t>
      </w:r>
      <w:r>
        <w:rPr>
          <w:rFonts w:cs="Traditional Arabic"/>
          <w:b/>
          <w:bCs/>
          <w:sz w:val="68"/>
          <w:szCs w:val="66"/>
        </w:rPr>
        <w:t>5</w:t>
      </w:r>
      <w:r>
        <w:rPr>
          <w:rFonts w:cs="Traditional Arabic"/>
          <w:b/>
          <w:bCs/>
          <w:sz w:val="68"/>
          <w:szCs w:val="66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88"/>
          <w:szCs w:val="86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إيقاظ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فهام</w:t>
      </w:r>
    </w:p>
    <w:p>
      <w:pPr>
        <w:pStyle w:val="Normal"/>
        <w:jc w:val="center"/>
        <w:rPr>
          <w:b/>
          <w:b/>
          <w:bCs/>
          <w:sz w:val="80"/>
          <w:szCs w:val="78"/>
        </w:rPr>
      </w:pP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في</w:t>
      </w:r>
      <w:r>
        <w:rPr>
          <w:rFonts w:cs="Times New Roman"/>
          <w:b/>
          <w:b/>
          <w:bCs/>
          <w:sz w:val="80"/>
          <w:sz w:val="80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شرح</w:t>
      </w:r>
    </w:p>
    <w:p>
      <w:pPr>
        <w:pStyle w:val="Normal"/>
        <w:jc w:val="center"/>
        <w:rPr>
          <w:b/>
          <w:b/>
          <w:bCs/>
          <w:sz w:val="88"/>
          <w:szCs w:val="86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عمدة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حكام</w:t>
      </w:r>
    </w:p>
    <w:p>
      <w:pPr>
        <w:pStyle w:val="Normal"/>
        <w:jc w:val="center"/>
        <w:rPr>
          <w:rFonts w:cs="Traditional Arabic"/>
          <w:b/>
          <w:b/>
          <w:bCs/>
          <w:sz w:val="88"/>
          <w:szCs w:val="86"/>
        </w:rPr>
      </w:pPr>
      <w:r>
        <w:rPr>
          <w:rFonts w:cs="Traditional Arabic"/>
          <w:b/>
          <w:bCs/>
          <w:sz w:val="88"/>
          <w:szCs w:val="8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كتا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بيوع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50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سليما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يميد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سعود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Cs/>
          <w:sz w:val="50"/>
          <w:szCs w:val="48"/>
          <w:rtl w:val="true"/>
        </w:rPr>
        <w:t xml:space="preserve">/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موق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إنترنت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hyperlink r:id="rId2">
        <w:r>
          <w:rPr>
            <w:rStyle w:val="InternetLink"/>
            <w:rFonts w:cs="Traditional Arabic"/>
            <w:b/>
            <w:bCs/>
            <w:sz w:val="50"/>
            <w:szCs w:val="48"/>
          </w:rPr>
          <w:t>www.almotaqeen.net</w:t>
        </w:r>
      </w:hyperlink>
      <w:r>
        <w:br w:type="page"/>
      </w:r>
    </w:p>
    <w:p>
      <w:pPr>
        <w:pStyle w:val="Heading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وع</w:t>
      </w:r>
    </w:p>
    <w:p>
      <w:pPr>
        <w:pStyle w:val="Heading"/>
        <w:jc w:val="center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مقد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بي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حـ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الي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عت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ب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ـ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14"/>
          <w:sz w:val="14"/>
          <w:szCs w:val="22"/>
          <w:rtl w:val="true"/>
        </w:rPr>
        <w:t>متفق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علي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ـ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ـ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ـت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24"/>
          <w:sz w:val="24"/>
          <w:rtl w:val="true"/>
        </w:rPr>
        <w:t>الإ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ق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لو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ـ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طـ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sz w:val="24"/>
        </w:rPr>
      </w:pPr>
      <w:r>
        <w:rPr>
          <w:rFonts w:cs="Traditional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ش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ـ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اف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ي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ي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فيسـ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) .</w:t>
      </w:r>
    </w:p>
    <w:p>
      <w:pPr>
        <w:pStyle w:val="TextBody"/>
        <w:jc w:val="both"/>
        <w:rPr>
          <w:rFonts w:cs="Traditional Arabic"/>
          <w:sz w:val="24"/>
        </w:rPr>
      </w:pPr>
      <w:r>
        <w:rPr>
          <w:rFonts w:cs="Traditional Arabic"/>
          <w:sz w:val="24"/>
          <w:rtl w:val="true"/>
        </w:rPr>
        <w:t xml:space="preserve">_ </w:t>
      </w:r>
      <w:r>
        <w:rPr>
          <w:rFonts w:cs="Traditional Arabic"/>
          <w:b/>
          <w:b/>
          <w:bCs/>
          <w:sz w:val="24"/>
          <w:sz w:val="24"/>
          <w:rtl w:val="true"/>
        </w:rPr>
        <w:t>المعـاط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ـ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طر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} </w:t>
      </w:r>
      <w:r>
        <w:rPr>
          <w:rFonts w:cs="Traditional Arabic"/>
          <w:sz w:val="24"/>
          <w:sz w:val="24"/>
          <w:rtl w:val="true"/>
        </w:rPr>
        <w:t>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كت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ش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قيمـ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ش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}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مش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إ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ف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ش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عط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ب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24"/>
        </w:rPr>
      </w:pPr>
      <w:r>
        <w:rPr>
          <w:rFonts w:cs="Traditional Arabic"/>
          <w:sz w:val="24"/>
          <w:rtl w:val="true"/>
        </w:rPr>
        <w:t xml:space="preserve">{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ب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}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ش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ع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أخ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عط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ـ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ـ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ا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ـ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ـ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ـ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ـ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م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ـ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24"/>
          <w:rtl w:val="true"/>
        </w:rPr>
        <w:t>روا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24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ـ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ـ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ـ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جح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ن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ـ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ـائ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ـ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ـ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ه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ـ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وم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24"/>
          <w:rtl w:val="true"/>
        </w:rPr>
        <w:t xml:space="preserve">{ </w:t>
      </w:r>
      <w:r>
        <w:rPr>
          <w:rFonts w:cs="Traditional Arabic"/>
          <w:sz w:val="32"/>
          <w:sz w:val="32"/>
          <w:szCs w:val="24"/>
          <w:rtl w:val="true"/>
        </w:rPr>
        <w:t>زاد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24"/>
          <w:rtl w:val="true"/>
        </w:rPr>
        <w:t>المعاد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 xml:space="preserve">: </w:t>
      </w:r>
      <w:r>
        <w:rPr>
          <w:rFonts w:cs="Traditional Arabic"/>
          <w:sz w:val="32"/>
          <w:szCs w:val="24"/>
        </w:rPr>
        <w:t>5</w:t>
      </w:r>
      <w:r>
        <w:rPr>
          <w:rFonts w:cs="Traditional Arabic"/>
          <w:sz w:val="32"/>
          <w:szCs w:val="24"/>
          <w:rtl w:val="true"/>
        </w:rPr>
        <w:t xml:space="preserve"> / </w:t>
      </w:r>
      <w:r>
        <w:rPr>
          <w:rFonts w:cs="Traditional Arabic"/>
          <w:sz w:val="32"/>
          <w:szCs w:val="24"/>
        </w:rPr>
        <w:t>793</w:t>
      </w:r>
      <w:r>
        <w:rPr>
          <w:rFonts w:cs="Traditional Arabic"/>
          <w:sz w:val="32"/>
          <w:szCs w:val="24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Cs w:val="false"/>
          <w:sz w:val="24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32"/>
        </w:rPr>
      </w:pPr>
      <w:r>
        <w:rPr>
          <w:rFonts w:cs="Traditional Arabic"/>
          <w:b/>
          <w:bCs/>
          <w:sz w:val="24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ـع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ـ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14"/>
          <w:sz w:val="14"/>
          <w:szCs w:val="22"/>
          <w:rtl w:val="true"/>
        </w:rPr>
        <w:t>روا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ب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حبا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sz w:val="24"/>
        </w:rPr>
      </w:pP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ك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ال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ـ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يع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اع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24"/>
          <w:rtl w:val="true"/>
        </w:rPr>
        <w:t>روا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24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ب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ض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ذ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Traditional Arabic"/>
          <w:sz w:val="14"/>
          <w:szCs w:val="2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14"/>
          <w:sz w:val="14"/>
          <w:szCs w:val="22"/>
          <w:rtl w:val="true"/>
        </w:rPr>
        <w:t>روا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بخاري</w:t>
      </w:r>
      <w:r>
        <w:rPr>
          <w:rFonts w:cs="Times New Roman"/>
          <w:sz w:val="14"/>
          <w:sz w:val="14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ـ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ولي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ـ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ــ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24"/>
          <w:rtl w:val="true"/>
        </w:rPr>
        <w:t>روا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24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raditional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ق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سلي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ف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غ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ـ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24"/>
          <w:szCs w:val="32"/>
        </w:rPr>
      </w:pP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يدرى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إمساكه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jc w:val="left"/>
        <w:rPr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السم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بر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البسات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مر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بيعـ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لأنـ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يسه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أخـ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السم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البح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24"/>
          <w:rtl w:val="true"/>
        </w:rPr>
        <w:t>متفق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24"/>
          <w:rtl w:val="true"/>
        </w:rPr>
        <w:t>علي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ل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ض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2"/>
          <w:rtl w:val="true"/>
        </w:rPr>
        <w:t xml:space="preserve">( </w:t>
      </w:r>
      <w:r>
        <w:rPr>
          <w:rFonts w:cs="Traditional Arabic"/>
          <w:sz w:val="36"/>
          <w:sz w:val="36"/>
          <w:szCs w:val="32"/>
          <w:rtl w:val="true"/>
        </w:rPr>
        <w:t>ال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ق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{</w:t>
      </w:r>
      <w:r>
        <w:rPr>
          <w:rFonts w:cs="Traditional Arabic"/>
          <w:sz w:val="36"/>
          <w:sz w:val="36"/>
          <w:szCs w:val="32"/>
          <w:rtl w:val="true"/>
        </w:rPr>
        <w:t>كال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فضة</w:t>
      </w:r>
      <w:r>
        <w:rPr>
          <w:rFonts w:cs="Traditional Arabic"/>
          <w:sz w:val="36"/>
          <w:szCs w:val="32"/>
          <w:rtl w:val="true"/>
        </w:rPr>
        <w:t xml:space="preserve">} </w:t>
      </w:r>
      <w:r>
        <w:rPr>
          <w:rFonts w:cs="Traditional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قو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{</w:t>
      </w:r>
      <w:r>
        <w:rPr>
          <w:rFonts w:cs="Traditional Arabic"/>
          <w:sz w:val="36"/>
          <w:sz w:val="36"/>
          <w:szCs w:val="32"/>
          <w:rtl w:val="true"/>
        </w:rPr>
        <w:t>كالك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أق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ثي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  <w:r>
        <w:rPr>
          <w:rFonts w:cs="Traditional Arabic"/>
          <w:sz w:val="36"/>
          <w:szCs w:val="32"/>
          <w:rtl w:val="true"/>
        </w:rPr>
        <w:t>.</w:t>
      </w:r>
      <w:r>
        <w:rPr>
          <w:rFonts w:cs="Traditional Arabic"/>
          <w:sz w:val="36"/>
          <w:szCs w:val="32"/>
          <w:rtl w:val="true"/>
        </w:rPr>
        <w:t xml:space="preserve">.} </w:t>
      </w:r>
      <w:r>
        <w:rPr>
          <w:rFonts w:cs="Traditional Arabic"/>
          <w:sz w:val="36"/>
          <w:sz w:val="36"/>
          <w:szCs w:val="32"/>
          <w:rtl w:val="true"/>
        </w:rPr>
        <w:t>وه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د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به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ا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ؤ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زكا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.. </w:t>
      </w:r>
      <w:r>
        <w:rPr>
          <w:rFonts w:cs="Traditional Arabic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فض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إ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بق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غن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اعت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بق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غن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ا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ع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{ </w:t>
      </w:r>
      <w:r>
        <w:rPr>
          <w:rFonts w:cs="Traditional Arabic"/>
          <w:sz w:val="36"/>
          <w:sz w:val="36"/>
          <w:szCs w:val="32"/>
          <w:rtl w:val="true"/>
        </w:rPr>
        <w:t>أم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} </w:t>
      </w:r>
      <w:r>
        <w:rPr>
          <w:rFonts w:cs="Traditional Arabic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غن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) .</w:t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8"/>
          <w:szCs w:val="32"/>
        </w:rPr>
      </w:pPr>
      <w:r>
        <w:rPr>
          <w:rFonts w:cs="Times New Roman"/>
          <w:b w:val="false"/>
          <w:bCs w:val="false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تميل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32"/>
          <w:rtl w:val="true"/>
        </w:rPr>
        <w:t>) .</w:t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3"/>
        <w:jc w:val="both"/>
        <w:rPr>
          <w:rFonts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/>
          <w:b w:val="false"/>
          <w:bCs w:val="false"/>
          <w:sz w:val="24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25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بَايَ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جُلا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كُل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حِد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خِيَا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َفَرَّق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َا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َيِّ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َدُهُ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َ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َبَايَع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بَيْ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25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كِيم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ِزَا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بَيِّعَا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خِيَا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َفَرَّق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َفَرَّق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دَق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بَيَّ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ُور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ْعِه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تَ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َذَب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حِقَت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رَكَ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ْعِه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د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د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د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ؤج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2" w:leader="none"/>
        </w:tabs>
        <w:ind w:left="72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2" w:leader="none"/>
        </w:tabs>
        <w:ind w:left="72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" w:right="170" w:hanging="7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ة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غ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" w:right="170" w:hanging="7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" w:right="170" w:hanging="7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" w:right="170" w:hanging="7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ح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ﻫ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76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76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576" w:leader="none"/>
        </w:tabs>
        <w:ind w:left="0" w:right="0" w:hanging="5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76" w:leader="none"/>
        </w:tabs>
        <w:ind w:left="0" w:right="0" w:hanging="5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76" w:leader="none"/>
        </w:tabs>
        <w:ind w:left="0" w:right="0" w:hanging="5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ه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576" w:leader="none"/>
        </w:tabs>
        <w:ind w:left="0" w:right="0" w:hanging="5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ــ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576" w:leader="none"/>
        </w:tabs>
        <w:ind w:left="0" w:right="0" w:hanging="5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64" w:leader="none"/>
        </w:tabs>
        <w:ind w:left="86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64" w:leader="none"/>
        </w:tabs>
        <w:ind w:left="86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576" w:leader="none"/>
        </w:tabs>
        <w:ind w:left="0" w:right="0" w:hanging="5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ابُ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ُهِيَ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ْهُ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َ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عِ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25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عِيد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نَابَذَ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َرْح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جُل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َوْب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بَيْع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جُل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َلِّب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نْظُ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نَه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لامَسَ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مُلامَسَ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س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َّوْ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ْظَ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2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لَقَّوْ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ُكْبَ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بِع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ضُكُ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نَاجَشُ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بِع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اضِر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بَاد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صَرُّ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غَنَ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ْتَاع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خَيْ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ظَرَيْ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حْلُب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ضِي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ْسَك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خِط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دّ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صَا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مْر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خِيَا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َلاثَ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ذ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أنيث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ك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ش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جش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اء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ب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ك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لق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شت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ك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ك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ل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يا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ا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ع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بط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و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ش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ع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t xml:space="preserve"> 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ش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ك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ل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ك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ش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 xml:space="preserve"> . </w:t>
      </w:r>
      <w:r>
        <w:rPr>
          <w:rFonts w:ascii="Lucida Console" w:hAnsi="Lucida Console" w:cs="Traditional Arabic"/>
          <w:color w:val="000000"/>
          <w:sz w:val="26"/>
          <w:sz w:val="26"/>
          <w:szCs w:val="26"/>
          <w:rtl w:val="true"/>
        </w:rPr>
        <w:t>رواه</w:t>
      </w:r>
      <w:r>
        <w:rPr>
          <w:rFonts w:ascii="Lucida Console" w:hAnsi="Lucida Console" w:eastAsia="Lucida Console" w:cs="Lucida Consol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26"/>
          <w:sz w:val="26"/>
          <w:szCs w:val="26"/>
          <w:rtl w:val="true"/>
        </w:rPr>
        <w:t>مسلم</w:t>
      </w:r>
      <w:r>
        <w:rPr>
          <w:rFonts w:ascii="Lucida Console" w:hAnsi="Lucida Console" w:eastAsia="Lucida Console" w:cs="Lucida Console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Lucida Console" w:hAnsi="Lucida Console"/>
          <w:color w:val="000000"/>
          <w:rtl w:val="true"/>
        </w:rPr>
        <w:t xml:space="preserve">[ </w:t>
      </w:r>
      <w:r>
        <w:rPr>
          <w:rFonts w:ascii="Lucida Console" w:hAnsi="Lucida Console" w:cs="Traditional Arabic"/>
          <w:b/>
          <w:b/>
          <w:bCs/>
          <w:color w:val="000000"/>
          <w:rtl w:val="true"/>
        </w:rPr>
        <w:t>سيده</w:t>
      </w:r>
      <w:r>
        <w:rPr>
          <w:rFonts w:ascii="Lucida Console" w:hAnsi="Lucida Console" w:eastAsia="Lucida Console" w:cs="Lucida Console"/>
          <w:color w:val="000000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rtl w:val="true"/>
        </w:rPr>
        <w:t xml:space="preserve">: </w:t>
      </w:r>
      <w:r>
        <w:rPr>
          <w:rFonts w:ascii="Lucida Console" w:hAnsi="Lucida Console" w:cs="Traditional Arabic"/>
          <w:color w:val="000000"/>
          <w:rtl w:val="true"/>
        </w:rPr>
        <w:t>المراد</w:t>
      </w:r>
      <w:r>
        <w:rPr>
          <w:rFonts w:ascii="Lucida Console" w:hAnsi="Lucida Console" w:eastAsia="Lucida Console" w:cs="Lucida Console"/>
          <w:color w:val="000000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rtl w:val="true"/>
        </w:rPr>
        <w:t>المُتَلَّقَىَ</w:t>
      </w:r>
      <w:r>
        <w:rPr>
          <w:rFonts w:ascii="Lucida Console" w:hAnsi="Lucida Console" w:eastAsia="Lucida Console" w:cs="Lucida Console"/>
          <w:color w:val="000000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rtl w:val="true"/>
        </w:rPr>
        <w:t>) .</w:t>
      </w:r>
    </w:p>
    <w:p>
      <w:pPr>
        <w:pStyle w:val="Normal"/>
        <w:jc w:val="both"/>
        <w:rPr>
          <w:rFonts w:ascii="Lucida Console" w:hAnsi="Lucida Console" w:cs="Traditional Arabic"/>
          <w:color w:val="000000"/>
        </w:rPr>
      </w:pPr>
      <w:r>
        <w:rPr>
          <w:rFonts w:cs="Traditional Arabic" w:ascii="Lucida Console" w:hAnsi="Lucida Console"/>
          <w:color w:val="000000"/>
          <w:rtl w:val="true"/>
        </w:rPr>
      </w:r>
    </w:p>
    <w:p>
      <w:pPr>
        <w:pStyle w:val="Normal"/>
        <w:jc w:val="center"/>
        <w:rPr>
          <w:rFonts w:ascii="Lucida Console" w:hAnsi="Lucida Console"/>
          <w:b/>
          <w:b/>
          <w:bCs/>
          <w:color w:val="000000"/>
          <w:sz w:val="32"/>
          <w:szCs w:val="32"/>
        </w:rPr>
      </w:pPr>
      <w:r>
        <w:rPr>
          <w:rFonts w:ascii="Lucida Console" w:hAnsi="Lucida Console"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ascii="Lucida Console" w:hAnsi="Lucida Console" w:eastAsia="Lucida Console" w:cs="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b/>
          <w:b/>
          <w:bCs/>
          <w:color w:val="000000"/>
          <w:sz w:val="32"/>
          <w:sz w:val="32"/>
          <w:szCs w:val="32"/>
          <w:rtl w:val="true"/>
        </w:rPr>
        <w:t>البيع</w:t>
      </w:r>
      <w:r>
        <w:rPr>
          <w:rFonts w:ascii="Lucida Console" w:hAnsi="Lucida Console" w:eastAsia="Lucida Console" w:cs="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rFonts w:ascii="Lucida Console" w:hAnsi="Lucida Console" w:eastAsia="Lucida Console" w:cs="Lucida Consol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color w:val="000000"/>
          <w:sz w:val="32"/>
          <w:sz w:val="32"/>
          <w:szCs w:val="32"/>
          <w:rtl w:val="true"/>
        </w:rPr>
        <w:t>أخي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أت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س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ه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عط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0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ش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ج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Angsana New" w:hAnsi="Angsana New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س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ngsana New" w:hAnsi="Angsana New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ق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ظواه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صو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و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ض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باد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ر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م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و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ج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Angsana New" w:hAnsi="Angsana New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ع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ر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د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لع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ا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ر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وس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ع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و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ض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متن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سع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ل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ا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ل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ش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لي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ع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ج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ا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</w:rPr>
        <w:t>(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اض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ب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ع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رز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ض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>)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ه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ناب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ض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ب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شرو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</w:rPr>
        <w:t>1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ن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اج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</w:rPr>
        <w:t>2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ه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سع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وم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ع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اض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باد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</w:rPr>
        <w:t>3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ص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ض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ص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د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مه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ث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نس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شرو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كر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ناب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أخذ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ظاه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خف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خصي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م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ث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م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خصي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جر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ستنبا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صري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ص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غن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كان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مع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ب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ر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ظ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آ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ثي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شتر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زيا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نها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ش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خد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تدلي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يذ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حيو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</w:rPr>
        <w:t>(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ش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ي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ّ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>)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ا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ص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خي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لاث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ص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648" w:right="0" w:hanging="36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مسك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رش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صا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ر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ر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افع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حم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رو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</w:rPr>
        <w:t>(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صا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>)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ر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و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ل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مصرا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ق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غن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لجمي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م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تصريت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/>
          <w:sz w:val="32"/>
          <w:szCs w:val="32"/>
        </w:rPr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تم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وض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ذ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ضرع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نب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الص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لب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ثير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ك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ليل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طعاً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نزا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/>
          <w:b/>
          <w:b/>
          <w:bCs/>
          <w:sz w:val="36"/>
          <w:szCs w:val="36"/>
        </w:rPr>
      </w:pP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الحبلة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5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بَ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ايَع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تَا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ز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ت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ق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ت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طْن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ر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بِي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ِن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ِتَا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ط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ق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ل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ج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ستعل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حَبَ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َبَ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فت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ح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جز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ع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ُنت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ض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و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ل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ب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فسير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ؤ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ل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ل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ك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فس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شافع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ابع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فس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ي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ث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صاح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اس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ل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آخر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حم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ن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سحا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اهو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ر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سر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فس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br/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عر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فسير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لجها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لم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نت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نت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ط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د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جه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ملو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قد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لي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جم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و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و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ن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ذ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ط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ك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ث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خ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ي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خ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يت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تعدد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ها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و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طل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ن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لجها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ينئذٍ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[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ثب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ثب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ستقلا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ض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عامل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تعا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اهل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با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ن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ا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عامل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إبا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ل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اً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ثم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ج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ؤج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ت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ـ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</w:rPr>
        <w:t>100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جه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حي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س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س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أج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ق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ا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ي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مض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دف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ا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سخ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ر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سل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م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غل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صلاح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5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مَ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ح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ئ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شْتَر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rFonts w:ascii="Angsana New" w:hAnsi="Angsana New"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32"/>
          <w:szCs w:val="32"/>
        </w:rPr>
        <w:t>25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ِم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ْ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ْه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م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مَ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حس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ل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طع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لم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ز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ز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ظهر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ر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ر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خط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ظاه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فض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فاس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ثي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لم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يق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شاح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شاج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ا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لا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تع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ت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يمت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لا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نض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سا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فظ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ضي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خاط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غر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ت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تنا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آف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صين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أمو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ضي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حفظ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حقو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ط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مخاصم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نازع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تبايع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س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د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س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eastAsia="Angsana New" w:cs="Angsana New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خ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لاث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س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بق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جما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تض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س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ط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إجم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وف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حدو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اه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خذ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أم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ط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طلق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ط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ق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شافع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جاز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نيفة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رجح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طل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د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ز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بد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صلاح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ز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ا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د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أ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لفاظ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ط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ضاب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ط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ك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طه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ضج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2" w:right="0" w:hanging="52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ئ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ستثن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ط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ه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ضمو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يقط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آ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تع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عاه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ضا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م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ع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ف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بهائ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م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يأخ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رم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من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بست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ج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ست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لو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ف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نا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و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[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ك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لا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.. ]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لأرب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و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و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ضمو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ب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2" w:right="0" w:hanging="5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فرد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واج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عتب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ا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360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واج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عتب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مي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ف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سائ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ذ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ستان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آ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ف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تبر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ا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جم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نو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Angsana New" w:hAnsi="Angsana New" w:eastAsia="Angsana New" w:cs="Angsana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6"/>
          <w:sz w:val="36"/>
          <w:szCs w:val="36"/>
          <w:rtl w:val="true"/>
        </w:rPr>
        <w:t>المزابنــة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زَابَ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ي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ئِط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م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ي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زَبِي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رْ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ي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يْ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زاب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ض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أخوذ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دف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د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ق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لبي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خصو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زابن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ك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اح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متباي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يد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صاح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حق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حده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إ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وق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ع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ف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يع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لفسخ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أر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آخ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دفع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ع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هذ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إراد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بإمض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ind w:left="57" w:right="0" w:hanging="57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زاب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جذوذ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طب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ؤو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ث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نب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ج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عن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آ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كي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ب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حده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آ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تبا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شج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عن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كي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ب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57" w:right="0" w:hanging="57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مظ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ب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ع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د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رض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كي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ب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قد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شج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ن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قد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حص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غر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ر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حي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57" w:right="0" w:hanging="5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ل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وع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بوي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اويه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َابَ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حَاقَ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زَابَ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مَ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ح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دِّين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ِرْه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َا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خاب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فاع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ي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اب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ز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ر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ر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زراعت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ن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د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لزا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ن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آ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حاق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أخوذ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يأ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ريف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خاب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تض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مخاب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ارعت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ق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ربيهــ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جها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غر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حص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ث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ق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غر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عك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[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يأ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ا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كر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حكام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ngsana New" w:hAnsi="Angsana New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حاق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ص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اب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ق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آ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حق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د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زر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عند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زر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بعت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زرعت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كلتاه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جها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ح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وض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ست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وراق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ج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وق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ب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يستث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راي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[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يأ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ريب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زاب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بق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ش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ذكو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تض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فس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حذ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ب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يج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بتع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ب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ماث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ل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فاض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both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/>
          <w:b/>
          <w:b/>
          <w:bCs/>
          <w:sz w:val="36"/>
          <w:szCs w:val="36"/>
        </w:rPr>
      </w:pP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الكلب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26"/>
        </w:rPr>
      </w:pPr>
      <w:r>
        <w:rPr>
          <w:rFonts w:cs="Traditional Arabic"/>
          <w:b/>
          <w:bCs/>
          <w:sz w:val="32"/>
          <w:szCs w:val="32"/>
        </w:rPr>
        <w:t>26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t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ُلْو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26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2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  <w:t>--------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  <w:br/>
        <w:t xml:space="preserve">   </w:t>
        <w:tab/>
        <w:tab/>
        <w:tab/>
        <w:tab/>
        <w:tab/>
        <w:tab/>
        <w:tab/>
        <w:tab/>
        <w:t xml:space="preserve">        </w:t>
      </w:r>
      <w:r>
        <w:rPr>
          <w:rFonts w:cs="Traditional Arabic"/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دا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إسنا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حجر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12"/>
        </w:rPr>
      </w:pPr>
      <w:r>
        <w:rPr>
          <w:rFonts w:cs="Traditional Arabic"/>
          <w:b/>
          <w:bCs/>
          <w:sz w:val="32"/>
          <w:szCs w:val="12"/>
          <w:rtl w:val="true"/>
        </w:rPr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" w:right="0" w:hanging="72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ف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دِي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ه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سْ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جّ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حت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يَمّ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ْ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67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6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ascii="Lucida Console" w:hAnsi="Lucida Console" w:cs="Traditional Arabic"/>
          <w:sz w:val="32"/>
          <w:szCs w:val="32"/>
        </w:rPr>
      </w:pPr>
      <w:r>
        <w:rPr>
          <w:rFonts w:cs="Traditional Arabic" w:ascii="Lucida Console" w:hAnsi="Lucida Console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العرايا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Lucida Console" w:hAnsi="Lucida Console" w:eastAsia="Lucida Console" w:cs="Lucida Consol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6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بِ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خَّ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صَاحِ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ي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رْص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رْص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طَ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خَّ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َا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سُ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سُ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خص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سه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لز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رك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ع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راي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ريّ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شت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ع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جر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ري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ق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ست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ط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زاب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ط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نق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شرط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قا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د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ستث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زاب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راي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صورت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خر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ار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ط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ذ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لاث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ث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تقابض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جل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ط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ط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ف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و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راي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كث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خا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ني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حي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مه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راي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شرط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خرص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أ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ح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ار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بي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زيا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لا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ناب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شاف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رجح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ذ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رط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تبق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شكوك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أ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عم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روا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تاج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ط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تاج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راي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حاج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قا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طرف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قا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ت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رف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بق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قا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ر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برت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ِّ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ثَمَر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بَائ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ْتَا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تَر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ْتَا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نخ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ص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بر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أب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لقي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ض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ل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ف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ل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نا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بت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خ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أب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ثمرت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ماه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ري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د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أب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ت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ل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أب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ل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لح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لق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ص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أث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ع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ا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أب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ثمرت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فه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أب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ق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ت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يلح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د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لعن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برت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إبق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جذاذ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بقاؤ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ذاذ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مه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ط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ر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إل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نف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جو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و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خا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ي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ق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ت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ئ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.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متفق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عليه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ك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ن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اد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د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ع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د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تص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م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ف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د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بضه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ع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ْفِي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بِض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ت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أك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شرو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16"/>
          <w:szCs w:val="16"/>
        </w:rPr>
      </w:pPr>
      <w:r>
        <w:rPr>
          <w:rFonts w:cs="Traditional Arabic" w:ascii="Angsana New" w:hAnsi="Angsana New"/>
          <w:sz w:val="16"/>
          <w:szCs w:val="16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[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تأ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ي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ح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زر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و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ر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جاء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ّ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ذ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ي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ستو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كي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يقا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و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طع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د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ق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يار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اف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م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زف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نف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رجح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دلت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648" w:right="0" w:hanging="360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ت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عا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ستو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ث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ز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ل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س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و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ي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.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ع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حم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ق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ي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و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ب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ا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اب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ـ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ـل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تـ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ـوز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ج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حال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ind w:left="288" w:right="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ق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.. 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ف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م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rtl w:val="true"/>
        </w:rPr>
        <w:t xml:space="preserve">  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جح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ط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صر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ك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وز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ب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ت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عا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.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ا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ستو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حا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ار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ء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اص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د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ك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الك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ستث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[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اض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زا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ني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و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بض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ع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ستيل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ع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نقط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ا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ط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فسخ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متن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قبا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أ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ب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رب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ض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ح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سخ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ظل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جرّ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ص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عاد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ل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و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ز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رج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ح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خل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طلق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ح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عا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ر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ا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نحو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تخل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عط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فتا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تر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ذه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سيار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نقول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ن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حو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ل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ستلام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اط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م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ئ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م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خنز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ت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يْت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ِنْز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صْن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حُ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يْت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فُ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ه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ل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تَصْبِ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حُوم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ل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ك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سك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مي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م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خ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غط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ت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ك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مض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( </w:t>
      </w:r>
      <w:r>
        <w:rPr>
          <w:rFonts w:cs="Traditional Arabic" w:ascii="Angsana New" w:hAnsi="Angsana New"/>
          <w:sz w:val="32"/>
          <w:szCs w:val="32"/>
        </w:rPr>
        <w:t>8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فت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ال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ي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ك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يو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ج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ي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ن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حوت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و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خبر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اف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ط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ع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ده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ف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شح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ذ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يمن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ر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خش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يده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جل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بغ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ل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ده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شح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بت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تل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هلك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عن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ع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هلا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ن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عن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طرد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حم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جملو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ذابو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دك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ز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س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ح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حتيا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ق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16"/>
          <w:szCs w:val="16"/>
        </w:rPr>
      </w:pPr>
      <w:r>
        <w:rPr>
          <w:rFonts w:cs="Traditional Arabic" w:ascii="Angsana New" w:hAnsi="Angsana New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حل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رس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رس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حلو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ل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إجم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ك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قتنائ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ح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جم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ذ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نو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س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ش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صر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عتصر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شار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حام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حمو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اق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ائ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آ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شتر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.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رواه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أبو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داود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حريم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ب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داو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بغض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لأ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فس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ع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جم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زائ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إجم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ذ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ك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ض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م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جر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ئ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ح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طه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ؤ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يت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جر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حل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يتت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م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جر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وقو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فع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يستثن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شعر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صو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و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ريش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ت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بث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د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مه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حريم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ب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ض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بد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شح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رج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يم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ظه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خ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اج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إ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ل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سل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خبر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حوم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اف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ك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سوغ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اج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يا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شح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فس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ث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ك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نبغ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س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ي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لاز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ه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ؤخذ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ضم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شح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عز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و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جمه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ضم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ر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ك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با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نتف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ري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قتن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ح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ي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ختار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يخ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ح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صن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صن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عظ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ث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ش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اف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إسل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خنز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حريمه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ري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شر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فس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أدي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نز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نز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شراؤ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نز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تنا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مل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جم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زائ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ظاه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باط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خنز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ش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يت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ض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بي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ن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راض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جس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نس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يض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أث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غي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عرا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جو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يه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ح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ا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ب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غض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تح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تش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يه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غضو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ح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ستحل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ر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ل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استحل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رتكب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رتك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يه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تح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ا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د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.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رواه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بن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بطة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في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لحيل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خ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ذ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لا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لا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و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قب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رس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نت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ائف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ائم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أصبح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لصر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ي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سقا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ص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اك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رمو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صبح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ج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اك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خ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ب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يه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سخ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ر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حتا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با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ر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ا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ي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صب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با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م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خذو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ح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طل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ي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ت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تو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ح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ت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تغي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يئ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تبد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س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ثل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ي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صح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ح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قر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يت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با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خذ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أك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آ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ف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يتيم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س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ؤدي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بحا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بّ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آله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شرك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و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ري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سبّ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بحا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تعا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دو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كف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ج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قاب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أخ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ك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بائ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تْ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د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د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ع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ر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أمس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ت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نافق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صل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و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ري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نف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مد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ت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صحا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من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س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رج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ج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ط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بخ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رأ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ص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زوج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مرأ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نظ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اج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ب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ع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لا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ل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م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عن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رو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قت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ج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ف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شم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مسخ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و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ر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خناز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ق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ق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ائفت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و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اذ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رس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ذ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لب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شر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قل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ا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ور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لب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ي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جاهر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تهتك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فس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محار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مسخ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دني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سخ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ر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ي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center"/>
        <w:rPr>
          <w:rFonts w:ascii="Angsana New" w:hAnsi="Angsana New" w:cs="Traditional Arabic"/>
          <w:b/>
          <w:b/>
          <w:bCs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سل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ِم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َ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ثَّلا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ل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سْلِف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لُ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ز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لُ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لُ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هاج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يسلف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ا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ح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دي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و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خز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غير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تعامل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س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وصو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ذ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ؤ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قبو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جل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سنت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نت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دفع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تعامل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ل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ؤج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نت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ل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س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ف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ي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قد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د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ب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و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حد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مشرو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اب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كت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س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إجم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ا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َ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َيُّهَ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َّذِينَ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آمَنُ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ِذَ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َدَايَنْتُم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ِدَيْنٍ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ِلَ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َجَلٍ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ُسَمّى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َاكْتُبُوهُ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cs="Traditional Arabic" w:ascii="Angsana New" w:hAnsi="Angsana New"/>
          <w:sz w:val="26"/>
          <w:szCs w:val="26"/>
          <w:rtl w:val="true"/>
        </w:rPr>
        <w:t>(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ngsana New" w:hAnsi="Angsana New"/>
          <w:sz w:val="26"/>
          <w:szCs w:val="26"/>
          <w:rtl w:val="true"/>
        </w:rPr>
        <w:t xml:space="preserve">: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من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Angsana New" w:hAnsi="Angsana New"/>
          <w:sz w:val="26"/>
          <w:szCs w:val="26"/>
        </w:rPr>
        <w:t>282</w:t>
      </w:r>
      <w:r>
        <w:rPr>
          <w:rFonts w:cs="Traditional Arabic" w:ascii="Angsana New" w:hAnsi="Angsana New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أ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حفظ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ئ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تفق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شروعي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عط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</w:rPr>
        <w:t>100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ي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طي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</w:rPr>
        <w:t>100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ي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وس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نس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تا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ق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عن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ن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تأ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حتا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صنع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ر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زا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بدأ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رع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ه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ث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حص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ه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عب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حاج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را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شر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ذ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ف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ا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يا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آلا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ن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د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را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س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حاج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ن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شت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نق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يمت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[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ث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سا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يال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ن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شتر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آ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ري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]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ك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نتف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حتا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خذ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خيص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(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وصو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ي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(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ؤ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نا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أج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ngsana New" w:hAnsi="Angsana New"/>
          <w:sz w:val="32"/>
          <w:szCs w:val="32"/>
          <w:rtl w:val="true"/>
        </w:rPr>
        <w:t xml:space="preserve">(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قبوض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م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جل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ق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.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شه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هر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كث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ح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اتفا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جهول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سلم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ي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ئ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در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ائ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ق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و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ق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ز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ب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مجل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ب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ف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ر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صف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ث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ختلا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ص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ع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حو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كيل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م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خ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و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ذك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غلبته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لتنب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ه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ك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ج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لاف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لي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جو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سلي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س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ي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يس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ل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ذك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ج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ذكر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نها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نت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شت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ر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ر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بع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در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ص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لاث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نق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تأخ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ث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ؤج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بن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م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خت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عتب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واس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يوان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ني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حدي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ه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يو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ا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اك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ع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ل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يوان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خت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ختلاف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تباين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م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بط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ص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يو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ي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أ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حيوان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سع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ع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حس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ص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زهر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أوزاع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شافع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سحا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ما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أحم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ياس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جوا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ق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قت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ك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حرص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ي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ؤد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ناز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باغ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خصوم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اهل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قر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ضا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و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خصوم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تناز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س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ض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ل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حري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لاف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ب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شُّروط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بيع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َ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س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ا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قِي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عِينِ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ُد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لاؤُ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ه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ب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اء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لِ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ض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ب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ل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ْب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ذ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شْتَرِط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ل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ل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فَع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م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ث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ط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ُو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ْ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ائ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ْ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رْ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ثَ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ل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ري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شت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ر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ث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را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ان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ن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نص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نا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لا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كان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خ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ئش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قب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ت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اتب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وا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كتا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نفس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ي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لاؤك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ل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ولا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طل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ت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إنس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عت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د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اصب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عصو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مام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اشترط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ستش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ن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شترط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[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سيأ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جو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ذل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لات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و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خال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تب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و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ال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ل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ؤ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دخ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صل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وض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ع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قد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ق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ؤت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لانت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وض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وض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ضع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ر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كت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ه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كم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تا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س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س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جم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خ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تكث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عن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شرو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شرو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ثر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معن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ئ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وكيد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ه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باط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يؤي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روا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(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شر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ائ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cs="Traditional Arabic" w:ascii="Angsana New" w:hAnsi="Angsana New"/>
          <w:sz w:val="32"/>
          <w:szCs w:val="32"/>
          <w:rtl w:val="true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مشرو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كتا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جمع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أ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شرو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كتا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لعب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ق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ا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َكَاتِبُوهُم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ِن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َلِمْتُم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ِيهِم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َيْ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cs="Traditional Arabic" w:ascii="Angsana New" w:hAnsi="Angsana New"/>
          <w:sz w:val="26"/>
          <w:szCs w:val="26"/>
          <w:rtl w:val="true"/>
        </w:rPr>
        <w:t>(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لنور</w:t>
      </w:r>
      <w:r>
        <w:rPr>
          <w:rFonts w:cs="Traditional Arabic" w:ascii="Angsana New" w:hAnsi="Angsana New"/>
          <w:sz w:val="26"/>
          <w:szCs w:val="26"/>
          <w:rtl w:val="true"/>
        </w:rPr>
        <w:t xml:space="preserve">: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من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Angsana New" w:hAnsi="Angsana New"/>
          <w:sz w:val="26"/>
          <w:szCs w:val="26"/>
        </w:rPr>
        <w:t>33</w:t>
      </w:r>
      <w:r>
        <w:rPr>
          <w:rFonts w:cs="Traditional Arabic" w:ascii="Angsana New" w:hAnsi="Angsana New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يج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س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كات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بد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طل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لعب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أن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ج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وهذ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ذه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اب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حز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،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نق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جو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مسرو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والضحا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ngsana New" w:hAnsi="Angsana New" w:cs="Traditional Arabic"/>
          <w:sz w:val="32"/>
          <w:szCs w:val="32"/>
        </w:rPr>
      </w:pPr>
      <w:r>
        <w:rPr>
          <w:rFonts w:ascii="Angsana New" w:hAnsi="Angsana New" w:cs="Traditional Arabic"/>
          <w:sz w:val="32"/>
          <w:sz w:val="32"/>
          <w:szCs w:val="32"/>
          <w:rtl w:val="true"/>
        </w:rPr>
        <w:t>لقو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تعا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َكَاتِبُوهُم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إِن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عَلِمْتُم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فِيهِمْ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Traditional Arabic"/>
          <w:sz w:val="32"/>
          <w:sz w:val="32"/>
          <w:szCs w:val="32"/>
          <w:rtl w:val="true"/>
        </w:rPr>
        <w:t>خَيْراً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ngsana New" w:hAnsi="Angsana New"/>
          <w:sz w:val="32"/>
          <w:szCs w:val="32"/>
          <w:rtl w:val="true"/>
        </w:rPr>
        <w:t xml:space="preserve">. </w:t>
      </w:r>
      <w:r>
        <w:rPr>
          <w:rFonts w:cs="Traditional Arabic" w:ascii="Angsana New" w:hAnsi="Angsana New"/>
          <w:sz w:val="26"/>
          <w:szCs w:val="26"/>
          <w:rtl w:val="true"/>
        </w:rPr>
        <w:t>(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لنور</w:t>
      </w:r>
      <w:r>
        <w:rPr>
          <w:rFonts w:cs="Traditional Arabic" w:ascii="Angsana New" w:hAnsi="Angsana New"/>
          <w:sz w:val="26"/>
          <w:szCs w:val="26"/>
          <w:rtl w:val="true"/>
        </w:rPr>
        <w:t xml:space="preserve">: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من</w:t>
      </w:r>
      <w:r>
        <w:rPr>
          <w:rFonts w:ascii="Angsana New" w:hAnsi="Angsana New" w:eastAsia="Angsana New" w:cs="Angsana New"/>
          <w:sz w:val="26"/>
          <w:sz w:val="26"/>
          <w:szCs w:val="26"/>
          <w:rtl w:val="true"/>
        </w:rPr>
        <w:t xml:space="preserve"> </w:t>
      </w:r>
      <w:r>
        <w:rPr>
          <w:rFonts w:ascii="Angsana New" w:hAnsi="Angsana New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Angsana New" w:hAnsi="Angsana New"/>
          <w:sz w:val="26"/>
          <w:szCs w:val="26"/>
        </w:rPr>
        <w:t>33</w:t>
      </w:r>
      <w:r>
        <w:rPr>
          <w:rFonts w:cs="Traditional Arabic" w:ascii="Angsana New" w:hAnsi="Angsana New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أ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ا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ش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م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05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م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ئ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لي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)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ُقُو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َه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ا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4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[ </w:t>
      </w:r>
      <w:r>
        <w:rPr>
          <w:rFonts w:cs="Traditional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] 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ج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0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26"/>
          <w:szCs w:val="26"/>
        </w:rPr>
      </w:pP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هر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ع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يّ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حِق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رَ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ْن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قِي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ْن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ع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ُوقِي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ثْن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ْلا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غ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ي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جَم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قَد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س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رَا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كَس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ُ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رَاهِم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كر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ماك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ك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ي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ضِ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جَش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طُ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طْب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أ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كْ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َائ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ف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ب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رِّبا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والصَّرْف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ه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ُ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ع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شَّع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ذَّه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ِف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ر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وَ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اّ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ِف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ائِ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جِز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ْ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َز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وَ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ْتَز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75</w:t>
      </w:r>
      <w:r>
        <w:rPr>
          <w:rFonts w:cs="Traditional Arabic"/>
          <w:sz w:val="26"/>
          <w:szCs w:val="26"/>
          <w:rtl w:val="true"/>
        </w:rPr>
        <w:t xml:space="preserve">) 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278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ح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ر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َق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76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ظ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س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ظِ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س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80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ا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rtl w:val="true"/>
        </w:rPr>
        <w:t>الجن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ـ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أ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ا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ض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" w:right="0" w:hanging="72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ب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م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ْ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ِ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صَ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طْع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ه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ه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د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تَر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م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يْ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جـ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" w:leader="none"/>
        </w:tabs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75</w:t>
      </w:r>
      <w:r>
        <w:rPr>
          <w:rFonts w:cs="Traditional Arabic"/>
          <w:sz w:val="26"/>
          <w:szCs w:val="26"/>
          <w:rtl w:val="true"/>
        </w:rPr>
        <w:t xml:space="preserve"> 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ِنْه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ر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ز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ي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ق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ر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ِلا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ه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وَ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يْ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تما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د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ب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رَّهْن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وغيرِهِ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ُودِ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هَ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رْ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ه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ت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ِه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بُوض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83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ا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اط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ته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ِه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بُوض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83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ه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ُق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َه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ه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ؤ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ا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ه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و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ماط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ائ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قو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ب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د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ط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ْب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ِ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تْب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ط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ظ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س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ظِ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س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80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أ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يْ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س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ل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0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ك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َل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؛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؛؛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شُّفْ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س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ُرف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ُرُ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فْ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ا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" w:right="0" w:hanging="7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ن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</w:t>
      </w:r>
      <w:r>
        <w:rPr>
          <w:rFonts w:cs="Traditional Arabic"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ص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" w:right="0" w:hanging="7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9"/>
        </w:numPr>
        <w:ind w:left="89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89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أْمِ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ِ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ط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صَدَّق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صَد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ا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ل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ه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صَد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ُق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ق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ضَّي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ع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ِ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مَوِّ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أَثِّ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مت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ق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7"/>
        </w:numPr>
        <w:ind w:left="53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7"/>
        </w:numPr>
        <w:ind w:left="53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ucida Console" w:hAnsi="Lucida Console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ْف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92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8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503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503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ــ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قب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ب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</w:t>
      </w:r>
      <w:r>
        <w:rPr>
          <w:rFonts w:cs="Traditional Arabic"/>
          <w:sz w:val="26"/>
          <w:szCs w:val="26"/>
          <w:rtl w:val="true"/>
        </w:rPr>
        <w:t xml:space="preserve">[ </w:t>
      </w:r>
      <w:r>
        <w:rPr>
          <w:rFonts w:cs="Traditional Arabic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عْ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ِ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َد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ْ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ح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ط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شْهِد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عَ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َلَد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د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اد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ج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دَق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هِد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ه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و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 (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َأَشْهِ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َيْر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نِ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ا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ي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ذ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رت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ذَّ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ظ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ُنْثَي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3"/>
        </w:numPr>
        <w:ind w:left="1004" w:right="0" w:hanging="28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004" w:right="0" w:hanging="28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004" w:right="0" w:hanging="28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ه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ا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ط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رْ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ق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ق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ف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دِي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ْص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ب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ْرِج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ه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وَ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ه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نْظَ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دِي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ذَّه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َاج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ذِيَا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ب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دَاوِ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ْ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ر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هْ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ر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ج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لُ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ضْمُو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ذ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ذ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ار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ار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 w:ascii="Lucida Console" w:hAnsi="Lucida Console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مْرى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م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هِ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ْم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عَقِ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ْطِي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ج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ط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َ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َارِ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م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از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عَقِ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ش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ج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حِ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سِك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سِد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ْمِ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يِّ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عَقِ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ق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م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م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نَع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رِ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شَب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دَا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رِض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رْمِي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تَاف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ي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ه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ْتَس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تَم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هْت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ث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58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32"/>
        </w:numPr>
        <w:ind w:left="648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ر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صب</w:t>
      </w:r>
    </w:p>
    <w:p>
      <w:pPr>
        <w:pStyle w:val="Normal"/>
        <w:tabs>
          <w:tab w:val="clear" w:pos="720"/>
          <w:tab w:val="left" w:pos="4110" w:leader="none"/>
        </w:tabs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ب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وِّق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ض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2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 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ـ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171" w:right="720" w:hanging="171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ب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و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يْ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ع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ئ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خاصم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و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ع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ئ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. 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و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أ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ّ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ذ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مِّ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صر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فلت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ت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صر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ش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ع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ت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اط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جَا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اط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دْ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كّ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ِ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...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ا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 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Lucida Console">
    <w:charset w:val="00"/>
    <w:family w:val="moder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4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-2574925</wp:posOffset>
              </wp:positionH>
              <wp:positionV relativeFrom="paragraph">
                <wp:posOffset>74295</wp:posOffset>
              </wp:positionV>
              <wp:extent cx="1943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5.85pt;mso-position-vertical-relative:text;margin-left:-20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8">
    <w:lvl w:ilvl="0">
      <w:start w:val="9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9">
    <w:lvl w:ilvl="0"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-"/>
      <w:lvlJc w:val="left"/>
      <w:pPr>
        <w:tabs>
          <w:tab w:val="num" w:pos="1152"/>
        </w:tabs>
        <w:ind w:left="1152" w:hanging="72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11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12">
    <w:lvl w:ilvl="0">
      <w:start w:val="1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-"/>
      <w:lvlJc w:val="left"/>
      <w:pPr>
        <w:tabs>
          <w:tab w:val="num" w:pos="0"/>
        </w:tabs>
        <w:ind w:left="57" w:hanging="57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"/>
        </w:tabs>
        <w:ind w:left="52" w:hanging="52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15">
    <w:lvl w:ilvl="0">
      <w:start w:val="1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"/>
        </w:tabs>
        <w:ind w:left="72" w:hanging="72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19">
    <w:lvl w:ilvl="0">
      <w:start w:val="6"/>
      <w:numFmt w:val="decimal"/>
      <w:lvlText w:val="%1-"/>
      <w:lvlJc w:val="left"/>
      <w:pPr>
        <w:tabs>
          <w:tab w:val="num" w:pos="0"/>
        </w:tabs>
        <w:ind w:left="57" w:hanging="57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72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22">
    <w:lvl w:ilvl="0">
      <w:start w:val="1"/>
      <w:numFmt w:val="arabicAbjad"/>
      <w:lvlText w:val="%1-"/>
      <w:lvlJc w:val="right"/>
      <w:pPr>
        <w:tabs>
          <w:tab w:val="num" w:pos="648"/>
        </w:tabs>
        <w:ind w:left="648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24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"/>
        </w:tabs>
        <w:ind w:left="72" w:hanging="72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"/>
        </w:tabs>
        <w:ind w:left="72" w:hanging="72"/>
      </w:pPr>
      <w:rPr/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29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0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1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32">
    <w:lvl w:ilvl="0"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36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37">
    <w:lvl w:ilvl="0">
      <w:start w:val="1"/>
      <w:numFmt w:val="decimal"/>
      <w:lvlText w:val="%1-"/>
      <w:lvlJc w:val="right"/>
      <w:pPr>
        <w:ind w:left="171" w:hanging="171"/>
      </w:pPr>
      <w:rPr/>
    </w:lvl>
    <w:lvl w:ilvl="1">
      <w:start w:val="1"/>
      <w:numFmt w:val="decimal"/>
      <w:lvlText w:val="%2-"/>
      <w:lvlJc w:val="right"/>
      <w:pPr>
        <w:tabs>
          <w:tab w:val="num" w:pos="247"/>
        </w:tabs>
        <w:ind w:left="531" w:hanging="171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1"/>
        </w:tabs>
        <w:ind w:left="52" w:hanging="52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9">
    <w:lvl w:ilvl="0">
      <w:start w:val="1"/>
      <w:numFmt w:val="arabicAbjad"/>
      <w:lvlText w:val="%1-"/>
      <w:lvlJc w:val="left"/>
      <w:pPr>
        <w:tabs>
          <w:tab w:val="num" w:pos="607"/>
        </w:tabs>
        <w:ind w:left="891" w:hanging="171"/>
      </w:pPr>
      <w:rPr/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2"/>
        </w:tabs>
        <w:ind w:left="72" w:hanging="72"/>
      </w:pPr>
      <w:rPr/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3">
    <w:lvl w:ilvl="0">
      <w:start w:val="1"/>
      <w:numFmt w:val="arabicAbjad"/>
      <w:lvlText w:val="%1-"/>
      <w:lvlJc w:val="left"/>
      <w:pPr>
        <w:tabs>
          <w:tab w:val="num" w:pos="720"/>
        </w:tabs>
        <w:ind w:left="1004" w:hanging="284"/>
      </w:pPr>
      <w:rPr/>
    </w:lvl>
  </w:abstractNum>
  <w:abstractNum w:abstractNumId="44">
    <w:lvl w:ilvl="0">
      <w:start w:val="1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0"/>
      <w:numFmt w:val="decimal"/>
      <w:lvlText w:val="%1-"/>
      <w:lvlJc w:val="right"/>
      <w:pPr>
        <w:ind w:left="171" w:hanging="171"/>
      </w:pPr>
      <w:rPr/>
    </w:lvl>
  </w:abstractNum>
  <w:abstractNum w:abstractNumId="46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47">
    <w:lvl w:ilvl="0">
      <w:start w:val="5"/>
      <w:numFmt w:val="decimal"/>
      <w:lvlText w:val="%1-"/>
      <w:lvlJc w:val="left"/>
      <w:pPr>
        <w:tabs>
          <w:tab w:val="num" w:pos="0"/>
        </w:tabs>
        <w:ind w:left="57" w:hanging="57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8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57" w:hanging="57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0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/>
    </w:lvl>
  </w:abstractNum>
  <w:abstractNum w:abstractNumId="51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2">
    <w:lvl w:ilvl="0">
      <w:start w:val="1"/>
      <w:numFmt w:val="decimal"/>
      <w:lvlText w:val="%1-"/>
      <w:lvlJc w:val="left"/>
      <w:pPr>
        <w:tabs>
          <w:tab w:val="num" w:pos="52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lang w:bidi="ar-SA"/>
      </w:rPr>
    </w:lvl>
  </w:abstractNum>
  <w:abstractNum w:abstractNumId="53">
    <w:lvl w:ilvl="0">
      <w:start w:val="1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onaizah othimee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8z0">
    <w:name w:val="WW8Num8z0"/>
    <w:qFormat/>
    <w:rPr>
      <w:rFonts w:ascii="Times New Roman" w:hAnsi="Times New Roman" w:eastAsia="Times New Roman" w:cs="onaizah othimee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onaizah othimeen"/>
    </w:rPr>
  </w:style>
  <w:style w:type="character" w:styleId="WW8Num24z1">
    <w:name w:val="WW8Num24z1"/>
    <w:qFormat/>
    <w:rPr>
      <w:b w:val="false"/>
      <w:bCs w:val="false"/>
      <w:i w:val="false"/>
      <w:iCs w:val="false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onaizah othimee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eastAsia="Times New Roman" w:cs="onaizah mateen-ay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i w:val="false"/>
      <w:iCs w:val="false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i w:val="false"/>
      <w:iCs w:val="false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i w:val="false"/>
      <w:iCs w:val="false"/>
      <w:sz w:val="28"/>
      <w:szCs w:val="28"/>
    </w:rPr>
  </w:style>
  <w:style w:type="character" w:styleId="WW8Num51z0">
    <w:name w:val="WW8Num51z0"/>
    <w:qFormat/>
    <w:rPr>
      <w:b w:val="false"/>
      <w:bCs w:val="false"/>
      <w:i w:val="false"/>
      <w:iCs w:val="false"/>
      <w:sz w:val="28"/>
      <w:szCs w:val="28"/>
      <w:lang w:bidi="ar-SA"/>
    </w:rPr>
  </w:style>
  <w:style w:type="character" w:styleId="WW8Num52z0">
    <w:name w:val="WW8Num52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20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szCs w:val="32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Arabic Transparent"/>
      <w:sz w:val="20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b/>
      <w:bCs/>
      <w:sz w:val="20"/>
      <w:szCs w:val="2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b/>
      <w:bCs/>
      <w:sz w:val="20"/>
      <w:szCs w:val="24"/>
    </w:rPr>
  </w:style>
  <w:style w:type="paragraph" w:styleId="Style14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left"/>
    </w:pPr>
    <w:rPr>
      <w:b/>
      <w:bCs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قائمة 2"/>
    <w:basedOn w:val="Normal"/>
    <w:qFormat/>
    <w:pPr>
      <w:ind w:left="566" w:right="0" w:hanging="283"/>
      <w:jc w:val="left"/>
    </w:pPr>
    <w:rPr/>
  </w:style>
  <w:style w:type="paragraph" w:styleId="31">
    <w:name w:val="قائمة 3"/>
    <w:basedOn w:val="Normal"/>
    <w:qFormat/>
    <w:pPr>
      <w:ind w:left="849" w:right="0" w:hanging="283"/>
      <w:jc w:val="left"/>
    </w:pPr>
    <w:rPr/>
  </w:style>
  <w:style w:type="paragraph" w:styleId="4">
    <w:name w:val="قائمة 4"/>
    <w:basedOn w:val="Normal"/>
    <w:qFormat/>
    <w:pPr>
      <w:ind w:left="1132" w:right="0" w:hanging="283"/>
      <w:jc w:val="left"/>
    </w:pPr>
    <w:rPr/>
  </w:style>
  <w:style w:type="paragraph" w:styleId="5">
    <w:name w:val="قائمة 5"/>
    <w:basedOn w:val="Normal"/>
    <w:qFormat/>
    <w:pPr>
      <w:ind w:left="1415" w:right="0" w:hanging="283"/>
      <w:jc w:val="left"/>
    </w:pPr>
    <w:rPr/>
  </w:style>
  <w:style w:type="paragraph" w:styleId="Style17">
    <w:name w:val="قائمة نقطية"/>
    <w:basedOn w:val="Normal"/>
    <w:qFormat/>
    <w:pPr>
      <w:numPr>
        <w:ilvl w:val="0"/>
        <w:numId w:val="6"/>
      </w:numPr>
      <w:ind w:left="360" w:right="0" w:hanging="0"/>
      <w:jc w:val="left"/>
    </w:pPr>
    <w:rPr/>
  </w:style>
  <w:style w:type="paragraph" w:styleId="22">
    <w:name w:val="قائمة نقطية 2"/>
    <w:basedOn w:val="Normal"/>
    <w:qFormat/>
    <w:pPr>
      <w:numPr>
        <w:ilvl w:val="0"/>
        <w:numId w:val="5"/>
      </w:numPr>
      <w:ind w:left="643" w:right="0" w:hanging="0"/>
      <w:jc w:val="left"/>
    </w:pPr>
    <w:rPr/>
  </w:style>
  <w:style w:type="paragraph" w:styleId="32">
    <w:name w:val="قائمة نقطية 3"/>
    <w:basedOn w:val="Normal"/>
    <w:qFormat/>
    <w:pPr>
      <w:numPr>
        <w:ilvl w:val="0"/>
        <w:numId w:val="4"/>
      </w:numPr>
      <w:ind w:left="926" w:right="0" w:hanging="0"/>
      <w:jc w:val="left"/>
    </w:pPr>
    <w:rPr/>
  </w:style>
  <w:style w:type="paragraph" w:styleId="41">
    <w:name w:val="قائمة نقطية 4"/>
    <w:basedOn w:val="Normal"/>
    <w:qFormat/>
    <w:pPr>
      <w:numPr>
        <w:ilvl w:val="0"/>
        <w:numId w:val="3"/>
      </w:numPr>
      <w:ind w:left="1209" w:right="0" w:hanging="0"/>
      <w:jc w:val="left"/>
    </w:pPr>
    <w:rPr/>
  </w:style>
  <w:style w:type="paragraph" w:styleId="51">
    <w:name w:val="قائمة نقطية 5"/>
    <w:basedOn w:val="Normal"/>
    <w:qFormat/>
    <w:pPr>
      <w:numPr>
        <w:ilvl w:val="0"/>
        <w:numId w:val="2"/>
      </w:numPr>
      <w:ind w:left="1492" w:right="0" w:hanging="0"/>
      <w:jc w:val="left"/>
    </w:pPr>
    <w:rPr/>
  </w:style>
  <w:style w:type="paragraph" w:styleId="Style18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hanging="0"/>
      <w:jc w:val="left"/>
    </w:pPr>
    <w:rPr/>
  </w:style>
  <w:style w:type="paragraph" w:styleId="33">
    <w:name w:val="قائمة مستمرة 3"/>
    <w:basedOn w:val="Normal"/>
    <w:qFormat/>
    <w:pPr>
      <w:spacing w:before="0" w:after="120"/>
      <w:ind w:left="849" w:right="0" w:hanging="0"/>
      <w:jc w:val="left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left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9">
    <w:name w:val="عادي بمسافة بادئة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33:00Z</dcterms:created>
  <dc:creator>أبو عمر</dc:creator>
  <dc:description/>
  <cp:keywords/>
  <dc:language>en-US</dc:language>
  <cp:lastModifiedBy>***</cp:lastModifiedBy>
  <cp:lastPrinted>2006-06-27T23:28:00Z</cp:lastPrinted>
  <dcterms:modified xsi:type="dcterms:W3CDTF">2006-07-23T08:34:00Z</dcterms:modified>
  <cp:revision>85</cp:revision>
  <dc:subject/>
  <dc:title>1-</dc:title>
</cp:coreProperties>
</file>