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س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يم</w:t>
      </w:r>
    </w:p>
    <w:p>
      <w:pPr>
        <w:pStyle w:val="Normal"/>
        <w:spacing w:lineRule="auto" w:line="360"/>
        <w:jc w:val="right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68"/>
          <w:szCs w:val="66"/>
          <w:rtl w:val="true"/>
        </w:rPr>
        <w:t xml:space="preserve">( </w:t>
      </w:r>
      <w:r>
        <w:rPr>
          <w:rFonts w:cs="Traditional Arabic"/>
          <w:b/>
          <w:bCs/>
          <w:sz w:val="68"/>
          <w:szCs w:val="66"/>
        </w:rPr>
        <w:t>6</w:t>
      </w:r>
      <w:r>
        <w:rPr>
          <w:rFonts w:cs="Traditional Arabic"/>
          <w:b/>
          <w:bCs/>
          <w:sz w:val="68"/>
          <w:szCs w:val="66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88"/>
          <w:szCs w:val="86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إيقاظ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فهام</w:t>
      </w:r>
    </w:p>
    <w:p>
      <w:pPr>
        <w:pStyle w:val="Normal"/>
        <w:jc w:val="center"/>
        <w:rPr>
          <w:b/>
          <w:b/>
          <w:bCs/>
          <w:sz w:val="80"/>
          <w:szCs w:val="78"/>
        </w:rPr>
      </w:pP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في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شرح</w:t>
      </w:r>
    </w:p>
    <w:p>
      <w:pPr>
        <w:pStyle w:val="Normal"/>
        <w:jc w:val="center"/>
        <w:rPr>
          <w:b/>
          <w:b/>
          <w:bCs/>
          <w:sz w:val="88"/>
          <w:szCs w:val="86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عمدة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حكام</w:t>
      </w:r>
    </w:p>
    <w:p>
      <w:pPr>
        <w:pStyle w:val="Normal"/>
        <w:jc w:val="center"/>
        <w:rPr>
          <w:rFonts w:cs="Traditional Arabic"/>
          <w:b/>
          <w:b/>
          <w:bCs/>
          <w:sz w:val="88"/>
          <w:szCs w:val="86"/>
        </w:rPr>
      </w:pPr>
      <w:r>
        <w:rPr>
          <w:rFonts w:cs="Traditional Arabic"/>
          <w:b/>
          <w:bCs/>
          <w:sz w:val="88"/>
          <w:szCs w:val="8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ابُ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ُّقَطَةِ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sz w:val="50"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كتابُ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نِّكاحِ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سعود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sz w:val="50"/>
          <w:szCs w:val="48"/>
          <w:rtl w:val="true"/>
        </w:rPr>
        <w:t xml:space="preserve">/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موق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إنترنت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hyperlink r:id="rId2">
        <w:r>
          <w:rPr>
            <w:rStyle w:val="InternetLink"/>
            <w:rFonts w:cs="Traditional Arabic"/>
            <w:b/>
            <w:bCs/>
            <w:sz w:val="50"/>
            <w:szCs w:val="48"/>
          </w:rPr>
          <w:t>www.almotaqeen.net</w:t>
        </w:r>
      </w:hyperlink>
      <w:r>
        <w:br w:type="page"/>
      </w:r>
    </w:p>
    <w:p>
      <w:pPr>
        <w:pStyle w:val="Heading1"/>
        <w:tabs>
          <w:tab w:val="clear" w:pos="720"/>
          <w:tab w:val="left" w:pos="4110" w:leader="none"/>
        </w:tabs>
        <w:ind w:left="0" w:right="0" w:hanging="0"/>
        <w:jc w:val="center"/>
        <w:rPr/>
      </w:pPr>
      <w:r>
        <w:rPr>
          <w:rFonts w:cs="Traditional Arabic"/>
          <w:rtl w:val="true"/>
        </w:rPr>
        <w:t>ب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لُّقَطَة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9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َط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رِ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كَاء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فَاص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ِّف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ْرَ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نْفِق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ِي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لِب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ه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دّ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أ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ال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ب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ذَاء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ِقَاء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أْك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أ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خِ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ذِّئ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ذ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أك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م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ت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ْتنْ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غ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غ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36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ب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9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صِيَّ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تُوب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ْ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ِي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هي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ت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ص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80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7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ص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284" w:right="0" w:hanging="284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ف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284" w:right="0" w:hanging="284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5"/>
        </w:numPr>
        <w:ind w:left="644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ind w:left="644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284" w:right="0" w:hanging="284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9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َّاص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ُودُ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ج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ِثُ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أَتَصَدَّ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ثُلُث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شَّط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ثُّلُ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ُلُ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ثُّلُ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َث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ني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رَه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كَفَّف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ف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غ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ِر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لَّ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َلّ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عْم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غ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ْدَد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ف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عَل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َلّ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ضَ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صْحَا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جْرَت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ُد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قَا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ئِ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ث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ك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</w:rPr>
        <w:t>297</w:t>
      </w:r>
      <w:r>
        <w:rPr>
          <w:rFonts w:cs="Traditional Arabic"/>
          <w:b/>
          <w:bCs/>
          <w:sz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َض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ُّلُث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ُّبْ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ثُّلُ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rtl w:val="true"/>
        </w:rPr>
        <w:t>وَالثُّلُ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َثِي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ت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ف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ض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نفس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لأفض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غ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خ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ح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ل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ا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عر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و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وص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و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ئز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فض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د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ب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ض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ب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 w:val="32"/>
          <w:szCs w:val="32"/>
          <w:rtl w:val="true"/>
        </w:rPr>
        <w:t>“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ر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ّ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ورث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رو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ي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صحي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ف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د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يا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ؤد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خ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ز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ر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ذكي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عائ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ع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لب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ح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مو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س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ف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ي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ص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ا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ش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فض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ض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خلا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حض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ق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ل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ح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وص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خب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ش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ض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ل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تر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ب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رح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إح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قا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ق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فض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ط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ر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وا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صف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كلف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ت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ؤ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جهي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دي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الحقو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الترك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ؤ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جهي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كف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ج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ف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قو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ع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رك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د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ي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ع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ر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[ </w:t>
      </w:r>
      <w:r>
        <w:rPr>
          <w:rFonts w:cs="Traditional Arabic" w:ascii="Lucida Console" w:hAnsi="Lucida Console"/>
          <w:sz w:val="32"/>
          <w:szCs w:val="32"/>
        </w:rPr>
        <w:t>200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]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ي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ؤ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جهي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</w:rPr>
        <w:t>100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</w:rPr>
        <w:t>50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د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</w:rPr>
        <w:t>50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ق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إر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TextBody"/>
        <w:jc w:val="center"/>
        <w:rPr>
          <w:rFonts w:ascii="Lucida Console" w:hAnsi="Lucida Console" w:cs="Traditional Arabic"/>
          <w:sz w:val="36"/>
          <w:szCs w:val="36"/>
        </w:rPr>
      </w:pPr>
      <w:r>
        <w:rPr>
          <w:rFonts w:cs="Traditional Arabic" w:ascii="Lucida Console" w:hAnsi="Lucida Console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َرَائِض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9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حِ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رَائِ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هْ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و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س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رَائِ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أَو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2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32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2"/>
        </w:numPr>
        <w:ind w:left="1076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2"/>
        </w:numPr>
        <w:ind w:left="1076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97330</wp:posOffset>
                </wp:positionH>
                <wp:positionV relativeFrom="paragraph">
                  <wp:posOffset>86995</wp:posOffset>
                </wp:positionV>
                <wp:extent cx="276796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6.85pt" to="335.8pt,6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َا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نْز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ر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ك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َ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ِ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7110</wp:posOffset>
                </wp:positionH>
                <wp:positionV relativeFrom="paragraph">
                  <wp:posOffset>24765</wp:posOffset>
                </wp:positionV>
                <wp:extent cx="395414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ويم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يراث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حـــدة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لٍ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ثـلاث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قتل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ختلاف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ديـن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افـهم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شـ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اليقين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35pt;height:54.7pt;mso-wrap-distance-left:9.05pt;mso-wrap-distance-right:9.05pt;mso-wrap-distance-top:0pt;mso-wrap-distance-bottom:0pt;margin-top:1.95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ويمن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شخ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يراث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rtl w:val="true"/>
                        </w:rPr>
                        <w:t>واحـــدة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عللٍ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ثـلاثِ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رق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وقتل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واختلاف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ديـن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rtl w:val="true"/>
                        </w:rPr>
                        <w:t>فافـهمْ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فل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شـ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كاليقين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ب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5540</wp:posOffset>
                </wp:positionH>
                <wp:positionV relativeFrom="paragraph">
                  <wp:posOffset>168275</wp:posOffset>
                </wp:positionV>
                <wp:extent cx="388493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سباب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يراث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ل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فيد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ربـَّ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وراث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نكاح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ولاء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نسب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عده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لمواريث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9pt;height:54.7pt;mso-wrap-distance-left:9.05pt;mso-wrap-distance-right:9.05pt;mso-wrap-distance-top:0pt;mso-wrap-distance-bottom:0pt;margin-top:13.25pt;mso-position-vertical-relative:text;margin-left:9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سباب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يراث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و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Traditional Arabic"/>
                          <w:rtl w:val="true"/>
                        </w:rPr>
                        <w:t>كل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فيد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ربـَّ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وراث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نكاح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وولاء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ونسبْ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raditional Arabic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عده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للمواريث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ص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َ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بُ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ك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2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4"/>
          <w:szCs w:val="24"/>
          <w:lang w:val="en-US" w:eastAsia="en-US"/>
        </w:rPr>
      </w:pPr>
      <w:r>
        <w:rPr>
          <w:rFonts w:cs="Traditional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4975</wp:posOffset>
                </wp:positionH>
                <wp:positionV relativeFrom="paragraph">
                  <wp:posOffset>72390</wp:posOffset>
                </wp:positionV>
                <wp:extent cx="2767965" cy="635"/>
                <wp:effectExtent l="38735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.7pt" to="352.15pt,5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0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َ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ِّ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تَق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هْد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ُرْ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طَع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ُبْز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د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د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ُر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ُدّ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رِه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طْعِم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ِي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ق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 w:ascii="Lucida Console" w:hAnsi="Lucida Console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ــ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ـــ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ر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َهِّ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زَكّ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0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كت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نِّكاح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0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ش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ء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تَزَوَّج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َض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بَص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ص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فَرْ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ط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ج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كِ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كِ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يَا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و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ُرّ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رع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8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َسْكُ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َد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حْ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آي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ف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روم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21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88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3"/>
        </w:numPr>
        <w:ind w:left="1364" w:right="0" w:hanging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3"/>
        </w:numPr>
        <w:ind w:left="1364" w:right="0" w:hanging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3"/>
        </w:numPr>
        <w:ind w:left="1364" w:right="0" w:hanging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3"/>
        </w:numPr>
        <w:ind w:left="1364" w:right="0" w:hanging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3"/>
        </w:numPr>
        <w:ind w:left="1364" w:right="0" w:hanging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ّ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ي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ه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يْ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اجْل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يْ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ُ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ُرُوج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ِظ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ان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ُو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غ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ع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31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3</w:t>
      </w:r>
      <w:r>
        <w:rPr>
          <w:rFonts w:cs="Traditional Arabic"/>
          <w:sz w:val="26"/>
          <w:szCs w:val="26"/>
          <w:rtl w:val="true"/>
        </w:rPr>
        <w:t xml:space="preserve"> )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؛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؛؛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ي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83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ف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ر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ج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ر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</w:rPr>
        <w:t>303</w:t>
      </w:r>
      <w:r>
        <w:rPr>
          <w:rFonts w:cs="Traditional Arabic"/>
          <w:b/>
          <w:bCs/>
          <w:sz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َفَ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َأ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زْوَا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مَ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ر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تَزَوَّج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ك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ح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ن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ِرَاش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فَبَلَغ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حَمِ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أَثْن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َ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قْوَ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َك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ُصَل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أَن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أَصُو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أُفْط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rtl w:val="true"/>
        </w:rPr>
        <w:t>وَأَتَزَوَّج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َغِ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ُن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04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004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م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04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04" w:right="0" w:hanging="284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ظ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ط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حس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خ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[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[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Lucida Console" w:hAnsi="Lucida Console"/>
          <w:rtl w:val="true"/>
        </w:rPr>
        <w:t>”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ر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ع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4975</wp:posOffset>
                </wp:positionH>
                <wp:positionV relativeFrom="paragraph">
                  <wp:posOffset>114935</wp:posOffset>
                </wp:positionV>
                <wp:extent cx="2767965" cy="635"/>
                <wp:effectExtent l="38735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05pt" to="352.15pt,9.0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َّاص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ثْم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ظْعُو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بَتّ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ْتَص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قط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قط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زا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ص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ختص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ي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ك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تُحِب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س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خْلِ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رَك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َدَّ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كِ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ِيب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ض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َعَت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وَيْب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رِض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َاتِ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وَاتِ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ْو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ُوَيْب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ل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ض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ب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تَاق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وَي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خْلِ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َ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ع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م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ُخْ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3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ن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جمع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خت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ح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خت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ُيّ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مس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حداه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خر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ح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ر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آخ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حر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دخ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رَبَائِبُكُم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َّات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ُجُورِ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ِسَائِكُم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َّات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َخَلْت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إ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كُون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َخَلْت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ُنَاح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َلَي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رض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[ </w:t>
      </w:r>
      <w:r>
        <w:rPr>
          <w:rFonts w:cs="Traditional Arabic"/>
          <w:sz w:val="32"/>
          <w:sz w:val="32"/>
          <w:szCs w:val="32"/>
          <w:rtl w:val="true"/>
        </w:rPr>
        <w:t>و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ِي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ا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ِ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ب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ث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فرقان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23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4975</wp:posOffset>
                </wp:positionH>
                <wp:positionV relativeFrom="paragraph">
                  <wp:posOffset>101600</wp:posOffset>
                </wp:positionV>
                <wp:extent cx="2767965" cy="63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8pt" to="352.15pt,8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َّ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الَ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ز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كَا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لُ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35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4975</wp:posOffset>
                </wp:positionH>
                <wp:positionV relativeFrom="paragraph">
                  <wp:posOffset>172085</wp:posOffset>
                </wp:positionV>
                <wp:extent cx="2767965" cy="635"/>
                <wp:effectExtent l="38735" t="38735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3.55pt" to="352.15pt,13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رُو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ْلَل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ُرُو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ت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ُق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َه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ه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ؤ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ا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شر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خر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دا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لد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خرا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إذ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ي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و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زم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ج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ف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س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شت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ا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ك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اح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ر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ي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د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اخت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يم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اس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فس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ق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ع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/>
          <w:sz w:val="26"/>
          <w:szCs w:val="32"/>
          <w:rtl w:val="true"/>
        </w:rPr>
        <w:t xml:space="preserve">  </w:t>
      </w:r>
      <w:r>
        <w:rPr>
          <w:rFonts w:cs="Traditional Arabic"/>
          <w:sz w:val="26"/>
          <w:sz w:val="26"/>
          <w:szCs w:val="32"/>
          <w:rtl w:val="true"/>
        </w:rPr>
        <w:t>وَأُحِلَّ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َكُمْ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َ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َرَاءَ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َلِكُمْ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َنْ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َبْتَغُ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ِأَمْوَالِكُمْ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  <w:r>
        <w:rPr>
          <w:rFonts w:cs="Traditional Arabic"/>
          <w:sz w:val="20"/>
          <w:szCs w:val="26"/>
          <w:rtl w:val="true"/>
        </w:rPr>
        <w:t>(</w:t>
      </w:r>
      <w:r>
        <w:rPr>
          <w:rFonts w:cs="Traditional Arabic"/>
          <w:sz w:val="20"/>
          <w:sz w:val="20"/>
          <w:szCs w:val="26"/>
          <w:rtl w:val="true"/>
        </w:rPr>
        <w:t>النساء</w:t>
      </w:r>
      <w:r>
        <w:rPr>
          <w:rFonts w:cs="Traditional Arabic"/>
          <w:sz w:val="20"/>
          <w:szCs w:val="26"/>
          <w:rtl w:val="true"/>
        </w:rPr>
        <w:t xml:space="preserve">: </w:t>
      </w:r>
      <w:r>
        <w:rPr>
          <w:rFonts w:cs="Traditional Arabic"/>
          <w:sz w:val="20"/>
          <w:sz w:val="20"/>
          <w:szCs w:val="26"/>
          <w:rtl w:val="true"/>
        </w:rPr>
        <w:t>م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/>
          <w:sz w:val="20"/>
          <w:szCs w:val="26"/>
        </w:rPr>
        <w:t>24</w:t>
      </w:r>
      <w:r>
        <w:rPr>
          <w:rFonts w:cs="Traditional Arabic"/>
          <w:sz w:val="20"/>
          <w:szCs w:val="26"/>
          <w:rtl w:val="true"/>
        </w:rPr>
        <w:t>)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بتغ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أموال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شروط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ت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ول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مع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ه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معل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ه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خاص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ف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اس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يُلز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نفق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رغ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دي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خل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ي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ي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ي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ضر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يص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و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ع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وم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عائش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بق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360" w:right="0" w:hanging="360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شترط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زو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ي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ضر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تض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ج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ك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تض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سقا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يشت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و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خال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شر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خال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شر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ط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ئ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شغ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18"/>
          <w:szCs w:val="24"/>
        </w:rPr>
      </w:pPr>
      <w:r>
        <w:rPr>
          <w:rFonts w:cs="Traditional Arabic"/>
          <w:b/>
          <w:bCs/>
          <w:sz w:val="32"/>
          <w:szCs w:val="32"/>
        </w:rPr>
        <w:t>30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غ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بالتشد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كس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غ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كل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رج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فع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غ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ه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غر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قر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م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اصطلاح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زوج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آخ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ن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د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س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شغ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غا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ل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زوج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رفع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ن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خلي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شغ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يز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ق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ا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او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ا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دل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جو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شغ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قو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ط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و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دخ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مه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في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ن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آث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ي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فسا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بطلانه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يج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ني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خت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ق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ق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آخ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الع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شري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ُ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ج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ح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أخ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نت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رج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لك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ب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تمليك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ب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ولي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ظ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ح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ت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إخل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نكاح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نت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واف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غ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ول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تفس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ا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و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ن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د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32"/>
          <w:rtl w:val="true"/>
        </w:rPr>
        <w:t>ف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داق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ب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ب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أنك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ح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نكح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ح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ك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ع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داق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او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رو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أم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تفر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ن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ت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ه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أب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داود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وه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حديث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حس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او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ض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تفر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زوج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ذ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ج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ش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ك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ع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داق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جمع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ن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خو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بن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عم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بن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عم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إ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لبن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تعة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ل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كَا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ْ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حُ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م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هْ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خي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سا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هج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ح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هل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إنس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عيش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د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ق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دل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حد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م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د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ت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ه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ج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ع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ي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نقض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ع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رق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ر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ماه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صحا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تاب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باح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إ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ه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سب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صحا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استمت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نس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اج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ح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  <w:t xml:space="preserve">- </w:t>
      </w:r>
      <w:r>
        <w:rPr>
          <w:rFonts w:cs="Traditional Arabic"/>
          <w:sz w:val="26"/>
          <w:sz w:val="26"/>
          <w:szCs w:val="32"/>
          <w:rtl w:val="true"/>
        </w:rPr>
        <w:t>ف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سع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ك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غز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س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ل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ختص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؟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نه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خ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نك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ثو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البخاري</w:t>
      </w:r>
    </w:p>
    <w:p>
      <w:pPr>
        <w:pStyle w:val="Normal"/>
        <w:jc w:val="both"/>
        <w:rPr/>
      </w:pPr>
      <w:r>
        <w:rPr>
          <w:rFonts w:cs="Traditional Arabic"/>
          <w:sz w:val="26"/>
          <w:szCs w:val="32"/>
          <w:rtl w:val="true"/>
        </w:rPr>
        <w:t xml:space="preserve">- </w:t>
      </w:r>
      <w:r>
        <w:rPr>
          <w:rFonts w:cs="Traditional Arabic"/>
          <w:sz w:val="26"/>
          <w:sz w:val="26"/>
          <w:szCs w:val="32"/>
          <w:rtl w:val="true"/>
        </w:rPr>
        <w:t>و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و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يهق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سن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س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ذ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حرب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خوف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  <w:t xml:space="preserve">- </w:t>
      </w:r>
      <w:r>
        <w:rPr>
          <w:rFonts w:cs="Traditional Arabic"/>
          <w:sz w:val="26"/>
          <w:sz w:val="26"/>
          <w:szCs w:val="32"/>
          <w:rtl w:val="true"/>
        </w:rPr>
        <w:t>و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ب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دث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آذ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استمت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س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ر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قي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ي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يخ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بي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أخذ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آتيتموه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يئ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مسلم</w:t>
      </w:r>
    </w:p>
    <w:p>
      <w:pPr>
        <w:pStyle w:val="Normal"/>
        <w:numPr>
          <w:ilvl w:val="0"/>
          <w:numId w:val="26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ت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ر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قو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خي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اف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غي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استد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رم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رجح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ق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ب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اض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صر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ب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ه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ج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د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أب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داود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اذ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يهق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ال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صحيح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ب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ج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أ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ش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را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بو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آث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ريرة</w:t>
      </w:r>
      <w:r>
        <w:rPr>
          <w:rFonts w:cs="Traditional Arabic"/>
          <w:sz w:val="26"/>
          <w:szCs w:val="32"/>
          <w:rtl w:val="true"/>
        </w:rPr>
        <w:t>: (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خر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ز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ن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د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رأ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صاب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س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س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بك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؟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ا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س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متع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زواجه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حر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طل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ع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ميرا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اب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حبا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وه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ضعيف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رم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جو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ر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خي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خ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رم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ان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بعض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ن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ميْ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في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ي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حر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ح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هل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خي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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و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إ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ر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ردّ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ب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واز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ميع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ب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باح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ن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باح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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استمتع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مسلم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ه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0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بلغ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وو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( </w:t>
      </w:r>
      <w:r>
        <w:rPr>
          <w:rFonts w:cs="Traditional Arabic"/>
          <w:sz w:val="26"/>
          <w:sz w:val="26"/>
          <w:szCs w:val="32"/>
          <w:rtl w:val="true"/>
        </w:rPr>
        <w:t>استمتع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حم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ستمت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بلغ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س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0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رم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نه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خلي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اش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هت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مر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تب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خلف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اش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هد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خطا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لإجم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سلم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باح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د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إ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حك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تحر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: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قص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ش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دائ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بن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أول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م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ؤ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قيق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ستئج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ز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زو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طل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صور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حتا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ضم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طل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د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نت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دراس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ن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م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ستطي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زوا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أكفأ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حد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ت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ر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ج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إر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م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ع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ي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زو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ول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ئ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جمه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د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ي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طلاق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نقض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اج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ل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وزا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جه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و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ت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غ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ض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طل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ل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زوج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رب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ي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ضم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ض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ضم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طل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ت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ت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ي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عج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إ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طلق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ئ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  <w:t xml:space="preserve">- </w:t>
      </w:r>
      <w:r>
        <w:rPr>
          <w:rFonts w:cs="Traditional Arabic"/>
          <w:sz w:val="26"/>
          <w:sz w:val="26"/>
          <w:szCs w:val="32"/>
          <w:rtl w:val="true"/>
        </w:rPr>
        <w:t>وخوف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قو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ز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المن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وزا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خا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مقص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شري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؛؛؛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؛؛؛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تح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ح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هل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0" w:hanging="171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ح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حش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ك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يّ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ْتَأْ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ك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ك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ْتَأْذ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ْن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كُ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.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مو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تنقض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د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ك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طل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  <w:r>
        <w:rPr>
          <w:rFonts w:cs="Traditional Arabic"/>
          <w:sz w:val="20"/>
          <w:szCs w:val="26"/>
          <w:rtl w:val="true"/>
        </w:rPr>
        <w:t xml:space="preserve">[ </w:t>
      </w:r>
      <w:r>
        <w:rPr>
          <w:rFonts w:cs="Traditional Arabic"/>
          <w:sz w:val="20"/>
          <w:sz w:val="20"/>
          <w:szCs w:val="26"/>
          <w:rtl w:val="true"/>
        </w:rPr>
        <w:t>قال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الحافظ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اب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حجر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Cs w:val="26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تست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ص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استئم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طل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المع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ع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طل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تؤخ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تست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ع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دل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ث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ت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ست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تطل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إذ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رأ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ز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حو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أول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غ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ا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تف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فقه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وا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ي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صغ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د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صغ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نذ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صغ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ئ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ف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ائش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تزوج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ب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س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متفق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علي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ثاني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ي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ضا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ستئما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يخ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تيم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لغ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ث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جو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ي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أ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غي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إجم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سلم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ثالث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لغ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هن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ول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ج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إن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ست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جو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أ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جبا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شاف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استد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مفه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ث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ح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فس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ح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أ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استئذ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ط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خاط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يج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ستئذا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ج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ني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ثو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نذ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واستد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نك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ستأذ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32"/>
          <w:rtl w:val="true"/>
        </w:rPr>
        <w:t>فعل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إذ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ج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و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ستأذ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و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فس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ز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ب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ر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ت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ذكر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ا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ره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خ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) . </w:t>
      </w:r>
      <w:r>
        <w:rPr>
          <w:rFonts w:cs="Traditional Arabic"/>
          <w:sz w:val="20"/>
          <w:sz w:val="20"/>
          <w:szCs w:val="26"/>
          <w:rtl w:val="true"/>
        </w:rPr>
        <w:t>رو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أب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داود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ف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دّ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و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كاره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خت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صحح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ق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راج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ورجح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ق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عت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و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واف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ح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م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نه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قوا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يع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مصال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م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أ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أ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جو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ز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كب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الاتف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يشت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لن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و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ول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و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شر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م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زوي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فس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غ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ماه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ف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شاف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 w:val="26"/>
          <w:szCs w:val="32"/>
          <w:rtl w:val="true"/>
        </w:rPr>
        <w:t>واستد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ق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ع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/>
          <w:sz w:val="26"/>
          <w:szCs w:val="32"/>
          <w:rtl w:val="true"/>
        </w:rPr>
        <w:t xml:space="preserve"> ... </w:t>
      </w:r>
      <w:r>
        <w:rPr>
          <w:rFonts w:cs="Traditional Arabic"/>
          <w:sz w:val="26"/>
          <w:sz w:val="26"/>
          <w:szCs w:val="32"/>
          <w:rtl w:val="true"/>
        </w:rPr>
        <w:t>فَ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َعْضُلُوهُنّ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. </w:t>
      </w:r>
      <w:r>
        <w:rPr>
          <w:rFonts w:cs="Traditional Arabic"/>
          <w:sz w:val="20"/>
          <w:szCs w:val="26"/>
          <w:rtl w:val="true"/>
        </w:rPr>
        <w:t>(</w:t>
      </w:r>
      <w:r>
        <w:rPr>
          <w:rFonts w:cs="Traditional Arabic"/>
          <w:sz w:val="20"/>
          <w:sz w:val="20"/>
          <w:szCs w:val="26"/>
          <w:rtl w:val="true"/>
        </w:rPr>
        <w:t>البقرة</w:t>
      </w:r>
      <w:r>
        <w:rPr>
          <w:rFonts w:cs="Traditional Arabic"/>
          <w:sz w:val="20"/>
          <w:szCs w:val="26"/>
          <w:rtl w:val="true"/>
        </w:rPr>
        <w:t xml:space="preserve">: </w:t>
      </w:r>
      <w:r>
        <w:rPr>
          <w:rFonts w:cs="Traditional Arabic"/>
          <w:sz w:val="20"/>
          <w:sz w:val="20"/>
          <w:szCs w:val="26"/>
          <w:rtl w:val="true"/>
        </w:rPr>
        <w:t>م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/>
          <w:sz w:val="20"/>
          <w:szCs w:val="26"/>
        </w:rPr>
        <w:t>232</w:t>
      </w:r>
      <w:r>
        <w:rPr>
          <w:rFonts w:cs="Traditional Arabic"/>
          <w:sz w:val="20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سب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زو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و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بخا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ع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س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نز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( </w:t>
      </w:r>
      <w:r>
        <w:rPr>
          <w:rFonts w:cs="Traditional Arabic"/>
          <w:sz w:val="26"/>
          <w:sz w:val="26"/>
          <w:szCs w:val="32"/>
          <w:rtl w:val="true"/>
        </w:rPr>
        <w:t>زوج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خت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ج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طلق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نقض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عد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خط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زوجت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فرشت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أكرمت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طلق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جئ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خط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ع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ي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بد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جل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أ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وكا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مرأ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ر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رج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أنز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آ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/>
          <w:sz w:val="26"/>
          <w:szCs w:val="32"/>
          <w:rtl w:val="true"/>
        </w:rPr>
        <w:t xml:space="preserve"> ... </w:t>
      </w:r>
      <w:r>
        <w:rPr>
          <w:rFonts w:cs="Traditional Arabic"/>
          <w:sz w:val="26"/>
          <w:sz w:val="26"/>
          <w:szCs w:val="32"/>
          <w:rtl w:val="true"/>
        </w:rPr>
        <w:t>فَ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تَعْضُلُوهُنّ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فق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الآ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أف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/>
          <w:sz w:val="26"/>
          <w:sz w:val="26"/>
          <w:szCs w:val="32"/>
          <w:rtl w:val="true"/>
        </w:rPr>
        <w:t>فزو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32"/>
          <w:rtl w:val="true"/>
        </w:rPr>
        <w:t>إي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ش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</w:rPr>
        <w:t>الآ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صر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عتب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فض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أ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ت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خ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أَنْكِحُ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ْأَيَامَ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ِنْكُم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الصَّالِحِين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ِبَادِكُم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نور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32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خط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أولي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س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داود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ح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ا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نكاح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ط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ه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ص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شتجر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سل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ت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َ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عْضُلُوهُنّ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َنْكِحْن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َزْوَاجَهُ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بقرة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232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أض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يه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نه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عه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ياس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ي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الصحي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ياس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ي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يا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ط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قاب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ص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خط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ي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شروط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72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eastAsia="Lucida Console" w:cs="Lucida Console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لوغ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eastAsia="Lucida Console" w:cs="Lucida Console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ق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ق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عتبا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eastAsia="Lucida Console" w:cs="Lucida Console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كور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ل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ت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كم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اقص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ص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ث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ل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صو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نفس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ث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ش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ر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كف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صال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ائ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قدم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ول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؟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ب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ن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خ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مو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ث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ث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لأ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ث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خ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قي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د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فَا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ظ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فَا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ظ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لَّق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ت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ا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زَوَّج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ْب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و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س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رِيد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جِع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فَا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ُو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سَيْل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ذُ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سَيْلَت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ال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ظ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ذ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ه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رفا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م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مي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هيْ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ب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طلاق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مع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ط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حتم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ال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ت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حتم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طلق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خي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راج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خا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br/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خ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طليق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اجع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اجع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زَّب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َبِ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فت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ا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كسو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دب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د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ض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ه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ر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راد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ك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هد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استرخ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د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انتش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سيل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سي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لا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ص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تغي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ش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ر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و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سي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ن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جام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غي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ش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ر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خ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طليق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إنه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ترجع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بشرو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تنك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زوجاً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َإِ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َلَّقَهَ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[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الث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]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َ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حِلّ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َه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َعْد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َتَّ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نْكِح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َوْج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َيْرَه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بقرة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230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جامعه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رج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ذو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سيلت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تذوق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سيل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عل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وا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سي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ص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ر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نذ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ج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شترا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ت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ع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غي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ش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ر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نتش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ت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ز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اف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حس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ص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شرط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لث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صحيحاً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سد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ح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غ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ئ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نكا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تحلي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م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ح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ع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والترمذي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م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يس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تعا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م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و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ل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ط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الملعو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سا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رس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ص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ح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نو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لم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المحل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لحق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لم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مع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يخ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ت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ح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وج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ح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ت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شروع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ح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ر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زم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حا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متع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ه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حا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ل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ي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تمتِ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ستمتَ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ح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لِ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حلَ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راب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تمتِ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حيـ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غرض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قص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و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تع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ضر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لت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نكاح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قص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ن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س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imes New Roman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ِسم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د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سم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طابق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مع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خام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تمت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َحْتَ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خادع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خادع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أن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خادع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بي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اك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ظاه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باطن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خاد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تخذ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ي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زو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يد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ع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ي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تمت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ث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ر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ساد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ِطَ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سلي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قل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تم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ه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تقل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نف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ح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ش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تُعيِّ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عظ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ي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ثي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يّ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ي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زن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ساب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ن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ناف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ناف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ُظهِ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لتز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ظاه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باطن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ط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لتز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ك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ل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ظه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ر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ُسمِّ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ه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ُشهِ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ض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ط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خل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أ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حي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ا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حر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رَّ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ص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حل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شافع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رجح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غ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ظاه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ص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َتَّ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نْكِح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َوْج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َيْرَه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ح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يض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ذو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سيل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ذو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سيلت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ُجِ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حي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ح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م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أح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ل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ص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شافع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ﻫ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كم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كو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طلقت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تنك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زوجاً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ظ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وع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رج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لا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تع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إيقاع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ف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لق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ي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تس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سائ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تأد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سؤ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لصحاب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صر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ل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شروع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كو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ص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را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ع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إحص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شروع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سخ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ع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ج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لع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ي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ض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حا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دع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ق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جّ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سخ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فري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ع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ثم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ع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م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ند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عاو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غي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جّ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ع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غي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ر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كم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تأجيل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سن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ت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ص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رب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ذ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ا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ا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ز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ت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رو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ز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ي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بوس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ز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بي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طو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ز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ري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ض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ص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ز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ِلق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ب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ر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ر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رغبت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رجو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َذَبَت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فض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د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شروع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ر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سؤ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فتو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ش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ر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رض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فت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س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  <w:lang w:val="en-US" w:eastAsia="en-US"/>
        </w:rPr>
      </w:pPr>
      <w:r>
        <w:rPr>
          <w:rFonts w:cs="Traditional Arabic" w:ascii="Lucida Console" w:hAnsi="Lucida Console"/>
          <w:sz w:val="2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7330</wp:posOffset>
                </wp:positionH>
                <wp:positionV relativeFrom="paragraph">
                  <wp:posOffset>58420</wp:posOffset>
                </wp:positionV>
                <wp:extent cx="2767965" cy="635"/>
                <wp:effectExtent l="38735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4.6pt" to="335.8pt,4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وّ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يِّ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س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وّ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يّ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س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ع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غ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اح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س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دي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ط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ق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ع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ك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ض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باقي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يب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ض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شافع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حم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ئ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ع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عت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ع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نسائ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س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 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ك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كم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numPr>
          <w:ilvl w:val="2"/>
          <w:numId w:val="24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eastAsia="Lucida Console" w:cs="Lucida Console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نف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eastAsia="Lucida Console" w:cs="Lucida Console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غ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غب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تسو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اف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cs="Traditional Arabic" w:ascii="Lucida Console" w:hAnsi="Lucida Console"/>
          <w:sz w:val="26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عَاشِرُوهُنّ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ِالْمَعْرُوف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نساء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19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رو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cs="Traditional Arabic" w:ascii="Lucida Console" w:hAnsi="Lucida Console"/>
          <w:sz w:val="26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ري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ت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م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حدا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و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ي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شق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ئ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 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               </w:t>
        <w:tab/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ترمذي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(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شق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ائ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)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صف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ئ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ح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ر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رص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يا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عذ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ستثن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ي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ب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الجماع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اف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ج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سو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ريق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ه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ب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حدا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خر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ائ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نف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ريض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غ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أن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اص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طأ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رض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ع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د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سائ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د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د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cs="Traditional Arabic" w:ascii="Lucida Console" w:hAnsi="Lucida Console"/>
          <w:sz w:val="26"/>
          <w:szCs w:val="32"/>
          <w:rtl w:val="true"/>
        </w:rPr>
        <w:br/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           </w:t>
        <w:tab/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بخاري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دل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خا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يمو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باش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سائ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تزر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ائ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م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ْ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اش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نه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غ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س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إيو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أو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ز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س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ن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راش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نه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معا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خر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تكس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اش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لحرا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شبه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سائ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نه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لنه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ض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للعد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ِنّ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َّه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َأْمُر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ِالْعَدْل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نحل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90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أَقْسِطُ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ِنّ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َّه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ُحِبّ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ْمُقْسِطِين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حجرات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9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ا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قسط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ا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دل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كم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هلي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سلم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ر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ظ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وم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وم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لت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وْ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م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وم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لت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ائش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بتغ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ض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بخاري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7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افر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ق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نفق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أن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نفق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تمك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استمت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ع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سف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[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افر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إذ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تجا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ثل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ح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عم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زيا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سأل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ول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ختا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ق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افر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إذ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أش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افر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؛؛؛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الل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علم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؛؛؛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ائ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فس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لَ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سْتَطِيعُ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عْدِلُ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َيْن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ِّسَاء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لَو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َرَصْتُم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نساء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129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ستطيع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ا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ساو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مي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جو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و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فا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شه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شنقيط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ن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تط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ح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طبيع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ش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خل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قو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رع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ستط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لمن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سو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فض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أكم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سو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تح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او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ه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قص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ضه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أ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ط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ريق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ه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ك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سو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س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و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لغ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ِ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نِّ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زَقْ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دّ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ُر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ت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أه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تح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ع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ا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رو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رو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د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أت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ضرر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ن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ط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ط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ضعي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د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ط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ط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ول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يس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ر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صرع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ضعي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فت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ي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كف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صم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عص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ض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مشارك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جاه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ا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م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لت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حلي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جا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رج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ج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قرب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خ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ذ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ب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ع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صو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ع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نا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ع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اص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رك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طر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0"/>
          <w:szCs w:val="26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خ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ب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ع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eastAsia="Lucida Console" w:cs="Lucida Console" w:ascii="Lucida Console" w:hAnsi="Lucida Console"/>
          <w:sz w:val="20"/>
          <w:szCs w:val="26"/>
          <w:rtl w:val="true"/>
        </w:rPr>
        <w:t xml:space="preserve">                                                                                                                                                   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سلم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4"/>
          <w:szCs w:val="30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ر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وك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ف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د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وق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تنح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داود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و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ئ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حد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ري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م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ي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د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ز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آمر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ذكر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مث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ر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د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ث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راع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ص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ص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أحر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ر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ترمذي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ص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اح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يق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ع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فت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سا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دا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إنس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آب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حرص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ع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س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صل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ناء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ع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بن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بائ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د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إتي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عب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جم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مس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ستع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مي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و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لاز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د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طر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يغ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ر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واض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وضوء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ضو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ذ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داود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دخ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منز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ب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لي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جماع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ك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مين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غي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ُخ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و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لِمُسْلِ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َّاه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هْ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َّي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حَمْو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َخ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َّوْج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َاأَشْبَه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قار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َّوْج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م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نَحْو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يا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حذر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جنبي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ب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ب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ا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م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ر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حر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خ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جنبي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ل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جان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و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رب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أخ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ذ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ر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و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ر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ش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توق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فت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تمك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ص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خل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خل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ج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م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خ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ار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طب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ع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خ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خ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نز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ز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عر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ص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كرو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م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اض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ياض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ن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ل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أحم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ؤد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فت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هلا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جع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هلا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ور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ك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ر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غلي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حذ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د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دخ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خل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نس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خل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ط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الث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numPr>
          <w:ilvl w:val="0"/>
          <w:numId w:val="5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ص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لا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جت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ن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و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ز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دواع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ائد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حر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ر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أب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فِي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تْ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ا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color w:val="FF0000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صف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خط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أسلم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صطفا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نفس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عت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ع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ت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دا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ب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طري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و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صدا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بذ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نف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بذو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ع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سم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ه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نح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فريض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حب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أج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10204" w:leader="none"/>
        </w:tabs>
        <w:ind w:left="113" w:right="0" w:hanging="113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ي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آتُ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ِّسَاء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َدُقَاتِهِنّ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نساء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4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رط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آ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جم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م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10204" w:leader="none"/>
        </w:tabs>
        <w:ind w:left="113" w:right="0" w:hanging="113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جع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عتق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صداقاً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ظاه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كث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ئ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لاث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فق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أجابو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بأجوب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اص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يجاب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عو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اختصاص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فتق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ل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ذكر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جو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ضعي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10204" w:leader="none"/>
        </w:tabs>
        <w:ind w:left="113" w:right="0" w:hanging="113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ت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ل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زوي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سأل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ت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ل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زوي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شهو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ط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ع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سي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زه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ربيع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شافع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فظ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ذ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ر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كر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َلَمَّ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َضَ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َيْد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ِنْهَ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طَر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َوَّجْنَاكَهَ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أحزاب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37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و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َ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نْكِحُو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َ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َكَح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آبَاؤُكُم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0"/>
          <w:szCs w:val="26"/>
          <w:rtl w:val="true"/>
        </w:rPr>
        <w:t>(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نساء</w:t>
      </w:r>
      <w:r>
        <w:rPr>
          <w:rFonts w:cs="Traditional Arabic" w:ascii="Lucida Console" w:hAnsi="Lucida Console"/>
          <w:sz w:val="20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آية</w:t>
      </w:r>
      <w:r>
        <w:rPr>
          <w:rFonts w:cs="Traditional Arabic" w:ascii="Lucida Console" w:hAnsi="Lucida Console"/>
          <w:sz w:val="20"/>
          <w:szCs w:val="26"/>
        </w:rPr>
        <w:t>22</w:t>
      </w:r>
      <w:r>
        <w:rPr>
          <w:rFonts w:cs="Traditional Arabic" w:ascii="Lucida Console" w:hAnsi="Lucida Console"/>
          <w:sz w:val="20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شترط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تزوي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ثو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ب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ختي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يخ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يم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تلمي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ف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جع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ت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داق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اه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[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سيأت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]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لكت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ع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عليه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يغ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يس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باد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تع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لفظ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لتشه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نحو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قو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ا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تعارفو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نه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ائد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ف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ا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ي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( </w:t>
      </w:r>
      <w:r>
        <w:rPr>
          <w:rFonts w:cs="Traditional Arabic" w:ascii="Lucida Console" w:hAnsi="Lucida Console"/>
          <w:sz w:val="26"/>
          <w:szCs w:val="32"/>
        </w:rPr>
        <w:t>7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زوجا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ديج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ود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ديج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و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س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و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فص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ز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ين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زي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تشه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ح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ن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فا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زو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ين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ح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ل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ارث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</w:rPr>
        <w:t>5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وير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ار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</w:rPr>
        <w:t>6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بي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مل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في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س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نص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ب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ح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ف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ت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ي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يمو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حار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ا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</w:rPr>
        <w:t>7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  <w:lang w:val="en-US" w:eastAsia="en-US"/>
        </w:rPr>
      </w:pPr>
      <w:r>
        <w:rPr>
          <w:rFonts w:cs="Traditional Arabic" w:ascii="Lucida Console" w:hAnsi="Lucida Console"/>
          <w:sz w:val="2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4975</wp:posOffset>
                </wp:positionH>
                <wp:positionV relativeFrom="paragraph">
                  <wp:posOffset>156845</wp:posOffset>
                </wp:positionV>
                <wp:extent cx="2767965" cy="635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2.35pt" to="352.15pt,12.3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عِد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ِّجْن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ْدِق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َا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َا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طَيْ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لَس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تَمِس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تَمِس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ت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تَم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َّجْتُك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جاءته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م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ن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هب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نفس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أ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ق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تزوج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دا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قام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طويل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جب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صعّ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صوب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تشدي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br/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مرا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علا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سف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قامت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طويل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من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طويل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م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زوجنيه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كن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حاج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كحن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ندي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إزا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زا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صف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إز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غط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صف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سف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د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cs="Traditional Arabic" w:ascii="Lucida Console" w:hAnsi="Lucida Console"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26"/>
          <w:szCs w:val="32"/>
        </w:rPr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لصلا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مم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ا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بن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ند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ء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اج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ا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قلّ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اء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اسوأتا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غ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عرض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البخاري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شيخ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ال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وس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</w:t>
      </w:r>
      <w:r>
        <w:rPr>
          <w:rFonts w:ascii="Lucida Console" w:hAnsi="Lucida Console" w:eastAsia="Lucida Console" w:cs="Lucida Console"/>
          <w:sz w:val="26"/>
          <w:sz w:val="26"/>
          <w:szCs w:val="32"/>
        </w:rPr>
        <w:t xml:space="preserve"> </w:t>
      </w:r>
      <w:r>
        <w:rPr>
          <w:rFonts w:cs="Traditional Arabic" w:ascii="Lucida Console" w:hAnsi="Lucida Console"/>
          <w:sz w:val="26"/>
          <w:szCs w:val="32"/>
        </w:rPr>
        <w:t xml:space="preserve">: </w:t>
      </w:r>
      <w:r>
        <w:rPr>
          <w:rFonts w:eastAsia="AGA Arabesque" w:cs="AGA Arabesque" w:ascii="AGA Arabesque" w:hAnsi="AGA Arabesque"/>
          <w:sz w:val="26"/>
          <w:szCs w:val="32"/>
        </w:rPr>
        <w:t>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ِنِّ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ُرِيدُ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ُنْكِحَك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ِحْدَ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ْنَتَيّ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َاتَيْنِ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َلَ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َأْجُرَنِ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ثَمَانِيَ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ِجَجٍ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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قرط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ول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هذ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ئم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ال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د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صالح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سرائي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ط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فص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ثم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رض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وهو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10204" w:leader="none"/>
        </w:tabs>
        <w:ind w:left="360" w:right="0" w:hanging="360"/>
        <w:jc w:val="both"/>
        <w:rPr/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ط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أيم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فص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ني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ذاف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صحا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تو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دين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ت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ثم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ف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عرض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فص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سأ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مر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...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ق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صديق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قل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ئ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زوجت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فص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32"/>
          <w:rtl w:val="true"/>
        </w:rPr>
        <w:t>”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رض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ن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غير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وليات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عتق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ير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صلاح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نف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عائد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عروض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تحياء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أس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عرض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تزوج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ك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ينئذٍ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br/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تزوج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بال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خاط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خطوب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ومما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6"/>
          <w:sz w:val="26"/>
          <w:szCs w:val="32"/>
          <w:rtl w:val="true"/>
        </w:rPr>
        <w:t>لذلك</w:t>
      </w:r>
      <w:r>
        <w:rPr>
          <w:rFonts w:ascii="Lucida Console" w:hAnsi="Lucida Console" w:eastAsia="Lucida Console" w:cs="Lucida Consol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ب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خط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حدكم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ستطاع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يدعو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ليفع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br/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خطب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جاري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كن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تخبأ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أي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دعان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نكاح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داود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32"/>
        </w:rPr>
      </w:pP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هرير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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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رج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نظرت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ذهب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انظ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أعين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الأنصار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26"/>
          <w:sz w:val="26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0"/>
          <w:sz w:val="20"/>
          <w:szCs w:val="26"/>
          <w:rtl w:val="true"/>
        </w:rPr>
        <w:t>مسلم</w:t>
      </w:r>
      <w:r>
        <w:rPr>
          <w:rFonts w:ascii="Lucida Console" w:hAnsi="Lucida Console" w:eastAsia="Lucida Console" w:cs="Lucida Console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cs="Traditional Arabic" w:ascii="Lucida Console" w:hAnsi="Lucida Console"/>
          <w:sz w:val="22"/>
          <w:rtl w:val="true"/>
        </w:rPr>
        <w:t xml:space="preserve">( </w:t>
      </w:r>
      <w:r>
        <w:rPr>
          <w:rFonts w:ascii="Lucida Console" w:hAnsi="Lucida Console" w:cs="Traditional Arabic"/>
          <w:b/>
          <w:b/>
          <w:bCs/>
          <w:sz w:val="22"/>
          <w:sz w:val="22"/>
          <w:rtl w:val="true"/>
        </w:rPr>
        <w:t>شيئاً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cs="Traditional Arabic" w:ascii="Lucida Console" w:hAnsi="Lucida Console"/>
          <w:sz w:val="22"/>
          <w:rtl w:val="true"/>
        </w:rPr>
        <w:t xml:space="preserve">) </w:t>
      </w:r>
      <w:r>
        <w:rPr>
          <w:rFonts w:ascii="Lucida Console" w:hAnsi="Lucida Console" w:cs="Traditional Arabic"/>
          <w:b/>
          <w:b/>
          <w:bCs/>
          <w:sz w:val="22"/>
          <w:sz w:val="22"/>
          <w:rtl w:val="true"/>
        </w:rPr>
        <w:t>قيل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cs="Traditional Arabic" w:ascii="Lucida Console" w:hAnsi="Lucida Console"/>
          <w:sz w:val="22"/>
          <w:rtl w:val="true"/>
        </w:rPr>
        <w:t xml:space="preserve">: </w:t>
      </w:r>
      <w:r>
        <w:rPr>
          <w:rFonts w:ascii="Lucida Console" w:hAnsi="Lucida Console" w:cs="Traditional Arabic"/>
          <w:sz w:val="22"/>
          <w:sz w:val="22"/>
          <w:rtl w:val="true"/>
        </w:rPr>
        <w:t>عمش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،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2"/>
          <w:sz w:val="22"/>
          <w:rtl w:val="true"/>
        </w:rPr>
        <w:t>وقيل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cs="Traditional Arabic" w:ascii="Lucida Console" w:hAnsi="Lucida Console"/>
          <w:sz w:val="22"/>
          <w:rtl w:val="true"/>
        </w:rPr>
        <w:t xml:space="preserve">: </w:t>
      </w:r>
      <w:r>
        <w:rPr>
          <w:rFonts w:ascii="Lucida Console" w:hAnsi="Lucida Console" w:cs="Traditional Arabic"/>
          <w:sz w:val="22"/>
          <w:sz w:val="22"/>
          <w:rtl w:val="true"/>
        </w:rPr>
        <w:t>صغر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،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2"/>
          <w:sz w:val="2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2"/>
          <w:sz w:val="2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22"/>
          <w:sz w:val="22"/>
          <w:rtl w:val="true"/>
        </w:rPr>
        <w:t>الصحيح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،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لأنه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وقع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في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رواية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أبي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عوانة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في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rtl w:val="true"/>
        </w:rPr>
        <w:t>مستخرجه</w:t>
      </w:r>
      <w:r>
        <w:rPr>
          <w:rFonts w:ascii="Lucida Console" w:hAnsi="Lucida Console" w:eastAsia="Lucida Console" w:cs="Lucida Console"/>
          <w:sz w:val="22"/>
          <w:sz w:val="22"/>
          <w:rtl w:val="true"/>
        </w:rPr>
        <w:t xml:space="preserve"> </w:t>
      </w:r>
      <w:r>
        <w:rPr>
          <w:rFonts w:cs="Traditional Arabic" w:ascii="Lucida Console" w:hAnsi="Lucida Console"/>
          <w:sz w:val="2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غ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ع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ت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ذك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طب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د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ؤ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br/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ترمذي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حا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ح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خطو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لخاط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خطوبت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كف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ف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ه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الكف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صو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د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ظ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الب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ج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لب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10204" w:leader="none"/>
        </w:tabs>
        <w:ind w:left="360" w:right="0" w:hanging="36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خطو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أذ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ط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د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ن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خطب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غل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افق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ص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لذ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خل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ز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ط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ل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تفاق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كث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جم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ط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ولي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دار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قطني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وه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حديث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ضعيف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ب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ين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ياس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ص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ط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ر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ي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قا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م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ع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ز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جا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دا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ين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ف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الع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ط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ط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تا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منف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خدا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ي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ت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د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ظه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شر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هم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عز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شر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غ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ك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جهي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ز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م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س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م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ط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ُنَاح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َلَي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َلَّقْتُم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ِّسَاء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مَسّ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و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فْرِض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رِيضَة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36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ي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ع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خ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فر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دا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م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يرا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م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رْ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ش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م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كاح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يح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ر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ط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ز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ج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ؤج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ج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عض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ؤج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هر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نف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مالك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بْتَغ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أَمْوَالِ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4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م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سْتَطِع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َوْ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نْكِح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مُحْصَنَ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5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لفر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تب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أمو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ه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.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سعي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ب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صور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ولا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يصح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دا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صل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ف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ختا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ف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لكتك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[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ب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أ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ا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ه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ن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قو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س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ك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َالِصَة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ك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ُون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50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م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فؤ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ضا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رأة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زوج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ض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ض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ض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كوت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ب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اجه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تظا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وح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فك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اس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ق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ط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حا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س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د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ن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غ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حتر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صريح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حتم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د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عو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جاب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صد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   [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ب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ت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ل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قد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دا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ؤ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ر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عل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حت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ع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كر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ط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حم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ستعي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ستغف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عو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فس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يئ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مال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ترمذي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ط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تح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ذ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خا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وجو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ل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ف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م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صال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ع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رشا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لح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ط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أ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لق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لق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تخ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ّ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تخ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سك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عر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أ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راه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لق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خ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بس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ل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ج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طرح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داو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ف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ه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ذ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كروه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أذ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إذ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س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ئ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اتم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ز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تخا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حت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تنت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قيم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ْفَر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هْي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وَّج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دَقْ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َ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ا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فت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عفر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ه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فت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ه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عن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أن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فه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ز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مس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ع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ح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خف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د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مس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ظ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ك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س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ؤو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غ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د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كر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ن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ق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ا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م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ك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سائ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ن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ق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ق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ره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ق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دع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ح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ع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تح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وا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ستح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ظاهر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ت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عرو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ن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استح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ش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يل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ش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ف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م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س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سائ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د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ع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ستح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خ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ح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خ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و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ستح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س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ص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خب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خ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ش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ح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وس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ق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سائ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ين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بز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أكثر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ح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ع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ت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ر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فأ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سان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ا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وأب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فأ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[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رف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بن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]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ف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لم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اهل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ج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ج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ع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د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أ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ف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د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ر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ّ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ع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ع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ع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غني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ت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قر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ع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ص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س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حبا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إجاب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نا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ؤ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خ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ئ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نا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ك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د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غي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ض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غيّ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ض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eastAsia="Lucida Console" w:cs="Lucida Console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ر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eastAsia="Lucida Console" w:cs="Lucida Console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ز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زال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ت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ض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نبغ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سب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eastAsia="Lucida Console" w:cs="Lucida Console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ي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ذ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eastAsia="Lucida Console" w:cs="Lucida Console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د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ؤل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right" w:pos="10204" w:leader="none"/>
        </w:tabs>
        <w:ind w:left="340" w:right="0" w:hanging="17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eastAsia="Lucida Console" w:cs="Lucida Console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ؤل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هل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ind w:left="17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ind w:left="170" w:right="0" w:hanging="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ل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ind w:left="170" w:right="0" w:hanging="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ل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ج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م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ind w:left="17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يهود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ي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أليف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صل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زعف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ه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تزع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سلم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زع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ي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ي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زعف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جواز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ت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ه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ج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خار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يح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ف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تزوج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سن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ا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زع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تا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اريخ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ؤي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ي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شع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ائ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هج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زع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أخ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جر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ف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ل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قص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ز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حقق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ق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ف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ح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أ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س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ف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ك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زع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رج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ئ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زعفر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ه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سب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ص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ابه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زع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ب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حر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عفر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اقِ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د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كَحْت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َّقْتُمُوه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49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أِيم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06</w:t>
      </w:r>
      <w:r>
        <w:rPr>
          <w:rFonts w:cs="Traditional Arabic"/>
          <w:sz w:val="26"/>
          <w:szCs w:val="2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28115</wp:posOffset>
                </wp:positionH>
                <wp:positionV relativeFrom="paragraph">
                  <wp:posOffset>198755</wp:posOffset>
                </wp:positionV>
                <wp:extent cx="2767965" cy="635"/>
                <wp:effectExtent l="38735" t="38735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5.65pt" to="330.35pt,15.6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ئِ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غَيَّ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رَاجِع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مْسِك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ْه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ِي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طْه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َلِّ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طَلِّق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َس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د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ِي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ض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قْبَ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ضَ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ُسِ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اق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ج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م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آم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ف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م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ا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ت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تغيظ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غي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ت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روف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ه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روف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ل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طلقو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دت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قت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ش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يقا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فع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ر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م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الطلا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م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جامع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مسك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بدع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غي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راجع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س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سك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س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طليقا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ئ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بد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ض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ت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ي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و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فر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خ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و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ي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م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ت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خار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ع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ب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س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لي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د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ط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حس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ت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طلي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ع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ا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جع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ح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.</w:t>
      </w:r>
      <w:r>
        <w:rPr>
          <w:rFonts w:ascii="Lucida Console" w:hAnsi="Lucida Console" w:cs="Traditional Arabic"/>
          <w:sz w:val="22"/>
          <w:sz w:val="22"/>
          <w:szCs w:val="22"/>
          <w:rtl w:val="true"/>
        </w:rPr>
        <w:t>رواه</w:t>
      </w:r>
      <w:r>
        <w:rPr>
          <w:rFonts w:ascii="Lucida Console" w:hAnsi="Lucida Console" w:eastAsia="Lucida Console" w:cs="Lucida Console"/>
          <w:sz w:val="22"/>
          <w:sz w:val="22"/>
          <w:szCs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szCs w:val="22"/>
          <w:rtl w:val="true"/>
        </w:rPr>
        <w:t>الدار</w:t>
      </w:r>
      <w:r>
        <w:rPr>
          <w:rFonts w:ascii="Lucida Console" w:hAnsi="Lucida Console" w:eastAsia="Lucida Console" w:cs="Lucida Console"/>
          <w:sz w:val="22"/>
          <w:sz w:val="22"/>
          <w:szCs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szCs w:val="22"/>
          <w:rtl w:val="true"/>
        </w:rPr>
        <w:t>قطني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ص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ظاهر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ختي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خ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طلقو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دت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طل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شر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أذ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دخ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ب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- 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ه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سأ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د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ّ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ب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د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ث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فظ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وايت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ب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لف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ث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ك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ب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مع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ؤ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جع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تح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ق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شوك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تد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ستدام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ي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د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غ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يمسك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مسك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ت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ت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ز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نتظ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لطه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نتظ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م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ق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نع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و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نتظ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تح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و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غتس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قط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غتس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ض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ص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س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ترت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ل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يترت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ل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و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ب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ج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ته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قر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د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م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خر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ه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ئ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حر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ك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ش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ت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ت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تط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ر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اع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ض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س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خت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اد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التا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غ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طه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أ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تخا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ب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ره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ucida Console" w:hAnsi="Lucida Console"/>
          <w:sz w:val="32"/>
          <w:szCs w:val="32"/>
          <w:rtl w:val="true"/>
        </w:rPr>
        <w:t>: (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بها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ره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)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تطليق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أ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م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أمر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خ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سل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يم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أ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لي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ي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.. 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ل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م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ف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ذ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س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ي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ه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م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ث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ر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حك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ص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يض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غب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ط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قدا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غب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.. 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شه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أ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[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يأ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ث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]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ع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ئ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جع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ط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ت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بق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راجع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ع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رو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كت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س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إجم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بُعُولَتُ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حَقّ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رَدّ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َلِ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28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ث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ف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ج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رو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أَشْهِد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َوَي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َدْل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ت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راج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أم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إشه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فتق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ب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تا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شه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س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س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ائ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قو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سْ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خ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ُخْرِج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ُيُوت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خْرُج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ِلّ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أْتِي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فَاحِشَة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ُبَيِّنَة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1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ع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نصر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و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طأ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ُخْرِج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خْرُج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ث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ت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فاحش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ب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يف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اج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حو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د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الوط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ص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وط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ص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ل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وط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ج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ختي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يم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ج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ط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بيح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نب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ز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طِ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ْرِ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ْص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ت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ئ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س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ِي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ع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خِط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ق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ك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ت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ش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تُ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َ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يَابَ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َل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آذِنِ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اوِ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َبَا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ص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تِق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اوِي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ُعْلُو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كِح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َا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رِه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كِح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َا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كَح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غْتَبَط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ن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ن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ف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ح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ت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سخط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خ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ض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أ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ي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ل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ش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مر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حد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ضلي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ح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غشا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تردد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زور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ي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كثر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رد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صلاح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آذني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لمي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صعلو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ض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صع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ق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سف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ر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ر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ن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ف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قه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د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ظا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ع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سْكِن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يْث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َكَنْت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ُجْدِ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6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ع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ئ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وض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دْر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عَل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َّه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ُحْدِث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َعْد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َلِك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مْ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1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حدا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ن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غ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ح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غب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تح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ئ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ئ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ن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ئ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م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إ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ُولات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مْل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أَنْفِق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َلَيْ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تَّ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ضَع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مْلَ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6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ك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نف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ن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ائ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و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ض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جل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ائ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ك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د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قو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ستت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ابتع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جان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حر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شه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ه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ج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قُل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ِلْمُؤْمِنَات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غْضُض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بْصَارِهِنّ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نور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31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به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ن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يمو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كت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حج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حتجب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ل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م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صر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رف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فعمياو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ت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لست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بصرا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داو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والترمذي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وحسن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نووي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،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وضعف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آخرو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ucida Console" w:hAnsi="Lucida Console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ج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شه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حر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اتف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ه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ه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صحاب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صحه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ري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ت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أ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و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جر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حبش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عب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ج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ر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دائ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ب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فاط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عتد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كت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م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ض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ياب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ز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رّ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كش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جو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خرج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تنقب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و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نق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ع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ر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تنقب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عر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خط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ئ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ل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آذني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شا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طل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صي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ي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ر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صي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ي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حر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با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ظ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ظل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تظ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لط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قا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ذ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ن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لم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ستعا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غي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اص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و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ج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ر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ز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زج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ستفت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مف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لم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ذ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لم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صح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جر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جروح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و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شا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صاهر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ارك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يدا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يد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امل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جاه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فس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ع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ك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ا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ك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غ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ي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عر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روف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ق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أعم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ع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ص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ح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ريف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عر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طلا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ه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ق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ﻫ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فاط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ض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ياب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ئش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يا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تك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حمد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اه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حم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ـ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بغ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ص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و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تش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ؤت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و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زوي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ق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وف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ل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ط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قو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ا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ؤ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كح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س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ره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ض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ط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ستج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غ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راه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ظ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عَسَ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كْرَه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َيْئ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يَجْعَل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َّه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ِيه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َيْ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َثِي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19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63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ت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زوي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ديد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او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اط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او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في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و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او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آخ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ل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ري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شار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س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ي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ض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س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رائ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مائ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نصح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كره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و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كو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س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د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كر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ا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صلح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ج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center"/>
        <w:rPr>
          <w:rFonts w:cs="Traditional Arabic"/>
        </w:rPr>
      </w:pP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ب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حد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ر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سب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ك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كت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س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إجم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ْمُطَلَّقَات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َلاثَة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ُرُوء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28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ع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لَّائ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ئِس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مَحِيض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ِسَائِ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ِن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رْتَبْت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عِدَّتُ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َلاثَة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شْهُر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لَّائ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حِض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26"/>
        </w:rPr>
        <w:t>4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فاط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عتد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كت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جم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  <w:lang w:val="en-US" w:eastAsia="en-US"/>
        </w:rPr>
      </w:pP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4190</wp:posOffset>
                </wp:positionH>
                <wp:positionV relativeFrom="paragraph">
                  <wp:posOffset>104775</wp:posOffset>
                </wp:positionV>
                <wp:extent cx="2767965" cy="635"/>
                <wp:effectExtent l="38735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8.25pt" to="357.6pt,8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َيْ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سْلَم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ؤَ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وُف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م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ش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ْ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ل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فَا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َمّ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خُ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نَاب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كَ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جَمِّ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ج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ِكَا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كِ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ُ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ش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َيْ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يَا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أَل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فْتَا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تَّزْوِي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ُبيع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ض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ت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و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د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ت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ج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عظ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واي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عت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نش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ك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ا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ي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ك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هر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بخاري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رب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ئ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شر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واي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تعذ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تح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عل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نفاس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سنا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خط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نا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وف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خذ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خ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وف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و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حظ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س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قض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أزوا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شاف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حم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ئ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ت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ص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نق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ف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خصو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م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ُتَوَفَّو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يَذَرُو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زْوَاج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رْبَعَة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شْهُر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عَشْ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أُولات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أَحْمَال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جَلُ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ضَع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مْلَ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وف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و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ت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قص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جل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عن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بص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قضائ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ج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قض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بص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قو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تبا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ا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ا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نك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دل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لفاظ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فتا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ل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م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ا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آ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ضَع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مْلَ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ع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ص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قط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م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طؤ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ا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غتس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نك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ا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عن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ه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عل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نفاس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خب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ؤا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ن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ل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ف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نق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س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ِدَ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وف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م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أُولات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أَحْمَال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جَلُ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ضَع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َمْلَ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دخو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دخ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ُتَوَفَّو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يَذَرُو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زْوَاج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رْبَعَة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شْهُر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عَشْ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ucida Console" w:hAnsi="Lucida Console"/>
          <w:sz w:val="32"/>
          <w:szCs w:val="32"/>
          <w:rtl w:val="true"/>
        </w:rPr>
        <w:t>: (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ؤ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خ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و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cs="Traditional Arabic" w:ascii="Lucida Console" w:hAnsi="Lucida Console"/>
          <w:sz w:val="32"/>
          <w:szCs w:val="32"/>
          <w:rtl w:val="true"/>
        </w:rPr>
        <w:t>).</w:t>
      </w:r>
      <w:r>
        <w:rPr>
          <w:rFonts w:ascii="Lucida Console" w:hAnsi="Lucida Console" w:cs="Traditional Arabic"/>
          <w:sz w:val="22"/>
          <w:sz w:val="22"/>
          <w:szCs w:val="22"/>
          <w:rtl w:val="true"/>
        </w:rPr>
        <w:t>متفق</w:t>
      </w:r>
      <w:r>
        <w:rPr>
          <w:rFonts w:ascii="Lucida Console" w:hAnsi="Lucida Console" w:eastAsia="Lucida Console" w:cs="Lucida Console"/>
          <w:sz w:val="22"/>
          <w:sz w:val="22"/>
          <w:szCs w:val="22"/>
          <w:rtl w:val="true"/>
        </w:rPr>
        <w:t xml:space="preserve"> </w:t>
      </w:r>
      <w:r>
        <w:rPr>
          <w:rFonts w:ascii="Lucida Console" w:hAnsi="Lucida Console" w:cs="Traditional Arabic"/>
          <w:sz w:val="22"/>
          <w:sz w:val="22"/>
          <w:szCs w:val="22"/>
          <w:rtl w:val="true"/>
        </w:rPr>
        <w:t>عليه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دخ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شم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ع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ئ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خ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يرا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شه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ن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ر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ش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ر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ع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ح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ديد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و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و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رو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و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ْمُطَلَّقَات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َلاثَة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ُرُوء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28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القر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رو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اب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ائش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قاس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زهر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شاف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نق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ط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ي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الث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ني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ط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بي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ع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ل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رائ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آيس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ح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لَّائ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ئِس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مَحِيض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ِسَائِ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ِن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رْتَبْت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عِدَّتُ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َلاثَة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شْهُر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لَّائِ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حِض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طلاق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26"/>
        </w:rPr>
        <w:t>4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غائ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غائ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ت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م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د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ر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اض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ضت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م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ق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ح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هر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ق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هر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ت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أت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س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زي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جتن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ي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جتنب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أنف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ف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ع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حق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ا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نا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يراث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عتد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وف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بي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ح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فت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بي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ه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فط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دد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فتا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م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يضا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ار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قائ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با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ؤ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ز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تح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ث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نق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ف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ضغ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ب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دم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ت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فص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خل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ل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6"/>
          <w:szCs w:val="26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يُّه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َّذِي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آمَنُ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ِذ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َكَحْتُمُ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ْمُؤْمِنَات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ُم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َلَّقْتُم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َبْلِ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مَسّ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م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َ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َلَيْ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ِدَّة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َعْتَدُّونَهَ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َمَتِّع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سَرِّحُوهُ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َرَاح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َمِ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 w:ascii="Lucida Console" w:hAnsi="Lucida Console"/>
          <w:sz w:val="26"/>
          <w:szCs w:val="26"/>
          <w:rtl w:val="true"/>
        </w:rPr>
        <w:t>:</w:t>
      </w:r>
      <w:r>
        <w:rPr>
          <w:rFonts w:cs="Traditional Arabic" w:ascii="Lucida Console" w:hAnsi="Lucida Console"/>
          <w:sz w:val="26"/>
          <w:szCs w:val="26"/>
        </w:rPr>
        <w:t>49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ج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خ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ت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ت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و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ء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2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ن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ُف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ي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صُفْ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سَح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ِرَاع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ن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ْرَأ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ِّ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ش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ِي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ش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ْبُوغ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ص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تَح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س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هُ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بْذ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سْ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ف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ُف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ك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نُ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ش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ْدَا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عْ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ن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ُف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فْ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بِس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يَا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س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اب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تَ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ل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تَض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عْ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ْ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ج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ي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في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م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في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صف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و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مسح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ذراع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مر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صنع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ف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cs="Traditional Arabic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غ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م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و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اد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ن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خ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ب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جتن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ع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غ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ظ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نا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خصوص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صبوغ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أص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ح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حو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لو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اه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عصْ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فت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ي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ي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ا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سو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نب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ط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ُس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ض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َظف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فت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همز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قس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ظف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وع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خ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البع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شا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عل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رب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ص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ل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قض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نز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ع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م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حقا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عظيم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م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ب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فاؤ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شا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م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م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ع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24"/>
          <w:szCs w:val="24"/>
        </w:rPr>
      </w:pPr>
      <w:r>
        <w:rPr>
          <w:rFonts w:cs="Traditional Arabic" w:ascii="Lucida Console" w:hAnsi="Lucida Console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وف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دخو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ُتَوَفَّو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ِنْكُمْ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يَذَرُو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زْوَاج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رْبَعَةَ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َشْهُرٍ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َعَشْ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cs="Traditional Arabic" w:ascii="Lucida Console" w:hAnsi="Lucida Console"/>
          <w:sz w:val="26"/>
          <w:szCs w:val="26"/>
          <w:rtl w:val="true"/>
        </w:rPr>
        <w:t>(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Lucida Console" w:hAnsi="Lucida Console"/>
          <w:sz w:val="26"/>
          <w:szCs w:val="26"/>
          <w:rtl w:val="true"/>
        </w:rPr>
        <w:t xml:space="preserve">: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ن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ucida Console" w:hAnsi="Lucida Console"/>
          <w:sz w:val="26"/>
          <w:szCs w:val="26"/>
        </w:rPr>
        <w:t>234</w:t>
      </w:r>
      <w:r>
        <w:rPr>
          <w:rFonts w:cs="Traditional Arabic" w:ascii="Lucida Console" w:hAnsi="Lucida Console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وا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توف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زواجه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عتد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ؤ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ا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و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ع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إجم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سلم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أخ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لاث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أق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إباح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جب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تفاق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ز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الب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جم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.. 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س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فهو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نف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صغ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قي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خ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ال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ض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ذك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شتك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ي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فنكح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سأ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أخ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ي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.. )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د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نف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م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تقي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كتاب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م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د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وج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د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فر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كتاب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ؤ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ي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خ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غر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غر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ع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جنو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عم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د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جتنب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داد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ل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ريم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ط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يب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ط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ر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شه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يدع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باش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ده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طي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أ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تعم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يب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شم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ي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ط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وب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صبوغ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ثو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صْ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عصف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ي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مشَّ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</w:rPr>
      </w:pPr>
      <w:r>
        <w:rPr>
          <w:rFonts w:cs="Traditional Arabic" w:ascii="Lucida Console" w:hAnsi="Lucida Console"/>
          <w:rtl w:val="true"/>
        </w:rPr>
        <w:t xml:space="preserve">( </w:t>
      </w:r>
      <w:r>
        <w:rPr>
          <w:rFonts w:ascii="Lucida Console" w:hAnsi="Lucida Console" w:cs="Traditional Arabic"/>
          <w:rtl w:val="true"/>
        </w:rPr>
        <w:t>الممشقة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cs="Traditional Arabic" w:ascii="Lucida Console" w:hAnsi="Lucida Console"/>
          <w:rtl w:val="true"/>
        </w:rPr>
        <w:t xml:space="preserve">: </w:t>
      </w:r>
      <w:r>
        <w:rPr>
          <w:rFonts w:ascii="Lucida Console" w:hAnsi="Lucida Console" w:cs="Traditional Arabic"/>
          <w:rtl w:val="true"/>
        </w:rPr>
        <w:t>المصبوغة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بالمشق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،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بكسر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الميم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،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وهو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الطيب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ascii="Lucida Console" w:hAnsi="Lucida Console" w:cs="Traditional Arabic"/>
          <w:rtl w:val="true"/>
        </w:rPr>
        <w:t>الأحمر</w:t>
      </w:r>
      <w:r>
        <w:rPr>
          <w:rFonts w:ascii="Lucida Console" w:hAnsi="Lucida Console" w:eastAsia="Lucida Console" w:cs="Lucida Console"/>
          <w:rtl w:val="true"/>
        </w:rPr>
        <w:t xml:space="preserve"> </w:t>
      </w:r>
      <w:r>
        <w:rPr>
          <w:rFonts w:cs="Traditional Arabic" w:ascii="Lucida Console" w:hAnsi="Lucida Console"/>
          <w:rtl w:val="true"/>
        </w:rPr>
        <w:t>) 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cs="Traditional Arabic" w:ascii="Lucida Console" w:hAnsi="Lucida Console"/>
          <w:sz w:val="32"/>
          <w:szCs w:val="32"/>
          <w:rtl w:val="true"/>
        </w:rPr>
        <w:t xml:space="preserve">-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ق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عت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به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محْرِمَ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محر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خض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[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حن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نحو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ج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ختض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حر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ض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نق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حم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ض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به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نو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عظ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ت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ش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ض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قص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ح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ط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تح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شتك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ي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فنكح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متفق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رخ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ج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كح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لضرور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كت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طلق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ضر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ر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ز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كت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ج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ضطر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داو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كتح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ها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خ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ع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بْ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ي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ش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ج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نزع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نه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حح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ضعف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مع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لم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لب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ظ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تت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ح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ثي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ش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تج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رأ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تتح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ر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ات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و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ذ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عن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ف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ك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س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صد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فض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غ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لؤلؤ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زم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ألم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تلبس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شي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وا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ز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زال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ز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ري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ل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سأ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ج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ُد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طل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عب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بق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[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رب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]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طر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د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ق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قتلو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سأ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ج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..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كث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ت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بلغ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كت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ج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اعتد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ب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شه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عش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.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أبو</w:t>
      </w:r>
      <w:r>
        <w:rPr>
          <w:rFonts w:ascii="Lucida Console" w:hAnsi="Lucida Console" w:eastAsia="Lucida Console" w:cs="Lucida Console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ز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زو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عت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اء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ب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ا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ز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b/>
          <w:b/>
          <w:bCs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نز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ضر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ها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د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ري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صي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خش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قتح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صو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سق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خا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فس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نت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رو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ؤق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ئ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حا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نها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ماه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ستد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ريع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ساب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دلا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نك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ر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ز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اء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ائ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تقال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ا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رو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غ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ذه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كث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عت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نز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و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وج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لغ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خب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ه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غير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ج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ي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رجو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نتق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سب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أسب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يلزم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0204" w:leader="none"/>
        </w:tabs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لزم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قر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س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قه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رك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ثم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أتم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د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مض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زما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ز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ع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س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باس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ين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(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لأسو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)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تن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شط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شع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تن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اغتس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تنظ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تن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م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يت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خياط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غير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تن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رو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ق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204" w:leader="none"/>
        </w:tabs>
        <w:ind w:left="360" w:right="0" w:hanging="36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متن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ح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ظه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طح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ي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وائ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ا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حد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سؤ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جواز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ياب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فتو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204" w:leader="none"/>
        </w:tabs>
        <w:ind w:left="0" w:right="0" w:hanging="0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قض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كا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جاهل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قتضا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ظ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ج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rtl w:val="true"/>
        </w:rPr>
        <w:t>كت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لِّعان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ل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ل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حِش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ِب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ُبْتُل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وَاج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لا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عَظ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ّ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ب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عَظ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بَ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اذ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د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رَّج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َاد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امِ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ْ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ذِ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شَهِ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َاد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ذِ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امِ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ض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َ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ذ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ئ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ْلَ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ْج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ب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ع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نْت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د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لاع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وَل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ر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لاعِ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هَ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شَه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َاد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ر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ح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ت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صا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نزل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ر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بر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مُو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ن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.. ) .</w:t>
      </w:r>
      <w:r>
        <w:rPr>
          <w:rFonts w:cs="Traditional Arabic"/>
          <w:sz w:val="34"/>
          <w:sz w:val="34"/>
          <w:szCs w:val="26"/>
          <w:rtl w:val="true"/>
        </w:rPr>
        <w:t>روا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البخاري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ُوِيْ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قتل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.. ) . </w:t>
      </w:r>
      <w:r>
        <w:rPr>
          <w:rFonts w:cs="Traditional Arabic"/>
          <w:sz w:val="34"/>
          <w:sz w:val="34"/>
          <w:szCs w:val="26"/>
          <w:rtl w:val="true"/>
        </w:rPr>
        <w:t>متفق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رو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40"/>
          <w:sz w:val="40"/>
          <w:szCs w:val="32"/>
          <w:rtl w:val="true"/>
        </w:rPr>
        <w:t>“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َهُ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40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ن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ا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40"/>
          <w:sz w:val="40"/>
          <w:szCs w:val="32"/>
          <w:rtl w:val="true"/>
        </w:rPr>
        <w:t>“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ر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ح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.. ) . 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40"/>
          <w:szCs w:val="32"/>
          <w:rtl w:val="true"/>
        </w:rPr>
        <w:t xml:space="preserve"> ... </w:t>
      </w:r>
      <w:r>
        <w:rPr>
          <w:rFonts w:cs="Traditional Arabic"/>
          <w:sz w:val="40"/>
          <w:sz w:val="40"/>
          <w:szCs w:val="32"/>
          <w:rtl w:val="true"/>
        </w:rPr>
        <w:t>فَشَهَادَة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َحَدِهِ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َرْبَع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َهَادَ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40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ّ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نك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ّ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در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د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اذ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اذ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ر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ق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ع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آ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ض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د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ع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تلاع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–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: ( ... </w:t>
      </w:r>
      <w:r>
        <w:rPr>
          <w:rFonts w:cs="Traditional Arabic"/>
          <w:sz w:val="40"/>
          <w:sz w:val="40"/>
          <w:szCs w:val="32"/>
          <w:rtl w:val="true"/>
        </w:rPr>
        <w:t>فأمر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لاع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تم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</w:rPr>
        <w:t>روا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البيهقي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ا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ع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اع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ُطلّ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طل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ئ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خط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قو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و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فر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مج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ذ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مرأ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لف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شهاد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لاعنت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؟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ف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اعنت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لت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ع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فر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ع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و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ذ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ف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مع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40"/>
          <w:sz w:val="40"/>
          <w:szCs w:val="32"/>
          <w:rtl w:val="true"/>
        </w:rPr>
        <w:t>“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حل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ك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ي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40"/>
          <w:sz w:val="40"/>
          <w:szCs w:val="32"/>
          <w:rtl w:val="true"/>
        </w:rPr>
        <w:t>“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اع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ت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40"/>
          <w:sz w:val="40"/>
          <w:szCs w:val="32"/>
          <w:rtl w:val="true"/>
        </w:rPr>
        <w:t>“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خص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ض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ص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ض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ن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ن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لو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إل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ير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اع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32"/>
          <w:rtl w:val="true"/>
        </w:rPr>
        <w:t>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نت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رأ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ز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ت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ي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ذك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خويف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ئ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</w:rPr>
        <w:t>متفق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علي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ي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ا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لاع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لاع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</w:rPr>
        <w:t>روا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أبو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داود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40"/>
          <w:szCs w:val="32"/>
          <w:rtl w:val="true"/>
        </w:rPr>
        <w:t>”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40"/>
          <w:sz w:val="40"/>
          <w:szCs w:val="32"/>
          <w:rtl w:val="true"/>
        </w:rPr>
        <w:t>“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both"/>
        <w:rPr>
          <w:rFonts w:cs="Traditional Arabic"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خت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ذ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تم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تم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كش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ر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ائ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حك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13" w:right="0" w:hanging="113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دْر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ا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دْر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هَدَ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و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زَا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و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وَان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ُرْ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ْق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ْق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ْ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يّ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ِيز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5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35760</wp:posOffset>
                </wp:positionH>
                <wp:positionV relativeFrom="paragraph">
                  <wp:posOffset>100330</wp:posOffset>
                </wp:positionV>
                <wp:extent cx="2767965" cy="635"/>
                <wp:effectExtent l="38735" t="387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7.9pt" to="346.7pt,7.9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ص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َّاص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ْ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ت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َّاص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ظ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بَه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ْ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ل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َا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د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ظ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بَه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بَه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ُت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ْ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فِرَا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ْعَاه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ج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ْتَجِ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د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ط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ض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ختص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ع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لع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3405</wp:posOffset>
                </wp:positionH>
                <wp:positionV relativeFrom="paragraph">
                  <wp:posOffset>100330</wp:posOffset>
                </wp:positionV>
                <wp:extent cx="2767965" cy="635"/>
                <wp:effectExtent l="38735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9pt" to="363.05pt,7.9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ر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رُ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َار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َزِّ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ظ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ِ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رِث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سَا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قْد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َزِّ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َزِّر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لُوق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ق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ز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رْ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ز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أ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أ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أ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أ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val="en-US" w:eastAsia="en-US"/>
        </w:rPr>
      </w:pPr>
      <w:r>
        <w:rPr>
          <w:rFonts w:cs="Traditional Arabic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6545</wp:posOffset>
                </wp:positionH>
                <wp:positionV relativeFrom="paragraph">
                  <wp:posOffset>71755</wp:posOffset>
                </wp:positionV>
                <wp:extent cx="2767965" cy="635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65pt" to="341.25pt,5.6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3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َ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َ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تَبَوَّأ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ع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انشقاق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9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  <w:r>
        <w:rPr>
          <w:rFonts w:cs="Traditional Arabic"/>
          <w:b/>
          <w:b/>
          <w:bCs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تَا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ُل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طُو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يَصْل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-2574925</wp:posOffset>
              </wp:positionH>
              <wp:positionV relativeFrom="paragraph">
                <wp:posOffset>74295</wp:posOffset>
              </wp:positionV>
              <wp:extent cx="194310" cy="17780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5.85pt;mso-position-vertical-relative:text;margin-left:-20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10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Traditional Arabic"/>
        <w:color w:val="000000"/>
      </w:rPr>
    </w:lvl>
  </w:abstractNum>
  <w:abstractNum w:abstractNumId="12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color w:val="000000"/>
        <w:lang w:bidi="ar-SA"/>
      </w:rPr>
    </w:lvl>
  </w:abstractNum>
  <w:abstractNum w:abstractNumId="15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Traditional Arabic"/>
        <w:color w:val="000000"/>
      </w:rPr>
    </w:lvl>
  </w:abstractNum>
  <w:abstractNum w:abstractNumId="17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19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color w:val="000000"/>
        <w:lang w:bidi="ar-SA"/>
      </w:rPr>
    </w:lvl>
  </w:abstractNum>
  <w:abstractNum w:abstractNumId="21">
    <w:lvl w:ilvl="0">
      <w:start w:val="1"/>
      <w:numFmt w:val="arabicAbjad"/>
      <w:lvlText w:val="%1-"/>
      <w:lvlJc w:val="left"/>
      <w:pPr>
        <w:tabs>
          <w:tab w:val="num" w:pos="1080"/>
        </w:tabs>
        <w:ind w:left="720" w:hanging="0"/>
      </w:pPr>
      <w:rPr/>
    </w:lvl>
  </w:abstractNum>
  <w:abstractNum w:abstractNumId="22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3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  <w:lvl w:ilvl="1">
      <w:start w:val="1"/>
      <w:numFmt w:val="arabicAbjad"/>
      <w:lvlText w:val="%2-"/>
      <w:lvlJc w:val="righ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color w:val="000000"/>
      </w:rPr>
    </w:lvl>
    <w:lvl w:ilvl="2">
      <w:start w:val="1"/>
      <w:numFmt w:val="arabicAbjad"/>
      <w:lvlText w:val="%3-"/>
      <w:lvlJc w:val="left"/>
      <w:pPr>
        <w:tabs>
          <w:tab w:val="num" w:pos="170"/>
        </w:tabs>
        <w:ind w:left="340" w:hanging="170"/>
      </w:pPr>
      <w:rPr>
        <w:sz w:val="28"/>
        <w:i w:val="false"/>
        <w:b w:val="false"/>
        <w:szCs w:val="28"/>
        <w:iCs w:val="false"/>
        <w:bCs w:val="false"/>
        <w:color w:val="000000"/>
      </w:rPr>
    </w:lvl>
    <w:lvl w:ilvl="3">
      <w:start w:val="1"/>
      <w:numFmt w:val="decimal"/>
      <w:lvlText w:val="%4-"/>
      <w:lvlJc w:val="right"/>
      <w:pPr>
        <w:tabs>
          <w:tab w:val="num" w:pos="2520"/>
        </w:tabs>
        <w:ind w:left="2577" w:hanging="57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27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color w:val="000000"/>
        <w:lang w:bidi="ar-SA"/>
      </w:rPr>
    </w:lvl>
  </w:abstractNum>
  <w:abstractNum w:abstractNumId="30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1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2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arabicAbjad"/>
      <w:lvlText w:val="%2-"/>
      <w:lvlJc w:val="right"/>
      <w:pPr>
        <w:tabs>
          <w:tab w:val="num" w:pos="792"/>
        </w:tabs>
        <w:ind w:left="1076" w:hanging="284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2"/>
        </w:tabs>
        <w:ind w:left="33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2"/>
        </w:tabs>
        <w:ind w:left="40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2"/>
        </w:tabs>
        <w:ind w:left="47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2"/>
        </w:tabs>
        <w:ind w:left="54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2"/>
        </w:tabs>
        <w:ind w:left="6192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arabicAbjad"/>
      <w:lvlText w:val="%1-"/>
      <w:lvlJc w:val="left"/>
      <w:pPr>
        <w:tabs>
          <w:tab w:val="num" w:pos="170"/>
        </w:tabs>
        <w:ind w:left="340" w:hanging="170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36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raditional Arabic" w:hAnsi="Traditional Arabic" w:cs="Traditional Arabic" w:hint="default"/>
        <w:i w:val="false"/>
        <w:b w:val="false"/>
        <w:iCs w:val="false"/>
        <w:bCs w:val="false"/>
      </w:rPr>
    </w:lvl>
  </w:abstractNum>
  <w:abstractNum w:abstractNumId="38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40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1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2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3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  <w:lvl w:ilvl="1">
      <w:start w:val="1"/>
      <w:numFmt w:val="arabicAbjad"/>
      <w:lvlText w:val="%2-"/>
      <w:lvlJc w:val="right"/>
      <w:pPr>
        <w:tabs>
          <w:tab w:val="num" w:pos="1080"/>
        </w:tabs>
        <w:ind w:left="1364" w:hanging="284"/>
      </w:pPr>
      <w:rPr>
        <w:sz w:val="28"/>
        <w:szCs w:val="28"/>
      </w:rPr>
    </w:lvl>
    <w:lvl w:ilvl="2">
      <w:start w:val="1"/>
      <w:numFmt w:val="decimal"/>
      <w:lvlText w:val="%3-"/>
      <w:lvlJc w:val="right"/>
      <w:pPr>
        <w:tabs>
          <w:tab w:val="num" w:pos="1687"/>
        </w:tabs>
        <w:ind w:left="1971" w:hanging="171"/>
      </w:pPr>
      <w:rPr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45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Traditional Arabic"/>
        <w:color w:val="000000"/>
      </w:rPr>
    </w:lvl>
  </w:abstractNum>
  <w:abstractNum w:abstractNumId="47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48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49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Traditional Arabic"/>
        <w:color w:val="000000"/>
      </w:rPr>
    </w:lvl>
  </w:abstractNum>
  <w:abstractNum w:abstractNumId="51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52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0"/>
      </w:pPr>
      <w:rPr/>
    </w:lvl>
  </w:abstractNum>
  <w:abstractNum w:abstractNumId="53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54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55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6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8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9">
    <w:lvl w:ilvl="0">
      <w:start w:val="1"/>
      <w:numFmt w:val="arabicAbjad"/>
      <w:lvlText w:val="%1-"/>
      <w:lvlJc w:val="left"/>
      <w:pPr>
        <w:tabs>
          <w:tab w:val="num" w:pos="170"/>
        </w:tabs>
        <w:ind w:left="340" w:hanging="170"/>
      </w:pPr>
      <w:rPr/>
    </w:lvl>
  </w:abstractNum>
  <w:abstractNum w:abstractNumId="60">
    <w:lvl w:ilvl="0">
      <w:start w:val="3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color w:val="000000"/>
        <w:lang w:bidi="ar-SA"/>
      </w:rPr>
    </w:lvl>
  </w:abstractNum>
  <w:abstractNum w:abstractNumId="62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3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Traditional Arabic"/>
        <w:color w:val="000000"/>
      </w:rPr>
    </w:lvl>
  </w:abstractNum>
  <w:abstractNum w:abstractNumId="65">
    <w:lvl w:ilvl="0">
      <w:start w:val="1"/>
      <w:numFmt w:val="arabicAbjad"/>
      <w:lvlText w:val="%1-"/>
      <w:lvlJc w:val="left"/>
      <w:pPr>
        <w:tabs>
          <w:tab w:val="num" w:pos="360"/>
        </w:tabs>
        <w:ind w:left="644" w:hanging="284"/>
      </w:pPr>
      <w:rPr/>
    </w:lvl>
  </w:abstractNum>
  <w:abstractNum w:abstractNumId="66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9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Traditional Arabic"/>
        <w:color w:val="000000"/>
      </w:rPr>
    </w:lvl>
  </w:abstractNum>
  <w:abstractNum w:abstractNumId="70">
    <w:lvl w:ilvl="0">
      <w:start w:val="3"/>
      <w:numFmt w:val="decimal"/>
      <w:lvlText w:val="%1-"/>
      <w:lvlJc w:val="left"/>
      <w:pPr>
        <w:ind w:left="171" w:hanging="171"/>
      </w:pPr>
      <w:rPr/>
    </w:lvl>
  </w:abstractNum>
  <w:abstractNum w:abstractNumId="71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onaizah othimee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raditional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onaizah othimee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8"/>
      <w:szCs w:val="28"/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raditional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b w:val="false"/>
      <w:bCs w:val="false"/>
      <w:i w:val="false"/>
      <w:iCs w:val="false"/>
      <w:color w:val="000000"/>
      <w:sz w:val="28"/>
      <w:szCs w:val="28"/>
      <w:lang w:bidi="ar-SA"/>
    </w:rPr>
  </w:style>
  <w:style w:type="character" w:styleId="WW8Num19z1">
    <w:name w:val="WW8Num19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28"/>
      <w:szCs w:val="28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onaizah othimeen"/>
    </w:rPr>
  </w:style>
  <w:style w:type="character" w:styleId="WW8Num22z1">
    <w:name w:val="WW8Num22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3z1">
    <w:name w:val="WW8Num23z1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onaizah othime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onaizah othime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color w:val="000000"/>
      <w:sz w:val="28"/>
      <w:szCs w:val="28"/>
      <w:lang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sz w:val="28"/>
      <w:szCs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34z0">
    <w:name w:val="WW8Num34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35z0">
    <w:name w:val="WW8Num35z0"/>
    <w:qFormat/>
    <w:rPr>
      <w:rFonts w:ascii="Wingdings" w:hAnsi="Wingdings" w:cs="Wingdings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eastAsia="Times New Roman" w:cs="onaizah mateen-ay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raditional Arabic" w:hAnsi="Traditional Arabic" w:cs="Traditional Arabic"/>
      <w:b w:val="false"/>
      <w:bCs w:val="false"/>
      <w:i w:val="false"/>
      <w:iCs w:val="false"/>
    </w:rPr>
  </w:style>
  <w:style w:type="character" w:styleId="WW8Num37z0">
    <w:name w:val="WW8Num37z0"/>
    <w:qFormat/>
    <w:rPr>
      <w:rFonts w:ascii="Times New Roman" w:hAnsi="Times New Roman" w:eastAsia="Times New Roman" w:cs="onaizah othimee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eastAsia="Times New Roman" w:cs="onaizah mateen-ay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39z0">
    <w:name w:val="WW8Num39z0"/>
    <w:qFormat/>
    <w:rPr>
      <w:rFonts w:ascii="Times New Roman" w:hAnsi="Times New Roman" w:eastAsia="Times New Roman" w:cs="onaizah othimeen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  <w:szCs w:val="2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sz w:val="28"/>
      <w:szCs w:val="28"/>
    </w:rPr>
  </w:style>
  <w:style w:type="character" w:styleId="WW8Num43z1">
    <w:name w:val="WW8Num43z1"/>
    <w:qFormat/>
    <w:rPr>
      <w:rFonts w:ascii="Wingdings" w:hAnsi="Wingdings" w:cs="Wingdings"/>
      <w:sz w:val="28"/>
      <w:szCs w:val="28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cs="Traditional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6z0">
    <w:name w:val="WW8Num46z0"/>
    <w:qFormat/>
    <w:rPr>
      <w:sz w:val="28"/>
      <w:szCs w:val="28"/>
    </w:rPr>
  </w:style>
  <w:style w:type="character" w:styleId="WW8Num46z1">
    <w:name w:val="WW8Num46z1"/>
    <w:qFormat/>
    <w:rPr>
      <w:sz w:val="28"/>
      <w:szCs w:val="28"/>
    </w:rPr>
  </w:style>
  <w:style w:type="character" w:styleId="WW8Num47z0">
    <w:name w:val="WW8Num47z0"/>
    <w:qFormat/>
    <w:rPr>
      <w:rFonts w:ascii="Wingdings" w:hAnsi="Wingdings" w:cs="Wingdings"/>
      <w:b w:val="false"/>
      <w:bCs w:val="false"/>
      <w:i w:val="false"/>
      <w:iCs w:val="false"/>
      <w:color w:val="000000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raditional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50z0">
    <w:name w:val="WW8Num50z0"/>
    <w:qFormat/>
    <w:rPr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  <w:szCs w:val="28"/>
    </w:rPr>
  </w:style>
  <w:style w:type="character" w:styleId="WW8Num53z0">
    <w:name w:val="WW8Num53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54z0">
    <w:name w:val="WW8Num5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5z0">
    <w:name w:val="WW8Num55z0"/>
    <w:qFormat/>
    <w:rPr>
      <w:rFonts w:ascii="Times New Roman" w:hAnsi="Times New Roman" w:eastAsia="Times New Roman" w:cs="onaizah othimeen"/>
    </w:rPr>
  </w:style>
  <w:style w:type="character" w:styleId="WW8Num55z1">
    <w:name w:val="WW8Num55z1"/>
    <w:qFormat/>
    <w:rPr>
      <w:sz w:val="28"/>
      <w:szCs w:val="28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sz w:val="28"/>
      <w:szCs w:val="28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raditional Arabic" w:hAnsi="Traditional Arabic" w:cs="Traditional Arabic"/>
      <w:b w:val="false"/>
      <w:bCs w:val="false"/>
      <w:i w:val="false"/>
      <w:iCs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8"/>
      <w:szCs w:val="28"/>
    </w:rPr>
  </w:style>
  <w:style w:type="character" w:styleId="WW8Num59z0">
    <w:name w:val="WW8Num59z0"/>
    <w:qFormat/>
    <w:rPr>
      <w:rFonts w:ascii="Times New Roman" w:hAnsi="Times New Roman" w:eastAsia="Times New Roman" w:cs="onaizah othimeen"/>
    </w:rPr>
  </w:style>
  <w:style w:type="character" w:styleId="WW8Num59z1">
    <w:name w:val="WW8Num59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 w:val="false"/>
      <w:bCs w:val="false"/>
      <w:i w:val="false"/>
      <w:iCs w:val="false"/>
      <w:color w:val="000000"/>
      <w:sz w:val="28"/>
      <w:szCs w:val="28"/>
      <w:lang w:bidi="ar-SA"/>
    </w:rPr>
  </w:style>
  <w:style w:type="character" w:styleId="WW8Num60z1">
    <w:name w:val="WW8Num60z1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61z0">
    <w:name w:val="WW8Num61z0"/>
    <w:qFormat/>
    <w:rPr>
      <w:rFonts w:ascii="Wingdings" w:hAnsi="Wingdings" w:cs="Wingdings"/>
      <w:sz w:val="28"/>
      <w:szCs w:val="28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eastAsia="Times New Roman" w:cs="onaizah mateen-ay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63z0">
    <w:name w:val="WW8Num63z0"/>
    <w:qFormat/>
    <w:rPr>
      <w:rFonts w:cs="Traditional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onaizah othimee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67z0">
    <w:name w:val="WW8Num67z0"/>
    <w:qFormat/>
    <w:rPr>
      <w:rFonts w:ascii="Wingdings" w:hAnsi="Wingdings" w:cs="Wingdings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raditional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  <w:sz w:val="28"/>
      <w:szCs w:val="28"/>
    </w:rPr>
  </w:style>
  <w:style w:type="character" w:styleId="WW8Num70z0">
    <w:name w:val="WW8Num70z0"/>
    <w:qFormat/>
    <w:rPr>
      <w:b w:val="false"/>
      <w:bCs w:val="false"/>
      <w:i w:val="false"/>
      <w:iCs w:val="false"/>
      <w:color w:val="000000"/>
      <w:sz w:val="28"/>
      <w:szCs w:val="28"/>
      <w:lang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20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32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 w:val="20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b/>
      <w:bCs/>
      <w:sz w:val="20"/>
      <w:szCs w:val="2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b/>
      <w:bCs/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قائمة 2"/>
    <w:basedOn w:val="Normal"/>
    <w:qFormat/>
    <w:pPr>
      <w:ind w:left="566" w:right="0" w:hanging="283"/>
      <w:jc w:val="left"/>
    </w:pPr>
    <w:rPr/>
  </w:style>
  <w:style w:type="paragraph" w:styleId="31">
    <w:name w:val="قائمة 3"/>
    <w:basedOn w:val="Normal"/>
    <w:qFormat/>
    <w:pPr>
      <w:ind w:left="849" w:right="0" w:hanging="283"/>
      <w:jc w:val="left"/>
    </w:pPr>
    <w:rPr/>
  </w:style>
  <w:style w:type="paragraph" w:styleId="4">
    <w:name w:val="قائمة 4"/>
    <w:basedOn w:val="Normal"/>
    <w:qFormat/>
    <w:pPr>
      <w:ind w:left="1132" w:right="0" w:hanging="283"/>
      <w:jc w:val="left"/>
    </w:pPr>
    <w:rPr/>
  </w:style>
  <w:style w:type="paragraph" w:styleId="5">
    <w:name w:val="قائمة 5"/>
    <w:basedOn w:val="Normal"/>
    <w:qFormat/>
    <w:pPr>
      <w:ind w:left="1415" w:right="0" w:hanging="283"/>
      <w:jc w:val="left"/>
    </w:pPr>
    <w:rPr/>
  </w:style>
  <w:style w:type="paragraph" w:styleId="Style13">
    <w:name w:val="قائمة نقطية"/>
    <w:basedOn w:val="Normal"/>
    <w:qFormat/>
    <w:pPr>
      <w:numPr>
        <w:ilvl w:val="0"/>
        <w:numId w:val="6"/>
      </w:numPr>
      <w:ind w:left="360" w:right="0" w:hanging="0"/>
      <w:jc w:val="left"/>
    </w:pPr>
    <w:rPr/>
  </w:style>
  <w:style w:type="paragraph" w:styleId="22">
    <w:name w:val="قائمة نقطية 2"/>
    <w:basedOn w:val="Normal"/>
    <w:qFormat/>
    <w:pPr>
      <w:numPr>
        <w:ilvl w:val="0"/>
        <w:numId w:val="5"/>
      </w:numPr>
      <w:ind w:left="643" w:right="0" w:hanging="0"/>
      <w:jc w:val="left"/>
    </w:pPr>
    <w:rPr/>
  </w:style>
  <w:style w:type="paragraph" w:styleId="32">
    <w:name w:val="قائمة نقطية 3"/>
    <w:basedOn w:val="Normal"/>
    <w:qFormat/>
    <w:pPr>
      <w:numPr>
        <w:ilvl w:val="0"/>
        <w:numId w:val="4"/>
      </w:numPr>
      <w:ind w:left="926" w:right="0" w:hanging="0"/>
      <w:jc w:val="left"/>
    </w:pPr>
    <w:rPr/>
  </w:style>
  <w:style w:type="paragraph" w:styleId="41">
    <w:name w:val="قائمة نقطية 4"/>
    <w:basedOn w:val="Normal"/>
    <w:qFormat/>
    <w:pPr>
      <w:numPr>
        <w:ilvl w:val="0"/>
        <w:numId w:val="3"/>
      </w:numPr>
      <w:ind w:left="1209" w:right="0" w:hanging="0"/>
      <w:jc w:val="left"/>
    </w:pPr>
    <w:rPr/>
  </w:style>
  <w:style w:type="paragraph" w:styleId="51">
    <w:name w:val="قائمة نقطية 5"/>
    <w:basedOn w:val="Normal"/>
    <w:qFormat/>
    <w:pPr>
      <w:numPr>
        <w:ilvl w:val="0"/>
        <w:numId w:val="2"/>
      </w:numPr>
      <w:ind w:left="1492" w:right="0" w:hanging="0"/>
      <w:jc w:val="left"/>
    </w:pPr>
    <w:rPr/>
  </w:style>
  <w:style w:type="paragraph" w:styleId="Style14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hanging="0"/>
      <w:jc w:val="left"/>
    </w:pPr>
    <w:rPr/>
  </w:style>
  <w:style w:type="paragraph" w:styleId="33">
    <w:name w:val="قائمة مستمرة 3"/>
    <w:basedOn w:val="Normal"/>
    <w:qFormat/>
    <w:pPr>
      <w:spacing w:before="0" w:after="120"/>
      <w:ind w:left="849" w:right="0" w:hanging="0"/>
      <w:jc w:val="left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left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5">
    <w:name w:val="عادي بمسافة بادئة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9:44:00Z</dcterms:created>
  <dc:creator>أبو عمر</dc:creator>
  <dc:description/>
  <cp:keywords/>
  <dc:language>en-US</dc:language>
  <cp:lastModifiedBy>***</cp:lastModifiedBy>
  <cp:lastPrinted>2005-11-25T18:36:00Z</cp:lastPrinted>
  <dcterms:modified xsi:type="dcterms:W3CDTF">2006-07-23T08:34:00Z</dcterms:modified>
  <cp:revision>15</cp:revision>
  <dc:subject/>
  <dc:title>بابُ اللُّقَطَةِ</dc:title>
</cp:coreProperties>
</file>